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t xml:space="preserve">Тақырып 2. Қаржылық есептемесі және оның талдауы </w:t>
      </w:r>
    </w:p>
    <w:p>
      <w:pPr>
        <w:pStyle w:val="Normal"/>
        <w:shd w:fill="FFFFFF" w:val="clear"/>
        <w:jc w:val="both"/>
        <w:rPr>
          <w:b/>
          <w:b/>
          <w:caps/>
          <w:sz w:val="28"/>
          <w:szCs w:val="28"/>
          <w:lang w:val="kk-KZ" w:eastAsia="en-US"/>
        </w:rPr>
      </w:pPr>
      <w:r>
        <w:rPr>
          <w:b/>
          <w:caps/>
          <w:sz w:val="28"/>
          <w:szCs w:val="28"/>
          <w:lang w:val="kk-KZ" w:eastAsia="en-US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 w:eastAsia="en-US"/>
        </w:rPr>
        <w:t>Кәсiпорынның қаржы жағдайын игеру үшiн қолданылатын ақпараттармен танысу. Бухгалтерлік баланс, қаржы-шаруашылық қызметінің нәтижелері туралы есеп, ақша қаражаттарының қозғалысы туралы есебін қарастыру.</w:t>
      </w:r>
    </w:p>
    <w:p>
      <w:pPr>
        <w:pStyle w:val="Normal"/>
        <w:jc w:val="both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 w:eastAsia="en-US"/>
        </w:rPr>
        <w:t>1.  Кәсiпорынның қаржы жағдайын игеру үшiн қолданылатын ақпараттар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 w:eastAsia="en-US"/>
        </w:rPr>
        <w:t>2.  Бухгалтерлік баланс</w:t>
      </w:r>
    </w:p>
    <w:p>
      <w:pPr>
        <w:pStyle w:val="Normal"/>
        <w:widowControl/>
        <w:shd w:fill="FFFFFF" w:val="clear"/>
        <w:suppressAutoHyphens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 w:eastAsia="en-US"/>
        </w:rPr>
        <w:t>3. Қаржы-шаруашылық қызметінің нәтижелері туралы есеп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kk-KZ" w:eastAsia="en-US"/>
        </w:rPr>
        <w:t>4. Ақша қаражаттарының қозғалысы туралы есебі</w:t>
      </w:r>
    </w:p>
    <w:p>
      <w:pPr>
        <w:pStyle w:val="Normal"/>
        <w:jc w:val="both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нің оқытылуы бойынша әдістемелік ұсыныста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Сабаққа дайындалу барысында берілген тақырып бойынша лекциондық материалдарды игеру және Интернет және кезеңдік басылымдарды пайдалана отырып қосымша материалдарды жинау қаж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еминарлық сабақ кезінде оқу сұрақтарын талқылуға белсенді қатысу керек: семинарлық сабақ тақырыптарының мазмұнын ашатын бандама, реферат, ғылыми мақалаларды, жеке кезеңдік баспа  жариялымдарын оқу. Баяндама, реферат оқыған кезде оқудың техникалық құралдарын пайдалануға бола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Берілген тақырыпты игергеннен кейін бақылау және тәжірибелік сұрақтарға жауап бере алуыңыз керек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1. Кәсіпорынның қаржылық есептемесінің құрамы мен құрылымы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2. Бухгалтерлік баланс және оның құрылымы.</w:t>
      </w:r>
    </w:p>
    <w:p>
      <w:pPr>
        <w:pStyle w:val="Normal"/>
        <w:autoSpaceDE w:val="false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  <w:t>3. Ақша қаражаттарының қозғалысы туралы есебінің қандай қызмет-терге жіктеліп ашылады</w:t>
      </w:r>
      <w:r>
        <w:rPr>
          <w:sz w:val="28"/>
          <w:szCs w:val="28"/>
          <w:lang w:val="kk-KZ" w:eastAsia="en-US"/>
        </w:rPr>
        <w:t>?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4. Ақша қаражаттарының қозғалысы туралы есебінің қандай әдістер-мен құрастырылады?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kk-KZ" w:eastAsia="en-US"/>
        </w:rPr>
        <w:t>5. Табыстар мен шығындар туралы есебінің құрамы мен құрылымы.</w:t>
      </w:r>
    </w:p>
    <w:p>
      <w:pPr>
        <w:pStyle w:val="Normal"/>
        <w:jc w:val="both"/>
        <w:rPr>
          <w:bCs/>
          <w:sz w:val="28"/>
          <w:szCs w:val="28"/>
          <w:lang w:val="kk-KZ" w:eastAsia="en-US"/>
        </w:rPr>
      </w:pPr>
      <w:r>
        <w:rPr>
          <w:bCs/>
          <w:sz w:val="28"/>
          <w:szCs w:val="28"/>
          <w:lang w:val="kk-KZ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9:36:00Z</dcterms:created>
  <dc:creator>Пользователь</dc:creator>
  <dc:description/>
  <cp:keywords/>
  <dc:language>en-US</dc:language>
  <cp:lastModifiedBy>Владелец</cp:lastModifiedBy>
  <cp:lastPrinted>2011-10-03T09:29:00Z</cp:lastPrinted>
  <dcterms:modified xsi:type="dcterms:W3CDTF">2014-09-12T18:29:00Z</dcterms:modified>
  <cp:revision>20</cp:revision>
  <dc:subject/>
  <dc:title>ПЛАНЫ ПРАКТИЧЕСКИХ (СЕМИНАРСКИХ) ЗАНЯТИЙ</dc:title>
</cp:coreProperties>
</file>