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«Кәсіпорынның қаржылық есеп беруін талдау» пәні бойынш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еферат тақырыпт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kk-KZ"/>
        </w:rPr>
        <w:t>Кәсіпорынның қаржылық жағдайы, оның түсінігі мен мәні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kk-KZ"/>
        </w:rPr>
        <w:t>Кәсіпорынның қаржылық жағдайын талдаудың мазмұнының, пәннің мәні мен мақсаттарын қарастыр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kk-KZ"/>
        </w:rPr>
        <w:t>Кәсіпорынның қаржылық жағдайының талдау әдістер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жылық есептеме мазмұны, нарықтық экономика шартындағы оның рөлі. Қаржы есептемесін қолдану ортасы, оны дайындаудағы тәртібі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 есебін құру принцип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быстылықты талдау есебі, белгіс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быстылықтың абсолюттік көрсеткіші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ланстағы актив баптардың құрылымын және динамикасын жалпы бағала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йналымнан тыс активтердің, қорлармен шығындардың, дебиторлармен есеп айырысулардың жағдайын талда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Меншік және қарыз капиталының құрылым динамикас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аржы тұрақтылығын талдау есебі және белгісі, түсінігі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аржы тұрақтылығының көрсеткіші және абсолюттік талда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өлемқабілеттілік және тиімділік түсініг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аланстағы пассив баптардың құрылымын және динамикасын жалпы бағала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ерілген іскерлік белсенділіктің қайнар көзі және есебі, мазмұны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Іскерлік белсенділіктің көрсеткіштерін талда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ктивтер айналымының кәсіпорын қызметінің қорытындыларына әсер етуін талда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Кәсіпорын қызметінің тиімділігін түсінігімен мәні. Оны сипаттайтын көрсеткіштер жүйес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Ресірстармен меншік қаражаттардың қолдану тиімділігі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нкроттықтың түсінігімен мәні. Оның себептері және олардың жіктелуі.  Банкроттықтың ықтималдығына диагностика жасау әдістері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қша қаражаттарының қозғалу есебі, құрамы мен құрылы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Инвестициялық, қаржылық және операциялық қызметтердің түсінігімен мазмұн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қша қаражаттарының қозғалу есебін құрастыру әдістер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аржылық жобалаудың мәні мен мазмұны. Оны құрастыру сатыларымен әдістері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sz w:val="28"/>
      <w:lang w:eastAsia="ko-K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54:00Z</dcterms:created>
  <dc:creator>Пользователь</dc:creator>
  <dc:description/>
  <cp:keywords/>
  <dc:language>en-US</dc:language>
  <cp:lastModifiedBy>Владелец</cp:lastModifiedBy>
  <dcterms:modified xsi:type="dcterms:W3CDTF">2014-09-14T16:40:00Z</dcterms:modified>
  <cp:revision>10</cp:revision>
  <dc:subject/>
  <dc:title>Самостоятельная работа студентов</dc:title>
</cp:coreProperties>
</file>