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  <w:t>Тақырып  3.  Кәсіпорынның табыстылығын талдау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b/>
          <w:b/>
          <w:bCs/>
          <w:sz w:val="28"/>
          <w:szCs w:val="28"/>
          <w:lang w:val="kk-KZ" w:eastAsia="en-US"/>
        </w:rPr>
      </w:pPr>
      <w:r>
        <w:rPr>
          <w:b/>
          <w:bCs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1068" w:leader="none"/>
        </w:tabs>
        <w:autoSpaceDE w:val="false"/>
        <w:jc w:val="both"/>
        <w:rPr/>
      </w:pPr>
      <w:r>
        <w:rPr>
          <w:b/>
          <w:sz w:val="28"/>
          <w:szCs w:val="28"/>
          <w:lang w:val="kk-KZ"/>
        </w:rPr>
        <w:tab/>
        <w:t xml:space="preserve">Мақсаты: </w:t>
      </w:r>
      <w:r>
        <w:rPr>
          <w:bCs/>
          <w:sz w:val="28"/>
          <w:szCs w:val="28"/>
          <w:lang w:val="kk-KZ" w:eastAsia="en-US"/>
        </w:rPr>
        <w:t>Табыстылықтың түсінігі және мәнімен танысу. Табыстылықтың абсолютті көрсеткіштерін талдау және табыстылықтың салыстырмалы  көрсеткіштерін талдау жасай білу.</w:t>
      </w:r>
    </w:p>
    <w:p>
      <w:pPr>
        <w:pStyle w:val="Normal"/>
        <w:autoSpaceDE w:val="false"/>
        <w:ind w:left="348" w:hanging="0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 xml:space="preserve">1. Табыстылықтың түсінігі мен мәні 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2. Табыстылықтың абсолютті көрсеткіштерін талдау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3. Табыстылықтың салыстырмалы  көрсеткіштерін талдау</w:t>
      </w:r>
    </w:p>
    <w:p>
      <w:pPr>
        <w:pStyle w:val="Normal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нің оқытылуы бойынша әдістемелік ұсыныста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Сабаққа дайындалу барысында берілген тақырып бойынша лекциондық материалдарды игеру және Интернет және кезеңдік басылымдарды пайдалана отырып қосымша материалдарды жинау қаж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минарлық сабақ кезінде оқу сұрақтарын талқылуға белсенді қатысу керек: семинарлық сабақ тақырыптарының мазмұнын ашатын бандама, реферат, ғылыми мақалаларды, жеке кезеңдік баспа  жариялымдарын оқу. Баяндама, реферат оқыған кезде оқудың техникалық құралдарын пайдалануға бола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рілген тақырыпты игергеннен кейін бақылау және тәжірибелік сұрақтарға жауап бере алуыңыз керек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Табыстылықтың түсініг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Табыстылықтың абсолютті көрсеткіштері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3. Табыстылықтың салыстырмалы көрсеткіштері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Владелец</cp:lastModifiedBy>
  <cp:lastPrinted>2011-10-03T09:29:00Z</cp:lastPrinted>
  <dcterms:modified xsi:type="dcterms:W3CDTF">2014-09-12T18:29:00Z</dcterms:modified>
  <cp:revision>21</cp:revision>
  <dc:subject/>
  <dc:title>ПЛАНЫ ПРАКТИЧЕСКИХ (СЕМИНАРСКИХ) ЗАНЯТИЙ</dc:title>
</cp:coreProperties>
</file>