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для обучающегося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/>
      </w:pPr>
      <w:r>
        <w:rPr>
          <w:b/>
        </w:rPr>
        <w:t>на 2014-2015 учебный год дисциплины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lang w:val="en-US"/>
        </w:rPr>
        <w:t>RCB 3232</w:t>
      </w:r>
      <w:r>
        <w:rPr>
          <w:b/>
          <w:color w:val="FF0000"/>
        </w:rPr>
        <w:t xml:space="preserve"> Рынок ценных бумаг</w:t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366"/>
        <w:gridCol w:w="291"/>
        <w:gridCol w:w="459"/>
        <w:gridCol w:w="525"/>
        <w:gridCol w:w="89"/>
        <w:gridCol w:w="957"/>
        <w:gridCol w:w="54"/>
        <w:gridCol w:w="895"/>
        <w:gridCol w:w="399"/>
        <w:gridCol w:w="955"/>
        <w:gridCol w:w="21"/>
        <w:gridCol w:w="332"/>
        <w:gridCol w:w="727"/>
        <w:gridCol w:w="405"/>
        <w:gridCol w:w="1469"/>
      </w:tblGrid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В050900-Финансы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бору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расписанию в корпусе № 2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кпаева Махаббат Магауияновна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кпаева Махаббат Магауияновна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теория, Финансы, Деньги, кредит, банки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жевое дело, Управление портфелем ценных бумаг предприятия, Финансовый менеджмент, Финансирование и кредитование инвестиций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 студентов целостной системы знаний по теоретическим и практическим аспектам дисциплины «Рынок ценных бумаг: усвоение понятий, терминов, видов ценных бумаг, их классификацию, а также значение, роль рынка ценных бумаг в социально-экономическом процессе развития страны. 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ind w:left="122" w:hanging="180"/>
              <w:jc w:val="both"/>
              <w:rPr/>
            </w:pPr>
            <w:r>
              <w:rPr>
                <w:sz w:val="20"/>
                <w:szCs w:val="20"/>
                <w:lang w:eastAsia="ko-KR"/>
              </w:rPr>
              <w:t>раскрыть взаимосвязь всех понятий и их внутреннюю логи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ind w:left="122" w:hanging="180"/>
              <w:jc w:val="both"/>
              <w:rPr/>
            </w:pPr>
            <w:r>
              <w:rPr>
                <w:sz w:val="20"/>
                <w:szCs w:val="20"/>
                <w:lang w:eastAsia="ko-KR"/>
              </w:rPr>
              <w:t>изучить понятийно-терминологический аппарат дисциплин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ind w:left="122" w:hanging="180"/>
              <w:jc w:val="both"/>
              <w:rPr/>
            </w:pPr>
            <w:r>
              <w:rPr>
                <w:sz w:val="20"/>
                <w:szCs w:val="20"/>
                <w:lang w:eastAsia="ko-KR"/>
              </w:rPr>
              <w:t>уметь применять полученные теоретические и практические знания в будущей профессиональной деятельности.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а  (135 часов)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«Рынок ценных бумаг» представляет собой учебную дисциплину, в которой изучаются такие понятия как «ценные бумаги», «инвесторы», «биржевые операции», «финансовый рынок», которые, как свидетельствует мировой опыт, являются важнейшими составляющими экономики в условиях рынка. Курс «Рынок ценных бумаг» призван осветить основные этапы становления рынка ценных бумаг в Казахстане, раскрыть понятия и виды ценных бумаг, рассмотреть их роль и значение в условиях развития рыночной экономики, изучить зарубежный опыт развития рынка ценных бумаг, основные проблемы его неразвитости в Республике Казахстан и методы оценки фондового рынка.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урса должно быть активным, а не пассивным, поэтому студент должен самостоятельно и систематически готовиться к занятиям и выполнять все задания СРС. Студент должен приходить  подготовленным на практические занятия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пуски занятий будут учитываться при выведении окончательной оценки по курсу. Присутствие студента отмечается на каждой паре.</w:t>
            </w:r>
            <w:r>
              <w:rPr>
                <w:spacing w:val="-5"/>
                <w:sz w:val="20"/>
                <w:szCs w:val="20"/>
              </w:rPr>
              <w:t xml:space="preserve"> На занятиях студенты должны соблюдать тишину, не отвлекаться и не пользоваться сотовыми телефонами.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>
          <w:trHeight w:val="1751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7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нов В.А. и др. Рынок ценных бумаг. – М.: Финансы и статистика, 2004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ков Ф.А. Инвестиции в ценные бумаги. - М.: ИНФРА-М, 1996. - 160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00" w:leader="none"/>
                <w:tab w:val="left" w:pos="1620" w:leader="none"/>
                <w:tab w:val="left" w:pos="531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баев А.А. Рынок ценных бумаг в Казахстане. Учебное пособие. – Караганда: ПК «Алем», 2001. – 119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2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Архипов А.Ю., Шиширев В.В., Денисов Г.М., Кравцов С.А. Рынок ценных бумаг. – Ростов н/Д: Феникс, 2005, 352с.</w:t>
            </w:r>
          </w:p>
        </w:tc>
      </w:tr>
      <w:tr>
        <w:trPr>
          <w:trHeight w:val="1062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5.Дэвид С. Кидуэлл, Ричард Л. Петерсон., Дэвид У. Блэкуэлл. Финансовые институты, рынки и деньги. – СПб.: Питер, 2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ko-KR"/>
              </w:rPr>
              <w:t>6.Жуков Е.Ф. Ценные бумаги и фондовые рынки. - М.: ЮНИТИ, 1996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7.Журбин А. Рынок ценных бумаг. – М.: Мир финансов, 200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3969"/>
        <w:gridCol w:w="567"/>
        <w:gridCol w:w="4820"/>
        <w:gridCol w:w="567"/>
      </w:tblGrid>
      <w:tr>
        <w:trPr>
          <w:trHeight w:val="70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ы СРОП (поточных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 практических  зан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ы СРОП (групповых),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фондового рынка в Р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фондового рынка в РК. </w:t>
            </w:r>
            <w:r>
              <w:rPr>
                <w:i/>
                <w:sz w:val="22"/>
                <w:szCs w:val="22"/>
              </w:rPr>
              <w:t xml:space="preserve">Собесед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е рынка ценных бумаг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ование рынка ценных бумаг. </w:t>
            </w:r>
            <w:r>
              <w:rPr>
                <w:i/>
                <w:sz w:val="22"/>
                <w:szCs w:val="22"/>
              </w:rPr>
              <w:t>Тестовый опрос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и. </w:t>
            </w:r>
            <w:r>
              <w:rPr>
                <w:i/>
                <w:sz w:val="22"/>
                <w:szCs w:val="22"/>
              </w:rPr>
              <w:t>Собесе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гации</w:t>
            </w:r>
          </w:p>
          <w:p>
            <w:pPr>
              <w:pStyle w:val="Heading1"/>
              <w:keepNext w:val="fals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и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гации.</w:t>
            </w:r>
            <w:r>
              <w:rPr>
                <w:i/>
                <w:sz w:val="22"/>
                <w:szCs w:val="22"/>
              </w:rPr>
              <w:t xml:space="preserve"> Собесе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гации. </w:t>
            </w:r>
            <w:r>
              <w:rPr>
                <w:i/>
                <w:sz w:val="22"/>
                <w:szCs w:val="22"/>
              </w:rPr>
              <w:t>ИДЗ № 1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гации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и. Облигации. </w:t>
            </w:r>
            <w:r>
              <w:rPr>
                <w:i/>
                <w:sz w:val="22"/>
                <w:szCs w:val="22"/>
              </w:rPr>
              <w:t xml:space="preserve">Рубежная </w:t>
            </w:r>
            <w:r>
              <w:rPr>
                <w:sz w:val="22"/>
                <w:szCs w:val="22"/>
              </w:rPr>
              <w:t>к</w:t>
            </w:r>
            <w:r>
              <w:rPr>
                <w:i/>
                <w:sz w:val="22"/>
                <w:szCs w:val="22"/>
              </w:rPr>
              <w:t>онтрольная работа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е ценные бумаги.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ценные бумаги</w:t>
            </w:r>
            <w:r>
              <w:rPr>
                <w:i/>
                <w:sz w:val="22"/>
                <w:szCs w:val="22"/>
              </w:rPr>
              <w:t xml:space="preserve"> Собесе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ценные бумаги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е ценные бумаги. </w:t>
            </w:r>
            <w:r>
              <w:rPr>
                <w:i/>
                <w:sz w:val="22"/>
                <w:szCs w:val="22"/>
              </w:rPr>
              <w:t>ИДЗ № 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ные ценные бумаги. </w:t>
            </w:r>
            <w:r>
              <w:rPr>
                <w:i/>
                <w:sz w:val="22"/>
                <w:szCs w:val="22"/>
              </w:rPr>
              <w:t>Собесе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ные ценные бумаги 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рынка ценных бумаг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ные ценные бумаги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 рынка ценных бумаг.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бесе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ные ценные бумаги. </w:t>
            </w:r>
            <w:r>
              <w:rPr>
                <w:i/>
                <w:sz w:val="22"/>
                <w:szCs w:val="22"/>
              </w:rPr>
              <w:t>Тестовый опрос 2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 рынка ценных бумаг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раструктура  рынка ценных бумаг. </w:t>
            </w:r>
            <w:r>
              <w:rPr>
                <w:i/>
                <w:sz w:val="22"/>
                <w:szCs w:val="22"/>
              </w:rPr>
              <w:t>Реферат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деятельности фондовой бирж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фондовой биржи.</w:t>
            </w:r>
            <w:r>
              <w:rPr>
                <w:i/>
                <w:sz w:val="22"/>
                <w:szCs w:val="22"/>
              </w:rPr>
              <w:t xml:space="preserve"> Собесе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фондовой бир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деятельности фондовой биржи. </w:t>
            </w:r>
            <w:r>
              <w:rPr>
                <w:i/>
                <w:sz w:val="22"/>
                <w:szCs w:val="22"/>
              </w:rPr>
              <w:t>ИДЗ №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овые индексы и индика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овые индексы и индикаторы. </w:t>
            </w:r>
            <w:r>
              <w:rPr>
                <w:i/>
                <w:sz w:val="22"/>
                <w:szCs w:val="22"/>
              </w:rPr>
              <w:t xml:space="preserve">Рубежная </w:t>
            </w:r>
            <w:r>
              <w:rPr>
                <w:sz w:val="22"/>
                <w:szCs w:val="22"/>
              </w:rPr>
              <w:t>к</w:t>
            </w:r>
            <w:r>
              <w:rPr>
                <w:i/>
                <w:sz w:val="22"/>
                <w:szCs w:val="22"/>
              </w:rPr>
              <w:t>онтрольная работа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ИТО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639"/>
        <w:gridCol w:w="570"/>
        <w:gridCol w:w="570"/>
        <w:gridCol w:w="570"/>
        <w:gridCol w:w="570"/>
        <w:gridCol w:w="570"/>
        <w:gridCol w:w="570"/>
        <w:gridCol w:w="570"/>
        <w:gridCol w:w="571"/>
        <w:gridCol w:w="570"/>
        <w:gridCol w:w="570"/>
        <w:gridCol w:w="570"/>
        <w:gridCol w:w="570"/>
        <w:gridCol w:w="570"/>
        <w:gridCol w:w="570"/>
        <w:gridCol w:w="659"/>
        <w:gridCol w:w="548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13" w:hanging="102"/>
              <w:jc w:val="right"/>
              <w:rPr/>
            </w:pPr>
            <w:r>
              <w:rPr/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69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беседование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ый опрос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  С Р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 xml:space="preserve">естрового </w:t>
      </w:r>
      <w:r>
        <w:rPr/>
        <w:t>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jc w:val="both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  <w:r>
        <w:rPr>
          <w:color w:val="000000"/>
          <w:spacing w:val="-5"/>
        </w:rPr>
        <w:t xml:space="preserve"> С</w:t>
      </w:r>
      <w:r>
        <w:rPr>
          <w:color w:val="000000"/>
        </w:rPr>
        <w:t>дача работы после указанного срока допускает перерасчет баллов с применением коэффициента 0,8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Критерии оценки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2551"/>
        <w:gridCol w:w="2648"/>
        <w:gridCol w:w="295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1236"/>
        <w:gridCol w:w="24"/>
        <w:gridCol w:w="1251"/>
        <w:gridCol w:w="1449"/>
        <w:gridCol w:w="954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те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сти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ДЗ  № 1 на тему «Акции и облигации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овый файл в формате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ДЗ  № 2 на тему «Государственные ценные бумаги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файл в формате MS Wor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овый файл в формате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З  № 3 на тему «Организация деятельности фондовой бирж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овый файл в формате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9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к практическим занятиям (0,5 ч. * кол-во занят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к текущим контрольным мероприятиям (0,5 ч. * вид контрол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к рубежному контролю (2 ч. * 1РК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 по СР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Программа составлена старшим  преподавателем  Уакпаевой М.М. кафедры финансов и банковского дел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05.06. 2014                                                                                  ____________________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на и утверждена на заседании кафедры финансов и банковского дела протокол от  19.06.2014 г. № 6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в. кафедрой                                                                                           Д.Кенжебекова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-2"/>
      <w:sz w:val="19"/>
      <w:szCs w:val="19"/>
      <w:shd w:fill="FFFFFF" w:val="clear"/>
      <w:lang w:bidi="ar-SA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spacing w:val="-2"/>
      <w:sz w:val="19"/>
      <w:szCs w:val="19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26:00Z</dcterms:created>
  <dc:creator>User</dc:creator>
  <dc:description/>
  <cp:keywords/>
  <dc:language>en-US</dc:language>
  <cp:lastModifiedBy>Zagatka</cp:lastModifiedBy>
  <cp:lastPrinted>2014-06-09T11:47:00Z</cp:lastPrinted>
  <dcterms:modified xsi:type="dcterms:W3CDTF">2014-09-08T17:17:00Z</dcterms:modified>
  <cp:revision>19</cp:revision>
  <dc:subject/>
  <dc:title>Приложение к учебной программе</dc:title>
</cp:coreProperties>
</file>