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</w:t>
      </w:r>
      <w:r>
        <w:rPr>
          <w:b/>
          <w:lang w:val="en-US"/>
        </w:rPr>
        <w:t>3-</w:t>
      </w:r>
      <w:r>
        <w:rPr>
          <w:b/>
        </w:rPr>
        <w:t>201</w:t>
      </w:r>
      <w:r>
        <w:rPr>
          <w:b/>
          <w:lang w:val="en-US"/>
        </w:rPr>
        <w:t>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ое положение юридических лиц</w:t>
      </w:r>
    </w:p>
    <w:tbl>
      <w:tblPr>
        <w:tblW w:w="103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291"/>
        <w:gridCol w:w="459"/>
        <w:gridCol w:w="614"/>
        <w:gridCol w:w="92"/>
        <w:gridCol w:w="865"/>
        <w:gridCol w:w="54"/>
        <w:gridCol w:w="341"/>
        <w:gridCol w:w="953"/>
        <w:gridCol w:w="127"/>
        <w:gridCol w:w="900"/>
        <w:gridCol w:w="231"/>
        <w:gridCol w:w="101"/>
        <w:gridCol w:w="799"/>
        <w:gridCol w:w="540"/>
        <w:gridCol w:w="1440"/>
      </w:tblGrid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3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3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>0301</w:t>
            </w:r>
            <w:r>
              <w:rPr>
                <w:lang w:val="en-US"/>
              </w:rPr>
              <w:t>00</w:t>
            </w:r>
            <w:r>
              <w:rPr/>
              <w:t>-Юриспруденц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ТП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за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Сокр.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элективный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1Б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33" w:leader="none"/>
              </w:tabs>
              <w:rPr/>
            </w:pPr>
            <w:r>
              <w:rPr/>
              <w:t>Турлубеков Арман Батырханович, т. 51-11-10, ауд. 201, корпус 1Б</w:t>
              <w:tab/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лубеков Арман Батырханович, т. 51-11-10, ауд. 201, корпус 1Б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 15.00-16.00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15.00-16.0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етверг 15.00-16.00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5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государства и права; ГПРК (Общая часть)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5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процессуальное право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1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всестороннего и глубокого понимания студентами правовой природы и сущность отдельных гражданско-правовых отношений, вытекающих из договоров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1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тудентами базовых знаний по изучаемому курсу, способность применять нормы гражданского права к конкретным жизненным ситуациям. 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замен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Изучение студентами </w:t>
            </w:r>
            <w:r>
              <w:rPr>
                <w:spacing w:val="1"/>
                <w:lang w:val="kk-KZ"/>
              </w:rPr>
              <w:t xml:space="preserve">понятия и правового положения юридических лиц </w:t>
            </w:r>
            <w:r>
              <w:rPr>
                <w:spacing w:val="-1"/>
              </w:rPr>
              <w:t>в Республике Казахстан; изучение законода</w:t>
              <w:softHyphen/>
            </w:r>
            <w:r>
              <w:rPr>
                <w:spacing w:val="-2"/>
              </w:rPr>
              <w:t>тельных и иных нормативных правовых актов Республики Казахстан, регулиру</w:t>
              <w:softHyphen/>
            </w:r>
            <w:r>
              <w:rPr>
                <w:spacing w:val="-1"/>
              </w:rPr>
              <w:t xml:space="preserve">ющих </w:t>
            </w:r>
            <w:r>
              <w:rPr>
                <w:spacing w:val="-1"/>
                <w:lang w:val="kk-KZ"/>
              </w:rPr>
              <w:t>правовое положение юридических лиц</w:t>
            </w:r>
            <w:r>
              <w:rPr>
                <w:spacing w:val="-1"/>
              </w:rPr>
              <w:t>.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денты должны овладеть базовыми знаниями по гражданскому праву, уметь работать с нормативными правовыми актами. Задачами дисциплины являются: </w:t>
            </w:r>
            <w:r>
              <w:rPr>
                <w:color w:val="000000"/>
              </w:rPr>
              <w:t xml:space="preserve">изучение </w:t>
            </w:r>
            <w:r>
              <w:rPr>
                <w:color w:val="000000"/>
                <w:lang w:val="kk-KZ"/>
              </w:rPr>
              <w:t>статусов и правового положения юридических лиц в РК</w:t>
            </w:r>
            <w:r>
              <w:rPr>
                <w:color w:val="000000"/>
              </w:rPr>
              <w:t>, правовой сущности юридического лица и классификации юридических лиц.</w:t>
            </w:r>
          </w:p>
        </w:tc>
      </w:tr>
      <w:tr>
        <w:trPr/>
        <w:tc>
          <w:tcPr>
            <w:tcW w:w="10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онституция РК, 30.08.1995.</w:t>
            </w:r>
          </w:p>
          <w:p>
            <w:pPr>
              <w:pStyle w:val="Normal"/>
              <w:jc w:val="both"/>
              <w:rPr/>
            </w:pPr>
            <w:r>
              <w:rPr/>
              <w:t>2 Гражданский кодекс Республики Казахстан (Общая часть), 27.12.94.</w:t>
            </w:r>
          </w:p>
          <w:p>
            <w:pPr>
              <w:pStyle w:val="Normal"/>
              <w:jc w:val="both"/>
              <w:rPr/>
            </w:pPr>
            <w:r>
              <w:rPr/>
              <w:t>3 Гражданский кодекс Республики Казахстан (Особенная часть), 01.07.1999.</w:t>
            </w:r>
          </w:p>
          <w:p>
            <w:pPr>
              <w:pStyle w:val="Normal"/>
              <w:jc w:val="both"/>
              <w:rPr/>
            </w:pPr>
            <w:r>
              <w:rPr/>
              <w:t>4 Сулейменов М.К., Басин Ю.Г. Гражданское право. Учебник для вузов. Том 2. – Алматы, 2002.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>5 Сулейменов М.К., Басин Ю.Г. Комментарий к ГКРК. – Алматы, 2003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4.</w:t>
              <w:tab/>
              <w:t>Гражданский кодекс Республики Казахстан (части общая и особенная), 27.12.94, 01.03.1995,01.07.1999, с изм. и до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5.</w:t>
              <w:tab/>
              <w:t>ЗРК «О частном предпринимательстве», 31.01.2006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6.</w:t>
              <w:tab/>
              <w:t>ЗРК «О хозяйственных товариществах», 02.05.199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  <w:tab w:val="left" w:pos="1062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51"/>
        <w:gridCol w:w="4849"/>
        <w:gridCol w:w="540"/>
        <w:gridCol w:w="4320"/>
        <w:gridCol w:w="540"/>
      </w:tblGrid>
      <w:tr>
        <w:trPr>
          <w:trHeight w:val="5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1" w:hanging="1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, 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юридического лица в гражданском прав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юридического лица в гражданском пра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и роль юридических лиц в современном гражданском оборо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сущность юридического лиц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сущность юридического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убъектность юридических лиц. Индивидуализация юридического лиц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юридических л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юридически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и организационно -правовые  формы юридических ли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положение полного товарищест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положение полного товари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полного товарищества. Порядок создания, особенности организационно-правовой формы. Учредительные докум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коммандитного товарищест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вовое положение коммандитного товари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коммандитного товарищества. Порядок создания, особенности организационно-правовой формы. Учредительные докум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товарищества с ограниченной ответственностью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вовое положение товарищества с ограниченной ответ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товарищества с ограниченной ответственностью. Порядок создания, особенности организационно-правовой формы. Учредительные документы. Органы управления и контроля. Реорганизация и ликвидация товарищества с ограниченной и дополнительной ответственность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товарищества с дополнительной ответственностью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вовое положение товарищества с дополнительной ответ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товарищества с дополнительной ответственностью. Порядок создания, особенности организационно-правовой формы. Учредительные документы. Реорганизация и ликвидация товарищества с  дополнительной ответственность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акционерного обществ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положение акционерн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акционерного общества. Ценные бумаги АО. Учредительные документы. Органы управления и контроля. Реорганизация и ликвидация А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производственного кооператив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производственного кооперати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производственного кооператива. Порядок создания, особенности организационно-правовой формы. Трудовые отнош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производственного кооператив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е положение государственного пред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государственного предприятия. Виды государственного предприятия. Учредительные докум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е положение некоммерческих организа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е положение некоммерческих организ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рядок создания, особенности организационно-правовой формы. Виды </w:t>
            </w:r>
            <w:r>
              <w:rPr>
                <w:sz w:val="18"/>
                <w:szCs w:val="18"/>
              </w:rPr>
              <w:t>некоммерческих организаций</w:t>
            </w:r>
            <w:r>
              <w:rPr>
                <w:bCs/>
                <w:sz w:val="18"/>
                <w:szCs w:val="18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-правовые аспекты деятельности юридических лиц по законодательству зарубежных стран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-правовые аспекты деятельности юридических лиц по законодательству зарубежных стр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правовые аспекты деятельности юридических лиц по законодательству зарубежных стран: Франции, Германии, Англии, СШ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spacing w:lineRule="auto" w:line="240" w:before="0" w:after="0"/>
              <w:jc w:val="both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 «Правовое положение юридических лиц»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46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чески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азработка учредительных докумен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лай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Студент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ind w:left="0" w:hanging="0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= 100 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3"/>
        </w:numPr>
        <w:rPr/>
      </w:pPr>
      <w:r>
        <w:rPr/>
        <w:t>Задания на СРО</w:t>
      </w:r>
    </w:p>
    <w:tbl>
      <w:tblPr>
        <w:tblW w:w="993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504"/>
        <w:gridCol w:w="1440"/>
        <w:gridCol w:w="870"/>
        <w:gridCol w:w="1650"/>
        <w:gridCol w:w="900"/>
      </w:tblGrid>
      <w:tr>
        <w:trPr>
          <w:trHeight w:val="60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задание, виды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-ра-ту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-ля</w:t>
            </w:r>
          </w:p>
        </w:tc>
      </w:tr>
      <w:tr>
        <w:trPr>
          <w:trHeight w:val="29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глоссарий по теме «Категория юридического лица в гражданском пра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, 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глосс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равнительную таблицу по теме «Классификация юридических ли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, 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таблица на формате А 4 в бумажном вариа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учредительные документы полного товари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, 13, 20, 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ьных докумен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глоссарий по теме «Правовое положение коммандитного товарище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, 13, 20, 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глосс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Правовое положение товарищества с ограниченной ответственностью» и сделать презентацию слайдов в виде схем и таблиц не мен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, 13, 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лай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проблемную тему, написать научную статью на 2 стра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тему «Правовое положение товарищества с дополнительной ответственностью» и сделать презентацию слайдов в виде схем и таблиц не менее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слай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 по теме «Правовое положение акционерного общества», 20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ворд в бумажном и э/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логическую схему по теме «Правовое положение производственного кооператив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, 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ая схема на формате А4 в э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 «Правовое положение производственного кооператива» сделать презентацию слайдов в виде схем и таблиц не менее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, 7, 12, 16, 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</w:t>
            </w:r>
            <w:r>
              <w:rPr>
                <w:sz w:val="20"/>
                <w:szCs w:val="20"/>
                <w:lang w:val="en-US"/>
              </w:rPr>
              <w:t>а</w:t>
            </w:r>
            <w:r>
              <w:rPr>
                <w:sz w:val="20"/>
                <w:szCs w:val="20"/>
              </w:rPr>
              <w:t>ция слай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ллоквиуму  и тестовому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о всем т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14</w:t>
            </w:r>
          </w:p>
        </w:tc>
      </w:tr>
      <w:tr>
        <w:trPr>
          <w:trHeight w:val="357" w:hRule="atLeast"/>
          <w:cantSplit w:val="true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Турлубековым А.Б.., ст. преподавателем кафедры гражданского права и процесса  201___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гражданского права и проце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___.____201____ г. №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                                            _________________    Г.Хаким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19:00Z</dcterms:created>
  <dc:creator>User</dc:creator>
  <dc:description/>
  <cp:keywords/>
  <dc:language>en-US</dc:language>
  <cp:lastModifiedBy>Admin</cp:lastModifiedBy>
  <cp:lastPrinted>2011-06-16T09:55:00Z</cp:lastPrinted>
  <dcterms:modified xsi:type="dcterms:W3CDTF">2013-10-01T07:13:00Z</dcterms:modified>
  <cp:revision>75</cp:revision>
  <dc:subject/>
  <dc:title>Приложение к учебной программе</dc:title>
</cp:coreProperties>
</file>