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Материалы для самостоятельной работы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/>
      </w:pPr>
      <w:r>
        <w:rPr>
          <w:b/>
        </w:rPr>
        <w:t>Виды СРО и СРОП: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i/>
        </w:rPr>
        <w:t>Собеседование –</w:t>
      </w:r>
      <w:r>
        <w:rPr/>
        <w:t xml:space="preserve">  устное  изложение вопроса по теме СРО или СРОП. Опираться на конспекты можно, только если они написаны самостоятельно. Причем обычное считывание текста не допускается.  </w:t>
      </w:r>
    </w:p>
    <w:p>
      <w:pPr>
        <w:pStyle w:val="TextBody"/>
        <w:ind w:firstLine="708"/>
        <w:rPr/>
      </w:pPr>
      <w:r>
        <w:rPr>
          <w:b/>
          <w:i/>
        </w:rPr>
        <w:t xml:space="preserve">Коллоквиум </w:t>
      </w:r>
      <w:r>
        <w:rPr/>
        <w:t>– устный опрос терминов по теме СРО или СРОП.</w:t>
      </w:r>
    </w:p>
    <w:p>
      <w:pPr>
        <w:pStyle w:val="TextBody"/>
        <w:ind w:firstLine="708"/>
        <w:rPr/>
      </w:pPr>
      <w:r>
        <w:rPr>
          <w:b/>
          <w:i/>
        </w:rPr>
        <w:t>Реферат</w:t>
      </w:r>
      <w:r>
        <w:rPr>
          <w:b/>
        </w:rPr>
        <w:t xml:space="preserve"> </w:t>
      </w:r>
      <w:r>
        <w:rPr/>
        <w:t>– письменная работа на определенную научную тему, подготовленную на основе изучения связанных с ней теоретических материалов, монографий, журнальных и газетных статей, а также на основе обобщения личных наблюдений и практического опыт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Логическая схема</w:t>
      </w:r>
      <w:r>
        <w:rPr>
          <w:sz w:val="28"/>
        </w:rPr>
        <w:t xml:space="preserve"> –  составление краткого анализа темы или отдельного вопроса СРО или СРОП в виде таблиц, схем, графиков.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Доклад</w:t>
      </w:r>
      <w:r>
        <w:rPr>
          <w:b/>
          <w:sz w:val="28"/>
        </w:rPr>
        <w:t xml:space="preserve"> – </w:t>
      </w:r>
      <w:r>
        <w:rPr>
          <w:sz w:val="28"/>
        </w:rPr>
        <w:t>учебная работа студента по определенной теме с последующим публичным сообщением, как правило, на научно-практических конференциях</w:t>
      </w: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Обзор по теме - </w:t>
      </w:r>
      <w:r>
        <w:rPr>
          <w:sz w:val="28"/>
        </w:rPr>
        <w:t>письменно написать краткий обзор на 1-2 стр. по рекомендуемой теме с привлечением дополнительного материала из печати и информационных ресурсов Интернета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Тестовый опрос – </w:t>
      </w:r>
      <w:r>
        <w:rPr>
          <w:sz w:val="28"/>
        </w:rPr>
        <w:t xml:space="preserve">вид текущего контроля позволяющий закрепить пройденный материал по дисциплине. Студент отвечает на определенное количество вопросов, выбирая правильный ответ. Данная работа выполняется студентом письменно. 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i/>
          <w:sz w:val="28"/>
        </w:rPr>
        <w:t xml:space="preserve">Разработка документов – </w:t>
      </w:r>
      <w:r>
        <w:rPr>
          <w:sz w:val="28"/>
        </w:rPr>
        <w:t>вид контроля позволяющий закрепить умения и навыки работы с практическим материалом. Данный вид работы обеспечивает более углубленное, детальное  изучение  законодательств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Конспект – </w:t>
      </w:r>
      <w:r>
        <w:rPr>
          <w:sz w:val="28"/>
        </w:rPr>
        <w:t xml:space="preserve">вид текущего контроля, предусматривающий письменную работу студента в тетради. </w:t>
      </w:r>
      <w:r>
        <w:rPr>
          <w:sz w:val="28"/>
          <w:szCs w:val="28"/>
        </w:rPr>
        <w:t>Ответ должен быть аргументированным, интересным, подготовленным на основе новых источников: нормативных правовых актах, учебной литературы, монографий, периодики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i/>
          <w:sz w:val="28"/>
        </w:rPr>
        <w:t xml:space="preserve">Составление казусов – </w:t>
      </w:r>
      <w:r>
        <w:rPr>
          <w:sz w:val="28"/>
        </w:rPr>
        <w:t>студентами предлагаются ситуации, по которым необходимо изложить всю суть и найти полный аргументированный и правильный отв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24"/>
        <w:gridCol w:w="1039"/>
        <w:gridCol w:w="2257"/>
        <w:gridCol w:w="1260"/>
      </w:tblGrid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тегория юридического лица в гражданском праве» - ИДЗ: обзор по теме, докл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9-35, 40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. виде и на отд.листах 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Классификация юридических лиц» - ИДЗ: презентация, сравнительная таблица, логическая схема, обзор по теме и т.д. – на выбо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9-35, 40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. виде и на отд.листах 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«</w:t>
            </w:r>
            <w:r>
              <w:rPr/>
              <w:t>Правовое положение полного и коммандитного товариществ</w:t>
            </w:r>
            <w:r>
              <w:rPr>
                <w:iCs/>
              </w:rPr>
              <w:t>» - ИДЗ: обзор по теме, анализ типовых документов ПТ и К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 29-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«</w:t>
            </w:r>
            <w:r>
              <w:rPr/>
              <w:t>Правовое положение товарищества с ограниченной и дополнительной ответственностью</w:t>
            </w:r>
            <w:r>
              <w:rPr>
                <w:b/>
                <w:bCs/>
                <w:iCs/>
              </w:rPr>
              <w:t xml:space="preserve">» </w:t>
            </w:r>
            <w:r>
              <w:rPr>
                <w:bCs/>
                <w:iCs/>
              </w:rPr>
              <w:t>- ИДЗ: анализ НПА, презентац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 29-35, 40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. виде и на отд.листах 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«</w:t>
            </w:r>
            <w:r>
              <w:rPr/>
              <w:t>Правовое положение акционерного общества</w:t>
            </w:r>
            <w:r>
              <w:rPr>
                <w:iCs/>
              </w:rPr>
              <w:t xml:space="preserve">» </w:t>
            </w:r>
            <w:r>
              <w:rPr>
                <w:bCs/>
                <w:iCs/>
              </w:rPr>
              <w:t>- ИДЗ: анализ НПА, презентац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8, 29-35, 40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. виде и на отд.листах 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</w:t>
            </w:r>
            <w:r>
              <w:rPr/>
              <w:t>Правое положение государственного предприятия</w:t>
            </w:r>
            <w:r>
              <w:rPr>
                <w:iCs/>
              </w:rPr>
              <w:t xml:space="preserve">» </w:t>
            </w:r>
            <w:r>
              <w:rPr>
                <w:bCs/>
                <w:iCs/>
              </w:rPr>
              <w:t>- ИДЗ: анализ НПА, презентац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6, 29-35, 40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. виде и на отд.листах 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«</w:t>
            </w:r>
            <w:r>
              <w:rPr/>
              <w:t>Правое положение некоммерческих организаций</w:t>
            </w:r>
            <w:r>
              <w:rPr>
                <w:iCs/>
              </w:rPr>
              <w:t>» - ИДЗ: анализ НП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7, 29-35. 40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Правовая регламентация рекламной деятельности юридического лица» - ИДЗ: презентация, обсужд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электр. виде. Собесед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«Уголовная ответственность юридических лиц» - ИДЗ: анализ научной литературы, обзор НП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«</w:t>
            </w:r>
            <w:r>
              <w:rPr/>
              <w:t>Научно-правовые аспекты деятельности юридических лиц по законодательству зарубежных стран</w:t>
            </w:r>
            <w:r>
              <w:rPr>
                <w:iCs/>
              </w:rPr>
              <w:t>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9-35, 40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(коллоквиу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,5 х 5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, 5 х 40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4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 (2 часа х 2Р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, рефе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:</w:t>
      </w:r>
    </w:p>
    <w:p>
      <w:pPr>
        <w:pStyle w:val="Normal"/>
        <w:jc w:val="both"/>
        <w:rPr/>
      </w:pPr>
      <w:r>
        <w:rPr>
          <w:sz w:val="28"/>
          <w:szCs w:val="28"/>
        </w:rPr>
        <w:t>1 Особенности развития законодательства о юридических  лиц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авовое регулирование рекламной деятельности юрид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опросы уголовной ответственности юрид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ы:</w:t>
      </w:r>
    </w:p>
    <w:p>
      <w:pPr>
        <w:pStyle w:val="Normal"/>
        <w:rPr/>
      </w:pPr>
      <w:r>
        <w:rPr>
          <w:sz w:val="28"/>
          <w:szCs w:val="28"/>
        </w:rPr>
        <w:t>1  Анализ статистических данных по некоммерческим организациям Костанайской области.</w:t>
      </w:r>
    </w:p>
    <w:p>
      <w:pPr>
        <w:pStyle w:val="Normal"/>
        <w:rPr/>
      </w:pPr>
      <w:r>
        <w:rPr>
          <w:sz w:val="28"/>
          <w:szCs w:val="28"/>
        </w:rPr>
        <w:t>2  Сравнительный анализ правового положения юридических лиц по законодательству Казахстана и зарубежных стр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ежный контроль № 1 - коллокви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Основные итоги развития гражданско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Актуальные проблемы развития законодательства РК о юридических лицах.</w:t>
      </w:r>
    </w:p>
    <w:p>
      <w:pPr>
        <w:pStyle w:val="Normal"/>
        <w:rPr/>
      </w:pPr>
      <w:r>
        <w:rPr>
          <w:sz w:val="28"/>
          <w:szCs w:val="28"/>
        </w:rPr>
        <w:t xml:space="preserve">3  Концепция развития законодательства о юридических лицах д.ю.н., профессора Сулейменова М.К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ежный контроль № 2 - коллоквиум</w:t>
      </w:r>
    </w:p>
    <w:p>
      <w:pPr>
        <w:pStyle w:val="Normal"/>
        <w:rPr/>
      </w:pPr>
      <w:r>
        <w:rPr>
          <w:sz w:val="28"/>
          <w:szCs w:val="28"/>
        </w:rPr>
        <w:t>1  Правовое положение коммерческих юридических лиц по гражданскому законодательству Республики Казахстан.</w:t>
      </w:r>
    </w:p>
    <w:p>
      <w:pPr>
        <w:pStyle w:val="Normal"/>
        <w:rPr/>
      </w:pPr>
      <w:r>
        <w:rPr>
          <w:sz w:val="28"/>
          <w:szCs w:val="28"/>
        </w:rPr>
        <w:t>2  Правовое положение некоммерческих юридических лиц по гражданскому законодательству Республики Казахстан.</w:t>
      </w:r>
    </w:p>
    <w:p>
      <w:pPr>
        <w:pStyle w:val="Normal"/>
        <w:rPr/>
      </w:pPr>
      <w:r>
        <w:rPr>
          <w:sz w:val="28"/>
          <w:szCs w:val="28"/>
        </w:rPr>
        <w:t>3  Сравнительный анализ правового положения юридических лиц по законодательству Казахстана и зарубежных стран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2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Конституция Республики Казахстан, 30.08.95., 05.09.95., 08.10.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Гражданский кодекс Республики Казахстан (части общая и особенная)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12.94., 01.03.95., 01.07.99., с последующими изм.и доп. на 01.10.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Закон Республики Казахстан «О частном предпринимательстве», 31.01.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УПРК, и.с.з. «О хозяйственных товариществах», 02.05.1995., гл.1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 Закон РК «О товариществах с ограниченной и дополнительно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стью», 22.04.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Закон РК «О государственном предприятии», 19.06.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Закон РК «О производственном кооперативе», 04.10.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 Закон РК «Об акционерных обществах», 13.05.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Закон РК «О лицензировании», 11.01.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УПРК, и.с.з. «О товарных биржах», 20.03.94.</w:t>
      </w:r>
    </w:p>
    <w:p>
      <w:pPr>
        <w:pStyle w:val="Normal"/>
        <w:rPr/>
      </w:pPr>
      <w:r>
        <w:rPr>
          <w:sz w:val="28"/>
          <w:szCs w:val="28"/>
        </w:rPr>
        <w:t xml:space="preserve">11 Закон РК «О комплексной предпринимательской лицензии (франчайзинге)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06.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Закон РК «О финансовом лизинге», 05.07.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Закон РК «О государственной регистрации прав на недвижимое имущ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делок с ним», 22.12.95., с изм. и доп. по сост. на 01.10.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Закон РК «О товарных знаках, знаках обслуживания и наименованиях мест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схождения товаров», 26.07.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Закон РК «О кредитных товариществах», 28.03.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Закон РК «О рынке ценных бумаг», 02.07.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Земельный кодекс Республики Казахстан, 12.06.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алоговый кодекс Республики Казахстан, 12.06.2001., 01.01.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Закон РК «О страховой деятельности», 18.12.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Закон РК «Об инновационной деятельности», 03.07.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Закон РК «О государственных закупках», 16.05.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Закон РК «Об электронном документе и электронной цифровой подпис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.01.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Закон РК «О крестьянском (фермерском) хозяйстве», 31.03.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Закон РК «Об инвестициях», 08.01.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Закон РК «Об оценочной деятельности в Республике Казахстан», 30.11.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Закон РК «О микрокредитных организациях», 06.03.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Закон РК «О некоммерческих организациях» от 16.01.200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Закон РК «О государственной регистрации юридических лиц»,17.04.1995,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правками.</w:t>
      </w:r>
    </w:p>
    <w:p>
      <w:pPr>
        <w:pStyle w:val="Normal"/>
        <w:rPr/>
      </w:pPr>
      <w:r>
        <w:rPr>
          <w:sz w:val="28"/>
          <w:szCs w:val="28"/>
        </w:rPr>
        <w:t xml:space="preserve">29 Сулейменов М.К. Становление и развитие гражданского законод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спублики Казахстан. Кн.1. Алм., 2006.-356с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Гражданское право. Учебник для вузов (академический курс) под ред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К.Сулейменова, Ю.Г. Басина. Алм.: – 2002. –Т.1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Гражданское право. Учебник для вузов (академический курс)  под ред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К.Сулейменова, Ю.Г. Басина. Алм.: – 2004. –Т.3.- 522с.</w:t>
      </w:r>
    </w:p>
    <w:p>
      <w:pPr>
        <w:pStyle w:val="Normal"/>
        <w:rPr/>
      </w:pPr>
      <w:r>
        <w:rPr>
          <w:sz w:val="28"/>
          <w:szCs w:val="28"/>
        </w:rPr>
        <w:t>32 Комментарий к Гражданскому кодексу РК. Общая часть. Постатейные мате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алы. Кн.1. Под ред. М.К.Сулейменова, Ю.Г. Басина. Алм.: – 2003. – 416с.</w:t>
      </w:r>
    </w:p>
    <w:p>
      <w:pPr>
        <w:pStyle w:val="Normal"/>
        <w:rPr/>
      </w:pPr>
      <w:r>
        <w:rPr>
          <w:sz w:val="28"/>
          <w:szCs w:val="28"/>
        </w:rPr>
        <w:t>33 Комментарий к Гражданскому кодексу РК. Общая часть. Постатейные мате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алы. Кн.2. Под ред. М.К.Сулейменова, Ю.Г. Басина. Алм.: – 2003. – 43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Комментарий к Гражданскому кодексу РК. Особенная часть. Кн.3. Под ре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К.Сулейменова, Ю.Г. Басина. Алм.: – 2003. – 80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Комментарий к Гражданскому кодексу РК. Особенная часть. Постатейны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. В 2-х книгах. Под ред.М.К. Сулейменова, Ю.Г. Басина. Алм.,200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 Курс лекций по гражданскому праву. Общая часть. Учебное пособие.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д. А.Г. Диденко.- Алм., 2006. – Версия на электр.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 Покровский Б.В. Избранные труды по гражданскому праву. Серия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лассика казахстанской цивилистики». – Алм., 2003. – 40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 Сулейменов М.К., Покровский Б.В., Худяков А.И., Жакенов В.А. Прав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нимательство в РК. Алматы,1994. –14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  Международные правила толкования коммерческих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НКОТЕРМС».- Алматы: Данекер, 1992. – 4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Объекты гражданских прав. Материалы Международной научно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ой конференции (в рамках ежегодных цивилистических чт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маты, 25-26 сентября 2003 г. Алматы, 2004.-48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Защита гражданских прав. Материалы Международной науч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ой конференции, посвященной 10-летию КазГЮУ (в рам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жегодных цивилистических чтений). Алматы, 13-14 мая 2004 г. Алм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05.-61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 Субъективное гражданское право и средства его обеспечения. Материа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дународной научно-практической конференции, посвященной памя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фессора Ю.Г.Басина. (в рамках ежегодных цивилистических чт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маты, 13-14 июня 2005 г. Алматы, 2005.-50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76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eastAsia="SimSun;宋体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24:00Z</dcterms:created>
  <dc:creator>Admin</dc:creator>
  <dc:description/>
  <cp:keywords/>
  <dc:language>en-US</dc:language>
  <cp:lastModifiedBy>gpp zav</cp:lastModifiedBy>
  <cp:lastPrinted>2010-10-08T17:20:00Z</cp:lastPrinted>
  <dcterms:modified xsi:type="dcterms:W3CDTF">2012-02-07T10:13:00Z</dcterms:modified>
  <cp:revision>8</cp:revision>
  <dc:subject/>
  <dc:title>Виды СРМ и СРМП:</dc:title>
</cp:coreProperties>
</file>