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изучению дисциплин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учение учебной дисциплины «Правовое положение юридических лиц» сопряжено с рядом трудностей как организационного, так и теоретического характера. Это требует от студентов внимательного подхода к рекомендациям и предложениям, высказанным преподавателем, их творческого учета в процессе самостоятельной работы по усвоению данной дисциплины. Заметим, что «Правовое положение юридических лиц» - довольно новое специфическое научное направление в казахстанском законодательстве. Данная дисциплина предполагает изучение концептуальных вопросов правового статуса юридических лиц как субъектов гражданского оборота в Республике Казахста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комство с изучаемой дисциплиной происходит уже на первой лекции, где от студентов требуется не просто внимание, но и самостоятельное оформление консп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итывая характер, особенности и очную форму обучения студентов, следует обратить внимание на ряд рекомендац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бучаемые должны тщательно спланировать учебное время, составить индивидуальный план изучения дисциплины «Правовое положение юридических лиц». Такой план по своему характеру может включать логически последовательные этапы познания дисциплины. Ими могут ст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варительный этап: в основном он связан с накоплением учебной и учебно-методической литературы по анализируемым вопроса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ап изучения содержания накопленной литературы, индивидуальных записей по исследуемой дисциплине, а также прослушанных  лекц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вершающий этап - он связан с логическим построением магистрантами целостной системы взглядов на осваиваемую дисциплину, приращением полученных знаний к контрольной форме обучения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 В процессе самостоятельного освоения дисциплины студентам необходимо обратить особое внимание на индивидуальную учебно-материальную базу. Она включает, прежде всего, приобретенную учебную литературу, ознакомление с имеющимися  юридическими словарями, а также др. Приступая к изучению дисциплины «Правовое положение юридических лиц» необходимо обратить особое внимание на учебник. Основными учебниками  являются: Гражданское право. Учебник для вузов (академический курс)  под ред. М.К.Сулейменова, Ю.Г. Басина.-Алматы, 2004. –Т.3.- 522с., Комментарий к Гражданскому кодексу РК. Общая часть. Постатейные материалы. Кн.1. Под ред. М.К.Сулейменова, Ю.Г. Басина.-Алматы, 2003. – 416с. И др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Изучение самостоятельно дисциплины «Правовое положение юридических лиц» предусматривает, освоение ряда важных монографических и оригинальных работ, изданных в нашей стра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з данных работ будет способствовать выработке у студентов современных концептуальных знаний дисциплины, их тесной связи с практическими задачами, решаемыми юридическими науками в казахстанском обществ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В ходе изучения дисциплины «Правовое положение юридических лиц» студентам необходимо обратить внимание на самоконтроль. С этой целью каждый обучаемый после изучения учебной и дополнительной литературы должен проверить уровень своих знаний с помощью вопросов, помещенных в учебной програм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бным планом для изучения дисциплины «Правовое положение юридических лиц» предусмотрено 10 тем. </w:t>
      </w:r>
    </w:p>
    <w:p>
      <w:pPr>
        <w:pStyle w:val="TextBody"/>
        <w:rPr/>
      </w:pPr>
      <w:r>
        <w:rPr/>
        <w:tab/>
        <w:t xml:space="preserve">Для подготовки  к теме №1 необходимо:  сначала  прочитать все понятия и термины, постараться ответить, что они обозначают. Затем прочтите лекцию </w:t>
      </w:r>
      <w:r>
        <w:rPr>
          <w:szCs w:val="28"/>
        </w:rPr>
        <w:t>«категория юридического лица».</w:t>
      </w:r>
      <w:r>
        <w:rPr/>
        <w:t xml:space="preserve"> Из этой лекции вы узнаете: историю возникновения юридического лица, научно-теоретическое определение юридического лица, место и роль юридических лиц в современном гражданском обороте. </w:t>
        <w:tab/>
      </w:r>
      <w:r>
        <w:rPr>
          <w:szCs w:val="28"/>
        </w:rPr>
        <w:t>Далее Вам предлагается тема:</w:t>
      </w:r>
      <w:r>
        <w:rPr>
          <w:color w:val="FF0000"/>
          <w:szCs w:val="28"/>
        </w:rPr>
        <w:t xml:space="preserve"> </w:t>
      </w:r>
      <w:r>
        <w:rPr>
          <w:szCs w:val="28"/>
        </w:rPr>
        <w:t>«</w:t>
      </w:r>
      <w:r>
        <w:rPr/>
        <w:t>Правовая сущность юридического лица</w:t>
      </w:r>
      <w:r>
        <w:rPr>
          <w:szCs w:val="28"/>
        </w:rPr>
        <w:t>». Прочтите лекцию, выделите основные проблемы, продумайте пути их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темы: «Классификация юридических лиц» следует обратить внимание на виды и организационно-правовые формы юридических лиц по законодательству Республики Казахста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подготовке к практическому занятию основная задача – найти ответы на поставленные вопросы, поэтому лучше законспектировать найденный материа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тобы наиболее рационально и полно использовать все возможности практического занятия, для подготовки к нему необходим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имательно прочитать конспект лекции по данной тематик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иться с соответствующим разделом учебни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работать дополнительную литературу и источни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ить задачи и выполнить другие письменные задания.</w:t>
      </w:r>
    </w:p>
    <w:p>
      <w:pPr>
        <w:pStyle w:val="TextBody"/>
        <w:ind w:firstLine="540"/>
        <w:rPr/>
      </w:pPr>
      <w:r>
        <w:rPr/>
        <w:t>Выбор формы и вида СРО и СРОП по дисциплине «</w:t>
      </w:r>
      <w:r>
        <w:rPr>
          <w:szCs w:val="28"/>
        </w:rPr>
        <w:t xml:space="preserve">Правовое положение юридических лиц»   </w:t>
      </w:r>
      <w:r>
        <w:rPr/>
        <w:t xml:space="preserve">приведено в соответствие с целями и задачами курса, подготовленности студента, количеством часов, отведенных на самостоятельную работу, а также степенью сложности. </w:t>
      </w:r>
    </w:p>
    <w:p>
      <w:pPr>
        <w:pStyle w:val="TextBody"/>
        <w:ind w:firstLine="540"/>
        <w:rPr/>
      </w:pPr>
      <w:r>
        <w:rPr/>
        <w:t>При выполнении заданий студенту необходимо дополнительно проработать лекции по данной теме, проанализировать источники, сделать пометки на полях лекций по теме СРО и СРОП. Чем глубже и полнее проработан материал, тем легче выполнить самостоятельную работу.</w:t>
      </w:r>
    </w:p>
    <w:p>
      <w:pPr>
        <w:pStyle w:val="TextBody"/>
        <w:ind w:firstLine="540"/>
        <w:rPr/>
      </w:pPr>
      <w:r>
        <w:rPr/>
        <w:t>При выполнении домашних заданий необходимо внимательно прочесть условие задания, обдумать план решения, сделать аргументированный анализ правильности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3">
    <w:name w:val="WW8Num2z3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6:05:00Z</dcterms:created>
  <dc:creator>Admin</dc:creator>
  <dc:description/>
  <cp:keywords/>
  <dc:language>en-US</dc:language>
  <cp:lastModifiedBy>gpp zav</cp:lastModifiedBy>
  <dcterms:modified xsi:type="dcterms:W3CDTF">2012-02-02T09:57:00Z</dcterms:modified>
  <cp:revision>31</cp:revision>
  <dc:subject/>
  <dc:title/>
</cp:coreProperties>
</file>