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567"/>
        <w:jc w:val="center"/>
        <w:rPr/>
      </w:pPr>
      <w:r>
        <w:rPr>
          <w:b/>
          <w:sz w:val="28"/>
          <w:szCs w:val="28"/>
        </w:rPr>
        <w:t>Планы практических занятий</w:t>
      </w:r>
    </w:p>
    <w:p>
      <w:pPr>
        <w:pStyle w:val="TextBodyIndent"/>
        <w:spacing w:before="0" w:after="0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 Категория юридического лица в гражданском прав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ознакомиться с историей вопроса и научно-теоретическим определением юридического лиц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1.  </w:t>
      </w:r>
      <w:r>
        <w:rPr>
          <w:bCs/>
          <w:sz w:val="28"/>
          <w:szCs w:val="28"/>
        </w:rPr>
        <w:t>История возникновения юридического лиц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2.  Научно-теоретическое определение  юридического лиц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  Место и роль юридических лиц в современном гражданском оборот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 Каково  </w:t>
      </w:r>
      <w:r>
        <w:rPr>
          <w:bCs/>
          <w:sz w:val="28"/>
          <w:szCs w:val="28"/>
        </w:rPr>
        <w:t>научно-теоретическое определение  юридического лица</w:t>
      </w:r>
      <w:r>
        <w:rPr>
          <w:sz w:val="28"/>
          <w:szCs w:val="28"/>
        </w:rPr>
        <w:t>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Дайте развернутую характеристику </w:t>
      </w:r>
      <w:r>
        <w:rPr>
          <w:bCs/>
          <w:sz w:val="28"/>
          <w:szCs w:val="28"/>
        </w:rPr>
        <w:t>места и роли юридических лиц в современном гражданском оборот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 Правовая сущность юридического лиц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скрыть сущность категории «юридическое лицо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 Правосубъектность юридических лиц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 Индивидуализация юридического лиц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В чем сущность понятия «юридическое лицо», какова правосубъектность юридического лиц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Охарактеризуйте процедуру и последствия создания и прекращения юридических лиц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Тема 3 Классификация юридических лиц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скры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ды и организационно-правовые формы юридических лиц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 </w:t>
      </w:r>
      <w:r>
        <w:rPr>
          <w:bCs/>
          <w:sz w:val="28"/>
          <w:szCs w:val="28"/>
        </w:rPr>
        <w:t>Виды юридических лиц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 Организационно - правовые  формы  коммерческих юридических лиц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Организационно - правовые  формы  некоммерческих юридических лиц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Какие существуют разновидности юридических лиц?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В чем суть легальной классификации юридических лиц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 Правовое положение полного и коммандитного товариществ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скрыть понятие и отличительные особенности полного и коммандитного товарищест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Понятие полного и коммандитного товарищества.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ок создания, особенности организационно-правовой формы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Учредительные документы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Органы управления и контроля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>Реорганизация и ликвидация полного и коммандитного товариществ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 Каков правовой статус  полного и коммандитного товариществ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 Представьте развернутую характеристику процедуры регистрации полных и коммандитных товариществ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Представьте развернутую характеристику реорганизации и ликвидации полных и коммандитных товариществ?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Тема 5 Правовое положение товарищества с ограниченной и дополнительной ответственностью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Раскрыть понятие и отличительные особенности товарищества с ограниченной и дополнительной ответственностью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лан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  </w:t>
      </w:r>
      <w:r>
        <w:rPr>
          <w:bCs/>
          <w:sz w:val="28"/>
          <w:szCs w:val="28"/>
        </w:rPr>
        <w:t>Понятие товарищества с ограниченной и дополнительной ответственностью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 Порядок создания, особенности организационно-правовой формы товарищества с ограниченной и дополнительной ответственностью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Учредительные документы товарищества с ограниченной и дополнительной ответственностью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Органы управления и контроля товарищества с ограниченной и дополнительной ответственность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 Реорганизация и ликвидация товарищества с ограниченной и дополнительной ответственностью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Каков правовой статус  </w:t>
      </w:r>
      <w:r>
        <w:rPr>
          <w:bCs/>
          <w:sz w:val="28"/>
          <w:szCs w:val="28"/>
        </w:rPr>
        <w:t>товарищества с ограниченной и дополнительной ответственностью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 Представьте развернутую характеристику процедуры регистрации </w:t>
      </w:r>
      <w:r>
        <w:rPr>
          <w:bCs/>
          <w:sz w:val="28"/>
          <w:szCs w:val="28"/>
        </w:rPr>
        <w:t>товарищества с ограниченной и дополнительной ответственностью</w:t>
      </w:r>
      <w:r>
        <w:rPr>
          <w:sz w:val="28"/>
          <w:szCs w:val="28"/>
        </w:rPr>
        <w:t>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 Представьте развернутую характеристику реорганизации и ликвидации </w:t>
      </w:r>
      <w:r>
        <w:rPr>
          <w:bCs/>
          <w:sz w:val="28"/>
          <w:szCs w:val="28"/>
        </w:rPr>
        <w:t>товарищества с ограниченной и дополнительной ответственностью</w:t>
      </w:r>
      <w:r>
        <w:rPr>
          <w:sz w:val="28"/>
          <w:szCs w:val="28"/>
        </w:rPr>
        <w:t>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Тема 6 Правовое положение акционерного общества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Раскрыть понятие и отличительные особенности акционерного общества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лан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  </w:t>
      </w:r>
      <w:r>
        <w:rPr>
          <w:bCs/>
          <w:sz w:val="28"/>
          <w:szCs w:val="28"/>
        </w:rPr>
        <w:t xml:space="preserve">Понятие </w:t>
      </w:r>
      <w:r>
        <w:rPr>
          <w:sz w:val="28"/>
          <w:szCs w:val="28"/>
        </w:rPr>
        <w:t>акционерного общества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2. Порядок создания, особенности организационно-правовой формы </w:t>
      </w:r>
      <w:r>
        <w:rPr>
          <w:sz w:val="28"/>
          <w:szCs w:val="28"/>
        </w:rPr>
        <w:t xml:space="preserve">акционерного общества 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3. Учредительные документы </w:t>
      </w:r>
      <w:r>
        <w:rPr>
          <w:sz w:val="28"/>
          <w:szCs w:val="28"/>
        </w:rPr>
        <w:t>акционерного общества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4. Органы управления и контроля </w:t>
      </w:r>
      <w:r>
        <w:rPr>
          <w:sz w:val="28"/>
          <w:szCs w:val="28"/>
        </w:rPr>
        <w:t>акционерного общества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 Реорганизация и ликвидация</w:t>
      </w:r>
      <w:r>
        <w:rPr>
          <w:sz w:val="28"/>
          <w:szCs w:val="28"/>
        </w:rPr>
        <w:t xml:space="preserve"> акционерного общества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 Каков правовой статус акционерного общества</w:t>
      </w:r>
      <w:r>
        <w:rPr>
          <w:bCs/>
          <w:sz w:val="28"/>
          <w:szCs w:val="28"/>
        </w:rPr>
        <w:t>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 Представьте развернутую характеристику процедуры регистрации акционерного обществ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Представьте развернутую характеристику реорганизации и ликвидации акционерного общества?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 Правовое положение производственного кооператива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Раскрыть понятие и отличительные особенности производственного кооператива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лан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  </w:t>
      </w:r>
      <w:r>
        <w:rPr>
          <w:bCs/>
          <w:sz w:val="28"/>
          <w:szCs w:val="28"/>
        </w:rPr>
        <w:t xml:space="preserve">Понятие </w:t>
      </w:r>
      <w:r>
        <w:rPr>
          <w:sz w:val="28"/>
          <w:szCs w:val="28"/>
        </w:rPr>
        <w:t>производственного кооператива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2. Порядок создания, особенности организационно-правовой формы </w:t>
      </w:r>
      <w:r>
        <w:rPr>
          <w:sz w:val="28"/>
          <w:szCs w:val="28"/>
        </w:rPr>
        <w:t>производственного кооператива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3. Учредительные документы </w:t>
      </w:r>
      <w:r>
        <w:rPr>
          <w:sz w:val="28"/>
          <w:szCs w:val="28"/>
        </w:rPr>
        <w:t>производственного кооператива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4. Органы управления и контроля</w:t>
      </w:r>
      <w:r>
        <w:rPr>
          <w:sz w:val="28"/>
          <w:szCs w:val="28"/>
        </w:rPr>
        <w:t xml:space="preserve"> производственного кооператива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 Реорганизация и ликвидация</w:t>
      </w:r>
      <w:r>
        <w:rPr>
          <w:sz w:val="28"/>
          <w:szCs w:val="28"/>
        </w:rPr>
        <w:t xml:space="preserve"> производственного кооператива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 Каков правовой статус производственного кооператива</w:t>
      </w:r>
      <w:r>
        <w:rPr>
          <w:bCs/>
          <w:sz w:val="28"/>
          <w:szCs w:val="28"/>
        </w:rPr>
        <w:t>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 Представьте развернутую характеристику процедуры регистрации производственного кооператив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Представьте развернутую характеристику реорганизации и ликвидации акционерного общества производственного кооператив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Тема 8 Правое положение государственного предприятия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скрыть понятие и отличительные особенности государственного предприятия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лан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  </w:t>
      </w:r>
      <w:r>
        <w:rPr>
          <w:bCs/>
          <w:sz w:val="28"/>
          <w:szCs w:val="28"/>
        </w:rPr>
        <w:t xml:space="preserve">Понятие </w:t>
      </w:r>
      <w:r>
        <w:rPr>
          <w:sz w:val="28"/>
          <w:szCs w:val="28"/>
        </w:rPr>
        <w:t>государственного предприятия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2. Порядок создания, особенности организационно-правовой формы </w:t>
      </w:r>
      <w:r>
        <w:rPr>
          <w:sz w:val="28"/>
          <w:szCs w:val="28"/>
        </w:rPr>
        <w:t>государственного предприятия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3. Учредительные документы </w:t>
      </w:r>
      <w:r>
        <w:rPr>
          <w:sz w:val="28"/>
          <w:szCs w:val="28"/>
        </w:rPr>
        <w:t>государственного предприят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4. Органы управления и контроля</w:t>
      </w:r>
      <w:r>
        <w:rPr>
          <w:sz w:val="28"/>
          <w:szCs w:val="28"/>
        </w:rPr>
        <w:t xml:space="preserve"> государственного предприятия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 Реорганизация и ликвидация</w:t>
      </w:r>
      <w:r>
        <w:rPr>
          <w:sz w:val="28"/>
          <w:szCs w:val="28"/>
        </w:rPr>
        <w:t xml:space="preserve"> государственного предприятия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 Каков правовой статус государственного предприятия</w:t>
      </w:r>
      <w:r>
        <w:rPr>
          <w:bCs/>
          <w:sz w:val="28"/>
          <w:szCs w:val="28"/>
        </w:rPr>
        <w:t>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 Представьте развернутую характеристику процедуры регистрации государственного предприятия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 Представьте развернутую характеристику реорганизации и ликвидации государственного предприятия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Тема 9: Правое положение некоммерческих организаций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скрыть понятие и отличительные особенности некоммерческих организаци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1 </w:t>
      </w:r>
      <w:r>
        <w:rPr>
          <w:bCs/>
          <w:sz w:val="28"/>
          <w:szCs w:val="28"/>
        </w:rPr>
        <w:t xml:space="preserve">Понятие </w:t>
      </w:r>
      <w:r>
        <w:rPr>
          <w:sz w:val="28"/>
          <w:szCs w:val="28"/>
        </w:rPr>
        <w:t>некоммерческих организаций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2 Порядок создания, особенности организационно-правовой форм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3 Виды </w:t>
      </w:r>
      <w:r>
        <w:rPr>
          <w:sz w:val="28"/>
          <w:szCs w:val="28"/>
        </w:rPr>
        <w:t>некоммерческих организаций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4 Учредительные документ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5 Органы управления и контро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6 Реорганизация и ликвидация </w:t>
      </w:r>
      <w:r>
        <w:rPr>
          <w:sz w:val="28"/>
          <w:szCs w:val="28"/>
        </w:rPr>
        <w:t>некоммерческих организаций некоммерческих организаций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 Каков правовой статус некоммерческих организаций</w:t>
      </w:r>
      <w:r>
        <w:rPr>
          <w:bCs/>
          <w:sz w:val="28"/>
          <w:szCs w:val="28"/>
        </w:rPr>
        <w:t>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Представьте развернутую характеристику процедуры регистрации некоммерческих организаций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Представьте развернутую характеристику реорганизации и ликвидации некоммерческих организаций?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 Научно-правовые аспекты деятельности юридических лиц по законодательству зарубежных стран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скрыть Научно-правовые аспекты деятельности юридических лиц по законодательству зарубежных стран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1 Научно-правовые аспекты деятельности юридических лиц по законодательству Франции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2 Научно-правовые аспекты деятельности юридических лиц по законодательству Германии,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3 Научно-правовые аспекты деятельности юридических лиц по законодательству Англии,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 Научно-правовые аспекты деятельности юридических лиц по законодательству СШ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Каковы научно-правовые аспекты деятельности юридических лиц по законодательству континентальной системы права?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Каковы научно-правовые аспекты деятельности юридических лиц по законодательству англосаксонской системы права?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sectPr>
      <w:type w:val="nextPage"/>
      <w:pgSz w:w="11169" w:h="16838"/>
      <w:pgMar w:left="1260" w:right="73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qFormat/>
    <w:pPr>
      <w:autoSpaceDE w:val="false"/>
      <w:spacing w:lineRule="exact" w:line="240" w:before="0" w:after="160"/>
    </w:pPr>
    <w:rPr>
      <w:rFonts w:eastAsia="SimSun;宋体"/>
      <w:b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1:23:00Z</dcterms:created>
  <dc:creator>Admin</dc:creator>
  <dc:description/>
  <cp:keywords/>
  <dc:language>en-US</dc:language>
  <cp:lastModifiedBy>gpp zav</cp:lastModifiedBy>
  <dcterms:modified xsi:type="dcterms:W3CDTF">2012-02-07T10:13:00Z</dcterms:modified>
  <cp:revision>36</cp:revision>
  <dc:subject/>
  <dc:title/>
</cp:coreProperties>
</file>