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312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ветеринарии и технологии животново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5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ветеринарии и технологии животново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федра ветеринарной санитар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УЧЕБНАЯ 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lineRule="auto" w:line="360"/>
        <w:ind w:left="1800" w:hanging="0"/>
        <w:jc w:val="both"/>
        <w:rPr/>
      </w:pPr>
      <w:r>
        <w:rPr/>
        <w:t xml:space="preserve">дисциплины     </w:t>
        <w:tab/>
        <w:t>Ветеринарная токсикология</w:t>
      </w:r>
    </w:p>
    <w:p>
      <w:pPr>
        <w:pStyle w:val="Heading1"/>
        <w:spacing w:lineRule="auto" w:line="360"/>
        <w:ind w:left="1800" w:hanging="0"/>
        <w:jc w:val="both"/>
        <w:rPr/>
      </w:pPr>
      <w:r>
        <w:rPr/>
        <w:t xml:space="preserve">специальность      </w:t>
        <w:tab/>
        <w:t xml:space="preserve">6М120200 – Ветеринарная санитария  </w:t>
      </w:r>
    </w:p>
    <w:p>
      <w:pPr>
        <w:pStyle w:val="Heading1"/>
        <w:spacing w:lineRule="auto" w:line="360"/>
        <w:jc w:val="both"/>
        <w:rPr/>
      </w:pPr>
      <w:r>
        <w:rPr/>
        <w:t xml:space="preserve">                         </w:t>
      </w:r>
      <w:r>
        <w:rPr>
          <w:lang w:val="en-US"/>
        </w:rPr>
        <w:t xml:space="preserve"> </w:t>
      </w:r>
      <w:r>
        <w:rPr/>
        <w:t xml:space="preserve">всего кредитов  </w:t>
        <w:tab/>
        <w:t xml:space="preserve"> 3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Костанай, 2013</w:t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 Айсиным М.Ж.., к.с/х.н., доцент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 . ________ 2013 г.                                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>Рассмотрена и рекомендована на заседании кафедры ветеринарной санитарии  от _____ . ________ 2013 г.,    протокол № 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color w:val="000000"/>
          <w:u w:val="none"/>
        </w:rPr>
        <w:t>Зав. кафедрой     _____________________                              Р. Туякова</w:t>
      </w:r>
      <w:r>
        <w:rPr>
          <w:color w:val="000000"/>
        </w:rPr>
        <w:t xml:space="preserve"> </w:t>
      </w:r>
    </w:p>
    <w:p>
      <w:pPr>
        <w:pStyle w:val="Normal"/>
        <w:ind w:left="1416" w:firstLine="708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spacing w:lineRule="auto" w:line="360"/>
        <w:rPr>
          <w:color w:val="000000"/>
        </w:rPr>
      </w:pPr>
      <w:r>
        <w:rPr/>
        <w:t>Одобрена методическим советом факультета ветеринарии и технологии животноводст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</w:rPr>
        <w:t>от _____ . ________ 2013 г.,    протокол № ____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>
          <w:color w:val="000000"/>
          <w:u w:val="none"/>
        </w:rPr>
      </w:pPr>
      <w:r>
        <w:rPr>
          <w:color w:val="000000"/>
          <w:u w:val="none"/>
        </w:rPr>
        <w:t>Председатель методического совета  __________________  Р. Айсина</w:t>
      </w:r>
    </w:p>
    <w:p>
      <w:pPr>
        <w:pStyle w:val="Normal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Ветеринарная токсикология» является  элективной профилирующей дисципли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довитые (токсические) вещества и их классификация; химические токсикозы; кормовые токсикозы; отравления животных, вызываемые недоброкачественными кормами; фитотоксикозы (отравления животных ядовитыми растениями); отравления животных кормами, пораженные грибами; отравления, вызываемые ядами животного происхождения, поражения животных отравляющими веществами, отравления полихлорибензодиоксинами (ПХДД, диоксинами) и полихлорированными бифенилами (ПХБ)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реквизиты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ая  и биологическая химия, фармаколог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остреквизи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 - санитарная экспертиза продуктов животноводства и птицеводства, клиническая диагностика, патология животных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дисципл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оксикологии особое внимание уделяется профилактике токсикозов и лечению отравленны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ходит разработка методов диагностики, профилактики и лечения отравлений животных; установление максимально допустимых уровней остаточных количеств (МДУ) пестицидов и других токсических веществ в кормах и продуктах питания и методов их анализа  и проведение на этом основании ветеринарно-санитарной оценки продуктов животноводства, кормов.</w:t>
      </w:r>
    </w:p>
    <w:p>
      <w:pPr>
        <w:pStyle w:val="Normal"/>
        <w:suppressAutoHyphens w:val="true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ind w:left="55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знать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стандартизации и сертификации лекарств биопрепаратов; технические условия и нормативно-технические документации; основные группы ядовитых веществ различного происхождения; предельно-допустимые уровни ядовитых веществ; основные принципы диагностики, лечения и профилактики при отравлениях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уметь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ить действия лекарственных веществ в конкретных условиях разрабатывать и выполнять мероприятия по профилактике отравлении животных, проводить ветеринарно-санитарную оценку продуктов животноводства и вынуждено убитых животных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владеть навыками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пределения остаточных количеств лекарственных веществ в организме и установить их максимально допустимые уровни; учета, хранения и применения пестицидов; оказания первой помощи при отравлениях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быть компетентными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ределении остаточных количеств лекарственных веществ в организме животных, расчете предельно-допустимых концентрации, разработке мероприятий по профилактике отравлении животных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лассификация биологически активных веществ. </w:t>
      </w:r>
      <w:r>
        <w:rPr>
          <w:sz w:val="28"/>
          <w:szCs w:val="28"/>
        </w:rPr>
        <w:t xml:space="preserve">Пестициды. Микотоксикозы.  Токсические метаны и их соединения. Токсические металлоиды. Полихлорированные и полибромированные бифенилы. Соединения азота. Яды растительного происхождения. 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Адаптация и сенсибилизация к ядам. Диагностика отравлений. </w:t>
      </w:r>
      <w:r>
        <w:rPr>
          <w:sz w:val="28"/>
          <w:szCs w:val="28"/>
        </w:rPr>
        <w:t>Адаптация организма к токсическим веществам. Механизм сенсибилизации. Дифференциация отравления от заболеваний другой этологи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авления натрия хлоридом. </w:t>
      </w:r>
      <w:r>
        <w:rPr>
          <w:sz w:val="28"/>
          <w:szCs w:val="28"/>
        </w:rPr>
        <w:t xml:space="preserve">Токсикодинамика. Клиника лечения. Патологические изменения. Профилактика. Ветсанэкспертиза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рмовые токсикозы. </w:t>
      </w:r>
      <w:r>
        <w:rPr>
          <w:sz w:val="28"/>
          <w:szCs w:val="28"/>
        </w:rPr>
        <w:t>Отравления  картофелем, картофельной ботвой, картофельной бардой. Отравления свеклой и свекольной ботвой. Отравления кукурузой. Отравления шротами и жмыхами. Отравления подсолнечником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Растения, вызывающие преимущественно поражение органов дыхания и пищеварительного тракта. </w:t>
      </w:r>
      <w:r>
        <w:rPr>
          <w:sz w:val="28"/>
          <w:szCs w:val="28"/>
        </w:rPr>
        <w:t>Горчица полевая, гумявник струйчатый, жеруха лесная, рапс, редька дикая, клоповник пронзеннолистый, пастушья сумка, резуховидка стрелолистая, репница многолетняя. Токсикодинамика. Клиника. Лечение. Патологоанатомические изме-нения. Ветсанэкспертиза. Профилактик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Растения, вызывающие преимущественно поражение сердца. </w:t>
      </w:r>
      <w:r>
        <w:rPr>
          <w:sz w:val="28"/>
          <w:szCs w:val="28"/>
        </w:rPr>
        <w:t>Наперстянка, адонис весенний, сибирский, амурский, ландыш майский, желтушник. Пустырник пятилопастный, льнянка обыкновенная, олеандр, тюльпан, вероника ненастоящая. Токсикодинамика. Клиника. Лечение. Патологоанатомические изме-нения. Ветсанэкспертиза. Профилакти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Растения, образующие при определенных условиях синильную кислоту. </w:t>
      </w:r>
      <w:r>
        <w:rPr>
          <w:sz w:val="28"/>
          <w:szCs w:val="28"/>
        </w:rPr>
        <w:t>Бобовник, бухарник шерстистый, вика яровая, клевер луговой, лен обыкновенный, лядвенец рогатый, манник водяной, суданская трава, триостренник.  Токсикодинамика. Клиника. Лечение. Патологоанатомические изменения. Ветсанэкспертиза. Профилакти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Растения, вызывающие геморрагический диатез. </w:t>
      </w:r>
      <w:r>
        <w:rPr>
          <w:sz w:val="28"/>
          <w:szCs w:val="28"/>
        </w:rPr>
        <w:t>Донник, донник каспийский. Токсикодинамика. Клиника. Лечение. Патологоанатомические изменения. Ветсанэкспертиза. Профилактик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Растения, накапливающие нитраты. </w:t>
      </w:r>
      <w:r>
        <w:rPr>
          <w:sz w:val="28"/>
          <w:szCs w:val="28"/>
        </w:rPr>
        <w:t>Растения, накапливающие соли азотной и азотистой кислоты. Токсикодинамика. Клиника. Лечение. Патологоанатомические изменения. Ветсанэкспертиза. Профилактик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Отравления, вызываемые ядами животного происхождения. </w:t>
      </w:r>
      <w:r>
        <w:rPr>
          <w:sz w:val="28"/>
          <w:szCs w:val="28"/>
        </w:rPr>
        <w:t>Укусы животных ядовитыми змеями. Укусы животных каракуртом. Ужаление животных перепончатокрылыми насекомыми (пчелами, осами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</w:t>
      </w:r>
      <w:r>
        <w:rPr/>
        <w:t xml:space="preserve"> </w:t>
      </w:r>
      <w:r>
        <w:rPr>
          <w:b/>
          <w:sz w:val="28"/>
          <w:szCs w:val="28"/>
        </w:rPr>
        <w:t xml:space="preserve">Поражение животных отравляющими веществами нервно-паралитического действия. </w:t>
      </w:r>
      <w:r>
        <w:rPr>
          <w:sz w:val="28"/>
          <w:szCs w:val="28"/>
        </w:rPr>
        <w:t>Отравляющие вещества нервно-паралитического действия.  Токсико-динамика. Клиника. Лечение. Патологоанатомические изменения. Ветсанэкспертиза. Профилактика. Ветеринарный осмотр и ветсанэкспертиз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Поражение животных отравляющими веществами кожно- нарывного действия. </w:t>
      </w:r>
      <w:r>
        <w:rPr>
          <w:sz w:val="28"/>
          <w:szCs w:val="28"/>
        </w:rPr>
        <w:t>Иприт и люизит. Токсикодинамика. Клиника. Лечение. Патологоанатомические изменения. Предубойный осмотр и ветсанэкспертиз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 </w:t>
      </w:r>
      <w:r>
        <w:rPr>
          <w:b/>
          <w:sz w:val="28"/>
          <w:szCs w:val="28"/>
        </w:rPr>
        <w:t xml:space="preserve">Поражение животных удушающими отравляющими веществами. </w:t>
      </w:r>
      <w:r>
        <w:rPr>
          <w:sz w:val="28"/>
          <w:szCs w:val="28"/>
        </w:rPr>
        <w:t>Фосген, дифосген. Токсикодинамика. Клиника. Лечение. Патологоанатомические изменения. Ветсанэксперт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4. </w:t>
      </w:r>
      <w:r>
        <w:rPr>
          <w:b/>
          <w:sz w:val="28"/>
          <w:szCs w:val="28"/>
        </w:rPr>
        <w:t xml:space="preserve">Отравления диоксинами. </w:t>
      </w:r>
      <w:r>
        <w:rPr>
          <w:sz w:val="28"/>
          <w:szCs w:val="28"/>
        </w:rPr>
        <w:t xml:space="preserve"> Полихлордибензодиоксин (ПХДД). Токсикодинамика. Клиника. Лечение. Патологоанатомические изменения. Ветсанэкспертиза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5.</w:t>
      </w:r>
      <w:r>
        <w:rPr/>
        <w:t xml:space="preserve"> </w:t>
      </w:r>
      <w:r>
        <w:rPr>
          <w:b/>
          <w:sz w:val="28"/>
          <w:szCs w:val="28"/>
        </w:rPr>
        <w:t xml:space="preserve">Отравления полихлорированными бифенилами (ПХБ, дифенилами).   </w:t>
      </w:r>
      <w:r>
        <w:rPr>
          <w:sz w:val="28"/>
          <w:szCs w:val="28"/>
        </w:rPr>
        <w:t>Общая характеристика полихлорированных бифенилов. Токсикодинамика и токсикокинетика. Лечение. Патологоанатомические изменения. Ветсанэкспертиза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2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Баженов С.В. Ветеринарная токсикология. - М.: Колос, 1970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8"/>
        </w:rPr>
        <w:t>2 Башмурин А.В. Руководство по токсикологическому анализу в ветеринарии.-М.: Агропромиздат, 1970.</w:t>
      </w:r>
    </w:p>
    <w:p>
      <w:pPr>
        <w:pStyle w:val="2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Жуленко В.Н. и др. Ветеринарная токсикология. - М.: Колос С, 2002.</w:t>
      </w:r>
    </w:p>
    <w:p>
      <w:pPr>
        <w:pStyle w:val="2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Хмельницкий Г.А. Ветеринарная токсикология. - М.: Агропромиздат, 1987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ополнительна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 Айсина Р.А., Ошакбаева Н.М. Токсикология и токсикологический анализ. – Костанай: КГУ им. А. Байтурсынова, 2007.</w:t>
      </w:r>
    </w:p>
    <w:p>
      <w:pPr>
        <w:pStyle w:val="2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дисциплины 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 xml:space="preserve">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13:00Z</dcterms:created>
  <dc:creator>Пользователь</dc:creator>
  <dc:description/>
  <cp:keywords/>
  <dc:language>en-US</dc:language>
  <cp:lastModifiedBy>1</cp:lastModifiedBy>
  <cp:lastPrinted>2013-09-14T09:29:00Z</cp:lastPrinted>
  <dcterms:modified xsi:type="dcterms:W3CDTF">2013-09-14T03:30:00Z</dcterms:modified>
  <cp:revision>98</cp:revision>
  <dc:subject/>
  <dc:title>МИНИСТЕРСТВО  ОБРАЗОВАНИЯ  И  НАУКИ  РЕСПУБЛИКИ  КАЗАХСТАН</dc:title>
</cp:coreProperties>
</file>