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60" w:leader="none"/>
        </w:tabs>
        <w:ind w:left="60" w:hanging="0"/>
        <w:jc w:val="center"/>
        <w:rPr>
          <w:b/>
          <w:b/>
          <w:lang w:val="kk-KZ"/>
        </w:rPr>
      </w:pPr>
      <w:r>
        <w:rPr>
          <w:b/>
          <w:lang w:val="kk-KZ"/>
        </w:rPr>
        <w:t>Шекаралық бақылаудың сұрақтары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Шекаралық бақылау</w:t>
      </w:r>
      <w:r>
        <w:rPr>
          <w:b/>
        </w:rPr>
        <w:t xml:space="preserve"> №</w:t>
      </w:r>
      <w:r>
        <w:rPr>
          <w:b/>
          <w:lang w:val="kk-KZ"/>
        </w:rPr>
        <w:t>1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«Зертханалық іс» пәнінің ролі мен маңызы?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Ветеринариялық зертханалардың негізгі міндеттері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Облыстық ветеринариялық зертханаларда қандай бөлімдер қарастырылған?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Асколи кабинеті қандай зерттеулерге арналған?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Радиологиялық бөлімнің қажеттілігі мен маңызы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Зертханаларда жүргізілетін жұмыстардың техникалық қауіпсіздігі және еңбекті қорғаудың маңызы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Жеке қорғану құралдарын атаңыз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Зертханалық құрал жабдықтарымен жұмыс жүргізгенде қандай техника қауіпсіздігін сақтау қажет?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Оқыс оқиға болған жағдайда көрсетілетін алғашқы көмек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Зертханалық ыдыс дегеніміз не және оның түрлері?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Зертханалық ыдыстарды жасау үшін қандай материалдар пайдаланылады?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Шыны ыдыстар қандай топтарға бөлінеді?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Жалпы мақсатта қолданылатын зертханалық ыдыстарды атаңыз</w:t>
      </w:r>
    </w:p>
    <w:p>
      <w:pPr>
        <w:pStyle w:val="Normal"/>
        <w:numPr>
          <w:ilvl w:val="0"/>
          <w:numId w:val="6"/>
        </w:numPr>
        <w:rPr/>
      </w:pPr>
      <w:r>
        <w:rPr>
          <w:lang w:val="kk-KZ"/>
        </w:rPr>
        <w:t>Арнайы мақсатта қолданылатын зертханалық ыдыстарды атаңыз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Өлшеуіш ыдыстарды атаңыз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Шыны мұздатқыштардың түрлері және қолданылуы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Колбалардың түрлерін атаңыз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Зертханалық практикада қолданылатын фарфор ыдыстарын  атаңыз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Отқа төзімділігі жоғары ыдыстар қандай материалдардан жасалады?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Кварцты ыдыстардың қандай түрлерін білесіз және олардың ерекшелігі?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Пластиктен дайындалған ыдыстар қандай зертханалық жұмыстарға қолданылады?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Зертханалық ыдыстарды тазарту әдістері?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Зертханалық ыдыстарды тазартудың физикалық әдісі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Зертханалық ыдыстарды тазартудың химиялық әдісі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Ыдыстарды жууда қолданылатын органикалық еріткіштерге сипаттама беріңіз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Зертханалық ыдыстарды жуу үшін қолданылатын қосымша жабдықтарды атаңыз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Зертханалық ыдыстарды құрғатып-кептіру тәсілдеріне сипаттама беріңіз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 xml:space="preserve">Зертханалық техниканың маңызы және қолданылуы? 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Зертханалық техниканың жіктелуі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Жалпы мақсатта қолданылатын зертханалық техниканың түрлерін атаңыз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Суды тазарту үшін қандай аппараттар қолданылады?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Деминералдау, деиондау және микрофильтрация дегенді қалай түсінесіз?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Дистилденген және бидистилденген су дегеніміз не?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Апирогенді су дегенді қалай түсінесіз және оны алу үшін қандай аппарат қолданылады?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Қыздыруға арналған аппараттарға сипаттама беріңіз?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Кептіруге арналған аппаратураны атаңыз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Термостаттың түрлері және қолданылуы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Өлшеуге арналған аппаратура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Заттарды дәл өлшейтін таразылардың түрлерін атаңыз?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Аналитикалық таразыларды қолдану ережесі?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Центрифугалардың түрлері және қолданылуы?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Центрифугамен жұмыс істеу қауіпсіздік ережесі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Микроскоптың құрылысы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Микроскоптың түрлерін атаңыз?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Фазалы-контрасты микроскоптау дегенді қалай түсінесіз?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Люминесцентті микроскоптау дегенді қалай түсінесіз?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«Лупа» және оның түрлері?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Микроскоппен жұмыс істеу ережесіне сипаттама беріңіз?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Автоклав дегеніміз не және қолданылуы?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Гистологиялық зерттеулерге қолданатын аппараттар мен құрал-жабдықтарды атаңыз?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«Микротом» және оның түрлері?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Гомогенизатор және олардың қолданылуы?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Гематология деген не?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Гематологияда қолданылатын құралдарды атаңыз?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Фотоэлектроколориметрдің түрлері және қолданылуы?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Рефрактометрлердің түрлері және қолданылуы?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Қоректік орталарға сипаттама беріңіз?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Қоректік орталарға қойылатын талаптар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Пептон дегеніміз не?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Агар дегеніміз не?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Желатин дегеніміз не?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Қоректік орталардың консистенциясына байланысты жіктелуі?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Қолданылуына байланысты қоректік орталардың жіктелуі?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Жай қоректік орталарға сипаттама беріңіз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Арнайы қоректік орталарға сипаттама беріңіз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Зең саңырауқұлақтарын өсіруге арналған қоректік орталарды атаңыз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Элективті қоректік орта дегеніміз не?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Дифференциалды-диагностикалық қоректік ортаны қалай түсінесіз?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  <w:r>
        <w:br w:type="page"/>
      </w:r>
    </w:p>
    <w:p>
      <w:pPr>
        <w:pStyle w:val="Normal"/>
        <w:tabs>
          <w:tab w:val="clear" w:pos="708"/>
          <w:tab w:val="left" w:pos="5960" w:leader="none"/>
        </w:tabs>
        <w:ind w:left="60" w:hanging="0"/>
        <w:jc w:val="center"/>
        <w:rPr>
          <w:b/>
          <w:b/>
          <w:lang w:val="kk-KZ"/>
        </w:rPr>
      </w:pPr>
      <w:r>
        <w:rPr>
          <w:b/>
          <w:lang w:val="kk-KZ"/>
        </w:rPr>
        <w:t>Шекаралық бақылау №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lang w:val="kk-KZ"/>
        </w:rPr>
        <w:t>Химиялық реактивтер дегеніміз не және олардың қолданылу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lang w:val="kk-KZ"/>
        </w:rPr>
        <w:t>Химиялық реактивтер ветеринарияда қандай мақсатта қоладнылад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lang w:val="kk-KZ"/>
        </w:rPr>
      </w:pPr>
      <w:r>
        <w:rPr>
          <w:lang w:val="kk-KZ"/>
        </w:rPr>
        <w:t>Сіз қандай аналитикалық химиялық реактивтердің типтік топтамасын білесіз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lang w:val="kk-KZ"/>
        </w:rPr>
      </w:pPr>
      <w:r>
        <w:rPr>
          <w:lang w:val="kk-KZ"/>
        </w:rPr>
        <w:t>Химиялық реактивтердің барлық жіктелуін атаңыз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lang w:val="kk-KZ"/>
        </w:rPr>
        <w:t>Өте сирек және жиі қоланыдатын реактивтердің орамдалуы, сақталу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lang w:val="kk-KZ"/>
        </w:rPr>
      </w:pPr>
      <w:r>
        <w:rPr>
          <w:lang w:val="kk-KZ"/>
        </w:rPr>
        <w:t>Реактивті үнемдеу қандай мақсатпен және қалай жүргізіледі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lang w:val="kk-KZ"/>
        </w:rPr>
      </w:pPr>
      <w:r>
        <w:rPr>
          <w:lang w:val="kk-KZ"/>
        </w:rPr>
        <w:t>Зертханалық істе қолданылатын улы, қатты әсері бар және басқа да химиялық заттарды есепке алу, шығынын анықтау және сақтау қалай жүргізіледі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lang w:val="kk-KZ"/>
        </w:rPr>
      </w:pPr>
      <w:r>
        <w:rPr>
          <w:lang w:val="kk-KZ"/>
        </w:rPr>
        <w:t>Ерітінділер және еру дегенімізді қалай түсінесіз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lang w:val="kk-KZ"/>
        </w:rPr>
      </w:pPr>
      <w:r>
        <w:rPr>
          <w:lang w:val="kk-KZ"/>
        </w:rPr>
        <w:t>Еріткіштің сипатына қарай ерітінділердің жіктелу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lang w:val="kk-KZ"/>
        </w:rPr>
      </w:pPr>
      <w:r>
        <w:rPr>
          <w:lang w:val="kk-KZ"/>
        </w:rPr>
        <w:t>Концентрациясына қарай ерітінділер қандай топтарға бөлінеді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lang w:val="kk-KZ"/>
        </w:rPr>
        <w:t>Молярлық концентрация дегеніміз н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lang w:val="kk-KZ"/>
        </w:rPr>
      </w:pPr>
      <w:r>
        <w:rPr>
          <w:lang w:val="kk-KZ"/>
        </w:rPr>
        <w:t>Нормальдық ерітінділерге сипаттама беріңі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lang w:val="kk-KZ"/>
        </w:rPr>
      </w:pPr>
      <w:r>
        <w:rPr>
          <w:lang w:val="kk-KZ"/>
        </w:rPr>
        <w:t>Нақты ерітінділер дегеніміз не және оларды қалай дайындайд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lang w:val="kk-KZ"/>
        </w:rPr>
      </w:pPr>
      <w:r>
        <w:rPr>
          <w:lang w:val="kk-KZ"/>
        </w:rPr>
        <w:t>Эмпирикалық ерітінділерге сипаттама беріңіз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lang w:val="kk-KZ"/>
        </w:rPr>
      </w:pPr>
      <w:r>
        <w:rPr>
          <w:lang w:val="kk-KZ"/>
        </w:rPr>
        <w:t>Фиксаналдар және олардың қолданылу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lang w:val="kk-KZ"/>
        </w:rPr>
      </w:pPr>
      <w:r>
        <w:rPr>
          <w:lang w:val="kk-KZ"/>
        </w:rPr>
        <w:t>Сіз титрлеудің қандай ерекшеліктерін білесіз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lang w:val="kk-KZ"/>
        </w:rPr>
      </w:pPr>
      <w:r>
        <w:rPr>
          <w:lang w:val="kk-KZ"/>
        </w:rPr>
        <w:t>Индикаторлар, оларды не үшін қолданад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lang w:val="kk-KZ"/>
        </w:rPr>
      </w:pPr>
      <w:r>
        <w:rPr>
          <w:lang w:val="kk-KZ"/>
        </w:rPr>
        <w:t>Сусыз ерітінділер дегеніміз н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lang w:val="kk-KZ"/>
        </w:rPr>
      </w:pPr>
      <w:r>
        <w:rPr>
          <w:lang w:val="kk-KZ"/>
        </w:rPr>
        <w:t>Органикалық еріткіштерді атаңы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lang w:val="kk-KZ"/>
        </w:rPr>
      </w:pPr>
      <w:r>
        <w:rPr>
          <w:lang w:val="kk-KZ"/>
        </w:rPr>
        <w:t xml:space="preserve">Ерітіндіні дайындау барысында қолданылатын негізі ережелерді атаңыз?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lang w:val="kk-KZ"/>
        </w:rPr>
      </w:pPr>
      <w:r>
        <w:rPr>
          <w:lang w:val="kk-KZ"/>
        </w:rPr>
        <w:t>Бояғыш заттар дегіміз не және зертханалық іс-тәжірибеде қолданылу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lang w:val="kk-KZ"/>
        </w:rPr>
      </w:pPr>
      <w:r>
        <w:rPr>
          <w:lang w:val="kk-KZ"/>
        </w:rPr>
        <w:t>Жалпы химиялық сипатына байланысты бояғыш заттар қандай топтарға бөлінеді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lang w:val="kk-KZ"/>
        </w:rPr>
      </w:pPr>
      <w:r>
        <w:rPr>
          <w:lang w:val="kk-KZ"/>
        </w:rPr>
        <w:t>Микробиологияда қолданылатын бактериологиялық бояуларға сипаттама беріңі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lang w:val="kk-KZ"/>
        </w:rPr>
      </w:pPr>
      <w:r>
        <w:rPr>
          <w:lang w:val="kk-KZ"/>
        </w:rPr>
        <w:t>Негіздік бояуларды атаңы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lang w:val="kk-KZ"/>
        </w:rPr>
      </w:pPr>
      <w:r>
        <w:rPr>
          <w:lang w:val="kk-KZ"/>
        </w:rPr>
        <w:t>Қышқылдық бояуларды атаңы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lang w:val="kk-KZ"/>
        </w:rPr>
      </w:pPr>
      <w:r>
        <w:rPr>
          <w:lang w:val="kk-KZ"/>
        </w:rPr>
        <w:t>Микробиологияда қолданылатын бояу әдістерін атаңы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lang w:val="kk-KZ"/>
        </w:rPr>
      </w:pPr>
      <w:r>
        <w:rPr>
          <w:lang w:val="kk-KZ"/>
        </w:rPr>
        <w:t>Микроорганизмдерді Грам әдісімен бояудың ерекшеліг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lang w:val="kk-KZ"/>
        </w:rPr>
      </w:pPr>
      <w:r>
        <w:rPr>
          <w:lang w:val="kk-KZ"/>
        </w:rPr>
        <w:t>Грам әдісі бойынша микроорганиздер қандай топтарға бөлінеді?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lang w:val="kk-KZ"/>
        </w:rPr>
        <w:t>Зертханалық жануарлардың түрлері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lang w:val="kk-KZ"/>
        </w:rPr>
        <w:t>Зертханалық жануарларды практикада қолдану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>
          <w:lang w:val="kk-KZ"/>
        </w:rPr>
      </w:pPr>
      <w:r>
        <w:rPr>
          <w:lang w:val="kk-KZ"/>
        </w:rPr>
        <w:t>Омыртқалы зертханалық жануарларды атаңыз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>
          <w:lang w:val="kk-KZ"/>
        </w:rPr>
      </w:pPr>
      <w:r>
        <w:rPr>
          <w:lang w:val="kk-KZ"/>
        </w:rPr>
        <w:t>Омыртқасыз зертханалық жануарларды атаңыз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>
          <w:lang w:val="kk-KZ"/>
        </w:rPr>
      </w:pPr>
      <w:r>
        <w:rPr>
          <w:lang w:val="kk-KZ"/>
        </w:rPr>
        <w:t>Қандай қарапайым омыртқасыз жануарлар көп қолданылад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>
          <w:lang w:val="kk-KZ"/>
        </w:rPr>
      </w:pPr>
      <w:r>
        <w:rPr>
          <w:lang w:val="kk-KZ"/>
        </w:rPr>
        <w:t>Зертханалық жануарлар генетикалық тұрғыдан қалай бөлінеді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>
          <w:lang w:val="kk-KZ"/>
        </w:rPr>
      </w:pPr>
      <w:r>
        <w:rPr>
          <w:lang w:val="kk-KZ"/>
        </w:rPr>
        <w:t>Қоршаған ортаның ауруларына қандай жануарлар бейім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>
          <w:lang w:val="kk-KZ"/>
        </w:rPr>
      </w:pPr>
      <w:r>
        <w:rPr>
          <w:lang w:val="kk-KZ"/>
        </w:rPr>
        <w:t>Инбридинг деген н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>
          <w:lang w:val="kk-KZ"/>
        </w:rPr>
      </w:pPr>
      <w:r>
        <w:rPr>
          <w:lang w:val="kk-KZ"/>
        </w:rPr>
        <w:t>Зертханалық жануарларды өсіру, күтіп-бағу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>
          <w:lang w:val="kk-KZ"/>
        </w:rPr>
      </w:pPr>
      <w:r>
        <w:rPr>
          <w:lang w:val="kk-KZ"/>
        </w:rPr>
        <w:t>Зертханалық жануарлардың көбе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lang w:val="kk-KZ"/>
        </w:rPr>
        <w:t>Зертханалық жануарларды толық рациональды азықтандыру дегенді қалай түсінесіз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>
          <w:lang w:val="kk-KZ"/>
        </w:rPr>
      </w:pPr>
      <w:r>
        <w:rPr>
          <w:lang w:val="kk-KZ"/>
        </w:rPr>
        <w:t>Зертханалық жануарларды азықтандырудың ерекшеліктері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>
          <w:lang w:val="kk-KZ"/>
        </w:rPr>
      </w:pPr>
      <w:r>
        <w:rPr>
          <w:lang w:val="kk-KZ"/>
        </w:rPr>
        <w:t>Капрофагия дегеніміз не, оның маңызы қандай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>
          <w:lang w:val="kk-KZ"/>
        </w:rPr>
      </w:pPr>
      <w:r>
        <w:rPr>
          <w:lang w:val="kk-KZ"/>
        </w:rPr>
        <w:t>Виварий деген н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>
          <w:lang w:val="kk-KZ"/>
        </w:rPr>
      </w:pPr>
      <w:r>
        <w:rPr>
          <w:lang w:val="kk-KZ"/>
        </w:rPr>
        <w:t>Питомник деген не, оның қолданылу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>
          <w:lang w:val="kk-KZ"/>
        </w:rPr>
      </w:pPr>
      <w:r>
        <w:rPr>
          <w:lang w:val="kk-KZ"/>
        </w:rPr>
        <w:t>Зертханалық жануарларға қандай төсеніштер қолданылад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>
          <w:lang w:val="kk-KZ"/>
        </w:rPr>
      </w:pPr>
      <w:r>
        <w:rPr>
          <w:lang w:val="kk-KZ"/>
        </w:rPr>
        <w:t>Зертханалық жануарларды бекіту (фикса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>
          <w:lang w:val="kk-KZ"/>
        </w:rPr>
      </w:pPr>
      <w:r>
        <w:rPr>
          <w:lang w:val="kk-KZ"/>
        </w:rPr>
        <w:t>Зертханалық жануарлардан қан алу жолда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>
          <w:lang w:val="kk-KZ"/>
        </w:rPr>
      </w:pPr>
      <w:r>
        <w:rPr>
          <w:lang w:val="kk-KZ"/>
        </w:rPr>
        <w:t>Зертханалық жануарлардың инфекциялық ауруларын атаңыз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>
          <w:lang w:val="kk-KZ"/>
        </w:rPr>
      </w:pPr>
      <w:r>
        <w:rPr>
          <w:lang w:val="kk-KZ"/>
        </w:rPr>
        <w:t>Зертханалық жануарлардың инвазиялық ауруларын атаңыз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>
          <w:lang w:val="kk-KZ"/>
        </w:rPr>
      </w:pPr>
      <w:r>
        <w:rPr>
          <w:lang w:val="kk-KZ"/>
        </w:rPr>
        <w:t>Зертханалық жануарлардың жұқпалы емес ауруларын атаңыз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  <w:r>
        <w:br w:type="page"/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3:46:00Z</dcterms:created>
  <dc:creator>1</dc:creator>
  <dc:description/>
  <cp:keywords/>
  <dc:language>en-US</dc:language>
  <cp:lastModifiedBy>1</cp:lastModifiedBy>
  <dcterms:modified xsi:type="dcterms:W3CDTF">2012-04-21T03:48:00Z</dcterms:modified>
  <cp:revision>1</cp:revision>
  <dc:subject/>
  <dc:title>Шекаралық бақылаудың сұрақтары</dc:title>
</cp:coreProperties>
</file>