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волюция профессии офис-менедже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 офис-менеджеров. Формула идеального офис-менеджера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Нормативная база делопроизводства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бщие понятия делопроизво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Организация делопроизводства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ие правила подготовки и оформления докумен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реквизиты документов, используемые в Казахстане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Общая характеристика организационной документации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Общая характеристика распорядительной документ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Общая характеристика информационной документации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Общая характеристика справочной документации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Общая характеристика  документации по трудовым отноше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Договоры и обязательства по трудовым отношениям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Характеристика информационных документов личного характе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Характеристика распорядительных документов по трудовым отношениям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ботка входящей и исходящей корреспонденц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оменклатура де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документов в де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ядок учета и хранения дел в структурном подразделен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и передача дел в архи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етодологические основы этики менеджмент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Этика менеджмента: понятие и сущность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равила этики в деятельности менеджера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Особенности этики менеджмента в Казахстане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обенности этики менеджмента в иностранных государствах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Приветствие, представление, обращение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Визитные карточки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Телефонный этикет в работе менеджера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Стандарты освещения офиса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Стили интерьера. 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Помехи и раздражители в офисе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Растения в офисе. 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Офис будущего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Похвала как элемент эффективной мотивации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авила конструктивной критики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Принципы восприятия критики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Речевой этикет в деловом общении менеджера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иемы и правила поведения на них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авила проведения деловой беседы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авила проведения переговоров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оведение на разнообразных приемах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Сервировка стола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Рассадка гостей за столом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ссадка по автомашинам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одарки в деловом мире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Деловой протокол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Внешний облик делового мужчины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нешний облик деловой женщины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авила делового этикета для подчиненных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мена работы и этикет, правила уволь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41:00Z</dcterms:created>
  <dc:creator>Admin</dc:creator>
  <dc:description/>
  <cp:keywords/>
  <dc:language>en-US</dc:language>
  <cp:lastModifiedBy>Завкафедры МиМ</cp:lastModifiedBy>
  <dcterms:modified xsi:type="dcterms:W3CDTF">2013-12-07T06:43:00Z</dcterms:modified>
  <cp:revision>2</cp:revision>
  <dc:subject/>
  <dc:title>Экзаменационные вопросы</dc:title>
</cp:coreProperties>
</file>