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ФИС-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специалистов, вооруженных теоретическими знаниями и практическими навыками в области организации документооборота на предприятиях и деловому общению в современных условиях хозяйствов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, ГМУ, Маркетин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лопроизводство, этика, этик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9:00Z</dcterms:created>
  <dc:creator>Admin</dc:creator>
  <dc:description/>
  <cp:keywords/>
  <dc:language>en-US</dc:language>
  <cp:lastModifiedBy>Завкафедры МиМ</cp:lastModifiedBy>
  <dcterms:modified xsi:type="dcterms:W3CDTF">2014-10-03T03:10:00Z</dcterms:modified>
  <cp:revision>7</cp:revision>
  <dc:subject/>
  <dc:title/>
</cp:coreProperties>
</file>