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>Тема 8</w:t>
      </w:r>
      <w:r>
        <w:rPr>
          <w:szCs w:val="28"/>
        </w:rPr>
        <w:t xml:space="preserve"> - Финансовое обеспечение и анализ эффективности бизнес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Цели занятия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знание составляющих финансовой среды бизнеса и источников его финансирования; 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бзор форм инвестирования бизнеса, их преимущества и недостатки; способность проводить стратегический и оперативный анализ эффективности бизнес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л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 Финансовая среда бизнеса. Источники финансирования бизнеса</w:t>
      </w:r>
    </w:p>
    <w:p>
      <w:pPr>
        <w:pStyle w:val="Normal"/>
        <w:rPr>
          <w:szCs w:val="28"/>
        </w:rPr>
      </w:pPr>
      <w:r>
        <w:rPr>
          <w:szCs w:val="28"/>
        </w:rPr>
        <w:t>2 Формы инвестирования бизнеса, их преимущества и недостат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 Анализ эффективности бизнеса: стратегический и оператив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редприятие предпринимательского типа является элементом экономической системы и вступает в определенные взаимоотношения с партнерами по бизнесу, бюджетами различных уровней, собственниками капитала и другими субъектами. Предпринимательская деятельность осуществляется в рамках определенной финансовой системы, которая состоит из ряда институтов и рынков, обслуживающих организации, отдельные лица и государство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процессе формирования и использования финансовых ресурсов у предприятия возникают финансовые отношения с другими субъектами рынка. Именно эти отношения и составляют сущность финансов предприятия.       </w:t>
      </w:r>
      <w:r>
        <w:rPr>
          <w:b/>
          <w:szCs w:val="28"/>
        </w:rPr>
        <w:t>Финансы предприятия</w:t>
      </w:r>
      <w:r>
        <w:rPr>
          <w:szCs w:val="28"/>
        </w:rPr>
        <w:t xml:space="preserve"> представляют собой денежные отношения, возникающие в процессе его производственно-хозяйственной деятельности и связанные с формированием и распределением его финансовых ресурсов. На рисунке 1 показаны укрупненные группы финансовых отношений предприятия и сопровождающие их денежные фонды. Главные направлениями финансовой деятельности любой хозяйственной единицы – формирование и использование денежных фондов, через которые обеспечивается денежными средствами производственно-хозяйственная деятельность предприятия и осуществляется простое и расширенное воспроизводство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Осуществление финансовых отношений предполагает наличие у предприятия финансовых ресурсов. </w:t>
      </w:r>
      <w:r>
        <w:rPr>
          <w:b/>
          <w:szCs w:val="28"/>
        </w:rPr>
        <w:t>Финансовые ресурсы</w:t>
      </w:r>
      <w:r>
        <w:rPr>
          <w:szCs w:val="28"/>
        </w:rPr>
        <w:t xml:space="preserve"> – это совокупность денежных средств в форме доходов и внешних поступлений, предназначенных для выполнения финансовых обязательств и осуществления затрат по обеспечению расширенного воспроизводства. Формирование финансовых ресурсов осуществляется из различных источников, которые можно подразделить на внутренние и внешние. </w:t>
      </w:r>
      <w:r>
        <w:rPr>
          <w:b/>
          <w:szCs w:val="28"/>
        </w:rPr>
        <w:t>Внутренние источники</w:t>
      </w:r>
      <w:r>
        <w:rPr>
          <w:szCs w:val="28"/>
        </w:rPr>
        <w:t xml:space="preserve"> образуются за счет собственных и приравненных к ним средств и связаны с результатами хозяйствования, </w:t>
      </w:r>
      <w:r>
        <w:rPr>
          <w:b/>
          <w:szCs w:val="28"/>
        </w:rPr>
        <w:t xml:space="preserve">внешние – </w:t>
      </w:r>
      <w:r>
        <w:rPr>
          <w:szCs w:val="28"/>
        </w:rPr>
        <w:t>источники поступления ресурсов на предприятие извне. Состав финансовых ресурсов, поступающих из внутренних и внешних источников, приведен на рисунке 2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0" cy="4085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исунок 1– Финансовые отношения предприятия и денежные фонд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7790" cy="40506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2– Состав финансовых ресурсов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 xml:space="preserve">.  Основными формами инвестирования бизнеса являются кредит, залог, лизинг и факторинг. В Казахстане в отличие от большинства развитых стран, говоря о кредитных организациях, мы подразумеваем в основном банки. Привлечение банковского кредитования (на производственные и социальные нужды) осуществляется при строгом соблюдении определенных принципов: возвратности, платности и срочности, которые являются главным элементом системы кредитования, так как отражают сущность и содержание </w:t>
      </w:r>
      <w:r>
        <w:rPr>
          <w:b/>
          <w:szCs w:val="28"/>
        </w:rPr>
        <w:t>креди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озвратность кредита означает обязательность выплаты кредитору основного долга на оговоренных условиях. Срочность кредита означает, что возврат кредитору заемных средств должен осуществляться не в любое подходящее для заемщика время, а в заранее оговоренные сроки возврата кредита. Срок кредитования – это предельное время, в течение которого ссудные средства находятся в распоряжении заемщика. Нарушение этого принципа заемщиком влечет за собой применение определенных санкций в форме увеличения взимаемого процента, а затем – предъявления финансовых требований в судеб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предоставление банковской ссуды, как правило, взимается плата в виде процентов. Размер процентной ставки устанавливается сторонами по кредитному догово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мимо основных выделяют три дополнительных принципа кредитования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беспечение кредита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целевой характер кредита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дифференцированный характер креди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мировой практике выделяют следующие виды кредитов: банковский, коммерческий, потребительский, государственный, международный и ростовщическ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редит, как правило, классифицируют по нескольким базовым признакам, к важнейшим из которых относятся категория кредитора и заемщика, а также форма, в которой предоставляется кредитная ссуда. Классификация банковских кредитов представлена на рисунке 3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Одной из наиболее серьезных проблем, с которыми сталкиваются коммерческие банки, – риск непогашения кредитов. Банки стремятся минимизировать этот риск с помощью различных способов обеспечения (гарантии) возврата банковских ссуд. Многие фирмы, не имеющие возможности получить ссуду без обеспечения, вынуждены брать деньги под </w:t>
      </w:r>
      <w:r>
        <w:rPr>
          <w:b/>
          <w:szCs w:val="28"/>
        </w:rPr>
        <w:t>залог</w:t>
      </w:r>
      <w:r>
        <w:rPr>
          <w:szCs w:val="28"/>
        </w:rPr>
        <w:t>. Гарантия (обеспечение) ссуды – активы (имущество), предоставляемые заемщиком в качестве залога, для обеспечения выплаты ссуды. Если заемщик оказывается не в состоянии расплатиться по долгам, кредитор может продать это обеспечение и оплатить задолженнос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Стоимость залога с точки зрения кредитора варьируется в зависимости от ряда факторов: степень ликвидности обеспе</w:t>
        <w:softHyphen/>
        <w:t>чения, срок службы залога, основная (базовая) степень риска, связанная с обеспечением. Все это, в свою очередь, и определяет потенциальную сумму финансирования, которую может получить ком</w:t>
        <w:softHyphen/>
        <w:t>пания от кредитор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23360" cy="51936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3 – Классификация банковских креди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szCs w:val="28"/>
        </w:rPr>
        <w:t>Чисто тео</w:t>
      </w:r>
      <w:r>
        <w:rPr>
          <w:color w:val="000000"/>
          <w:szCs w:val="28"/>
        </w:rPr>
        <w:t>ретически обеспеченным (или основанным на определенных активах) займом является ссуда, платежи по которой гарантируются любыми активами или имуществом заемщика. Однако если речь идет о краткосрочном займе, в качестве обеспечения используются дебиторская задолженность и товарно-материальные запасы.</w:t>
      </w:r>
      <w:r>
        <w:rPr>
          <w:color w:val="00000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Cs w:val="28"/>
        </w:rPr>
        <w:t xml:space="preserve">     </w:t>
      </w:r>
      <w:r>
        <w:rPr>
          <w:b/>
          <w:bCs/>
          <w:i/>
          <w:iCs/>
          <w:color w:val="000000"/>
          <w:szCs w:val="28"/>
        </w:rPr>
        <w:t xml:space="preserve">Займы, предоставляемые под залог дебиторской задолженности. </w:t>
      </w:r>
      <w:r>
        <w:rPr>
          <w:color w:val="000000"/>
          <w:szCs w:val="28"/>
        </w:rPr>
        <w:t>Одними из наиболее ликвидных активов фирмы являются счета ее дебиторов. Следовательно, именно они обеспечивают максимальную гарантию по краткосрочным займам, к которой стремятся кредиторы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При оценке заявки на предоставление кредита кредитор анализирует качество дебитор</w:t>
        <w:softHyphen/>
        <w:t>ской задолженности фирмы и определяет, какую сумму можно предоставить в кредит под данное обеспечение. Чем выше качество дебиторской задолженности фирмы, тем более высокий процент от ее номинальной стоимости, заявленной в качестве обеспечения, со</w:t>
        <w:softHyphen/>
        <w:t>гласится ссудить кредитор. При этом кредитор не обязан принимать в качестве залога все счета к получению заемщика. Как правило, счета компаний с низким показателем кредит</w:t>
        <w:softHyphen/>
        <w:t xml:space="preserve">ного рейтинга либо вообще не прошедшие такого рейтинга, отвергаются. Кроме того, на основе </w:t>
      </w:r>
      <w:r>
        <w:rPr>
          <w:i/>
          <w:iCs/>
          <w:color w:val="000000"/>
          <w:szCs w:val="28"/>
        </w:rPr>
        <w:t xml:space="preserve">анализа временного интервала между датой продажи и текущим моментом </w:t>
      </w:r>
      <w:r>
        <w:rPr>
          <w:color w:val="000000"/>
          <w:szCs w:val="28"/>
        </w:rPr>
        <w:t>счета, оплата по которым просрочена, например, на один месяц, также часто не при</w:t>
        <w:softHyphen/>
        <w:t>нимаются. Далее, непригодными обычно считаются правительственные и зарубежные сче</w:t>
        <w:softHyphen/>
        <w:t>та. В зависимости от качества принятых счетов кредитор обычно ссужает деньги размером от 50 до 80% от их номинальной стоим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Кредитора интересует не только качество дебиторской задолженности заемщика, но </w:t>
      </w:r>
      <w:r>
        <w:rPr>
          <w:bCs/>
          <w:color w:val="000000"/>
          <w:szCs w:val="28"/>
        </w:rPr>
        <w:t xml:space="preserve">и </w:t>
      </w:r>
      <w:r>
        <w:rPr>
          <w:color w:val="000000"/>
          <w:szCs w:val="28"/>
        </w:rPr>
        <w:t xml:space="preserve">ее размер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color w:val="000000"/>
          <w:szCs w:val="28"/>
        </w:rPr>
        <w:t xml:space="preserve">     </w:t>
      </w:r>
      <w:r>
        <w:rPr>
          <w:b/>
          <w:i/>
          <w:iCs/>
          <w:color w:val="000000"/>
          <w:szCs w:val="28"/>
        </w:rPr>
        <w:t>Займы, предоставляемые под залог товарно-материальных запасов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Запасы сырья и готовой продукции представляют собой довольно ликвидные активы, которые вполне подходят для использования их в качестве залога при получении краткосрочного займа. Как и в случае с займом под залог дебиторской задолженности, кредитор определяет размер ссуды как процент от рыночной стоимости залога. Этот процент варьируется в зависимости от качества и типа товарно-материальных запасов. Некоторые товарно-материальные запасы, например зерно, является очень легко реализуемыми и при усло</w:t>
        <w:softHyphen/>
        <w:t>вии правильного хранения мало подлежит физической порче. Маржа безопасности, ко</w:t>
        <w:softHyphen/>
        <w:t>торую требуют кредиторы при предоставлении ссуды под такой залог, довольно невысо</w:t>
        <w:softHyphen/>
        <w:t xml:space="preserve">ка, и ссуда нередко предоставляется в размере 90% от номинальной стоимости залога (однако и с товарно-материальными запасами данного типа нередко бывают проблемы).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место того чтобы для получения денег отдавать в залог свою дебиторскую задолженность, фирма может воспользоваться методом </w:t>
      </w:r>
      <w:r>
        <w:rPr>
          <w:b/>
          <w:color w:val="000000"/>
          <w:szCs w:val="28"/>
        </w:rPr>
        <w:t>факторинга</w:t>
      </w:r>
      <w:r>
        <w:rPr>
          <w:color w:val="000000"/>
          <w:szCs w:val="28"/>
        </w:rPr>
        <w:t xml:space="preserve"> (продажи) счетов своих дебиторов. При предоставлении в качестве залога счетов к получению фирма сохраняет право собственности на них. При факторинге дебиторской задолженности фирма теряет право собственности на них ввиду их фактической продажи </w:t>
      </w:r>
      <w:r>
        <w:rPr>
          <w:i/>
          <w:iCs/>
          <w:color w:val="000000"/>
          <w:szCs w:val="28"/>
        </w:rPr>
        <w:t xml:space="preserve">факторинговой фирме (фактор-фирме) </w:t>
      </w:r>
      <w:r>
        <w:rPr>
          <w:color w:val="000000"/>
          <w:szCs w:val="28"/>
        </w:rPr>
        <w:t>(часто эту роль играет дочерняя банковская компания). Продажа обычно осуществляется "без оборота", что означает, что фирма-продавец не несет обязательств по той дебиторской задолженности, которую не удалось собрать фактор-фирме. Последняя имеет кредитный отдел и проводит кредитные проверки счетов. На основании проведенного им кредитного анализа фактор-фирма может отказаться приобрести некоторые счета, которые, как она полагает, являются слишком риско</w:t>
        <w:softHyphen/>
        <w:t>ванными. Путем факторинга фирма часто освобождается от расходов, связанных с на</w:t>
        <w:softHyphen/>
        <w:t>личием у нее кредитного отдела и процессом сбора (инкассации) дебиторской задол</w:t>
        <w:softHyphen/>
        <w:t xml:space="preserve">женности. Следовательно, факторинг может служить инструментом для </w:t>
      </w:r>
      <w:r>
        <w:rPr>
          <w:i/>
          <w:iCs/>
          <w:color w:val="000000"/>
          <w:szCs w:val="28"/>
        </w:rPr>
        <w:t xml:space="preserve">привлечения субподрядчика </w:t>
      </w:r>
      <w:r>
        <w:rPr>
          <w:color w:val="000000"/>
          <w:szCs w:val="28"/>
        </w:rPr>
        <w:t>(аутсорсинга) для сбора дебиторской задолженности и кредитования. Любой счет, который отказывается приобрести фактор-фирма, заключает в себе не</w:t>
        <w:softHyphen/>
        <w:t>приемлемую степень кредитного риска, если, конечно, фирма не пожелает признать этот риск своим и не отгрузит нужные товары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Факторинговые операции производятся на основании контрактов, которые заклю</w:t>
        <w:softHyphen/>
        <w:t>чаются между фактор-фирмой и клиентом. Контракт часто заключается на один год, включает в себя условие об автоматическом возобновлении и может быть аннулиро</w:t>
        <w:softHyphen/>
        <w:t xml:space="preserve">ван только в случае подачи за 30-60 дней предварительного уведомл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 xml:space="preserve">     </w:t>
      </w:r>
      <w:r>
        <w:rPr>
          <w:color w:val="000000"/>
          <w:szCs w:val="28"/>
        </w:rPr>
        <w:t>Поскольку фактор-фирма несет определенный кредитный риск и занимается сбо</w:t>
        <w:softHyphen/>
        <w:t>ром дебиторской задолженности, она получает определенные комиссионные, которые обычно составляют менее 1% от номинальной стоимости дебиторской задолженности (по товарам). Размер этих комиссионных зависит от размера отдельных счетов деби</w:t>
        <w:softHyphen/>
        <w:t>торов, объема проданной дебиторской задолженности и качества счетов.</w:t>
      </w:r>
    </w:p>
    <w:p>
      <w:pPr>
        <w:pStyle w:val="Normal"/>
        <w:shd w:fill="FFFFFF" w:val="clear"/>
        <w:autoSpaceDE w:val="false"/>
        <w:ind w:hanging="284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Для типичной факторинговой схемы характерна непрерывность.           Потребности предприятий в непрерывном техническом пе</w:t>
        <w:softHyphen/>
        <w:t>ревооружении, внедрении новейших технологий, расширении производства товаров и услуг привели к возникновению новых форм привлечения капитала, одной из которых является финан</w:t>
        <w:softHyphen/>
        <w:t>сирование посредством аренды, или лизинг (</w:t>
      </w:r>
      <w:r>
        <w:rPr>
          <w:color w:val="000000"/>
          <w:szCs w:val="28"/>
          <w:lang w:val="en-US"/>
        </w:rPr>
        <w:t>leasing</w:t>
      </w:r>
      <w:r>
        <w:rPr>
          <w:color w:val="000000"/>
          <w:szCs w:val="28"/>
        </w:rPr>
        <w:t xml:space="preserve">).      В общем случае </w:t>
      </w:r>
      <w:r>
        <w:rPr>
          <w:b/>
          <w:bCs/>
          <w:color w:val="000000"/>
          <w:szCs w:val="28"/>
        </w:rPr>
        <w:t xml:space="preserve">лизинг </w:t>
      </w:r>
      <w:r>
        <w:rPr>
          <w:color w:val="000000"/>
          <w:szCs w:val="28"/>
        </w:rPr>
        <w:t>представляет собой договор, согласно которому одна сторона — арендодатель (собственник) — переда</w:t>
        <w:softHyphen/>
        <w:t>ет другой стороне — арендатору — права на использование неко</w:t>
        <w:softHyphen/>
        <w:t>торого имущества (здания, сооружения, оборудования) в течение определенного срока и на оговоренных условиях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Обычно такой договор предусматривает внесение арендато</w:t>
        <w:softHyphen/>
        <w:t>ром регулярной платы за используемое оборудование на протя</w:t>
        <w:softHyphen/>
        <w:t>жении всего срока его эксплуатации. По окончании срока дей</w:t>
        <w:softHyphen/>
        <w:t>ствия соглашения или в случае его досрочного прекращения имущество возвращается собственнику. Однако лизинговые кон</w:t>
        <w:softHyphen/>
        <w:t>тракты часто предусматривают право арендатора на выкуп имущества по льготной или остаточной стоимости либо заключение нового соглашения об аренде. Общая схема лизинговой сделки и финансовых потоков приведена на рисунке 4.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1235" cy="23075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szCs w:val="28"/>
        </w:rPr>
        <w:t>Рисунок 4 – Общая схема лизинговой сделки и финансовых потоков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 настоящее время в хозяйственной практике развитых стран применяются различные формы лизинга, каждая из которых характеризуется своими специфическими особенностями. К наиболее распространенным из них следует отнести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 </w:t>
      </w:r>
      <w:r>
        <w:rPr>
          <w:color w:val="000000"/>
          <w:szCs w:val="28"/>
        </w:rPr>
        <w:t>операционный, или сервисный, лизинг (</w:t>
      </w:r>
      <w:r>
        <w:rPr>
          <w:color w:val="000000"/>
          <w:szCs w:val="28"/>
          <w:lang w:val="en-US"/>
        </w:rPr>
        <w:t>operat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lease</w:t>
      </w:r>
      <w:r>
        <w:rPr>
          <w:color w:val="000000"/>
          <w:szCs w:val="28"/>
        </w:rPr>
        <w:t>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 </w:t>
      </w:r>
      <w:r>
        <w:rPr>
          <w:color w:val="000000"/>
          <w:szCs w:val="28"/>
        </w:rPr>
        <w:t>финансовый, или капитальный, (</w:t>
      </w:r>
      <w:r>
        <w:rPr>
          <w:color w:val="000000"/>
          <w:szCs w:val="28"/>
          <w:lang w:val="en-US"/>
        </w:rPr>
        <w:t>financia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lease</w:t>
      </w:r>
      <w:r>
        <w:rPr>
          <w:color w:val="000000"/>
          <w:szCs w:val="28"/>
        </w:rPr>
        <w:t>);</w:t>
      </w:r>
    </w:p>
    <w:p>
      <w:pPr>
        <w:pStyle w:val="Normal"/>
        <w:shd w:fill="FFFFFF" w:val="clear"/>
        <w:autoSpaceDE w:val="false"/>
        <w:rPr>
          <w:szCs w:val="28"/>
          <w:lang w:val="en-US"/>
        </w:rPr>
      </w:pPr>
      <w:r>
        <w:rPr>
          <w:color w:val="000000"/>
          <w:szCs w:val="28"/>
          <w:lang w:val="en-US"/>
        </w:rPr>
        <w:t xml:space="preserve">•   </w:t>
      </w:r>
      <w:r>
        <w:rPr>
          <w:color w:val="000000"/>
          <w:szCs w:val="28"/>
        </w:rPr>
        <w:t>возвратный</w:t>
      </w:r>
      <w:r>
        <w:rPr>
          <w:color w:val="000000"/>
          <w:szCs w:val="28"/>
          <w:lang w:val="en-US"/>
        </w:rPr>
        <w:t xml:space="preserve"> (sale and lease back)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 </w:t>
      </w:r>
      <w:r>
        <w:rPr>
          <w:color w:val="000000"/>
          <w:szCs w:val="28"/>
        </w:rPr>
        <w:t>с участием третьей стороны, или долевой (</w:t>
      </w:r>
      <w:r>
        <w:rPr>
          <w:color w:val="000000"/>
          <w:szCs w:val="28"/>
          <w:lang w:val="en-US"/>
        </w:rPr>
        <w:t>leverage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lease</w:t>
      </w:r>
      <w:r>
        <w:rPr>
          <w:color w:val="000000"/>
          <w:szCs w:val="28"/>
        </w:rPr>
        <w:t>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прямой (</w:t>
      </w:r>
      <w:r>
        <w:rPr>
          <w:color w:val="000000"/>
          <w:szCs w:val="28"/>
          <w:lang w:val="en-US"/>
        </w:rPr>
        <w:t>direc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lease</w:t>
      </w:r>
      <w:r>
        <w:rPr>
          <w:color w:val="000000"/>
          <w:szCs w:val="28"/>
        </w:rPr>
        <w:t>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 xml:space="preserve">.  Успех предпринимательской деятельности во многом предопределяется обоснованностью управленческих решений, генерируемых менеджментом предприятия. Менеджменту современных организаций необходим экономический анализ не только для выбора оптимальных управленческих решений в настоящем, но и для разработки сценариев будущего экономического развития. Экономический анализ уже не может быть направлен лишь в прошлое, он должен носить и перспективный характер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 современных организациях подобные задачи могут быть реали</w:t>
        <w:softHyphen/>
        <w:t xml:space="preserve">зованы в системе </w:t>
      </w:r>
      <w:r>
        <w:rPr>
          <w:b/>
          <w:i/>
          <w:iCs/>
          <w:color w:val="000000"/>
          <w:szCs w:val="28"/>
        </w:rPr>
        <w:t>управленческого анализа</w:t>
      </w:r>
      <w:r>
        <w:rPr>
          <w:i/>
          <w:iCs/>
          <w:color w:val="000000"/>
          <w:szCs w:val="28"/>
        </w:rPr>
        <w:t xml:space="preserve"> — </w:t>
      </w:r>
      <w:r>
        <w:rPr>
          <w:color w:val="000000"/>
          <w:szCs w:val="28"/>
        </w:rPr>
        <w:t>внутреннего экономи</w:t>
        <w:softHyphen/>
        <w:t>ческого анализа, нацеленного на оценку как прошлых, так и буду</w:t>
        <w:softHyphen/>
        <w:t>щих результатов хозяйствования структурных подразделений организации. Управленческий анализ интегрирует три вида внутрен</w:t>
        <w:softHyphen/>
        <w:t xml:space="preserve">него анализа — </w:t>
      </w:r>
      <w:r>
        <w:rPr>
          <w:b/>
          <w:color w:val="000000"/>
          <w:szCs w:val="28"/>
        </w:rPr>
        <w:t>ретроспективный, оперативный и перспективный,</w:t>
      </w:r>
      <w:r>
        <w:rPr>
          <w:color w:val="000000"/>
          <w:szCs w:val="28"/>
        </w:rPr>
        <w:t xml:space="preserve"> каждому из которых свойственно решение собственных задач. Со</w:t>
        <w:softHyphen/>
        <w:t>держание управленческого анализа представлено на рисунке 5.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autoSpaceDE w:val="false"/>
        <w:jc w:val="both"/>
        <w:rPr/>
      </w:pPr>
      <w:r>
        <w:rPr>
          <w:color w:val="000000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4189730" cy="35693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исунок 5 – Содержание управленческого анализ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сновная цель управленческого анализа – изучение прошлой, текущей, а главное – будущей деятельности сегментов бизнеса, основанное на прогнозировании их доходов, расходов и финансовых результатов при выборе той или иной хозяйственной тактики.   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зновидностью стратегического анализа является инвестиционный анализ. Инвестиции служат неотъемлемым условием поступательного экономического развития, как отдельных организаций, так и общества в целом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оценке эффективности инвестирования бизнеса рекомендуется оценивать следующие виды эффективности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) эффективность проекта в целом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2) эффективность участия в проекте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. Она включает в себ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общественную (социально-экономическую) эффективность проект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коммерческую эффективность проек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>Показатели общественной эффективности</w:t>
      </w:r>
      <w:r>
        <w:rPr>
          <w:szCs w:val="28"/>
        </w:rPr>
        <w:t xml:space="preserve"> учитывают социально-экономические последствия осуществления инвестиционного проекта (ИП) для общества в целом, в том числе как непосредственные результаты и затраты проекта, так и «внешние» затраты и результаты в смежных секторах экономики, экологические, социальные и иные внеэкономические эффекты: изменение рыночной стоимости имущества граждан (жилья, земельных участков и др.), обусловленное реализацией проекта; снижение уровня розничных цен на отдельные товары и услуги, обусловленные увеличением предложения этих товаров при реализацией проекта; влияние реализации проекта на объемы производства продукции (работ, услуг) сторонними организациями; воздействие осуществления проекта на здоровье населения; экономию времени на коммуникации, обусловленную реализацией проекта в области транспорта и связ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Показатели коммерческой эффективности</w:t>
      </w:r>
      <w:r>
        <w:rPr>
          <w:szCs w:val="28"/>
        </w:rPr>
        <w:t xml:space="preserve"> проекта учитывают финансовые последствия его осуществления для участника, реализующего ИП, в предположении, что он производит все необходимые для реализации проекта затраты и пользуется всеми его результатами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Эффективность участия в проекте</w:t>
      </w:r>
      <w:r>
        <w:rPr>
          <w:szCs w:val="28"/>
        </w:rPr>
        <w:t xml:space="preserve"> определяется с целью проверки реализуемости ИП и заинтересованности в нем всех его участников и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Cs w:val="28"/>
        </w:rPr>
      </w:pPr>
      <w:r>
        <w:rPr>
          <w:szCs w:val="28"/>
        </w:rPr>
        <w:t>эффективность участия предприятий в проек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Cs w:val="28"/>
        </w:rPr>
      </w:pPr>
      <w:r>
        <w:rPr>
          <w:szCs w:val="28"/>
        </w:rPr>
        <w:t>эффективность инвестирования в акции предприятия (показатели эффективности акционерного капитал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Cs w:val="28"/>
        </w:rPr>
      </w:pPr>
      <w:r>
        <w:rPr>
          <w:szCs w:val="28"/>
        </w:rPr>
        <w:t>эффективность участия в проекте структур более высокого уровня по отношению к предприятиям – участникам ИП, в том числе региональную и народнохозяйственную эффективность, отраслевую эффектив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Cs w:val="28"/>
        </w:rPr>
      </w:pPr>
      <w:r>
        <w:rPr>
          <w:szCs w:val="28"/>
        </w:rPr>
        <w:t>бюджетную эффективность ИП (эффективность участия государства в проекте с точки зрения расходов и доходов бюджетов всех уровней).</w:t>
      </w:r>
    </w:p>
    <w:p>
      <w:pPr>
        <w:pStyle w:val="Normal"/>
        <w:shd w:fill="FFFFFF" w:val="clear"/>
        <w:autoSpaceDE w:val="false"/>
        <w:ind w:firstLine="426"/>
        <w:jc w:val="both"/>
        <w:rPr>
          <w:szCs w:val="28"/>
        </w:rPr>
      </w:pPr>
      <w:r>
        <w:rPr>
          <w:szCs w:val="28"/>
        </w:rPr>
        <w:t>Перед проведением оценки эффективности экспертно определяется общественная значимость проекта. Общественно значимыми считаются крупномасштабные, народнохозяйственные и глобальные проекты, далее оценка проводится в два этапа (рисунок 6).</w:t>
      </w:r>
    </w:p>
    <w:p>
      <w:pPr>
        <w:pStyle w:val="Normal"/>
        <w:shd w:fill="FFFFFF" w:val="clear"/>
        <w:autoSpaceDE w:val="false"/>
        <w:ind w:firstLine="426"/>
        <w:jc w:val="both"/>
        <w:rPr>
          <w:szCs w:val="28"/>
        </w:rPr>
      </w:pPr>
      <w:r>
        <w:rPr>
          <w:szCs w:val="28"/>
        </w:rPr>
        <w:t>В качестве основных показателей, используемых для расчетов эффективности ИП, рекоменду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1440" w:hanging="1440"/>
        <w:jc w:val="both"/>
        <w:rPr>
          <w:szCs w:val="28"/>
        </w:rPr>
      </w:pPr>
      <w:r>
        <w:rPr>
          <w:szCs w:val="28"/>
        </w:rPr>
        <w:t>чистая приведенная стоим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1440" w:hanging="1440"/>
        <w:jc w:val="both"/>
        <w:rPr>
          <w:szCs w:val="28"/>
        </w:rPr>
      </w:pPr>
      <w:r>
        <w:rPr>
          <w:szCs w:val="28"/>
        </w:rPr>
        <w:t>внутренняя норма рентаб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1440" w:hanging="1440"/>
        <w:jc w:val="both"/>
        <w:rPr>
          <w:szCs w:val="28"/>
        </w:rPr>
      </w:pPr>
      <w:r>
        <w:rPr>
          <w:szCs w:val="28"/>
        </w:rPr>
        <w:t>индекс рентаб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1440" w:hanging="1440"/>
        <w:jc w:val="both"/>
        <w:rPr>
          <w:szCs w:val="28"/>
        </w:rPr>
      </w:pPr>
      <w:r>
        <w:rPr>
          <w:szCs w:val="28"/>
        </w:rPr>
        <w:t>срок окупаем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Cs w:val="28"/>
        </w:rPr>
      </w:pPr>
      <w:r>
        <w:rPr>
          <w:szCs w:val="28"/>
        </w:rPr>
        <w:t>группа показателей, характеризующих финансовое состояние предприятия участника проекта (оценка финансовой устойчивости и платежеспособности).</w:t>
      </w:r>
    </w:p>
    <w:p>
      <w:pPr>
        <w:pStyle w:val="Normal"/>
        <w:autoSpaceDE w:val="false"/>
        <w:ind w:left="426" w:hanging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6785" cy="56032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60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Рисунок 6 – Концептуальная схема оценки эффективности инвестиционного проекта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color w:val="000000"/>
          <w:szCs w:val="28"/>
        </w:rPr>
        <w:t>В инвестиционном проектировании потребность в оценке финансового состояния предприятия возникает, когда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в проектных материалах необходимо отразить устойчивое финансовое положением участника инвестиционного проекта, его способность выполнить принимаемые на себя в соответствии с проектом финансовые обязательства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оценивается эффективность проекта, реализуемого на действующем предприятии, расчет проводится по предприятию в целом и необходимо убедиться, что реализация проекта улучшает или, во всяком случае, не ухудшает финансового положения этого предприятия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Оценка финансового положения предприятия основывается на данных его отчетных балансов за предыдущий период, а также иной отчетной технико-экономической документации. Ниже приводится краткий перечень разбитых на четыре группы обобщающих финансовых показателей, которые обычно используются для такой оценки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1. Коэффициенты ликвидности (применяются для оценки способности фирмы выполнить свои краткосрочные обязательства)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коэффициент покрытия краткосрочных обязательств (коэффициент текущей </w:t>
      </w:r>
      <w:r>
        <w:rPr>
          <w:b/>
          <w:color w:val="000000"/>
          <w:szCs w:val="28"/>
        </w:rPr>
        <w:t>ли</w:t>
      </w:r>
      <w:r>
        <w:rPr>
          <w:b/>
          <w:bCs/>
          <w:color w:val="000000"/>
          <w:szCs w:val="28"/>
        </w:rPr>
        <w:t xml:space="preserve">квидности) </w:t>
      </w:r>
      <w:r>
        <w:rPr>
          <w:color w:val="000000"/>
          <w:szCs w:val="28"/>
        </w:rPr>
        <w:t>— отношение текущих активов к текущим пассивам. Удовлетворительному финансовому положению предприятия обычно отвечают значения это коэффициента, превышающие 1,6—2,0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промежуточный коэффициент ликвидности </w:t>
      </w:r>
      <w:r>
        <w:rPr>
          <w:color w:val="000000"/>
          <w:szCs w:val="28"/>
        </w:rPr>
        <w:t>— отношение текущих активов без стоимости товарно-материальных запасов к текущим пассивам. Удовлетворительному финансовому положению предприятия обычно отвечают значения этого коэффициент превышающие 1,0—1,2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коэффициент абсолютной (строгой) ликвидности – </w:t>
      </w:r>
      <w:r>
        <w:rPr>
          <w:bCs/>
          <w:color w:val="000000"/>
          <w:szCs w:val="28"/>
        </w:rPr>
        <w:t xml:space="preserve">отношение </w:t>
      </w:r>
      <w:r>
        <w:rPr>
          <w:color w:val="000000"/>
          <w:szCs w:val="28"/>
        </w:rPr>
        <w:t>высоколиквидных активов (денежных средств, ценных бумаг и счетов к получению) к текущим пассивам. Удовлетворительному финансовому положению предприятия обычно отвечают значения этого коэффициента, превышающие 0,8—1,0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>2. Показатели платежеспособности (применяются для оценки способности фирмы выполнять свои долгосрочные обязательства)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коэффициент финансовой устойчивости </w:t>
      </w:r>
      <w:r>
        <w:rPr>
          <w:color w:val="000000"/>
          <w:szCs w:val="28"/>
        </w:rPr>
        <w:t>— отношение собственных средств пред</w:t>
        <w:softHyphen/>
        <w:t>приятия и субсидий к заемным. Этот коэффициент обычно анализируется банками при решении вопроса о предоставлении долгосрочного кредит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•  </w:t>
      </w:r>
      <w:r>
        <w:rPr>
          <w:b/>
          <w:bCs/>
          <w:color w:val="000000"/>
          <w:szCs w:val="28"/>
        </w:rPr>
        <w:t xml:space="preserve">коэффициент платежеспособности </w:t>
      </w:r>
      <w:r>
        <w:rPr>
          <w:color w:val="000000"/>
          <w:szCs w:val="28"/>
        </w:rPr>
        <w:t>— отношение заемных средств (общая сумма долгосрочной и краткосрочной задолженности) к собственны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•   </w:t>
      </w:r>
      <w:r>
        <w:rPr>
          <w:b/>
          <w:bCs/>
          <w:color w:val="000000"/>
          <w:szCs w:val="28"/>
        </w:rPr>
        <w:t xml:space="preserve">коэффициент долгосрочного привлечения заемных средств </w:t>
      </w:r>
      <w:r>
        <w:rPr>
          <w:color w:val="000000"/>
          <w:szCs w:val="28"/>
        </w:rPr>
        <w:t>— отношение долго</w:t>
        <w:softHyphen/>
        <w:t>срочной задолженности к общему объему капитализированных средств (сумма собствен</w:t>
        <w:softHyphen/>
        <w:t>ных средств и долгосрочных займов)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•   </w:t>
      </w:r>
      <w:r>
        <w:rPr>
          <w:b/>
          <w:bCs/>
          <w:color w:val="000000"/>
          <w:szCs w:val="28"/>
        </w:rPr>
        <w:t xml:space="preserve">коэффициент покрытия долгосрочных </w:t>
      </w:r>
      <w:r>
        <w:rPr>
          <w:color w:val="000000"/>
          <w:szCs w:val="28"/>
        </w:rPr>
        <w:t>обязательств — отношение чистого прироста свободных средств (сумма чистой прибыли после уплаты налога, амортизации и чистого прироста собственных и заемных средств за вычетом осуществленных в отчетном периоде инвестиций) к величине платежей по долгосрочным обязательствам (погашение займов + проценты по ним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>3. Коэффициенты оборачиваемости (применяются для оценки эффективности операци</w:t>
        <w:softHyphen/>
        <w:t>онной деятельности и политики в области цен, сбыта и закупок)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•  </w:t>
      </w:r>
      <w:r>
        <w:rPr>
          <w:b/>
          <w:bCs/>
          <w:color w:val="000000"/>
          <w:szCs w:val="28"/>
        </w:rPr>
        <w:t xml:space="preserve">коэффициент оборачиваемости активов </w:t>
      </w:r>
      <w:r>
        <w:rPr>
          <w:color w:val="000000"/>
          <w:szCs w:val="28"/>
        </w:rPr>
        <w:t>— отношение выручки от продаж к средней за период стоимости активов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коэффициент оборачиваемости собственного капитала </w:t>
      </w:r>
      <w:r>
        <w:rPr>
          <w:color w:val="000000"/>
          <w:szCs w:val="28"/>
        </w:rPr>
        <w:t>— отношение выручки от продаж к средней за период стоимости собственного капитал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коэффициент оборачиваемости товарно-материальных запасов </w:t>
      </w:r>
      <w:r>
        <w:rPr>
          <w:color w:val="000000"/>
          <w:szCs w:val="28"/>
        </w:rPr>
        <w:t>— отношение выручки от продаж к средней за период стоимости запасов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коэффициент оборачиваемости дебиторской задолженности </w:t>
      </w:r>
      <w:r>
        <w:rPr>
          <w:color w:val="000000"/>
          <w:szCs w:val="28"/>
        </w:rPr>
        <w:t xml:space="preserve">— отношение выручки от продаж в кредит к средней за период дебиторской задолженности. Иногда вместо этого показателя используют </w:t>
      </w:r>
      <w:r>
        <w:rPr>
          <w:i/>
          <w:iCs/>
          <w:color w:val="000000"/>
          <w:szCs w:val="28"/>
        </w:rPr>
        <w:t xml:space="preserve">средний срок оборота дебиторской задолженности, </w:t>
      </w:r>
      <w:r>
        <w:rPr>
          <w:color w:val="000000"/>
          <w:szCs w:val="28"/>
        </w:rPr>
        <w:t>рассчитываемый как отношение количества дней в отчетном периоде к коэффициенту оборачиваемости дебиторской задол</w:t>
        <w:softHyphen/>
        <w:t>женности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средний срок оборота кредиторской задолженности </w:t>
      </w:r>
      <w:r>
        <w:rPr>
          <w:color w:val="000000"/>
          <w:szCs w:val="28"/>
        </w:rPr>
        <w:t>— отношение краткосрочной кредиторской задолженности (счета к оплате) к расходам на закупку товаров и услуг, умноженное на количество дней в отчетном периоде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4. Показатели рентабельности (применяются для оценки текущей прибыльности предприятия — участника </w:t>
      </w:r>
      <w:r>
        <w:rPr>
          <w:bCs/>
          <w:color w:val="000000"/>
          <w:szCs w:val="28"/>
        </w:rPr>
        <w:t>ИП</w:t>
      </w:r>
      <w:r>
        <w:rPr>
          <w:b/>
          <w:bCs/>
          <w:color w:val="000000"/>
          <w:szCs w:val="28"/>
        </w:rPr>
        <w:t>)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рентабельность продаж </w:t>
      </w:r>
      <w:r>
        <w:rPr>
          <w:color w:val="000000"/>
          <w:szCs w:val="28"/>
        </w:rPr>
        <w:t>— отношение балансовой прибыли к сумме выручки от реализации продукции и от внереализационных операций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рентабельность активов </w:t>
      </w:r>
      <w:r>
        <w:rPr>
          <w:color w:val="000000"/>
          <w:szCs w:val="28"/>
        </w:rPr>
        <w:t>— отношение балансовой прибыли к стоимости активов (остаточная стоимость основных средств + стоимость текущих активов)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При разных вариантах схемы финансирования (например, при разных условиях кредитования) балансовая прибыль на одном и том же шаге может оказаться разной, соответственно будут различаться и оба показателя рентабельности. В целях обеспечения сопоставимости расчетов в этих случаях могут использоваться показатели </w:t>
      </w:r>
      <w:r>
        <w:rPr>
          <w:i/>
          <w:iCs/>
          <w:color w:val="000000"/>
          <w:szCs w:val="28"/>
        </w:rPr>
        <w:t xml:space="preserve">полной </w:t>
      </w:r>
      <w:r>
        <w:rPr>
          <w:color w:val="000000"/>
          <w:szCs w:val="28"/>
        </w:rPr>
        <w:t>рентабельности (продаж и активов), при исчислении которых балансовая прибыль увеличивается на сумму уплачиваемых процентов за кредит, включаемых в себестоимость, т.е.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полная рентабельность продаж </w:t>
      </w:r>
      <w:r>
        <w:rPr>
          <w:color w:val="000000"/>
          <w:szCs w:val="28"/>
        </w:rPr>
        <w:t>— отношение суммы валовой прибыли от операционной деятельности и включаемых в себестоимость, уплаченных процентов по займам сумме выручки от реализации продукции и от внереализационных операций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  </w:t>
      </w:r>
      <w:r>
        <w:rPr>
          <w:b/>
          <w:bCs/>
          <w:color w:val="000000"/>
          <w:szCs w:val="28"/>
        </w:rPr>
        <w:t xml:space="preserve">полная рентабельность активов </w:t>
      </w:r>
      <w:r>
        <w:rPr>
          <w:color w:val="000000"/>
          <w:szCs w:val="28"/>
        </w:rPr>
        <w:t xml:space="preserve">— отношение суммы валовой прибыли от 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>п</w:t>
      </w:r>
      <w:r>
        <w:rPr>
          <w:color w:val="000000"/>
          <w:szCs w:val="28"/>
          <w:lang w:val="en-US"/>
        </w:rPr>
        <w:t>epa</w:t>
      </w:r>
      <w:r>
        <w:rPr>
          <w:color w:val="000000"/>
          <w:szCs w:val="28"/>
        </w:rPr>
        <w:t>ционной деятельности и включаемых в себестоимость, уплаченных процентов по займам средней за период стоимости активов. Эти показатели (полная рентабельность продаж активов) в меньшей степени зависят от схемы финансирования проекта и в большей степени определяются его техническими и технологическими решениями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чистая рентабельность продаж </w:t>
      </w:r>
      <w:r>
        <w:rPr>
          <w:color w:val="000000"/>
          <w:szCs w:val="28"/>
        </w:rPr>
        <w:t>— отношение чистой прибыли (после уплаты налогов) от операционной деятельности к сумме выручки от реализации продукции и от внереализационных операций. Иногда определяется как отношение чистой прибыли к себестоимости реализованной продукци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b/>
          <w:bCs/>
          <w:color w:val="000000"/>
          <w:szCs w:val="28"/>
        </w:rPr>
        <w:t xml:space="preserve">чистая рентабельность активов </w:t>
      </w:r>
      <w:r>
        <w:rPr>
          <w:color w:val="000000"/>
          <w:szCs w:val="28"/>
        </w:rPr>
        <w:t>— отношение чистой прибыли к средней за период стоимости активов;</w:t>
      </w:r>
      <w:r>
        <w:rPr>
          <w:rFonts w:cs="Arial" w:ascii="Arial" w:hAnsi="Arial"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b/>
          <w:bCs/>
          <w:color w:val="000000"/>
          <w:szCs w:val="28"/>
        </w:rPr>
        <w:t xml:space="preserve">чистая рентабельность собственного капитала </w:t>
      </w:r>
      <w:r>
        <w:rPr>
          <w:color w:val="000000"/>
          <w:szCs w:val="28"/>
        </w:rPr>
        <w:t>— отношение чистой прибыли к средней за период стоимости собственного капитала.</w:t>
      </w:r>
      <w:r>
        <w:rPr>
          <w:rFonts w:cs="Arial" w:ascii="Arial" w:hAnsi="Arial"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казанный перечень может быть дополнен по требованию отдельных участников проекта или финансовых структур, а также в связи с введением государственными органами новых или изменением существующих критериев начала процедуры банкротства предприятия.  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се финансовые коэффициенты существуют не обособленно, а в тесной взаимосвязи друг с другом. Оценка взаимодействия между различными областями деятельности организации, оцениваемыми при помощи финансовых коэффициентов, значительно упрощается при построении модели дерева прибыли (рисунок 7). Модель отражает концептуальные связи между коэффициентами и прослеживает происхождение общих результатов деятельности организации вглубь до самых истоков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49936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Рисунок 7 – Модель дерева прибыли</w:t>
      </w:r>
    </w:p>
    <w:p>
      <w:pPr>
        <w:pStyle w:val="Normal"/>
        <w:shd w:fill="FFFFFF" w:val="clear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Cs w:val="28"/>
        </w:rPr>
        <w:t>Литература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lang w:val="kk-KZ"/>
        </w:rPr>
        <w:t>і жаргы</w:t>
      </w:r>
      <w:r>
        <w:rPr/>
        <w:t>, 2011.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Грибов В.Д. Основы бизнеса: Учеб. Пособие.– М.: Финансы и статистика, 2006.–160 с.: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Методические рекомендации по оценке эффективности инвестиционных проектов (Вторая редакция)/ Мин-во экон. РФ, Мин-во фин. РФ, ГК по стр-ву, архит. И жил. Политике; рук. авт. кол.: Косов В.В., Лившиц В.Н., Шахназаров А.Г.– М.: ОАО «НПО «Изд-во Экономика», 2000– 42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58"/>
        <w:jc w:val="both"/>
        <w:rPr/>
      </w:pPr>
      <w:r>
        <w:rPr/>
        <w:t>Бирман Г., Шмидт С. Капиталовложения: экономический анализ инвестиционных проектов/ Пер. с англ. Под ред. Л.П. Белых.–М.: ЮНИТИ– ДАНА, 2003.– 631 с.– (Серия «Зарубежный учебник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Васина А.А. Финансовая диагностика проектов.– СПб.: Питер, 2004.– 448 с.: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Уош К. Ключевые показатели менеджмента: Как анализировать, сравнивать и контролировать данные, определяющие стоимость компании: пер. с англ.– 2-е изд.– М.: Дело, 2001.– 360 с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 Охарактеризуйте финансовую среду бизнеса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2 Что представляют собой финансы организации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3 Что такое финансовые ресурсы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4 Перечислите источники формирования финансовых ресурсов бизнеса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5 Что представляет собой банковский кредит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6  Охарактеризуйте принципы предоставления банковского кредита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7 Что представляет собой залог как форма инвестирования бизнеса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8 Что представляет собой факторинг как форма инвестирования бизнеса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9 В чем состоит сущность лизинга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0 Какие виды лизинга вам известны, в чем состоят их особенности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1 В чем заключаются цели анализа бизнеса и какие виды анализа для этого используются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2 Какие виды эффективности рекомендуется оценивать при принятии инвестиционных решений в бизнесе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3 Какие показатели используются в качестве основных для расчетов эффективности инвестиционных решений в бизнесе?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4 Охарактеризуйте группу показателей, отражающих финансовое состояние бизнеса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5 С какой целью используется модель дерева прибыли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3:00Z</dcterms:created>
  <dc:creator>User</dc:creator>
  <dc:description/>
  <cp:keywords/>
  <dc:language>en-US</dc:language>
  <cp:lastModifiedBy>User</cp:lastModifiedBy>
  <dcterms:modified xsi:type="dcterms:W3CDTF">2014-09-11T10:06:00Z</dcterms:modified>
  <cp:revision>1</cp:revision>
  <dc:subject/>
  <dc:title/>
</cp:coreProperties>
</file>