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180340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6.5pt;margin-top:14.2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Порядок регистрации субъектов бизне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е знания для регистрации субъектов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69" w:right="2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Подготовка основных учредительных документ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69" w:right="2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Дополнительные документы, необходимые для регистрации фирм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69" w:right="2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Лица, освобожденные от государственной регистрац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69" w:right="29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3"/>
        </w:rPr>
        <w:t xml:space="preserve">Основные этапы создания фирмы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3:00Z</dcterms:created>
  <dc:creator>User</dc:creator>
  <dc:description/>
  <cp:keywords/>
  <dc:language>en-US</dc:language>
  <cp:lastModifiedBy>User</cp:lastModifiedBy>
  <dcterms:modified xsi:type="dcterms:W3CDTF">2014-09-11T08:36:00Z</dcterms:modified>
  <cp:revision>1</cp:revision>
  <dc:subject/>
  <dc:title/>
</cp:coreProperties>
</file>