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15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3390</wp:posOffset>
                </wp:positionH>
                <wp:positionV relativeFrom="paragraph">
                  <wp:posOffset>3175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35.7pt;margin-top:0.2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Понятие и классификация видов бизнеса, организация е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сущность и содержание понятия «предпринимательство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ть классификацию ви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содержание понятий «предприниматель» и «предпринимательств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бизнеса. Бизнес и предпринимательств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и объекты предприниматель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черты современного предприниматель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ки классификации предприниматель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дпринимательства по назначению, по формам собственности и по количеству собствен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ов В.Д. Основы бизнеса: Учеб. Пособие.– М.: Финансы и статистика, 2006.–160 с.: и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54:00Z</dcterms:created>
  <dc:creator>User</dc:creator>
  <dc:description/>
  <cp:keywords/>
  <dc:language>en-US</dc:language>
  <cp:lastModifiedBy>User</cp:lastModifiedBy>
  <dcterms:modified xsi:type="dcterms:W3CDTF">2014-09-11T08:10:00Z</dcterms:modified>
  <cp:revision>3</cp:revision>
  <dc:subject/>
  <dc:title/>
</cp:coreProperties>
</file>