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Тема 4</w:t>
      </w:r>
      <w:r>
        <w:rPr>
          <w:szCs w:val="28"/>
        </w:rPr>
        <w:t xml:space="preserve"> -  Основы бизнес - планир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Цели занятия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нимание содержания  планирования бизнеса и задач, решаемых бизнес-планом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знание методики разработки разделов бизнес-плана, умение учитывать фактор риска при составлении бизнес-плана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лан:</w:t>
      </w:r>
    </w:p>
    <w:p>
      <w:pPr>
        <w:pStyle w:val="Normal"/>
        <w:rPr>
          <w:szCs w:val="28"/>
        </w:rPr>
      </w:pPr>
      <w:r>
        <w:rPr>
          <w:szCs w:val="28"/>
        </w:rPr>
        <w:t>1 Сущность планирования бизнеса</w:t>
      </w:r>
    </w:p>
    <w:p>
      <w:pPr>
        <w:pStyle w:val="Normal"/>
        <w:rPr>
          <w:szCs w:val="28"/>
        </w:rPr>
      </w:pPr>
      <w:r>
        <w:rPr>
          <w:szCs w:val="28"/>
        </w:rPr>
        <w:t>2 Структура  и методика разработки бизнес-плана</w:t>
      </w:r>
    </w:p>
    <w:p>
      <w:pPr>
        <w:pStyle w:val="Normal"/>
        <w:rPr>
          <w:szCs w:val="28"/>
        </w:rPr>
      </w:pPr>
      <w:r>
        <w:rPr>
          <w:szCs w:val="28"/>
        </w:rPr>
        <w:t>3 Учет фактора риска при  составлении бизнес- пла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 </w:t>
      </w:r>
      <w:r>
        <w:rPr>
          <w:color w:val="000000"/>
          <w:szCs w:val="28"/>
        </w:rPr>
        <w:t>Управление организацией (предприятием) в условиях рынка представляет собой систему взаимосвязанных функций: плани</w:t>
        <w:softHyphen/>
        <w:t>рование — организация — координация — мотивация — кон</w:t>
        <w:softHyphen/>
        <w:t xml:space="preserve">троль. </w:t>
      </w:r>
      <w:r>
        <w:rPr>
          <w:b/>
          <w:i/>
          <w:color w:val="000000"/>
          <w:szCs w:val="28"/>
        </w:rPr>
        <w:t xml:space="preserve">Планирование </w:t>
      </w:r>
      <w:r>
        <w:rPr>
          <w:color w:val="000000"/>
          <w:szCs w:val="28"/>
        </w:rPr>
        <w:t>— определение целей и путей их достиже</w:t>
        <w:softHyphen/>
        <w:t>ния — охватывает в соответствии с этим следующие этапы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разработка общих (стратегических) целей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пределение конкретных, детализированных целей на задан</w:t>
        <w:softHyphen/>
        <w:t>ный, сравнительно короткий период времени (2—3 года)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пределение путей и средств их достижения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контроль за реализацией поставленных целей (путем со</w:t>
        <w:softHyphen/>
        <w:t>поставления плановых данных с фактическими)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 зависимости от характера деятельности планирование вы</w:t>
        <w:softHyphen/>
        <w:t>ступает или в виде долговременной стратегической программы развития предприятия, или в виде оперативных планов-графи</w:t>
        <w:softHyphen/>
        <w:t>ков, выполняющих к тому же контролирующую функцию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Если предприятие стремится найти инвесторов или партне</w:t>
        <w:softHyphen/>
        <w:t>ров для достижения определенной цели (создание совместного предприятия, организация общих проектов или согласованных действий на рынке), то ему необходимо, кроме четкого представ</w:t>
        <w:softHyphen/>
        <w:t>ления о предлагаемом бизнесе, убедить инвесторов или партне</w:t>
        <w:softHyphen/>
        <w:t>ров, что оно способно грамотно и эффективно наладить новое дело и управлять им. Для этих целей служит выработанный ми</w:t>
        <w:softHyphen/>
        <w:t>ровой экономической практикой бизнес-план, который по со</w:t>
        <w:softHyphen/>
        <w:t>держанию и назначению представляет собой плановый документ, имеющий многоцелевой характер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о-первых, он разрабатывается для обоснования нового дела. В нем даются все основные аспекты будущей деятельности, анализируются все проблемы, с которыми придется столкнуться, определяются способы их решения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о-вторых, этот документ поможет действующему предпри</w:t>
        <w:softHyphen/>
        <w:t>ятию разобраться в перспективах роста своего бизнеса, оценить их, предвидеть возможные изменения и проблемы в будущем, контролировать текущие операци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-третьих, он может служить формальным юридическим до</w:t>
        <w:softHyphen/>
        <w:t>кументом, с помощью которого начинается формирование ус</w:t>
        <w:softHyphen/>
        <w:t>тавного капитала и финансовых активов будущего предприятия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 современной экономической теории бизнес-план выпол</w:t>
        <w:softHyphen/>
        <w:t>няет четыре функ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Первая функция связана с возможностью его использования для разработки концепции, стратегии бизнеса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торая — функция планир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Третья функция связана с привлечением денежных средств — как собственных, так и со стороны (ссуд, кредитов)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Четвертая функция состоит в привлечении к реализации пла</w:t>
        <w:softHyphen/>
        <w:t>нов предпринимателя потенциальных партнеров, которые смогут вложить собственный капитал или имеющуюся у них техноло</w:t>
        <w:softHyphen/>
        <w:t>гию, патенты или свой управленческий опыт и деловые связи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Составления бизнес-плана в условиях казахстанской экономики стало крайне актуальным в силу следую</w:t>
        <w:softHyphen/>
        <w:t>щих причин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во-первых, в нашей экономике рождается поколение пред</w:t>
        <w:softHyphen/>
        <w:t>принимателей, не имеющих пока опыта управления в усло</w:t>
        <w:softHyphen/>
        <w:t>виях рынк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во-вторых, меняющиеся экономические условия требуют от опытных руководителей ставить и решать задачи по-но</w:t>
        <w:softHyphen/>
        <w:t>вому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в-третьих, для привлечения иностранных инвестиций не</w:t>
        <w:softHyphen/>
        <w:t>обходимо уметь обосновывать свои заявки и доказывать инвесторам свои способности и возмож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Бизнес-план представляет собой всестороннее описание биз</w:t>
        <w:softHyphen/>
        <w:t>неса и среды, в которой он действует, а также системы управле</w:t>
        <w:softHyphen/>
        <w:t>ния, в которой он нуждается для достижения поставленных целей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е существует стандарта на разработку бизнес-плана из-за различия целей бизнеса и бесконечного множества вариаций среды, в которой он действует. Поэтому значительной частью лю</w:t>
        <w:softHyphen/>
        <w:t>бого бизнес-плана будут разделы планомерного контроля и регулирования бизнеса. Хотя бизнес-план в целом считается ин</w:t>
        <w:softHyphen/>
        <w:t>струментом для получения кредита, он служит и другим целям. Дополнительные цели приведем так, как они сформулированы в Методическом пособии по разработке бизнес-плана, составлен</w:t>
        <w:softHyphen/>
        <w:t>ном Европейским союзом для новых независимых государств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выявление целей бизнес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содействие выработке стратегии и оперативной тактики для достижения целей бизнеса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создание системы измерения результатов деятельност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предоставление инструментария управления бизнесо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предоставление средств оценки сильных и слабых сторон бизнеса, а также выявление альтернативных стратегий вы</w:t>
        <w:softHyphen/>
        <w:t>живани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Овладение методами разработки бизнес-плана позволит предпринимателям выработать (в своем характере и манере вести дела) те основные черты, которые присущи преуспевающим бизнесменам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стремление к новшествам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готовность идти на разумный риск;</w:t>
      </w:r>
      <w:r>
        <w:rPr>
          <w:rFonts w:cs="Arial" w:ascii="Arial" w:hAnsi="Arial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уверенность в собственных силах;</w:t>
      </w:r>
      <w:r>
        <w:rPr>
          <w:rFonts w:cs="Arial" w:ascii="Arial" w:hAnsi="Arial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способность напряженно трудиться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умение ставить перед собой высокие, но достижимые цели;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•  </w:t>
      </w:r>
      <w:r>
        <w:rPr>
          <w:color w:val="000000"/>
          <w:szCs w:val="28"/>
        </w:rPr>
        <w:t>умение вести тщательный учет своих затрат и результатов. Таким образом, обобщая сказанное, можно дать следующее определение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     </w:t>
      </w:r>
      <w:r>
        <w:rPr>
          <w:b/>
          <w:i/>
          <w:iCs/>
          <w:color w:val="000000"/>
          <w:szCs w:val="28"/>
        </w:rPr>
        <w:t>Бизнес-план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— это аналитический документ для планирова</w:t>
        <w:softHyphen/>
        <w:t>ния предпринимательской деятельности, в нем описываются все основные аспекты будущего коммерческого предприятия, анали</w:t>
        <w:softHyphen/>
        <w:t>зируются все проблемы, с которыми оно может столкнуться, а также определяются способы решения этих проблем. Правильно составленный бизнес-план в конечном счете отвечает на вопрос: стоит ли вообще вкладывать деньги в это дело и принесет ли оно прибыль? Очень важно составить бизнес-план в соответствии с определенными требованиями и выполнить специальные расче</w:t>
        <w:softHyphen/>
        <w:t>ты — это поможет предвидеть будущие проблемы и понять, пре</w:t>
        <w:softHyphen/>
        <w:t xml:space="preserve">одолимы ли он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 Основными элементами бизнес-плана являются: титульный лист, вводная часть (резюме проекта)  аналитический раздел, содержательный раздел (сущность проекта) и разделы внутрифирменного план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изнес – план это: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>- изложение системы доказательств, убеждающих инвестора в выгодности проекта;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>- определение степени жизнеспособности и устойчивости будущего предприятия;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>- предвидение рисков предпринимательской деятельности;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>- конкретизация перспективы бизнеса в виде системы количественных и качественных показателей развития;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>- формирование перспективного (стратегического) взгляда на фирму и ее рабочую среду на базе ценного опыта план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цесс бизнес-планирования от возникновения экономического замысла до получения и распределения прибыли между его участками представлен на рисунке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дача резюме – в сжатой форме представить основные идеи бизнес-плана, а также при необходимости привлечь внимание и заинтересованность потенциального партнера, инвестора или кредитора.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371560"/>
                          <a:chOff x="0" y="0"/>
                          <a:chExt cx="60573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130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024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ид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560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а осуществимости ид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 инвес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5596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бизнес-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05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инвес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08484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627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5705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ение общей при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702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 при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65616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5705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799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799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999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8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3314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971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314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71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171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485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7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7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22.95pt" coordorigin="0,0" coordsize="9539,8459">
                <v:rect id="shape_0" stroked="f" o:allowincell="f" style="position:absolute;left:0;top:0;width:95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9;top:1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9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иде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97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а осуществимости иде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41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л инвес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23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бизнес-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19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инвес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85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1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л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19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ределение общей прибы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89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 прибы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575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7198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7559" to="7017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559" to="3959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299" to="485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399" to="485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219" to="7558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4679" to="756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219" to="3598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679" to="215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419" to="341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419" to="215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419" to="755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419" to="756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879" to="485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619" to="756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339" to="755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619" to="179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339" to="341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59" to="377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59" to="179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59" to="7558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59" to="7560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Рисунок 1 – Процесс бизнес-планирова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алитический раздел включает следующие свед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щую характеристику предприятия, отрасли, продукции, оценку сильных и слабых сторон конкурентов и собственного предприятия,  продук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нализ рынка и основных конкурентов: определение размеров (емкости) рынка; тенденции изменения емкости и насыщенности рынка на ближайшую перспективу; выявление наиболее перспективных рынков сбыта и причин их предпочтения; оценка основных конкурентов;</w:t>
      </w:r>
    </w:p>
    <w:p>
      <w:pPr>
        <w:pStyle w:val="Normal"/>
        <w:tabs>
          <w:tab w:val="clear" w:pos="708"/>
          <w:tab w:val="left" w:pos="876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Содержательный раздел представлен производственной программой предприятия, где дается подробное описание производственного процесса с указанием узких с технологической и организационной точек зрения мест и путей их преодоления. Важным аспектом этого раздела является точное определение потребности в ресурсах для планируемого объема производства и себестоимости производимого продукта (работы, услуги). В этом разделе бизнес-плана описывается также стратегия маркетинга, заключающаяся в приведении возможностей предприятия в соответствии с ситуацией на рынке.       План маркетинга предусматривает выбор системы распространения товара, анализ ценовой политики и методы ценообразования, рекламу и методы стимулирования продаж, формирования спроса, организацию послепродажного сервиса. Также в содержательном разделе бизнес-плана раскрывается организационно-правовая форма хозяйствования предприятия. Обосновывается организационная структура предприятия и оценка ее эффективности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делы внутрифирменного планирования находят свое выражение в финансовом плане и включают выполнение следующих расчетов: распределение чистой прибыли; баланс денежных средств; доходы и затраты; баланс доходов и расходов; расчет точки безубыточности и график безубыточности; расчет, когда проект начнет приносить прибыль; прогнозный баланс активов и пассивов предприятия; показатели планируемой финансово-экономической деятельности пред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а основании данных этого раздела рассчитывается точка безубыточности и строится график с целью определения критического объема производства и «запаса финансовой прочности» предприятия. Критический объем производства определяется как   отношение совокупных постоянных затрат к маржинальному доходу на единицу, т.е. показывает такой объема продаж, при котором выручка от реализации продукции равняется сумме всех затрат.</w:t>
      </w:r>
    </w:p>
    <w:p>
      <w:pPr>
        <w:pStyle w:val="Normal"/>
        <w:jc w:val="both"/>
        <w:rPr/>
      </w:pPr>
      <w:r>
        <w:rPr>
          <w:b/>
          <w:szCs w:val="16"/>
        </w:rPr>
        <w:t xml:space="preserve">      </w:t>
      </w:r>
      <w:r>
        <w:rPr>
          <w:szCs w:val="28"/>
        </w:rPr>
        <w:t xml:space="preserve">Точка безубыточности в денежных единицах измерения рассчитывается делением совокупных постоянных затрат на коэффициент маржинального дохода. Коэффициент маржинального дохода – это отношение величины маржинального дохода к денежной выручке от реализации продукции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рафический метод определения точки безубыточности представлен на рисунке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7790" cy="2456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ис. 2- График анализа поведения затрат, прибыли и объема продаж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ница между плановым объемом продаж и объемом продаж в точке безубыточности показывает «запас финансовой прочности», т.е. на сколько может сократиться объем реализации, прежде чем организация понесет убытки. Его можно выразить в процентах, исходя из следующего соотношения:</w:t>
      </w:r>
    </w:p>
    <w:p>
      <w:pPr>
        <w:pStyle w:val="Normal"/>
        <w:jc w:val="center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ржа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опасности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ъем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аж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чке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убыточности</m:t>
                    </m:r>
                  </m:e>
                </m:mr>
              </m:m>
            </m:num>
            <m:den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идаемый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ъем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даж</m:t>
                    </m:r>
                  </m:e>
                </m:mr>
              </m:m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4075</wp:posOffset>
                </wp:positionH>
                <wp:positionV relativeFrom="paragraph">
                  <wp:posOffset>-1337945</wp:posOffset>
                </wp:positionV>
                <wp:extent cx="21653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72.7pt;mso-wrap-distance-left:9.05pt;mso-wrap-distance-right:9.05pt;mso-wrap-distance-top:0pt;mso-wrap-distance-bottom:0pt;margin-top:-105.35pt;mso-position-vertical-relative:text;margin-left:-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>3.</w:t>
      </w:r>
      <w:r>
        <w:rPr>
          <w:szCs w:val="28"/>
          <w:lang w:val="en-US" w:eastAsia="en-US"/>
        </w:rPr>
        <w:t xml:space="preserve">  При осуществлении любого вида хозяйственной деятельности объективно существует опасность (риск) потерь, объем которых обусловлен спецификой конкретного бизнеса. </w:t>
      </w:r>
      <w:r>
        <w:rPr>
          <w:b/>
          <w:szCs w:val="28"/>
          <w:lang w:val="en-US" w:eastAsia="en-US"/>
        </w:rPr>
        <w:t xml:space="preserve">Риск </w:t>
      </w:r>
      <w:r>
        <w:rPr>
          <w:szCs w:val="28"/>
          <w:lang w:val="en-US" w:eastAsia="en-US"/>
        </w:rPr>
        <w:t>– это вероятность возникновения потерь, убытков, недопоступлений планируемых доходов, прибыли. Поэтому в бизнес-плане приводится оценка опасности того, что цели, поставленные в плане, не могут быть достигнуты полностью или частично. Составляется перечень рисков, из которых выбираются наиболее важные для данного проекта и рассчитывается их количественная оценка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>Потери, возникающие в предпринимательской деятельности можно разделить на материальные, трудовые, финансовые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>Классификацию рисков денежных потерь осуществляют по следующим признакам: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 виду хозяйственной деятельности – предпринимательский (производственный, коммерческий, финансовый) и потребительский;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 признаку проявления – спекулятивный, простой (чистый);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 виду финансового посредничества – инвестиционный, страховой, банковский.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>Производственный риск</w:t>
      </w:r>
      <w:r>
        <w:rPr>
          <w:szCs w:val="28"/>
          <w:lang w:val="en-US" w:eastAsia="en-US"/>
        </w:rPr>
        <w:t xml:space="preserve"> возникает в процессе производственной деятельности. Причинами производственного риска являются снижение планируемого объема производства, рост материальных и трудовых затрат и др.</w:t>
      </w:r>
    </w:p>
    <w:p>
      <w:pPr>
        <w:pStyle w:val="Normal"/>
        <w:tabs>
          <w:tab w:val="clear" w:pos="708"/>
          <w:tab w:val="left" w:pos="8760" w:leader="none"/>
        </w:tabs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>Коммерческий риск</w:t>
      </w:r>
      <w:r>
        <w:rPr>
          <w:szCs w:val="28"/>
        </w:rPr>
        <w:t xml:space="preserve"> связан с реализацией продукции (услуг), закупкой сырья, материалов и т.д. Причины такого риска – уменьшение планируемого объема реализации, повышение закупочных цен, рост издержек обращения, потери продукции в процессе обращения и др.</w:t>
      </w:r>
    </w:p>
    <w:p>
      <w:pPr>
        <w:pStyle w:val="Normal"/>
        <w:tabs>
          <w:tab w:val="clear" w:pos="708"/>
          <w:tab w:val="left" w:pos="8760" w:leader="none"/>
        </w:tabs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>Финансовый риск</w:t>
      </w:r>
      <w:r>
        <w:rPr>
          <w:szCs w:val="28"/>
        </w:rPr>
        <w:t xml:space="preserve"> возникает в процессе отношений предприятия с финансовыми институтами (банками, финансовыми, инвестиционными, страховыми компаниями, биржами и др.). Причины финансового риска – инфляционные факторы, рост учетных ставок банка, снижение стоимости ценных бумаг. По типу объекта финансовый риск подразделяется на имущественный и связанный с обязательствами. Имущественный риск – это угроза потери любой части собственного имущества (при этом весь ущерб пересчитывается в денежном выражении). Риск, связанный с обязательствами, – это риск финансовых убытков, если действиями данной фирмы или ее отдельных служащих будет нанесен ущерб юридическому или физическому лицу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щеизвестны четыре метода управления риском: упразднение, предотвращение потерь и контроль, страхование, поглощение. Процесс управления риском может быть разбит на шесть стадий: определение цели; выяснение риска; оценка риска; выбор методов управления риском; применение выбранного метода; оценка результатов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нализ риска подразделяют на два взаимно дополняющих друг друга вида: качественный и количественный. Качественный анализ представляет собой идентификацию всех возможных рисков, его главная задача – определить факторы риска, этапы работы, при выполнении которых риск возникает и т.д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оводя анализ риска, следует определить степень риска. Риск може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допустимым – имеется угроза полной потери прибыли от реализации планируемого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критическим – возможны не поступление не только прибыли, но и выручки, и покрытие убытков за счет средств предприним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катастрофическим – возможны потери капитала, имущества и банкротство предпринимателя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личественный анализ – это определение конкретного размера денежного ущерба отдельных  подвидов финансового риска и финансового риска в совокупности. В основе оценки финансовых рисков лежит нахождение зависимости между определенными размерами потерь предприятия и вероятностью их возникновения. Эта зависимость определяется на основе двух основных методов: статистического метода и методом экспертных оценок. Главные инструменты статистического метода расчета финансового риска – вариация, дисперсия и стандартное отклонение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ысокая степень финансового риска проекта приводит к необходимости поиска путей ее искусственного снижения. Назовем четыре способа снижения финансового риска: 1) распределение риска между участниками проекта; 2) самострахование (передача части риска всем соискателям прибыли от данного проекта); 3) страхование (заключение договора со специализированной страховой компанией); 4) резервирование средств на покрытие непредвиденных расходов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lang w:val="kk-KZ"/>
        </w:rPr>
        <w:t>і жаргы</w:t>
      </w:r>
      <w:r>
        <w:rPr/>
        <w:t xml:space="preserve">, 2011.– 28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Грибов В.Д. Основы бизнеса: Учеб. Пособие.– М.: Финансы и статистика, 2006.–160 с.: 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Основы предпринимательской деятельности: учебник / Е.П. Гарина, О.В. Медведева, Е.В. Шпилевская.– Ростов н/Д: Феникс, 2010.– 348 с.: ил.– (Высшее образова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Баринов В.А. Бизнес-планирование: учебное пособие. – 2-е изд., испр. и доп. – М.: ФОРУМ: ИНФРА – М, 2007. – 25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58"/>
        <w:jc w:val="both"/>
        <w:rPr/>
      </w:pPr>
      <w:r>
        <w:rPr/>
        <w:t>Деловое планирование (Методы, организация, современная практика): Учеб. пособие/ Под ред. В.М. Попова. –М.: Финансы и статистика, 1997.–368 с.: ил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58"/>
        <w:jc w:val="both"/>
        <w:rPr/>
      </w:pPr>
      <w:r>
        <w:rPr/>
        <w:t xml:space="preserve">Попов В.М. Сборник бизнес-планов. С рекомендациями и комментариями: учебно-методическое пособие / В.М. Попов, С.И. Ляпунов, С.Г. Млодик, А.А. Зверев; под ред. д-ра экон. наук, проф. В.М. Попова и д-ра экон. Наук С.И. Ляпунова. – 7-е изд., стер. – М.: КНОРУС, 2007. – 33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58"/>
        <w:jc w:val="both"/>
        <w:rPr/>
      </w:pPr>
      <w:r>
        <w:rPr/>
        <w:t xml:space="preserve">Черняк В.З. Бизнес-планирование: Учебник для вузов.- М.: ЮНИТИ – ДАНА, 2002.– 470 с. 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1Что такое бизнес-план и для чего он нужен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2 Раскройте содержание бизнес-плана и порядок его разработки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3 Что представляет собой план производства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 xml:space="preserve">4 Назовите основные элементы разработки плана маркетинга? 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5 Как достичь безубыточности фирмы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6 Перечислите финансовые риски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7 Охарактеризуйте методы управления риском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8 В чем заключается процесс управления рисками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9 Как анализируются риски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Cs w:val="28"/>
        </w:rPr>
      </w:pPr>
      <w:r>
        <w:rPr>
          <w:szCs w:val="28"/>
        </w:rPr>
        <w:t>10 Какими способами снижается финансовый риск?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0:00Z</dcterms:created>
  <dc:creator>User</dc:creator>
  <dc:description/>
  <cp:keywords/>
  <dc:language>en-US</dc:language>
  <cp:lastModifiedBy>User</cp:lastModifiedBy>
  <dcterms:modified xsi:type="dcterms:W3CDTF">2014-09-11T10:03:00Z</dcterms:modified>
  <cp:revision>2</cp:revision>
  <dc:subject/>
  <dc:title/>
</cp:coreProperties>
</file>