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 ПО ДИСЦИПЛИНЕ ОРГАНИЗАЦИЯ БИЗНЕС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шулина Ольга Владимир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39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 учебно-методический комплекс включены рабочая учебная программа (силлабус), лекционный комплекс, материалы для контроля и оценки учебных достижений обучающихся, а также задания на СРО и методические указания по изучению дисциплины. </w:t>
            </w:r>
          </w:p>
          <w:p>
            <w:pPr>
              <w:pStyle w:val="Normal"/>
              <w:spacing w:before="0" w:after="0"/>
              <w:ind w:firstLine="53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назначен для студентов, обучающихся по специальности 5В050700- Менеджмен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ени А. 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5.2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ое пособ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неджмен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принимательство, организация бизнеса, инфраструктура бизнеса, управление бизнесом, бизнес-план, финансовое обеспечение бизнес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34:00Z</dcterms:created>
  <dc:creator>Завкафедры МиМ</dc:creator>
  <dc:description/>
  <cp:keywords/>
  <dc:language>en-US</dc:language>
  <cp:lastModifiedBy>User</cp:lastModifiedBy>
  <dcterms:modified xsi:type="dcterms:W3CDTF">2014-09-22T09:23:00Z</dcterms:modified>
  <cp:revision>14</cp:revision>
  <dc:subject/>
  <dc:title>Заглавие книги</dc:title>
</cp:coreProperties>
</file>