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8"/>
        </w:rPr>
        <w:t>Тема 3</w:t>
      </w:r>
      <w:r>
        <w:rPr>
          <w:bCs/>
          <w:szCs w:val="28"/>
        </w:rPr>
        <w:t xml:space="preserve"> - </w:t>
      </w:r>
      <w:r>
        <w:rPr>
          <w:b/>
          <w:bCs/>
          <w:szCs w:val="28"/>
        </w:rPr>
        <w:t>Формы ведения бизнеса</w:t>
      </w:r>
      <w:r>
        <w:rPr>
          <w:szCs w:val="28"/>
        </w:rPr>
        <w:t xml:space="preserve">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>Цели занятия:</w:t>
      </w:r>
      <w:r>
        <w:rPr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вторить основные  организационно-правовые формы ведения бизнеса</w:t>
      </w:r>
    </w:p>
    <w:p>
      <w:pPr>
        <w:pStyle w:val="Style15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изучить виды индивидуального предпринимательства, его преимущества и недостатки</w:t>
      </w:r>
    </w:p>
    <w:p>
      <w:pPr>
        <w:pStyle w:val="Style15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яснить сущность франчайзинга</w:t>
      </w:r>
    </w:p>
    <w:p>
      <w:pPr>
        <w:pStyle w:val="Style15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изучить процесс формирования франчайзинговой системы</w:t>
      </w:r>
    </w:p>
    <w:p>
      <w:pPr>
        <w:pStyle w:val="Style15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рассмотреть преимущества и недостатки франчайзинговой систе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i/>
          <w:szCs w:val="28"/>
        </w:rPr>
        <w:t>План: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Основные  организационно-правовые формы ведения бизнеса. 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Понятие и виды индивидуального предпринимательства. 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Преимущества и недостатки индивидуального предпринимательства. 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Франчайзинг как интегрированная форма ведения бизнеса. 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Процесс формирования франчайзинговой системы. 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Преимущества и недостатки франчайзинговой систе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b/>
          <w:szCs w:val="28"/>
        </w:rPr>
        <w:t xml:space="preserve">1. </w:t>
      </w:r>
      <w:r>
        <w:rPr>
          <w:bCs/>
        </w:rPr>
        <w:t xml:space="preserve">Формы предпринимательства можно подразделить на </w:t>
      </w:r>
      <w:r>
        <w:rPr>
          <w:b/>
          <w:bCs/>
          <w:i/>
        </w:rPr>
        <w:t>организационно-правовые и организационно-экономические</w:t>
      </w:r>
      <w:r>
        <w:rPr>
          <w:bCs/>
        </w:rPr>
        <w:t>. В числе организационно-правовых форм – товарищества (хозяйственное, полное, с ограниченной ответственностью, с дополнительной ответственностью, коммандитное), акционерные общества, кооперативы и другие.</w:t>
      </w:r>
    </w:p>
    <w:p>
      <w:pPr>
        <w:pStyle w:val="21"/>
        <w:rPr>
          <w:bCs/>
        </w:rPr>
      </w:pPr>
      <w:r>
        <w:rPr>
          <w:bCs/>
        </w:rPr>
        <w:t xml:space="preserve">     </w:t>
      </w:r>
      <w:r>
        <w:rPr>
          <w:bCs/>
        </w:rPr>
        <w:t>К основным организационно-экономическим формам предпринимательства можно отнести концерны, ассоциации, синдикаты, картели, финансово-промышленные групп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  </w:t>
      </w:r>
      <w:r>
        <w:rPr>
          <w:b/>
          <w:i/>
          <w:szCs w:val="28"/>
        </w:rPr>
        <w:t>Индивидуальное предпринимательство</w:t>
      </w:r>
      <w:r>
        <w:rPr>
          <w:szCs w:val="28"/>
        </w:rPr>
        <w:t xml:space="preserve"> - это инициативная деятельность граждан, направленная на получение дохода, основанная на собственности самих граждан и осуществляемая от имени граждан за их риск и под их имущественную ответственность.</w:t>
      </w:r>
    </w:p>
    <w:p>
      <w:pPr>
        <w:pStyle w:val="Style16"/>
        <w:spacing w:before="0" w:after="0"/>
        <w:jc w:val="both"/>
        <w:rPr/>
      </w:pPr>
      <w:r>
        <w:rPr>
          <w:b/>
          <w:szCs w:val="28"/>
        </w:rPr>
        <w:t xml:space="preserve">   </w:t>
      </w:r>
      <w:r>
        <w:rPr>
          <w:szCs w:val="28"/>
        </w:rPr>
        <w:t xml:space="preserve">Индивидуальное предпринимательство осуществляется в виде </w:t>
      </w:r>
      <w:r>
        <w:rPr>
          <w:i/>
          <w:szCs w:val="28"/>
        </w:rPr>
        <w:t>личного</w:t>
      </w:r>
      <w:r>
        <w:rPr>
          <w:szCs w:val="28"/>
        </w:rPr>
        <w:t xml:space="preserve"> или </w:t>
      </w:r>
      <w:r>
        <w:rPr>
          <w:i/>
          <w:szCs w:val="28"/>
        </w:rPr>
        <w:t>совместного</w:t>
      </w:r>
      <w:r>
        <w:rPr>
          <w:szCs w:val="28"/>
        </w:rPr>
        <w:t xml:space="preserve"> предпринимательства.</w:t>
      </w:r>
    </w:p>
    <w:p>
      <w:pPr>
        <w:pStyle w:val="Style16"/>
        <w:spacing w:before="0" w:after="0"/>
        <w:jc w:val="both"/>
        <w:rPr/>
      </w:pPr>
      <w:r>
        <w:rPr>
          <w:szCs w:val="28"/>
        </w:rPr>
        <w:t xml:space="preserve">     </w:t>
      </w:r>
      <w:r>
        <w:rPr>
          <w:i/>
          <w:szCs w:val="28"/>
        </w:rPr>
        <w:t>Личное предпринимательство</w:t>
      </w:r>
      <w:r>
        <w:rPr>
          <w:szCs w:val="28"/>
        </w:rPr>
        <w:t xml:space="preserve"> осуществляется одним гражданином самостоятельно на базе имущества, принадлежащего ему на праве собственности, а также в силу иного права, допускающего пользование и (или) распоряжение имуществом.</w:t>
      </w:r>
    </w:p>
    <w:p>
      <w:pPr>
        <w:pStyle w:val="Style16"/>
        <w:spacing w:before="0" w:after="0"/>
        <w:jc w:val="both"/>
        <w:rPr/>
      </w:pPr>
      <w:r>
        <w:rPr>
          <w:szCs w:val="28"/>
        </w:rPr>
        <w:t xml:space="preserve">    </w:t>
      </w:r>
      <w:r>
        <w:rPr>
          <w:i/>
          <w:szCs w:val="28"/>
        </w:rPr>
        <w:t>Совместное предпринимательство</w:t>
      </w:r>
      <w:r>
        <w:rPr>
          <w:szCs w:val="28"/>
        </w:rPr>
        <w:t xml:space="preserve"> осуществляется группой граждан (индивидуальных предпринимателей) на базе имущества, принадлежащего им на праве общей собственности, а также в силу иного права, допускающего совместное пользование и (или) распоряжение имуществом.</w:t>
        <w:br/>
        <w:t>Совместное предпринимательство может осуществляться на базе общей совместной собственности (общая собственность супругов, общая собственность крестьянского (фермерского) хозяйства, общая собственность на приватизированное жилище) или общей долевой собственности.</w:t>
        <w:br/>
        <w:t>При совместном индивидуальном предпринимательстве все сделки, связанные с предпринимательской деятельностью, совершаются, а права и обязанности приобретаются и осуществляются от имени всех участников совместного предпринимательства.</w:t>
        <w:br/>
        <w:t xml:space="preserve">      Формами совместного предпринимательства являются: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>1) предпринимательство супругов, осуществляемое на базе общей совместной собственности супругов;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>2) семейное предпринимательство, осуществляемое на базе общей совместной собственности крестьянского (фермерского) хозяйства или общей совместной собственности на приватизированное жилище;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>3) простое товарищество, при котором предпринимательская деятельность осуществляется на базе общей долевой собственности.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Cs w:val="28"/>
        </w:rPr>
        <w:t xml:space="preserve">3. </w:t>
      </w:r>
      <w:r>
        <w:rPr>
          <w:b/>
          <w:bCs/>
          <w:i/>
          <w:iCs/>
          <w:color w:val="000000"/>
          <w:szCs w:val="28"/>
        </w:rPr>
        <w:t>Преимущества индивидуального предпринимательства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Cs w:val="28"/>
        </w:rPr>
        <w:t xml:space="preserve">&gt;  </w:t>
      </w:r>
      <w:r>
        <w:rPr>
          <w:color w:val="000000"/>
          <w:szCs w:val="28"/>
        </w:rPr>
        <w:t>позволяет человеку решить проблему трудоустройства и заработка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&gt;  легко и недорого регистрируется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&gt;  подвержено меньшему государственному регулированию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&gt;  не требует ведения большого количества документов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достатки индивидуального предпринимательства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&gt;    не передается по наследству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&gt;  трудно собрать начальный капитал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&gt;  под угрозой может оказаться личная собственность предпринимателя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&gt;  не всегда способствует росту творческой активности предпринимателя.</w:t>
      </w:r>
    </w:p>
    <w:p>
      <w:pPr>
        <w:pStyle w:val="Style16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b/>
          <w:szCs w:val="28"/>
        </w:rPr>
        <w:t>4</w:t>
      </w:r>
      <w:r>
        <w:rPr>
          <w:b/>
          <w:i/>
          <w:szCs w:val="28"/>
        </w:rPr>
        <w:t xml:space="preserve">.   </w:t>
      </w:r>
      <w:r>
        <w:rPr>
          <w:i/>
          <w:szCs w:val="28"/>
        </w:rPr>
        <w:t>Франчайзинг</w:t>
      </w:r>
      <w:r>
        <w:rPr>
          <w:szCs w:val="28"/>
        </w:rPr>
        <w:t xml:space="preserve"> – это вид </w:t>
      </w:r>
      <w:r>
        <w:rPr>
          <w:color w:val="FF0000"/>
          <w:szCs w:val="28"/>
        </w:rPr>
        <w:t xml:space="preserve"> </w:t>
      </w:r>
      <w:r>
        <w:rPr>
          <w:szCs w:val="28"/>
        </w:rPr>
        <w:t>бизнеса, при котором одна сторона представляет торговую марку, технологию ведения бизнеса и постоянную консультационную поддержку, а другая сторона  - использует эту интеллектуальную собственность с целью создания собственного бизнеса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i/>
          <w:szCs w:val="28"/>
        </w:rPr>
        <w:t xml:space="preserve">Франчайзер </w:t>
      </w:r>
      <w:r>
        <w:rPr>
          <w:szCs w:val="28"/>
        </w:rPr>
        <w:t>– это тот, кто предоставляет право на ведение бизнеса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i/>
          <w:szCs w:val="28"/>
        </w:rPr>
        <w:t>Франчайзи</w:t>
      </w:r>
      <w:r>
        <w:rPr>
          <w:szCs w:val="28"/>
        </w:rPr>
        <w:t xml:space="preserve"> – это лицо, которое покупает право на ведение бизнеса под именем или торговой маркой франчайзера и, таким образом, получает возможность открывать новые предприятия с хорошими видами на успех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i/>
          <w:szCs w:val="28"/>
        </w:rPr>
        <w:t>Франшиза</w:t>
      </w:r>
      <w:r>
        <w:rPr>
          <w:szCs w:val="28"/>
        </w:rPr>
        <w:t xml:space="preserve"> – право на работу под торговой маркой франчайзера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уществует три основных вида франчайзинга: товарный франчайзинг, производственный франчайзинг, деловой франчайзинг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ля Казахстана франчайзинг – сравнительно новое явление и его внедрение окажет значительное влияние на экономику страны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азахстанская Ассоциация Франчайзинга (КАФ) была создана в февраля 2002 года с целью развития в Казахстане франчайзинга, объединения франчайзинговых компаний и заинтересованных во франчайзинге юридических лиц. Основными задачами ассоциации являются: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обеспечение предпринимателей оперативной информацией, так или иначе связанной с франчайзингом;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консультативная и методическая помощь в области поиска франшиз;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защита прав и представление интересов членов ассоциации в различных международных и государственных органах и организациях;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обучение предпринимателей основам франчайзинга;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содействие развитию малого и среднего бизнеса Республики посредством создания нового бизнес-сообщества, объединенного концептуально новым для нашей страны форматом ведения бизнеса- франчайзингом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Среди партнеров КАФ сегодня международные организации, банки, консалтинговые и другие организации, заинтересованные в развитие франчайзинга в РК. 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Оценивая возможности создания системы франчайзинга на базе того или иного бизнеса, надо рассмотреть следующие критерии: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1. Концепция предприятия, включая производимые товары и услуги, должна быть проверена практикой и доказать свою эффективность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2. Хозяйственная система, методы ведения дел, общественный имидж предприятия должны быть ярко выражены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3. Должна существовать возможность успешной передачи этой системы и методов другим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4. Финансовые поступления от операций франчайзинга должны быть достаточными, чтобы обеспечить оператору: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окупаемость капиталовложений;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рациональную оплату труда;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возможностью выплачивать франчайзеру разумное вознаграждение за услуги, которые им предоствляются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5. Доход, получаемый франчайзером от создаваемой системы, должен покрывать его накладные расходы и приносить разумную прибыль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ля того, чтобы приступить к созданию системы франчайзинга, нужно ответить на следующие вопросы: в каких сферах можно открыть франчайзинг, способны ли вы организовать свое время и людей, способны ли вы пойти на риск и принять верное деловое решение? Для создания новой системы франчайзинга необходимо заключить контракт на приобретение права действовать в рамках системы франчайзинга между франчайзером и оператором. При заключении контракта оговариваются все условия создания франчайзинговой системы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b/>
          <w:i/>
          <w:szCs w:val="28"/>
        </w:rPr>
        <w:t>Преимущества франчайзинга: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обучение и подготовка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финансовая помощь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маркетинговая помощь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быстрый старт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низкий процент неудач, снижение степени риска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достатки франчайзинга: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франчайзинговая плата, которая отчисляется не от прибыли, а от объема продаж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ограничение роста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ограничение независимости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ограниченность действий сроками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Cs w:val="28"/>
        </w:rPr>
      </w:pPr>
      <w:r>
        <w:rPr>
          <w:szCs w:val="28"/>
        </w:rPr>
        <w:t>- возможность работать только с одним поставщиком - франчпйзером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i/>
          <w:color w:val="000000"/>
          <w:spacing w:val="-1"/>
          <w:szCs w:val="23"/>
        </w:rPr>
        <w:t>Литература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>
          <w:szCs w:val="28"/>
        </w:rPr>
      </w:pPr>
      <w:r>
        <w:rPr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>
          <w:szCs w:val="28"/>
        </w:rPr>
      </w:pPr>
      <w:r>
        <w:rPr>
          <w:szCs w:val="28"/>
        </w:rPr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>
          <w:szCs w:val="28"/>
        </w:rPr>
      </w:pPr>
      <w:r>
        <w:rPr>
          <w:szCs w:val="28"/>
        </w:rPr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>
          <w:szCs w:val="28"/>
        </w:rPr>
      </w:pPr>
      <w:r>
        <w:rPr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>
          <w:szCs w:val="28"/>
        </w:rPr>
      </w:pPr>
      <w:r>
        <w:rPr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>
          <w:szCs w:val="28"/>
        </w:rPr>
      </w:pPr>
      <w:r>
        <w:rPr>
          <w:szCs w:val="28"/>
        </w:rPr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>
          <w:szCs w:val="28"/>
        </w:rPr>
      </w:pPr>
      <w:r>
        <w:rPr>
          <w:szCs w:val="28"/>
        </w:rPr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і жаргы, 2011.–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>
          <w:szCs w:val="28"/>
        </w:rPr>
      </w:pPr>
      <w:r>
        <w:rPr>
          <w:szCs w:val="28"/>
        </w:rPr>
        <w:t>Грибов В.Д. Основы бизнеса: Учеб. Пособие.– М.: Финансы и статистика, 2006.–160 с.: ил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i/>
          <w:i/>
          <w:color w:val="000000"/>
          <w:spacing w:val="-1"/>
          <w:szCs w:val="23"/>
        </w:rPr>
      </w:pPr>
      <w:r>
        <w:rPr>
          <w:i/>
          <w:color w:val="000000"/>
          <w:spacing w:val="-1"/>
          <w:szCs w:val="23"/>
        </w:rPr>
        <w:t>Контрольные вопросы: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360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  <w:t>Какие формы организации бизнеса вы знаете?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360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  <w:t>В чем отличие организационно-правовых форм и организационно-экономических форм ведения бизнеса?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360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  <w:t>Что понимается под индивидуальным предпринимательством?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360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  <w:t>Перечислите недостатки и преимущества индивидуального предпринимательства.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360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  <w:t>Раскройте сущность франчайзина. Каковы его преимущества и недостатки?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360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  <w:t>Какое развитие получила франчайзинговая система в Казахстане?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360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  <w:t>Каковы перспективы развития франчайзинга в нашей стране?</w:t>
      </w:r>
    </w:p>
    <w:p>
      <w:pPr>
        <w:pStyle w:val="Normal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54:00Z</dcterms:created>
  <dc:creator>User</dc:creator>
  <dc:description/>
  <cp:keywords/>
  <dc:language>en-US</dc:language>
  <cp:lastModifiedBy>User</cp:lastModifiedBy>
  <dcterms:modified xsi:type="dcterms:W3CDTF">2014-09-11T09:56:00Z</dcterms:modified>
  <cp:revision>1</cp:revision>
  <dc:subject/>
  <dc:title/>
</cp:coreProperties>
</file>