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9.95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11 Структура бизнес-плана, порядок и методика разработки разделов бизнес-пл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составлять основные разделы бизнес-пла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определять точку безубыточности бизне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tabs>
          <w:tab w:val="clear" w:pos="708"/>
          <w:tab w:val="left" w:pos="8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уктура бизнес-плана, порядок и методика разработки разделов бизнес-пла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терии оценки бизнес-плана и его реализ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 xml:space="preserve">, 2011.– 2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сновы предпринимательской деятельности: учебник / Е.П. Гарина, О.В. Медведева, Е.В. Шпилевская.– Ростов н/Д: Феникс, 2010.– 348 с.: ил.– (Высшее образова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планирование (Методы, организация, современная практика): Учеб. пособие/ Под ред. В.М. Попова. –М.: Финансы и статистика, 1997.–368 с.: ил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рняк В.З. Бизнес-планирование: Учебник для вузов.- М.: ЮНИТИ – ДАНА, 2002.– 470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51:00Z</dcterms:created>
  <dc:creator>User</dc:creator>
  <dc:description/>
  <cp:keywords/>
  <dc:language>en-US</dc:language>
  <cp:lastModifiedBy>User</cp:lastModifiedBy>
  <dcterms:modified xsi:type="dcterms:W3CDTF">2014-09-11T09:05:00Z</dcterms:modified>
  <cp:revision>2</cp:revision>
  <dc:subject/>
  <dc:title/>
</cp:coreProperties>
</file>