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bCs/>
          <w:szCs w:val="28"/>
        </w:rPr>
        <w:t>Тема 1</w:t>
      </w:r>
      <w:r>
        <w:rPr>
          <w:bCs/>
          <w:szCs w:val="28"/>
        </w:rPr>
        <w:t xml:space="preserve"> - </w:t>
      </w:r>
      <w:r>
        <w:rPr>
          <w:b/>
          <w:bCs/>
          <w:szCs w:val="28"/>
        </w:rPr>
        <w:t>Понятие и классификация видов бизнеса, организация его развития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Цели занятия:</w:t>
      </w:r>
      <w:r>
        <w:rPr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аскрыть сущность понятий «бизнес» и «предпринимательство»</w:t>
      </w:r>
    </w:p>
    <w:p>
      <w:pPr>
        <w:pStyle w:val="Style16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зучить объекты и субъекты предпринимательства</w:t>
      </w:r>
    </w:p>
    <w:p>
      <w:pPr>
        <w:pStyle w:val="Style16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зучить виды бизнеса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i/>
          <w:szCs w:val="28"/>
        </w:rPr>
        <w:t>План: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Понятие бизнеса. Бизнес и предпринимательство. 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Субъекты и объекты предпринимательства. Основные черты современного предпринимательства. 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Основные виды бизнеса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Cs w:val="28"/>
        </w:rPr>
        <w:t xml:space="preserve">1. </w:t>
      </w:r>
      <w:r>
        <w:rPr>
          <w:b/>
          <w:i/>
          <w:szCs w:val="28"/>
        </w:rPr>
        <w:t>Организация бизнеса</w:t>
      </w:r>
      <w:r>
        <w:rPr>
          <w:szCs w:val="28"/>
        </w:rPr>
        <w:t xml:space="preserve"> – это наука, раскрывающая и объясняющая закономерности, принципы, методы, формы рационального построения и осуществления эффективной деятельности предприятий во взаимодействии с предприятиями других сфер деятельности. Организация бизнеса предусматривает осуществление системы мер по эффективному использованию земли, трудовых, технических, материально-производственных и финансовых ресурсов с целью получения большего объема продукции высокого качества при экономном расходовании средст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b/>
          <w:i/>
          <w:szCs w:val="28"/>
        </w:rPr>
        <w:t>Предпринимательство</w:t>
      </w:r>
      <w:r>
        <w:rPr>
          <w:b/>
          <w:szCs w:val="28"/>
        </w:rPr>
        <w:t xml:space="preserve"> – </w:t>
      </w:r>
      <w:r>
        <w:rPr>
          <w:szCs w:val="28"/>
        </w:rPr>
        <w:t>это инновационная деятельность, связанная с созданием нового предприятия или развитием существующего с определенной степенью рис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Индивидуальное предпринимательство</w:t>
      </w:r>
      <w:r>
        <w:rPr>
          <w:szCs w:val="28"/>
        </w:rPr>
        <w:t xml:space="preserve"> - это инициативная деятельность граждан, направленная на получение дохода, основанная на собственности самих граждан и осуществляемая от имени граждан за их риск и под их имущественную ответствен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Частное предпринимательство</w:t>
      </w:r>
      <w:r>
        <w:rPr>
          <w:szCs w:val="28"/>
        </w:rPr>
        <w:t xml:space="preserve"> – инициативная деятельность физических и негосударственных юридических лиц, направленная на получение дохода, основанная на собственности самих физических или негосударственных юридических лиц и осуществляемая от имени физических лиц или негосударственных юридических лиц за их риск и под их имущественную ответственность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едпринимательство часто связывают только с началом бизнеса. На самом деле, сфера предпринимательской деятельности гораздо шире. В уже существующих фирмах часто возникает потребность в увеличении объемов производства, расширении географии деятельности фирмы, придании фирме нового импульса в развитии или даже иногда просто поддержание жизнеспособности фирмы и избежание банкротства.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Cs w:val="28"/>
        </w:rPr>
        <w:t xml:space="preserve">2.  </w:t>
      </w:r>
      <w:r>
        <w:rPr>
          <w:color w:val="000000"/>
          <w:szCs w:val="28"/>
        </w:rPr>
        <w:t>С принятием Закона «О частном предпри</w:t>
        <w:softHyphen/>
        <w:t>нимательстве» приняты следующие определения малого, среднего и крупного бизне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Cs w:val="28"/>
        </w:rPr>
        <w:t xml:space="preserve">Субъектами малого предпринимательства </w:t>
      </w:r>
      <w:r>
        <w:rPr>
          <w:color w:val="000000"/>
          <w:szCs w:val="28"/>
        </w:rPr>
        <w:t>являются индивидуальные предприниматели без образования юридического лица со среднегодовой численностью работников не более пятидесяти челове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Cs w:val="28"/>
        </w:rPr>
        <w:t xml:space="preserve">Субъектами малого предпринимательства </w:t>
      </w:r>
      <w:r>
        <w:rPr>
          <w:color w:val="000000"/>
          <w:szCs w:val="28"/>
        </w:rPr>
        <w:t>являются юридические лица, осуществляющие частное предпринимательство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со среднегодовой численностью работников не более пятидесяти человек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со среднегодовой стоимостью активов за год не свыше шестидесятитысяче- кратного месячного расчетного показателя, установленного законом о республиканском бюджете на соответствующий финансовый 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Cs w:val="28"/>
        </w:rPr>
        <w:t xml:space="preserve">Субъектами среднего предпринимательства </w:t>
      </w:r>
      <w:r>
        <w:rPr>
          <w:color w:val="000000"/>
          <w:szCs w:val="28"/>
        </w:rPr>
        <w:t>являются индивидуальные предприниматели без образования юридического лица со среднегодовой численностью работников свыше пятидесяти челове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Cs w:val="28"/>
        </w:rPr>
        <w:t xml:space="preserve">Субъектами среднего предпринимательства </w:t>
      </w:r>
      <w:r>
        <w:rPr>
          <w:color w:val="000000"/>
          <w:szCs w:val="28"/>
        </w:rPr>
        <w:t>являются юридические лица, осуществляющие частное предпринимательство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со среднегодовой численностью работников свыше пятидесяти, но не более двухсот пятидесяти человек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со среднегодовой стоимостью активов за год не свыше трехсотдвадцатипя- титысячекратного месячного расчетного показателя, установленного законом о республиканском бюджете на соответствующий финансовый 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Cs w:val="28"/>
        </w:rPr>
        <w:t xml:space="preserve">Субъектами крупного предпринимательства </w:t>
      </w:r>
      <w:r>
        <w:rPr>
          <w:color w:val="000000"/>
          <w:szCs w:val="28"/>
        </w:rPr>
        <w:t>являются юридические лица, осуществляющие частное предпринимательство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со среднегодовой численностью работников более двухсот пятидесяти человек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</w:t>
      </w:r>
      <w:r>
        <w:rPr>
          <w:color w:val="000000"/>
          <w:szCs w:val="28"/>
        </w:rPr>
        <w:t>общей стоимостью активов за год свыше трехсотдвадцатипятитысяче-кратного месячного расчетного показателя, установленного законом о республиканском бюджете на соответствующий финансовый г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3.    </w:t>
      </w:r>
      <w:r>
        <w:rPr>
          <w:szCs w:val="28"/>
        </w:rPr>
        <w:t>Виды бизнеса определяют основные сферы деятельности предпринимателя. Выделяют производственный, коммерческий и финансовый бизнес (их характеристики приведены в таблице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блица 1 – Основные признаки видов бизнес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7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бизн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функ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поле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продукции, товаров, работ, услуг, информ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предприятия и учре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ля-продажа товаров и услуг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заведения, товарные бирж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ля-продажа денег, валюты, ценных бумаг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и, фондовые биржи, страховые и трастовые компан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i/>
          <w:szCs w:val="28"/>
        </w:rPr>
        <w:t>Производственный бизнес</w:t>
      </w:r>
      <w:r>
        <w:rPr>
          <w:szCs w:val="28"/>
        </w:rPr>
        <w:t xml:space="preserve"> – самый трудный, особенно в условиях современной действительности.  Поэтому подавляющее число предпринимателей устремляется преимущественно в коммерческое, торгово-посредническое русло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i/>
          <w:szCs w:val="28"/>
        </w:rPr>
        <w:t>Коммерческий бизнес</w:t>
      </w:r>
      <w:r>
        <w:rPr>
          <w:szCs w:val="28"/>
        </w:rPr>
        <w:t xml:space="preserve"> характеризуется тем, что определяющую роль в нем играют товарно-денежные, торгово-обменные операции, которые выражают его основное содержание. Основу составляют операции по купле-продаже, т.е. перепродаже товаров и услуг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i/>
          <w:szCs w:val="28"/>
        </w:rPr>
        <w:t>Финансовый бизнес</w:t>
      </w:r>
      <w:r>
        <w:rPr>
          <w:szCs w:val="28"/>
        </w:rPr>
        <w:t xml:space="preserve"> относится к числу самых тонких и сложных, он, как никакой другой вид, нуждается в наличии хорошо поставленной информации, в обеспечении современной вычислительной и организационной техникой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Cs w:val="28"/>
        </w:rPr>
        <w:t>Литература: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Бижан Б.Н., Иссык Т.В., Курганбаева Г.А. Экспресс – курс предпринимательства: учебно-методическое пособие. – Алматы, 2010. – 202 п/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Основы предпринимательской деятельности: учебник / Е.П. Гарина, О.В. Медведева, Е.В. Шпилевская.– Ростов н/Д: Феникс, 2010.– 348 с.: ил.– (Высшее образ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Черутова М.И. Организация предпринимательской деятельности: Учебное пособие.– СПБ.: ГИОРД, 2008.– 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Жалимбетова Р.Б., Гуляева С.П. Организационно-экономические основы предпринимательства в системе обеспечения конкурентоспособной экономики: Учебное пособие. Алматы, Жет</w:t>
      </w:r>
      <w:r>
        <w:rPr>
          <w:lang w:val="kk-KZ"/>
        </w:rPr>
        <w:t>і жаргы</w:t>
      </w:r>
      <w:r>
        <w:rPr/>
        <w:t>, 2011.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>Грибов В.Д. Основы бизнеса: Учеб. Пособие.– М.: Финансы и статистика, 2006.–160 с.: 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онтрольные вопросы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. Дайте определение предпринимательству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 Какие виды предпринимательской деятельности вам известны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3.  Назовите основные признаки и принципы предпринимательской деятельност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4.  Назовите основных субъектов малого предпринимательств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5.  Чем отличаются субъекты малого предпринимательства от субъектов среднего и крупного предпринимательства?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6. Назовите виды индивидуального предпринимательств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7. Дайте понятие организации бизнес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8. Какие виды бизнеса вам известны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9. Дайте характеристику видам бизн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51:00Z</dcterms:created>
  <dc:creator>User</dc:creator>
  <dc:description/>
  <cp:keywords/>
  <dc:language>en-US</dc:language>
  <cp:lastModifiedBy>User</cp:lastModifiedBy>
  <dcterms:modified xsi:type="dcterms:W3CDTF">2014-09-11T09:53:00Z</dcterms:modified>
  <cp:revision>1</cp:revision>
  <dc:subject/>
  <dc:title/>
</cp:coreProperties>
</file>