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3175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19.95pt;margin-top:0.2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5 Франчайзинг как интегрированная форма ведения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истему франчайзинга для организации бизнеса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: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ранчайзинг как интегрированная форма ведения бизнеса. 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 - экономический механизм формирования системы франчайзинга.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цесс формирования франчайзинговой системы. Преимущества и недостатки франчайзинговой систе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ов В.Д. Основы бизнеса: Учеб. Пособие.– М.: Финансы и статистика, 2006.–160 с.: и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5:00Z</dcterms:created>
  <dc:creator>User</dc:creator>
  <dc:description/>
  <cp:keywords/>
  <dc:language>en-US</dc:language>
  <cp:lastModifiedBy>User</cp:lastModifiedBy>
  <dcterms:modified xsi:type="dcterms:W3CDTF">2014-09-11T08:32:00Z</dcterms:modified>
  <cp:revision>2</cp:revision>
  <dc:subject/>
  <dc:title/>
</cp:coreProperties>
</file>