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 06. 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 06. 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менеджмента и маркетин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</w:t>
      </w:r>
      <w:r>
        <w:rPr>
          <w:rFonts w:cs="Times New Roman" w:ascii="Times New Roman" w:hAnsi="Times New Roman"/>
          <w:i w:val="false"/>
          <w:caps/>
        </w:rPr>
        <w:t xml:space="preserve">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Организация бизнеса</w:t>
      </w:r>
    </w:p>
    <w:p>
      <w:pPr>
        <w:pStyle w:val="Heading1"/>
        <w:spacing w:lineRule="auto" w:line="360"/>
        <w:ind w:left="1800" w:hanging="0"/>
        <w:rPr>
          <w:color w:val="FF0000"/>
          <w:szCs w:val="28"/>
        </w:rPr>
      </w:pPr>
      <w:r>
        <w:rPr>
          <w:szCs w:val="28"/>
        </w:rPr>
        <w:t xml:space="preserve">специальность      </w:t>
        <w:tab/>
        <w:t>5В050700- Менеджмент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составлена  Мишулиной О.В., д.э.н., профессором, Паниной Г.В., ст. преподавателем,  на основании типовой программы по дисциплине «Организация бизнеса», утвержденной Советом секции РУМС по естественно-научным и гуманитарным специальностям, протокол № 2 от 19 мая</w:t>
      </w:r>
      <w:r>
        <w:rPr/>
        <w:t xml:space="preserve"> </w:t>
      </w:r>
      <w:r>
        <w:rPr>
          <w:sz w:val="28"/>
          <w:szCs w:val="28"/>
        </w:rPr>
        <w:t>2006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6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менеджмента и маркетинга от 12.06. 2013 г. протокол № 7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 xml:space="preserve">Зав. кафедрой </w:t>
      </w:r>
      <w:r>
        <w:rPr>
          <w:szCs w:val="28"/>
        </w:rPr>
        <w:t>_________________________</w:t>
      </w:r>
      <w:r>
        <w:rPr>
          <w:szCs w:val="28"/>
          <w:u w:val="none"/>
        </w:rPr>
        <w:t>О.Мишул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>Одобрена методическим советом Экономического факультета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13.06.2013  г. протокол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 Г.Панина</w:t>
      </w:r>
    </w:p>
    <w:p>
      <w:pPr>
        <w:pStyle w:val="Normal"/>
        <w:ind w:left="4248" w:firstLine="708"/>
        <w:rPr>
          <w:sz w:val="18"/>
          <w:szCs w:val="28"/>
          <w:u w:val="none"/>
          <w:lang w:val="en-US" w:eastAsia="en-US"/>
        </w:rPr>
      </w:pPr>
      <w:r>
        <w:rPr>
          <w:sz w:val="18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900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Дисциплина «Организация бизнеса» является обязательной, базовой дисципли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</w:t>
      </w:r>
      <w:r>
        <w:rPr>
          <w:color w:val="000000"/>
          <w:sz w:val="28"/>
          <w:lang w:val="kk-KZ"/>
        </w:rPr>
        <w:t>Каждый предприниматель, начиная свою деятельность, должен ясно предсталять потребность на перспективу в финансовых, материальных, трудовых, интеллектуальных ресурсах, источники их получения, а также четко рассчитать эффективность использования ресукрсов в процессе работы фирмы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я на них конкурентов, так и о собственных перспективах и возможностях.</w:t>
      </w:r>
    </w:p>
    <w:p>
      <w:pPr>
        <w:pStyle w:val="Normal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Таким образом, разработка стратегии и тактики производственно-хозяйственной деятельности фирмы является важнейшей задачей для любого предпринимателя. Изучение данной дисциплины позволит развивать способности теоретически мыслить, рассуждать, анализировать, интерпретировать, синтезировать, ставить проблемы и находить их инновационные решения в области организационных и производсвтенно-экономических отношениях в сфере бизнеса является одним из непременных условий подготовки квалифицированных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икроэкономика, макроэкономика, маркетинг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производственный менеджмент, управление персоналом, разработка управленческих реш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ь дисциплины: </w:t>
      </w:r>
      <w:r>
        <w:rPr>
          <w:sz w:val="28"/>
        </w:rPr>
        <w:t>вооружить студентов теоретическими и практическими знаниями в области организации бизнеса, собственного дела, сформировать у студентов комплекс знаний по приоритетным направлениям предпринимательской деятельности и помочь приобрести практические навыки в разработке бизнес-плана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b/>
          <w:szCs w:val="28"/>
        </w:rPr>
        <w:t>Задачи дисциплины: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шаг за шагом ввести студентов в мир бизнеса и малого предпринимательства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научить студентов разрабатывать бизнес – план;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привить навыки сбора информации о товарах, рынках, конкурентах, выявлять факторы, влияющие на успех задуманного дела;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научить рассчитывать прибыльность предприятия и предвидеть трудности и препятствия в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: </w:t>
      </w:r>
    </w:p>
    <w:p>
      <w:pPr>
        <w:pStyle w:val="Normal"/>
        <w:rPr/>
      </w:pPr>
      <w:r>
        <w:rPr>
          <w:sz w:val="28"/>
          <w:szCs w:val="28"/>
        </w:rPr>
        <w:tab/>
        <w:t>– сущность бизнеса, его организацию и формы ведения, а также информационную базу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методику составления бизнес-плана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финансового обеспечения бизнес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ильное законодательство, регулирующего бизнес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у</w:t>
      </w:r>
      <w:r>
        <w:rPr>
          <w:b/>
          <w:i/>
          <w:sz w:val="28"/>
          <w:szCs w:val="28"/>
        </w:rPr>
        <w:t xml:space="preserve">мет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– составлять основные финансовые документы бизнес-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точку безубыточ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эффективность бизнеса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владеть навыками: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я и ликвидации субъектов бизнеса;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я бизнес-плана;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эффективности бизнеса;</w:t>
      </w:r>
    </w:p>
    <w:p>
      <w:pPr>
        <w:pStyle w:val="Normal"/>
        <w:tabs>
          <w:tab w:val="clear" w:pos="708"/>
          <w:tab w:val="left" w:pos="2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ения персонал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быть компетентны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ласти развития бизнеса для управления позицией компании на рынк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ять  финансовыми потоками в т.ч.  использовать механизмы инвестирования в новые проекты, виды деятель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ние законов рынка, умение организовать бизнес и процессы производства и продаж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новые продукты или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 xml:space="preserve">Понятие и классификация видов бизнеса, организация его развития. </w:t>
      </w:r>
      <w:r>
        <w:rPr>
          <w:sz w:val="28"/>
          <w:szCs w:val="28"/>
        </w:rPr>
        <w:tab/>
        <w:t>Понятие бизнеса. Бизнес и предпринимательство. Субъекты и объекты предпринимательства. Основные черты современного предпринимательства. Признаки классификации предпринимательства. Виды предпринимательства по назначению, по формам собственности и по количеству собственни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 Организация среднего и малого бизнеса.</w:t>
      </w:r>
      <w:r>
        <w:rPr>
          <w:bCs/>
          <w:sz w:val="28"/>
          <w:szCs w:val="28"/>
        </w:rPr>
        <w:tab/>
        <w:t xml:space="preserve">Становление, развитие и современное состояние малого и среднего бизнеса в Казахстане. Основные законы, регулирующие предпринимательскую деятельность в Казахстан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рганизация венчурно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ы инновационной деятельности. Социально-экономическое значение инноваций. Виды инноваций. Общие принципы и формы организации инновационной деятельности. Сущность и особенности венчурного бизнеса. Организация венчурного бизнеса и развитие инновационных технологий. Технопарки. Государственная поддержка инноваций.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bCs/>
          <w:sz w:val="28"/>
          <w:szCs w:val="28"/>
        </w:rPr>
        <w:t>Формы ведения бизнес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 организационно-правовые формы ведения бизнеса. Понятие и виды индивидуального предпринимательства. Преимущества и недостатки индивидуального предпринимательства. Франчайзинг как интегрированная форма ведения бизнеса. Организационно-экономический механизм формирования системы франчайзинга. Процесс формирования франчайзинговой системы. Преимущества и недостатки франчайзинговой сис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 Порядок регистрации субъектов бизнеса. </w:t>
      </w:r>
      <w:r>
        <w:rPr>
          <w:color w:val="000000"/>
          <w:sz w:val="28"/>
          <w:szCs w:val="28"/>
        </w:rPr>
        <w:t xml:space="preserve">Подготовка основных учредительных документов. Дополнительные документы, необходимые для регистрации фирмы. Лица, освобожденные от государственной регистрации. Основные этапы создания фирмы. 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 Банкротство и ликвидация предприятия.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«несостоятельность», «банкротство», «санация». Рассмотрение дел о банкротстве в судебном порядке. Ликвидация несостоятельного должника. Этапы ликвидации юридического лица. Закон РК «О банкротстве» от 21 января 1997 года. Перечень документов представляемых при ликвидации в орган юстиции (в соответствии с последними изменениями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</w:t>
      </w:r>
      <w:r>
        <w:rPr>
          <w:b/>
          <w:bCs/>
          <w:sz w:val="28"/>
          <w:szCs w:val="28"/>
        </w:rPr>
        <w:t xml:space="preserve">Инфраструктура бизнеса. </w:t>
      </w:r>
      <w:r>
        <w:rPr>
          <w:sz w:val="28"/>
          <w:szCs w:val="28"/>
        </w:rPr>
        <w:t>Понятие инфраструктуры бизнеса. Элементы инфраструктуры бизнеса. Налоговая система бизнеса. Налоговая система РК, классификация налогов, элементы налоговой системы. Права и обязанности налогоплательщиков. Налоговые органы. Расчеты по налогам: налог на прибыль, НДС, налог на имущество, акцизы и другие обязательные платежи.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правление бизнесом.</w:t>
      </w:r>
      <w:r>
        <w:rPr>
          <w:sz w:val="28"/>
          <w:szCs w:val="28"/>
        </w:rPr>
        <w:t xml:space="preserve"> Основные принципы менеджмента в бизнесе. Организационные структуры бизнеса, информационные системы бизнеса. Особенности рынка информации. Цена информации. Управление персоналом в бизнесе и деловая этика.   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</w:t>
      </w:r>
      <w:r>
        <w:rPr>
          <w:b/>
          <w:bCs/>
          <w:sz w:val="28"/>
          <w:szCs w:val="28"/>
        </w:rPr>
        <w:t>Основы бизнес-планирован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Сущность планирования бизнеса, элементы и этапы его осуществления. Организационные факторы процесса планирования бизнеса. Структура бизнес-плана, порядок и методика разработки разделов бизнес-плана. Критерии оценки бизнес-плана и его реализация</w:t>
      </w:r>
    </w:p>
    <w:p>
      <w:pPr>
        <w:pStyle w:val="Normal"/>
        <w:tabs>
          <w:tab w:val="clear" w:pos="708"/>
          <w:tab w:val="left" w:pos="540" w:leader="none"/>
          <w:tab w:val="left" w:pos="269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</w:t>
      </w:r>
      <w:r>
        <w:rPr>
          <w:b/>
          <w:bCs/>
          <w:sz w:val="28"/>
          <w:szCs w:val="28"/>
        </w:rPr>
        <w:t>Финансовое обеспечение и анализ эффективности бизнес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Финансовая среда бизнеса. Источники  финансирования и формы инвестирования бизнеса. Цели и виды анализа бизнеса: стратегический и оперативный. Показатели и методы оценки эффективности инвестирования бизнеса. Оценка финансовой устойчивости и платежеспособности бизнес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астном предпринимательстве. Закон РК от 31 января 2006 года № 2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анкротстве. Законом РК от 1 июля 1998 г. N 256; с изменениями, внесенными Законом РК от 05.07.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устамов Э.А., и др. Организация предпринимательства: Учеб. Пособие – М.: изд. – Клиринговый центр «Маркетинг» МУПК, 2001 – 2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: учебник для вузов/Под ред. Проф. В.Я. Горфинкеля, проф. Г.Б. Поляка, В.А. Швандра.- 4-е изд., перераб. и доп. – М.: ЮНИТИ – ДАНА, 2008 – 7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анова А.Н. Основы предпринимательской деятельности. – Астана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Шейнин Э.Я. Предпринимательство и бизнес. Учебное пособие. – Ростов – на – Дону «Феникс», 2002 – 352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мплексной предпринимательской лицензии (франчайзинге). Закон РК от 24 июня 2002 года N 3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декс РК  «О налогах и других платежах в бюджет» (Налоговый кодекс): Учебно-практическое пособие. Алматы: Изд. Норма –К, 2005. 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й программе развития и поддержки малого предпринимательства в РК на 2006-2008 годы. Указ Президента Республики Казахстан от 29 декабря 2003 года N 126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еловое планирование (Методы, организация, современная практика): Учеб. пособие/ Под ред. В.М. Попова. –М.: Финансы и статистика, 1997.-368 с.: и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бизнеса/ С.Б. Исмуратов, И.Я. Петренко и др., под ред. Е.И.Чевилихина М.: 1999. – 640 с.: ил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Черняк В.З. Бизнес-планирование: Учебник для вузов.- М.: ЮНИТИ – ДАНА, 2002.-47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ценке эффективности инвестиционных проектов (Вторая редакция)/ Мин-во экон. РФ, Мин-во фин. РФ, ГК по стр-ву, архит. И жил. Политике; рук. авт. кол.: Косов В.В., Лившиц В.Н., Шахназаров А.Г.– М.: ОАО «НПО «Изд-во Экономика», 2000– 42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на А.А. Финансовая диагностика проектов.– СПб.: Питер, 2004.– 448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инов В.А. Бизнес-планирование: учебное пособие. – 2-е изд., испр. и доп. – М.: ФОРУМ: ИНФРА – М, 2007. – 25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пов В.М. Сборник бизнес-планов. С рекомендациями и комментариями: учебно-методическое пособие / В.М. Попов, С.И. Ляпунов, С.Г. Млодик, А.А. Зверев; под ред. д-ра экон. наук, проф. В.М. Попова и д-ра экон. Наук С.И. Ляпунова. – 7-е изд., стер. – М.: КНОРУС, 2007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ош К. Ключевые показатели менеджмента: Как анализировать, сравнивать и контролировать данные, определяющие стоимость компании: пер. с англ.– 2-е изд.– М.: Дело, 2001.– 3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Бирман Г., Шмидт С. Капиталовложения: экономический анализ инвестиционных проектов/ Пер. с англ. Под ред. Л.П. Белых.–М.: ЮНИТИ– ДАНА, 2003.– 631 с.– (Серия «Зарубежный учебник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: теория и практика: учеб пособие для студ. вузов/ О.Н. Бекетова, В.И. Найденков. – М: Приор-издат, 2007 -2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: учебник для студ. вузов/ ред. В.М. Попов, С.И. Ляпунов, С.Г. Млодик. – 2-е изд., перераб. и доп. М: Финансы и статистика, 2008. – 8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уста М.Г. Индивидуальный предприниматель: учеб. пособие для вузов/ М.Г. Лапуста.-М.: ИНФРА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принимательской деятельности: Учебное пособие/Под ред. А.С. Пелиха. Ростов н/дону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: Учеб. для студ. вузов/ М.Г. Лапуста, А.Г. Поршнев, Ю.Л. Старостин, Л.Г. Скамей, 3-е изд. испр. и доп – М: ИНФРА – М,200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ы обучения (Syllabus) для обучающихся по дисциплине </w:t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08:00Z</dcterms:created>
  <dc:creator>Comp</dc:creator>
  <dc:description/>
  <cp:keywords/>
  <dc:language>en-US</dc:language>
  <cp:lastModifiedBy>User</cp:lastModifiedBy>
  <cp:lastPrinted>2013-08-28T09:11:00Z</cp:lastPrinted>
  <dcterms:modified xsi:type="dcterms:W3CDTF">2014-09-08T05:38:00Z</dcterms:modified>
  <cp:revision>74</cp:revision>
  <dc:subject/>
  <dc:title>МИНИСТЕРСТВО ОБРАЗОВАНИЯ И НАУКИ РЕСПУБЛИКИ КАЗАХСТАН</dc:title>
</cp:coreProperties>
</file>