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й опрос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Организация венчурного бизне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териальный результат, полученный от вложения капитала в новую технику, технологию, организацию производства для повышения экономической эффективности это -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Казахстане отношения в сфере инновационной деятельности, принципы и формы ее реализации регулируются Законом РК…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ип технопарка, ориентированный на производство инновационной продукции, имеющий формальные и рабочие связи с научными и образовательными центрами -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Тип технопарка, ориентированный на производство капиталоемкой, но не обязательно инновационной продукции -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Тип технопарка, ориентированный на взращивание небольших инновационных компаний путем предоставления помещений и инкубационных услуг -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Тип технопарка, ориентированный на производство инновационной продукции, включающий в себя бизнес - инкубаторы, обладающий формальными и рабочими связями с научными и образовательными центрами -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еречислите основные источники венчурного капита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кажите верный вариант ответа: Это своеобразный заем новым компаниям, долгосрочный кредит без получения гарантий, но под более высокий, чем в банках, процен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есьма характерной особенностью этого финансирования является  то, что инвестор практически никогда не стремится приобрести контрольный пакет акций компании, чем принципиально отличается от «стратегического инвестора» или «партнер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кажите верный вариант ответа: Это своеобразный вид инвестирования средств в новые высокотехнологичные компании для обеспечения их становления, роста и развития с целью получения прибыли в случае успешной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цесс получения ранее неизвестных данных или наблюдения неизвестного явления природы, это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уществует два типа инноваций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формленный результат фундаментальных, прикладных исследований, разработок по повышению эффективности деятельности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овокупность определенных видов ресурсов для осуществления инновационной деятельности 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5. Комплекс инновационных проектов, мероприятий по ресурсам, исполнителям и срокам исполнения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4:00Z</dcterms:created>
  <dc:creator>User</dc:creator>
  <dc:description/>
  <cp:keywords/>
  <dc:language>en-US</dc:language>
  <cp:lastModifiedBy>User</cp:lastModifiedBy>
  <dcterms:modified xsi:type="dcterms:W3CDTF">2014-09-11T10:23:00Z</dcterms:modified>
  <cp:revision>4</cp:revision>
  <dc:subject/>
  <dc:title/>
</cp:coreProperties>
</file>