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4790</wp:posOffset>
                </wp:positionH>
                <wp:positionV relativeFrom="paragraph">
                  <wp:posOffset>203835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17.7pt;margin-top:16.05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3 Организация венчурного бизнес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сущность инновационн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еть виды иннов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ть особенности венчурного бизне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созданием технопарков в Казахст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ы инновационной деятель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ально-экономическое значение инноваций. Виды иннова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е принципы и формы организации инновационной деятель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щность и особенности венчурного бизнес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венчурного бизнеса и развитие инновационных технолог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овационная инфраструктур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ая поддержка инновац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ов В.Д. Основы бизнеса: Учеб. Пособие.– М.: Финансы и статистика, 2006.–160 с.: и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17:00Z</dcterms:created>
  <dc:creator>User</dc:creator>
  <dc:description/>
  <cp:keywords/>
  <dc:language>en-US</dc:language>
  <cp:lastModifiedBy>User</cp:lastModifiedBy>
  <dcterms:modified xsi:type="dcterms:W3CDTF">2014-09-11T08:20:00Z</dcterms:modified>
  <cp:revision>3</cp:revision>
  <dc:subject/>
  <dc:title/>
</cp:coreProperties>
</file>