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26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-44450</wp:posOffset>
                </wp:positionV>
                <wp:extent cx="1352550" cy="200025"/>
                <wp:effectExtent l="24765" t="83820" r="9906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00160"/>
                        </a:xfrm>
                        <a:custGeom>
                          <a:avLst/>
                          <a:gdLst>
                            <a:gd name="textAreaLeft" fmla="*/ 191520 w 766800"/>
                            <a:gd name="textAreaRight" fmla="*/ 575280 w 766800"/>
                            <a:gd name="textAreaTop" fmla="*/ 28440 h 113400"/>
                            <a:gd name="textAreaBottom" fmla="*/ 11016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-6.45pt;margin-top:-3.5pt;width:106.45pt;height:15.7pt;mso-wrap-style:none;v-text-anchor:middle" type="_x0000_t10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14 Цели и виды анализа бизнеса: стратегический и оперативны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Изучение этой темы позволит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тратегический и оперативный анализ бизне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3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3"/>
        </w:rPr>
        <w:t>Вопросы для подготовк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Цели и виды анализа бизнеса: стратегический и оперативны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казатели и методы оценки эффективности инвестирования бизнес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устамов Э.А., и др. Организация предпринимательства: Учеб. Пособие – М.: изд. – Клиринговый центр «Маркетинг» МУПК, 2001 – 24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ижан Б.Н., Иссык Т.В., Курганбаева Г.А. Экспресс – курс предпринимательства: учебно-методическое пособие. – Алматы, 2010. – 202 п/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ы предпринимательской деятельности: учебник / Е.П. Гарина, О.В. Медведева, Е.В. Шпилевская.– Ростов н/Д: Феникс, 2010.– 348 с.: ил.– (Высшее образова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: учебник для вузов/Под ред. Проф. В.Я. Горфинкеля, проф. Г.Б. Поляка, В.А. Швандра.- 4-е изд., перераб. и доп. – М.: ЮНИТИ – ДАНА, 2008 – 73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санова А.Н. Основы предпринимательской деятельности. – Астана, 2007. – 4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утова М.И. Организация предпринимательской деятельности: Учебное пособие.– СПБ.: ГИОРД, 2008.– 160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имбетова Р.Б., Гуляева С.П. Организационно-экономические основы предпринимательства в системе обеспечения конкурентоспособной экономики: Учебное пособие. Алматы, Жет</w:t>
      </w:r>
      <w:r>
        <w:rPr>
          <w:rFonts w:cs="Times New Roman" w:ascii="Times New Roman" w:hAnsi="Times New Roman"/>
          <w:sz w:val="28"/>
          <w:lang w:val="kk-KZ"/>
        </w:rPr>
        <w:t>і жаргы</w:t>
      </w:r>
      <w:r>
        <w:rPr>
          <w:rFonts w:cs="Times New Roman" w:ascii="Times New Roman" w:hAnsi="Times New Roman"/>
          <w:sz w:val="28"/>
        </w:rPr>
        <w:t>, 2011.– 2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рибов В.Д. Основы бизнеса: Учеб. Пособие.– М.: Финансы и статистика, 2006.–160 с.: и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ош К. Ключевые показатели менеджмента: Как анализировать, сравнивать и контролировать данные, определяющие стоимость компании: пер. с англ.– 2-е изд.– М.: Дело, 2001.– 36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етодические рекомендации по оценке эффективности инвестиционных проектов (Вторая редакция)/ Мин-во экон. РФ, Мин-во фин. РФ, ГК по стр-ву, архит. И жил. Политике; рук. авт. кол.: Косов В.В., Лившиц В.Н., Шахназаров А.Г.– М.: ОАО «НПО «Изд-во Экономика», 2000– 421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5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ирман Г., Шмидт С. Капиталовложения: экономический анализ инвестиционных проектов/ Пер. с англ. Под ред. Л.П. Белых.–М.: ЮНИТИ– ДАНА, 2003.– 631 с.– (Серия «Зарубежный учебник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сина А.А. Финансовая диагностика проектов.– СПб.: Питер, 2004.– 448 с.: и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09:00Z</dcterms:created>
  <dc:creator>User</dc:creator>
  <dc:description/>
  <cp:keywords/>
  <dc:language>en-US</dc:language>
  <cp:lastModifiedBy>User</cp:lastModifiedBy>
  <dcterms:modified xsi:type="dcterms:W3CDTF">2014-09-11T09:11:00Z</dcterms:modified>
  <cp:revision>1</cp:revision>
  <dc:subject/>
  <dc:title/>
</cp:coreProperties>
</file>