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опрос №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Финансовое обеспечение и анализ эффективности бизнес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ы предприятия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окупность денежных средств в форме доходов и внешних поступлений, предназначенных для выполнения финансовых обязательств и осуществления затрат по обеспечению расширенного воспроизводства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берите за счет каких средств образуются внутренние источники финансовых ресурсов: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кажите за счет каких средств образуются внешние источники финансовых ресурсов предприятия: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, основные формы инвестирования бизне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акторинг эт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жите, что показывает коэффициент платежеспособ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эффициент абсолютной ликвидности показ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эффициент финансовой устойчивости характеризу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эффициент долгосрочного привлечения заемных средств рассчиты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эффициент покрытия долгосрочных обязательств показ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эффициент оборачиваемости активов рассчитыва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нтабельность активов показ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истая рентабельность продаж показывает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0:00Z</dcterms:created>
  <dc:creator>User</dc:creator>
  <dc:description/>
  <cp:keywords/>
  <dc:language>en-US</dc:language>
  <cp:lastModifiedBy>User</cp:lastModifiedBy>
  <dcterms:modified xsi:type="dcterms:W3CDTF">2014-09-11T10:34:00Z</dcterms:modified>
  <cp:revision>1</cp:revision>
  <dc:subject/>
  <dc:title/>
</cp:coreProperties>
</file>