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165</wp:posOffset>
                </wp:positionH>
                <wp:positionV relativeFrom="paragraph">
                  <wp:posOffset>-15875</wp:posOffset>
                </wp:positionV>
                <wp:extent cx="1352550" cy="200025"/>
                <wp:effectExtent l="24765" t="83820" r="9906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00160"/>
                        </a:xfrm>
                        <a:custGeom>
                          <a:avLst/>
                          <a:gdLst>
                            <a:gd name="textAreaLeft" fmla="*/ 191520 w 766800"/>
                            <a:gd name="textAreaRight" fmla="*/ 575280 w 766800"/>
                            <a:gd name="textAreaTop" fmla="*/ 28440 h 113400"/>
                            <a:gd name="textAreaBottom" fmla="*/ 1101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-43.95pt;margin-top:-1.25pt;width:106.45pt;height:15.7pt;mso-wrap-style:none;v-text-anchor:middle" type="_x0000_t10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2 Организация среднего и малого бизнес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этой темы позволит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анализировать  становление и развитие малого и среднего бизнеса в Р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подгото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00" w:leader="none"/>
        </w:tabs>
        <w:spacing w:lineRule="auto" w:line="240" w:before="0" w:after="0"/>
        <w:ind w:left="142" w:firstLine="518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е этапы развития малого и среднего бизнеса в Казахста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00" w:leader="none"/>
        </w:tabs>
        <w:spacing w:lineRule="auto" w:line="240" w:before="0" w:after="0"/>
        <w:ind w:left="142" w:firstLine="5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ы, принятые на каждом из этапов развития бизне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00" w:leader="none"/>
        </w:tabs>
        <w:spacing w:lineRule="auto" w:line="240" w:before="0" w:after="0"/>
        <w:ind w:left="142" w:firstLine="518"/>
        <w:rPr/>
      </w:pPr>
      <w:r>
        <w:rPr>
          <w:rFonts w:cs="Times New Roman" w:ascii="Times New Roman" w:hAnsi="Times New Roman"/>
          <w:bCs/>
          <w:sz w:val="28"/>
          <w:szCs w:val="28"/>
        </w:rPr>
        <w:t>Отличие малого, среднего  и крупного бизне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00" w:leader="none"/>
        </w:tabs>
        <w:spacing w:lineRule="auto" w:line="240" w:before="0" w:after="0"/>
        <w:ind w:left="142" w:firstLine="5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чение малого, среднего и крупного бизнеса в экономик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00" w:leader="none"/>
        </w:tabs>
        <w:spacing w:lineRule="auto" w:line="240" w:before="0" w:after="0"/>
        <w:ind w:left="142" w:firstLine="518"/>
        <w:rPr/>
      </w:pPr>
      <w:r>
        <w:rPr>
          <w:rFonts w:cs="Times New Roman" w:ascii="Times New Roman" w:hAnsi="Times New Roman"/>
          <w:bCs/>
          <w:sz w:val="28"/>
          <w:szCs w:val="28"/>
        </w:rPr>
        <w:t>Сильные и слабые стороны малых и крупных предприят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</w:t>
      </w:r>
      <w:r>
        <w:rPr>
          <w:rFonts w:cs="Times New Roman" w:ascii="Times New Roman" w:hAnsi="Times New Roman"/>
          <w:sz w:val="28"/>
          <w:lang w:val="kk-KZ"/>
        </w:rPr>
        <w:t>і жаргы</w:t>
      </w:r>
      <w:r>
        <w:rPr>
          <w:rFonts w:cs="Times New Roman" w:ascii="Times New Roman" w:hAnsi="Times New Roman"/>
          <w:sz w:val="28"/>
        </w:rPr>
        <w:t>, 2011.– 2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ибов В.Д. Основы бизнеса: Учеб. Пособие.– М.: Финансы и статистика, 2006.–160 с.: 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iCs/>
          <w:sz w:val="28"/>
          <w:szCs w:val="28"/>
        </w:rPr>
        <w:t>Вопросы для обсуждения на семинарском занят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айте законы и ответьте, в какой мере в них рас</w:t>
        <w:softHyphen/>
        <w:t>крыт вопрос предпринимательства (с учетом информации, указанной в основных сведениях)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титуция РК от 30.08.1995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ский кодекс РК от 27 декабря 1994 г. № 269 -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он РК от 31.01.2006 г. № 124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 О частном предпринимательстве»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декс РК «О налогах и других обязательных платежах в бюджет» от 10 декабря 2008 г. №99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декс РК «Об административных правонарушениях» от 30.01.2001 г. №155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КоАП)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циональные Стандарты Финансовой Отчетности №  1 от 21 июня 2007 г. № 218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кон РК «О бухгалтерском учете и финансовой отчетности» от 4 декабря 2008 г. № 97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авила ведения бухгалтерского учета от 22 июня 2007 г. № 221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он Республики Казахстан от 13 мая 2003 года № 415-II  «Об акционерных обществах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кон Республики Казахстан от 8 января 2003 года № 373-II «Об инвестициях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Закон Республики Казахстан от 22 апреля 1998 года № 220-I «О товариществах с ограниченной и дополнительной ответственностью»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11:00Z</dcterms:created>
  <dc:creator>User</dc:creator>
  <dc:description/>
  <cp:keywords/>
  <dc:language>en-US</dc:language>
  <cp:lastModifiedBy>User</cp:lastModifiedBy>
  <dcterms:modified xsi:type="dcterms:W3CDTF">2014-09-11T08:21:00Z</dcterms:modified>
  <cp:revision>2</cp:revision>
  <dc:subject/>
  <dc:title/>
</cp:coreProperties>
</file>