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ый опрос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Основные этапы создания фир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Г</w:t>
      </w:r>
      <w:r>
        <w:rPr>
          <w:rFonts w:cs="Times New Roman" w:ascii="Times New Roman" w:hAnsi="Times New Roman"/>
          <w:sz w:val="28"/>
          <w:szCs w:val="28"/>
        </w:rPr>
        <w:t>осударственный орган, осуществляющий государственную регистрацию индивидуальных предпринимателе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кажите, какие документы прилагаются к заявлению для регистрации индивидуального предпринимательства 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кажите, в течение какого времени после подачи заявления выдается свидетельство индивидуального предпринимател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кажите, какие документы прилагаются к заявлению для организации крестьянского хозяйств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кажите, кем выносится решение о предоставлении права на земельный участок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изация, которая имеет на праве собственности, хозяйственного ведения или оперативного управления обособленное имущество и отвечает этим имуществом по своим обязательствам, может от своего имени  приобретать и осуществлять имущественные и личные неимущественные права и обязанности, быть истцом  и ответчиком в суде – эт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сключите  из перечня юридическое лицо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 обладающее общей правоспособность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именной документ, дающий разрешение на осуществление определенного вида предпринимательской деятельност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чредительными документами юридического лиц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бособленное подразделение юридического лица, расположенное вне места его нахождения и осуществляющее  защиту и представительство интересов юридического лиц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е является юридическим лиц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создании каких предприятий используется разрешительный способ возникновения юридических лиц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 создании каких учреждений используется нормативно-явочный способ возникновения юридических л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54:00Z</dcterms:created>
  <dc:creator>User</dc:creator>
  <dc:description/>
  <cp:keywords/>
  <dc:language>en-US</dc:language>
  <cp:lastModifiedBy>User</cp:lastModifiedBy>
  <dcterms:modified xsi:type="dcterms:W3CDTF">2014-09-11T10:26:00Z</dcterms:modified>
  <cp:revision>5</cp:revision>
  <dc:subject/>
  <dc:title/>
</cp:coreProperties>
</file>