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и задания для выполнения в тет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Финансовое обеспечение и анализ эффективности бизнес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азатели и методы оценки эффективности инвестирования бизнес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знакомьтесь с выдержками из учебной литературы, касающейся вопроса о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дисконтированных методах оценок инвестиций (срок окупаемости, учетный коэффициент рентабельности), а также о </w:t>
      </w:r>
      <w:r>
        <w:rPr>
          <w:rFonts w:cs="Times New Roman" w:ascii="Times New Roman" w:hAnsi="Times New Roman"/>
          <w:sz w:val="28"/>
          <w:szCs w:val="28"/>
        </w:rPr>
        <w:t>дисконтированных методах оценки инвестиций (чистая приведенная стоимость, внутренняя ставка доходности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Предприятие «Азимут» планирует заменить некоторое старое оборудование. Данное оборудование было полностью амортизировано и не имеет ликвидационной стоимости. Замена данного оборудования обошлась бы в 300 000 тенге и давала бы годовую экономию в размере 75 000 тенге. Ожидаемый срок жизненного цикла такого оборудования составляет 5 лет, а ликвидационная стоимость – </w:t>
      </w:r>
      <w:r>
        <w:rPr>
          <w:rFonts w:cs="Times New Roman" w:ascii="Times New Roman" w:hAnsi="Times New Roman"/>
          <w:sz w:val="28"/>
          <w:szCs w:val="28"/>
          <w:lang w:eastAsia="ko-KR"/>
        </w:rPr>
        <w:t>50 000 тенге. Для  расчета амортизации компанией используется метод равномерного начисления, в соответствии с которым сумма годовой амортизации оборудования составит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оимостьоборудования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иквидационнаястоимость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окэксплуатации</m:t>
              </m:r>
            </m:den>
          </m:f>
        </m:oMath>
      </m:oMathPara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итикой предприятия «Азимут» все новые инвестиции должны иметь положительную чистую приведенную стоимость при ставке дисконтирования 10% и период окупаемости – менее 5 лет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омочь предприятию «Азимут» принять решение о покупке нового оборудования, вам необходимо сделать следующе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рассчитать срок окупаемости проек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рассчитать учетную ставку доход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ссчитать чистую приведенную (текущую) стоимость *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</w:t>
        <w:tab/>
        <w:t>рассчитать внутреннюю ставку доход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рассчитать индекс рентабельности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</w:t>
        <w:tab/>
        <w:t>исходя из инвестиционной политики предприятия «Азимут», объясните, почему компании следует или не следует покупать новое оборудование.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Ежегодный чистый денежный поток в течение 4 лет проекта равен годовой экономии от замены оборудования, а в 5 год – сумма ежегодной экономии + ликвидационная стоимость обору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10:00Z</dcterms:created>
  <dc:creator>User</dc:creator>
  <dc:description/>
  <cp:keywords/>
  <dc:language>en-US</dc:language>
  <cp:lastModifiedBy>User</cp:lastModifiedBy>
  <dcterms:modified xsi:type="dcterms:W3CDTF">2014-09-12T07:32:00Z</dcterms:modified>
  <cp:revision>5</cp:revision>
  <dc:subject/>
  <dc:title/>
</cp:coreProperties>
</file>