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стовый опрос № 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 «Планирование предпринимательской деятельно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налитический документ для планирования предпринимательской деятельности, где описываются все основные аспекты будущего коммерческого предприятия, анализируются все проблемы, определяются способы решения проблем, это?:</w:t>
      </w:r>
    </w:p>
    <w:p>
      <w:pPr>
        <w:pStyle w:val="Normal"/>
        <w:keepLines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ильно составленный бизнес-план отвечает на вопрос:</w:t>
      </w:r>
    </w:p>
    <w:p>
      <w:pPr>
        <w:pStyle w:val="Normal"/>
        <w:keepLines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ление бизнес-плана в условиях казахстанской экономики стало крайне актуальным в силу следующей причины:</w:t>
      </w:r>
    </w:p>
    <w:p>
      <w:pPr>
        <w:pStyle w:val="Normal"/>
        <w:keepLines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кажите первый раздел бизнес-план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кажите верный вариант структуры бизнес-пла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кажите какую задачу выполняет  резюм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общей характеристики предприятия необходимо отметить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Характеристика предприятия включает следующие свед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характеристике менеджеров высшего звена управления – директора предприятия, главного бухгалтера – предоставляется следующая информац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кажите, какие сведения приводятся в разделе описание продукции (услуг) предприяти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пределение размеров (емкости) рынка; тенденции изменения емкости и насыщенности рынка на ближайшую перспективу; выявление наиболее перспективных рынков сбыта и причин их предпочтения; оценка основных конкурентов – эт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оизводственный план – эт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Данный раздел включают выполнение следующих расчетов: распределение чистой прибыли; баланс денежных средств; доходы и затраты; баланс доходов и расходов; расчет точки безубыточности и график безубыточности; расчет, когда проект начнет приносить прибыль; прогнозный баланс активов и пассивов предприятия; показатели планируемой финансово-экономической деятельности предприятия.</w:t>
      </w:r>
    </w:p>
    <w:p>
      <w:pPr>
        <w:pStyle w:val="Style15"/>
        <w:keepLines/>
        <w:ind w:left="0" w:firstLine="709"/>
        <w:rPr>
          <w:sz w:val="28"/>
          <w:szCs w:val="28"/>
        </w:rPr>
      </w:pPr>
      <w:r>
        <w:rPr>
          <w:sz w:val="28"/>
          <w:szCs w:val="28"/>
        </w:rPr>
        <w:t>14. Риск, возникающий в процессе производственной деятельности – это:</w:t>
      </w:r>
    </w:p>
    <w:p>
      <w:pPr>
        <w:pStyle w:val="Style15"/>
        <w:keepLines/>
        <w:ind w:left="0" w:firstLine="709"/>
        <w:rPr>
          <w:sz w:val="28"/>
          <w:szCs w:val="28"/>
        </w:rPr>
      </w:pPr>
      <w:r>
        <w:rPr>
          <w:sz w:val="28"/>
          <w:szCs w:val="28"/>
        </w:rPr>
        <w:t>15. Упразднение, предотвращение потерь и контроль, страхование, поглощение  это:</w:t>
      </w:r>
    </w:p>
    <w:p>
      <w:pPr>
        <w:pStyle w:val="Style15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8:54:00Z</dcterms:created>
  <dc:creator>User</dc:creator>
  <dc:description/>
  <cp:keywords/>
  <dc:language>en-US</dc:language>
  <cp:lastModifiedBy>User</cp:lastModifiedBy>
  <dcterms:modified xsi:type="dcterms:W3CDTF">2014-09-11T10:30:00Z</dcterms:modified>
  <cp:revision>6</cp:revision>
  <dc:subject/>
  <dc:title/>
</cp:coreProperties>
</file>