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5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OB</w:t>
      </w:r>
      <w:r>
        <w:rPr>
          <w:b/>
        </w:rPr>
        <w:t xml:space="preserve"> 3215 Организация бизнеса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305"/>
        <w:gridCol w:w="121"/>
        <w:gridCol w:w="180"/>
        <w:gridCol w:w="529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 – Менеджмент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авриат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рпус 2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улина О.В., Панина Г.В.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Г. В.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 предприятия, статистика.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18"/>
                <w:szCs w:val="18"/>
              </w:rPr>
              <w:t>инновационный менеджмент, разработка управленческих решений, производственный менеджмент, коммерческий менеджмент, стратегический менеджмент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тудентов теоретическим знаниям в области организации бизнеса, собственного дела и формирования комплекса знаний по приоритетным направлениям предпринимательской деятельности, практических навыков в разработке бизнес-план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студентов разрабатывать свой бизнес – план; привить навыки сбора информации о товарах, рынках, конкурентах, выявлять факторы, влияющие на успех задуманного де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рассчитывать прибыльность собственного задуманного дела и предвидеть трудности и препятствия в реализации проект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редита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20"/>
                <w:szCs w:val="20"/>
              </w:rPr>
              <w:t xml:space="preserve">В рассматриваемом курсе изучают теоретические и практические аспекты организации бизнеса, основы </w:t>
            </w:r>
            <w:r>
              <w:rPr>
                <w:color w:val="000000"/>
                <w:sz w:val="20"/>
                <w:szCs w:val="20"/>
                <w:lang w:val="kk-KZ"/>
              </w:rPr>
              <w:t>планирования предпринимательской деятельности, организация сбора информации о состоянии целевых рынков, положения на них конкурентов, так и о собственных перспективах и возможностях предпринимателя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>1Изучение курса должно быть активным, а не пассивным, поэтому студент должен регулярно, систематически готовиться к занятиям и выполнять все задания СРО. Студент должен приходить подготовленным на практические занятия. Подготовка к занятиям будет проверяться</w:t>
            </w:r>
            <w:r>
              <w:rPr>
                <w:spacing w:val="-5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 xml:space="preserve">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18"/>
                <w:szCs w:val="18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3 Студент не должен без уважительных причин пропускать занятия. При пропусках  практических занятий по уважительной причине студент должен </w:t>
            </w:r>
            <w:r>
              <w:rPr>
                <w:b/>
                <w:spacing w:val="-5"/>
                <w:sz w:val="18"/>
                <w:szCs w:val="18"/>
              </w:rPr>
              <w:t xml:space="preserve">обязательно </w:t>
            </w:r>
            <w:r>
              <w:rPr>
                <w:spacing w:val="-5"/>
                <w:sz w:val="18"/>
                <w:szCs w:val="18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4 </w:t>
            </w:r>
            <w:r>
              <w:rPr>
                <w:b/>
                <w:spacing w:val="-5"/>
                <w:sz w:val="18"/>
                <w:szCs w:val="18"/>
              </w:rPr>
              <w:t>В верхней одежде заходить в аудиторию запрещается!</w:t>
            </w:r>
          </w:p>
          <w:p>
            <w:pPr>
              <w:pStyle w:val="Normal"/>
              <w:jc w:val="both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jc w:val="both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6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18"/>
                <w:szCs w:val="18"/>
              </w:rPr>
              <w:t>7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6" w:leader="none"/>
              </w:tabs>
              <w:ind w:lef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устамов Э.А., и др. Организация предпринимательства: Учеб. Пособие – М.: изд. – Клиринговый центр «Маркетинг» МУПК, 2001 – 249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6" w:leader="none"/>
              </w:tabs>
              <w:ind w:lef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6" w:leader="none"/>
              </w:tabs>
              <w:ind w:left="-78" w:hanging="0"/>
              <w:jc w:val="both"/>
              <w:rPr/>
            </w:pPr>
            <w:r>
              <w:rPr>
                <w:sz w:val="20"/>
                <w:szCs w:val="20"/>
              </w:rPr>
              <w:t>Токсанова А.Н. Основы предпринимательской деятельности. – Астана, 2007. – 480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6" w:leader="none"/>
              </w:tabs>
              <w:ind w:lef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нин Э.Я. Предпринимательство и бизнес. Учебное пособие. – Ростов – на – Дону «Феникс», 2002 – 352</w:t>
            </w:r>
          </w:p>
        </w:tc>
      </w:tr>
      <w:tr>
        <w:trPr/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5. Бизнес-планирование: учебник для студ. вузов/ ред. В.М. Попов, С.И. Ляпунов, С.Г. Млодик. – 2-е изд., перераб. и доп. М: Финансы и статистика, 2008. – 816 с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6. Лапуста М.Г. Индивидуальный предприниматель: учеб. пособие для вузов/ М.Г. Лапуста.-М.: ИНФРА, 200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рганизация предпринимательской деятельности: Учебное пособие/Под ред. А.С. Пелиха. Ростов н/дону, 200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97"/>
        <w:gridCol w:w="445"/>
        <w:gridCol w:w="4790"/>
        <w:gridCol w:w="453"/>
        <w:gridCol w:w="4730"/>
        <w:gridCol w:w="565"/>
      </w:tblGrid>
      <w:tr>
        <w:trPr>
          <w:trHeight w:val="7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практических занятий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поточных)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нятие и классификация видов бизнеса, организация его развити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ятие и классификация видов бизнеса, организация его развит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рганизация среднего и малого бизнес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тановление, развитие и современное состояние малого и среднего бизнеса в Казахстане</w:t>
            </w:r>
            <w:r>
              <w:rPr>
                <w:sz w:val="18"/>
                <w:szCs w:val="18"/>
              </w:rPr>
              <w:t xml:space="preserve"> (доклад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енчурного бизнес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рганизация венчурного бизнеса</w:t>
            </w:r>
            <w:r>
              <w:rPr>
                <w:sz w:val="18"/>
                <w:szCs w:val="18"/>
              </w:rPr>
              <w:t xml:space="preserve"> (тестировани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организационно-правовые формы ведения бизнес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ы ведения бизнес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чайзинг как интегрированная форма ведения бизнес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Общие принципы и формы организации инновационной деятельности</w:t>
            </w:r>
            <w:r>
              <w:rPr>
                <w:spacing w:val="-10"/>
                <w:sz w:val="18"/>
                <w:szCs w:val="18"/>
              </w:rPr>
              <w:t xml:space="preserve">. </w:t>
            </w:r>
            <w:r>
              <w:rPr>
                <w:bCs/>
                <w:spacing w:val="-10"/>
                <w:sz w:val="18"/>
                <w:szCs w:val="18"/>
              </w:rPr>
              <w:t>Сущность и особенности венчурного бизнеса</w:t>
            </w:r>
            <w:r>
              <w:rPr>
                <w:spacing w:val="-10"/>
                <w:sz w:val="18"/>
                <w:szCs w:val="18"/>
              </w:rPr>
              <w:t xml:space="preserve"> (контрольная рабо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субъектов бизнес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этапы создания фирмы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естировани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ротство и ликвидация предприяти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структура бизнеса. Управление бизнесом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нфраструктуры бизнеса и ее элемент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овая система бизнеса (контрольная рабо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изнесом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бизнес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контрольная рабо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ность планирования бизнеса, элементы и этапы его осуществления.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бизнес - планирован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бизнес-плана, порядок и методика разработки разделов бизнес-план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знес-план- основа будущего коммерческого предприятия</w:t>
            </w:r>
            <w:r>
              <w:rPr>
                <w:sz w:val="18"/>
                <w:szCs w:val="18"/>
              </w:rPr>
              <w:t xml:space="preserve"> (доклад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бизнес-плана, порядок и методика разработки разделов бизнес-план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ирование предпринимательской деятельности. </w:t>
            </w:r>
            <w:r>
              <w:rPr>
                <w:sz w:val="18"/>
                <w:szCs w:val="18"/>
              </w:rPr>
              <w:t xml:space="preserve"> (тестировани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среда бизнеса. Источники  финансирования и формы инвестирования бизнес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и анализ эффективности бизнес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виды анализа бизнеса: стратегический и оперативный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казатели и методы оценки эффективности инвестирования бизнеса</w:t>
            </w:r>
            <w:r>
              <w:rPr>
                <w:spacing w:val="-10"/>
                <w:sz w:val="18"/>
                <w:szCs w:val="18"/>
              </w:rPr>
              <w:t xml:space="preserve"> (Выполнение в тетради, защи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инансовой устойчивости и платежеспособности бизнес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нансовое обеспечение и анализ эффективности бизнеса (тестирование)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Практическ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742"/>
        <w:gridCol w:w="1006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готовить доклад по теме: «</w:t>
            </w:r>
            <w:r>
              <w:rPr>
                <w:bCs/>
                <w:sz w:val="18"/>
                <w:szCs w:val="18"/>
              </w:rPr>
              <w:t>Становление, развитие и современное состояние малого и среднего бизнеса в Казахстане</w:t>
            </w:r>
            <w:r>
              <w:rPr>
                <w:spacing w:val="-10"/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лад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Изучить тему: «Организация венчурного бизне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: «</w:t>
            </w:r>
            <w:r>
              <w:rPr>
                <w:bCs/>
                <w:spacing w:val="-10"/>
                <w:sz w:val="18"/>
                <w:szCs w:val="18"/>
              </w:rPr>
              <w:t>Общие принципы и формы организации инновационной деятельности</w:t>
            </w:r>
            <w:r>
              <w:rPr>
                <w:spacing w:val="-10"/>
                <w:sz w:val="18"/>
                <w:szCs w:val="18"/>
              </w:rPr>
              <w:t xml:space="preserve">. </w:t>
            </w:r>
            <w:r>
              <w:rPr>
                <w:bCs/>
                <w:spacing w:val="-10"/>
                <w:sz w:val="18"/>
                <w:szCs w:val="18"/>
              </w:rPr>
              <w:t>Сущность и особенности венчурного бизне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рольная работа 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Изучить тему: «Основные этапы создания фирмы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: «Налоговая система бизне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рольная работа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</w:t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: «Управление бизнесом»</w:t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рольная работа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готовить доклад по теме: «</w:t>
            </w:r>
            <w:r>
              <w:rPr>
                <w:sz w:val="20"/>
                <w:szCs w:val="20"/>
              </w:rPr>
              <w:t>Бизнес-план - основа будущего коммерческого предприят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лад на СРСП ауд.</w:t>
              <w:b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: «Основы бизнес-планир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Изучить </w:t>
            </w:r>
            <w:r>
              <w:rPr>
                <w:sz w:val="20"/>
                <w:szCs w:val="20"/>
              </w:rPr>
              <w:t>показатели и методы оценки эффективности инвестирования бизн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Выполнение в тетради, защита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: «Финансовое обеспечение и анализ эффективности бизне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х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sz w:val="20"/>
                <w:szCs w:val="20"/>
              </w:rPr>
              <w:t>1ч.</w:t>
            </w:r>
            <w:r>
              <w:rPr>
                <w:color w:val="000000"/>
                <w:sz w:val="20"/>
                <w:szCs w:val="20"/>
              </w:rPr>
              <w:t xml:space="preserve"> х 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Мишулиной О.В., д.э.н., профессором и ст. преподавателем Паниной Г.В.</w:t>
      </w:r>
    </w:p>
    <w:p>
      <w:pPr>
        <w:pStyle w:val="Normal"/>
        <w:rPr/>
      </w:pPr>
      <w:r>
        <w:rPr>
          <w:sz w:val="28"/>
          <w:szCs w:val="28"/>
        </w:rPr>
        <w:t>15.05. 2014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20.05.2014г. № 5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А.Мустафи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>User</dc:creator>
  <dc:description/>
  <cp:keywords/>
  <dc:language>en-US</dc:language>
  <cp:lastModifiedBy>User</cp:lastModifiedBy>
  <cp:lastPrinted>2013-09-07T12:03:00Z</cp:lastPrinted>
  <dcterms:modified xsi:type="dcterms:W3CDTF">2014-09-22T05:13:00Z</dcterms:modified>
  <cp:revision>184</cp:revision>
  <dc:subject/>
  <dc:title>Приложение к учебной программе</dc:title>
</cp:coreProperties>
</file>