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44450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6.45pt;margin-top:-3.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13 Финансовая среда бизнеса. Источники  финансирования и формы инвестирования бизнес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финансовую среду бизнеса, источники его финансирования и формы инвестирования бизне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  <w:t>Вопросы для подготовк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инансовая среда бизнес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Источники  финансирования и формы инвестирования бизнес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ош К. Ключевые показатели менеджмента: Как анализировать, сравнивать и контролировать данные, определяющие стоимость компании: пер. с англ.– 2-е изд.– М.: Дело, 2001.– 3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по оценке эффективности инвестиционных проектов (Вторая редакция)/ Мин-во экон. РФ, Мин-во фин. РФ, ГК по стр-ву, архит. И жил. Политике; рук. авт. кол.: Косов В.В., Лившиц В.Н., Шахназаров А.Г.– М.: ОАО «НПО «Изд-во Экономика», 2000– 42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рман Г., Шмидт С. Капиталовложения: экономический анализ инвестиционных проектов/ Пер. с англ. Под ред. Л.П. Белых.–М.: ЮНИТИ– ДАНА, 2003.– 631 с.– (Серия «Зарубежный учебник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на А.А. Финансовая диагностика проектов.– СПб.: Питер, 2004.– 448 с.: и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55:00Z</dcterms:created>
  <dc:creator>User</dc:creator>
  <dc:description/>
  <cp:keywords/>
  <dc:language>en-US</dc:language>
  <cp:lastModifiedBy>User</cp:lastModifiedBy>
  <dcterms:modified xsi:type="dcterms:W3CDTF">2014-09-11T09:32:00Z</dcterms:modified>
  <cp:revision>3</cp:revision>
  <dc:subject/>
  <dc:title/>
</cp:coreProperties>
</file>