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Костанайский государственный университет им. А. Байтурсын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шулина О.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ОРГАНИЗАЦИЯ БИЗНЕ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по изучению дисциплины </w:t>
      </w:r>
    </w:p>
    <w:p>
      <w:pPr>
        <w:pStyle w:val="Normal"/>
        <w:rPr/>
      </w:pPr>
      <w:r>
        <w:rPr>
          <w:b/>
          <w:sz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студентов специальности Менеджмент</w:t>
      </w:r>
    </w:p>
    <w:p>
      <w:pPr>
        <w:pStyle w:val="Normal"/>
        <w:rPr>
          <w:b/>
          <w:b/>
        </w:rPr>
      </w:pPr>
      <w:r>
        <w:rPr>
          <w:b/>
          <w:sz w:val="32"/>
        </w:rPr>
        <w:t xml:space="preserve">                      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, 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6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hanging="0"/>
        <w:jc w:val="left"/>
        <w:rPr/>
      </w:pPr>
      <w:r>
        <w:rPr/>
        <w:t xml:space="preserve">Авторы:  Мишулина О.В., д.э.н., профессор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Мишулина О.В.</w:t>
      </w:r>
    </w:p>
    <w:p>
      <w:pPr>
        <w:pStyle w:val="TextBody"/>
        <w:jc w:val="both"/>
        <w:rPr/>
      </w:pPr>
      <w:r>
        <w:rPr/>
        <w:t>Организация бизнеса. Методические указания по изучению  дисциплины.-Костанай: КГУ им. А.Байтурсынова, 2010.–12 с.</w:t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В настоящих методических указаниях даются рекомендации и советы по изучению отдельных разделов, тем  программы курса «Организация бизнеса», вопросы для самопроверки для студентов специальности Менеджмент. </w:t>
      </w:r>
    </w:p>
    <w:p>
      <w:pPr>
        <w:pStyle w:val="TextBody"/>
        <w:ind w:left="1701" w:firstLine="28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4253"/>
        <w:rPr>
          <w:sz w:val="24"/>
          <w:szCs w:val="24"/>
        </w:rPr>
      </w:pPr>
      <w:r>
        <w:rPr>
          <w:sz w:val="24"/>
          <w:szCs w:val="24"/>
        </w:rPr>
        <w:t xml:space="preserve">© Костанайский государственный </w:t>
      </w:r>
    </w:p>
    <w:p>
      <w:pPr>
        <w:pStyle w:val="Normal"/>
        <w:ind w:left="567" w:firstLine="4253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ниверситет им. А.Байтурсынова</w:t>
      </w:r>
    </w:p>
    <w:p>
      <w:pPr>
        <w:pStyle w:val="Normal"/>
        <w:ind w:left="567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567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аздел 1.  Общие методические указания по изучению дисциплины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2.  Методические   рекомендации  по  изучению  отдельны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м  дисциплины…………………. …………………………………. 6</w:t>
      </w:r>
    </w:p>
    <w:p>
      <w:pPr>
        <w:pStyle w:val="Normal"/>
        <w:rPr/>
      </w:pPr>
      <w:r>
        <w:rPr>
          <w:sz w:val="28"/>
          <w:szCs w:val="28"/>
        </w:rPr>
        <w:t>Часть 1</w:t>
      </w:r>
      <w:r>
        <w:rPr>
          <w:bCs/>
          <w:sz w:val="28"/>
          <w:szCs w:val="28"/>
        </w:rPr>
        <w:t xml:space="preserve"> Понятие бизнеса, создание и функционирование субъектов бизнеса.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2. Организация среднего и малого бизнеса. Организация венчурного бизнеса…………………………………………………………………………….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bCs/>
          <w:sz w:val="28"/>
          <w:szCs w:val="28"/>
        </w:rPr>
        <w:t>3. Формы ведения бизнеса………………………………………………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4. Порядок регистрации субъектов бизнеса, банкротство и ликвидация предприятия……………………………………………………………………..8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bCs/>
          <w:sz w:val="28"/>
          <w:szCs w:val="28"/>
        </w:rPr>
        <w:t>5. Инфраструктура бизнеса………………………………………………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6. Управление бизнесом………………………………………………….10</w:t>
      </w:r>
    </w:p>
    <w:p>
      <w:pPr>
        <w:pStyle w:val="Normal"/>
        <w:widowControl w:val="false"/>
        <w:shd w:fill="FFFFFF" w:val="clear"/>
        <w:autoSpaceDE w:val="false"/>
        <w:ind w:right="29" w:hanging="0"/>
        <w:rPr>
          <w:spacing w:val="-1"/>
          <w:sz w:val="28"/>
          <w:szCs w:val="28"/>
        </w:rPr>
      </w:pPr>
      <w:r>
        <w:rPr>
          <w:sz w:val="28"/>
          <w:szCs w:val="28"/>
        </w:rPr>
        <w:t>Часть 7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bCs/>
          <w:sz w:val="28"/>
          <w:szCs w:val="28"/>
        </w:rPr>
        <w:t>Основы бизнес-планирования………………………………………...10</w:t>
      </w:r>
    </w:p>
    <w:p>
      <w:pPr>
        <w:pStyle w:val="Normal"/>
        <w:jc w:val="both"/>
        <w:rPr/>
      </w:pPr>
      <w:r>
        <w:rPr>
          <w:sz w:val="28"/>
          <w:szCs w:val="28"/>
        </w:rPr>
        <w:t>Часть 8.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е обеспечение и анализ эффективности бизнеса………1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>
          <w:sz w:val="32"/>
        </w:rPr>
      </w:pPr>
      <w:r>
        <w:rPr>
          <w:sz w:val="32"/>
        </w:rPr>
        <w:t xml:space="preserve">Раздел  </w:t>
      </w:r>
      <w:r>
        <w:rPr>
          <w:sz w:val="32"/>
          <w:lang w:val="en-US"/>
        </w:rPr>
        <w:t>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БЩИЕ МЕТОДИЧЕСКИЕ УКАЗ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ИЗУЧЕНИЮ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98" w:firstLine="567"/>
        <w:jc w:val="both"/>
        <w:rPr/>
      </w:pPr>
      <w:r>
        <w:rPr/>
        <w:t>Приступая к изучению курса «Организация бизнеса» необходимо получить четкое представление о содержании предмета и задачах науки</w:t>
      </w:r>
      <w:r>
        <w:rPr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kk-KZ"/>
        </w:rPr>
        <w:t>Каждый предприниматель, начиная свою деятельность, должне ясно представлять потребность на перспективу в финансовых, материальных, трудовых, интеллектуальных ресурсах, источники их получения, а также четко рассчитать эффективность использования ресурсов в процессе работы фир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В рыночной экономике предприниматели не смогут добиться стабильного успеха, если не будут четко и эффективно планировать свою деятельность, постоянно собирать и аккумулировать информацию как о состоянии целевых рынков, положения на них конкурентов, так и о собственных перспективах и возможностях.</w:t>
      </w:r>
    </w:p>
    <w:p>
      <w:pPr>
        <w:pStyle w:val="Article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kk-KZ"/>
        </w:rPr>
        <w:t xml:space="preserve">Таким образом, разработка стратегии и тактики производственно-хозяйственной деятельности фирмы является важнейшей задачей для любого предпринимателя. </w:t>
      </w:r>
      <w:r>
        <w:rPr>
          <w:sz w:val="28"/>
          <w:szCs w:val="28"/>
        </w:rPr>
        <w:t xml:space="preserve">Дисциплина «Организация бизнеса» знакомит студентов с основами общей методологии предпринимательства; в ней раскрывается сущность и особенности составляющих комплекса бизнеса, изучаются основные вопросы процесса управления  бизнесом, определяется специфика организации бизнеса в разных сферах. С целью эффективного усвоения вопросов дисциплины изучаемый курс разделен на разделы (блоки): методологические основы организации бизнеса, инфраструктура бизнеса, управление бизнесом, финансовое обеспечение и анализ эффективности бизнеса. </w:t>
      </w:r>
    </w:p>
    <w:p>
      <w:pPr>
        <w:pStyle w:val="Normal"/>
        <w:ind w:firstLine="567"/>
        <w:jc w:val="both"/>
        <w:rPr/>
      </w:pPr>
      <w:r>
        <w:rPr>
          <w:sz w:val="28"/>
        </w:rPr>
        <w:t>В настоящих методических указаниях даются советы по изучению отдельных разделов программы курса «Организация бизнеса», вопросы для самопроверки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одические указания составлены в соответствии с учебной программой курса «Организация бизнеса» и типовой программо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сновным учебником по данному курсу является </w:t>
      </w:r>
      <w:r>
        <w:rPr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ind w:firstLine="567"/>
        <w:jc w:val="both"/>
        <w:rPr/>
      </w:pPr>
      <w:r>
        <w:rPr>
          <w:sz w:val="28"/>
        </w:rPr>
        <w:t>Кроме того, рекомендуется пользоваться дополнительной литературой, приведенной в списке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Heading8"/>
        <w:ind w:firstLine="567"/>
        <w:rPr/>
      </w:pPr>
      <w:r>
        <w:rPr/>
        <w:t>Основ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РК от 31 января 2006 года «О частном предпринимательств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Шейнин Э.Я. Предпринимательство и бизнес. Учебное пособие. – Ростов – на – Дону «Феникс», 2002 – 352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ополнитель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РК «О комплексной предпринимательской лицензии (франчайзинге)». Алматы, ЮРИСТ, 200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декс РК  «О налогах и других платежах в бюджет» (Налоговый кодекс): Учебно-практическое пособие. Алматы: Изд. Норма –К, 2005. – 28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сударственная программа развития и поддержки малого предпринимательства в РК на 2006-2008 го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егия индустриально-инновационного развития РК на 2003-2015 годы. – Астана,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Черняк В.З. Бизнес-планирование: Учебник для вузов.- М.: ЮНИТИ – ДАНА, 2002.-470 с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асина А.А. Финансовая диагностика проектов.– СПб.: Питер, 2004.– 448 с.: и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инов В.А. Бизнес-планирование: учебное пособие. – 2-е изд., испр. и доп. – М.: ФОРУМ: ИНФРА – М, 2007. – 256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пов В.М. Сборник бизнес-планов. С рекомендациями и комментариями: учебно-методическое пособие / В.М. Попов, С.И. Ляпунов, С.Г. Млодик, А.А. Зверев; под ред. д-ра экон. наук, проф. В.М. Попова и д-ра экон. Наук С.И. Ляпунова. – 7-е изд., стер. – М.: КНОРУС, 2007. – 33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ош К. Ключевые показатели менеджмента: Как анализировать, сравнивать и контролировать данные, определяющие стоимость компании: пер. с англ.– 2-е изд.– М.: Дело, 2001.– 36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Бирман Г., Шмидт С. Капиталовложения: экономический анализ инвестиционных проектов/ Пер. с англ. Под ред. Л.П. Белых.–М.: ЮНИТИ– ДАНА, 2003.– 631 с.– (Серия «Зарубежный учебник»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Бизнес-планирование: теория и практика: учеб пособие для студ. вузов/ О.Н. Бекетова, В.И. Найденков. – М: Приор-издат, 2007 -28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изнес-планирование: учебник для студ. вузов/ ред.</w:t>
      </w:r>
      <w:r>
        <w:rPr>
          <w:sz w:val="28"/>
          <w:szCs w:val="28"/>
        </w:rPr>
        <w:t xml:space="preserve"> В.М. Попов, С.И. Ляпунов, С.Г. Млодик. – 2-е изд., перераб. и доп. М: Финансы и статистика, 2008. – 816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Лапуста М.Г. Индивидуальный предприниматель: учеб. пособие для вузов/ М.Г. Лапуста.-М.: ИНФРА, 200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Организация предпринимательской деятельности: Учебное пособие/Под ред. А.С. Пелиха. Ростов н/дону, 2002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Предпринимательство: Учеб. для студ. вузов/ М.Г. Лапуста, А.Г. Поршнев, Ю.Л. Старостин, Л.Г. Скамей, 3-е изд. испр. и доп – М: ИНФРА – М,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Раздел  2</w:t>
      </w:r>
    </w:p>
    <w:p>
      <w:pPr>
        <w:pStyle w:val="Normal"/>
        <w:jc w:val="center"/>
        <w:rPr/>
      </w:pPr>
      <w:r>
        <w:rPr>
          <w:b/>
          <w:sz w:val="28"/>
        </w:rPr>
        <w:t>МЕТОДИЧЕСКИЕ РЕКОМЕНДАЦИИ ПО ИЗУЧ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ДЕЛЬНЫХ ТЕМ ДИСЦИПЛИНЫ</w:t>
      </w:r>
    </w:p>
    <w:p>
      <w:pPr>
        <w:pStyle w:val="Heading6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567"/>
        <w:rPr>
          <w:b w:val="false"/>
          <w:b w:val="false"/>
          <w:bCs/>
        </w:rPr>
      </w:pPr>
      <w:r>
        <w:rPr/>
        <w:t xml:space="preserve">Часть 1. </w:t>
      </w:r>
      <w:r>
        <w:rPr>
          <w:b w:val="false"/>
          <w:bCs/>
        </w:rPr>
        <w:t>Понятие бизнеса, создание и функционирование субъектов бизнес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Cs/>
          <w:sz w:val="28"/>
          <w:szCs w:val="28"/>
        </w:rPr>
        <w:t>1. Понятие и классификация видов бизнеса, организация е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нятия «предприниматель» и «предпринимательство» впервые употребил английский экономист конца XVII — начала XVIII в. </w:t>
      </w:r>
      <w:r>
        <w:rPr>
          <w:iCs/>
          <w:sz w:val="28"/>
          <w:szCs w:val="28"/>
        </w:rPr>
        <w:t>Ричард Кантильон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альнейшее изучение этих понятий отражено в работах Ж.Б. Сэя, А. Смита, Д. Риккардо, Дж. Б. Кларка, Й.А. Шумпетера, Ф.А. Хайека, А. Маршалла. В современном мире широкое распространение получило и такое понятие как «бизнес». Изучив эту тему, студент сможет разобраться в сущности  понятий «бизнес» и «предпринимательство». Необходимо знать  признаки классификации предпринимательства (по назначению, по формам собственности и по количеству собственников) основные черты современного предпринимательства. </w:t>
      </w:r>
    </w:p>
    <w:p>
      <w:pPr>
        <w:pStyle w:val="TextBodyIndent"/>
        <w:ind w:right="-98" w:firstLine="567"/>
        <w:jc w:val="both"/>
        <w:rPr/>
      </w:pPr>
      <w:r>
        <w:rPr/>
        <w:t xml:space="preserve">Изучите историю развития понятий «предпринимательства» и «бизнеса», выделите основные этапы развития этой науки, обратите внимание на состояние современного предпринимательства в Казахстане. </w:t>
      </w:r>
    </w:p>
    <w:p>
      <w:pPr>
        <w:pStyle w:val="TextBodyIndent"/>
        <w:ind w:right="-98" w:firstLine="567"/>
        <w:rPr/>
      </w:pPr>
      <w:r>
        <w:rPr/>
        <w:t xml:space="preserve"> </w:t>
      </w:r>
      <w:r>
        <w:rPr/>
        <w:t>Литература:  7, 9 (5-24), 11 (7-14), 13 (52-81)</w:t>
      </w:r>
    </w:p>
    <w:p>
      <w:pPr>
        <w:pStyle w:val="TextBodyIndent"/>
        <w:ind w:right="-98" w:firstLine="567"/>
        <w:jc w:val="both"/>
        <w:rPr/>
      </w:pPr>
      <w:r>
        <w:rPr/>
      </w:r>
    </w:p>
    <w:p>
      <w:pPr>
        <w:pStyle w:val="TextBodyIndent"/>
        <w:ind w:right="-98" w:firstLine="567"/>
        <w:jc w:val="center"/>
        <w:rPr/>
      </w:pPr>
      <w:r>
        <w:rPr/>
        <w:t>Вопросы для самопровер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йте определение предпринимательств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2. Как трактуются понятия «предприниматель» и «предпринимательство» в работах Р. Катильона, Ж.Б. Сея, А. Смита, Д. Риккардо, Дж. Б. Кларка, Й.А. Шумпетера, Ф.А. Хайека, А. Маршалл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8"/>
          <w:szCs w:val="28"/>
        </w:rPr>
        <w:t>3.  Назовите основные признаки и принципы предпринимательской деятельност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8"/>
          <w:szCs w:val="28"/>
        </w:rPr>
        <w:t>4. Какие виды предпринимательской деятельности вам известн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е виды бизнеса вам известн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. Дайте характеристику различным видам бизнеса</w:t>
      </w:r>
    </w:p>
    <w:p>
      <w:pPr>
        <w:pStyle w:val="TextBodyIndent"/>
        <w:ind w:right="-9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асть  2.</w:t>
      </w:r>
      <w:r>
        <w:rPr>
          <w:sz w:val="28"/>
          <w:szCs w:val="28"/>
        </w:rPr>
        <w:t xml:space="preserve"> Организация среднего и малого бизнеса. Организация венчурного бизн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азахстане о предпринимательстве заговорили в начале 90-х годов. Малое предпринимательство в Казахстане прошло 4 этапа. В рамках каждого этапа были приняты основные законы и программы, способствующие развитию предпринимательства в Казахстан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нимательство связывают с развитием инновационной деятельности. Необходимо изучить основы инновационной деятельности, социально-экономическое значение инноваций, виды инноваций.   Также в этой теме изучаются общие принципы и формы организации инновационной деятельности, организация венчурного бизнеса и развитие инновационных технологий. О</w:t>
      </w:r>
      <w:r>
        <w:rPr>
          <w:sz w:val="28"/>
          <w:szCs w:val="28"/>
        </w:rPr>
        <w:t>рганизация крупного бизнеса. Объективные условия и предпосылки концентрации капитала. Сущность и основные формы корпоративного предпринимательства (холдинговые компании, концерны, ассоциации, консорциумы, синдикаты, картели, тресты, финансово-промышленные группы).  Механизм создания крупных объедин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Литература: 1, 2, 3, 5,7, 9 (450-461), 11 (50-60, 353-365), 12 (51-99)</w:t>
      </w:r>
    </w:p>
    <w:p>
      <w:pPr>
        <w:pStyle w:val="TextBodyIndent"/>
        <w:ind w:right="-98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ind w:right="-98" w:firstLine="567"/>
        <w:jc w:val="center"/>
        <w:rPr/>
      </w:pPr>
      <w:r>
        <w:rPr/>
        <w:t>Вопросы для самопроверк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и охарактеризуйте основные этапы развития малого и среднего бизнеса в Казахстан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акие основные законы были приняты на каждом из этапов развития рыночной экономики в РК и что они регулировали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отличие малого, среднего  и крупного бизнеса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сущность и особенности венчурного бизнеса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развита инфраструктура венчурного бизнеса в Казахстане и чем она представлен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Охарактеризуйте государственную поддержку инноваций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Формы ведения бизнес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Кодексе РК закреплены основные  организационно-правовые формы ведения бизнеса (товарищества, общества, кооперативы и т.д.). Для организации бизнеса необходимо четко знать характеристику этих форм. Помимо этого, необходимо изучить понятие и виды индивидуального предпринимательства, его преимущества и недостатки. Новой формой ведения бизнеса в Казахстане является франчайзинг, он еще не получил особого распространения среди субъектов бизнеса.  Организационно-экономический механизм формирования системы франчайзинга можно изучить в Законе РК «О комплексной предпринимательской лицензии (франчайзинге)», а также рассмотреть процесс формирования франчайзинговой системы ее преимущества и недостатки.</w:t>
      </w:r>
    </w:p>
    <w:p>
      <w:pPr>
        <w:pStyle w:val="Normal"/>
        <w:widowControl w:val="false"/>
        <w:shd w:fill="FFFFFF" w:val="clear"/>
        <w:autoSpaceDE w:val="false"/>
        <w:ind w:right="29" w:firstLine="360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тература:</w:t>
      </w:r>
      <w:r>
        <w:rPr>
          <w:bCs/>
          <w:sz w:val="28"/>
          <w:szCs w:val="28"/>
        </w:rPr>
        <w:t xml:space="preserve"> 1,2,7, 9 (35-78, 450-465),  11 (49-60, 143-184), 12 (51-99, 131-248), 14 (52-81)</w:t>
      </w:r>
    </w:p>
    <w:p>
      <w:pPr>
        <w:pStyle w:val="TextBodyIndent"/>
        <w:ind w:right="-98" w:firstLine="567"/>
        <w:jc w:val="cente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TextBodyIndent"/>
        <w:ind w:right="-98" w:firstLine="567"/>
        <w:jc w:val="center"/>
        <w:rPr/>
      </w:pPr>
      <w:r>
        <w:rPr/>
        <w:t>Вопросы для самопроверки</w:t>
      </w:r>
    </w:p>
    <w:p>
      <w:pPr>
        <w:pStyle w:val="Style13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9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Какие формы организации бизнеса вы знаете?</w:t>
      </w:r>
    </w:p>
    <w:p>
      <w:pPr>
        <w:pStyle w:val="Style13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9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В чем отличие организационно-правовых форм и организационно-экономических форм ведения бизнеса?</w:t>
      </w:r>
    </w:p>
    <w:p>
      <w:pPr>
        <w:pStyle w:val="Style13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9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Что понимается под индивидуальным предпринимательством?</w:t>
      </w:r>
    </w:p>
    <w:p>
      <w:pPr>
        <w:pStyle w:val="Style13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9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Перечислите недостатки и преимущества индивидуального предпринимательства.</w:t>
      </w:r>
    </w:p>
    <w:p>
      <w:pPr>
        <w:pStyle w:val="Style13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9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Раскройте сущность франчайзинга. Каковы его преимущества и недостатки?</w:t>
      </w:r>
    </w:p>
    <w:p>
      <w:pPr>
        <w:pStyle w:val="Style13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9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Какое развитие получила франчайзинговая система в Казахстане?</w:t>
      </w:r>
    </w:p>
    <w:p>
      <w:pPr>
        <w:pStyle w:val="Style13"/>
        <w:widowControl w:val="false"/>
        <w:numPr>
          <w:ilvl w:val="0"/>
          <w:numId w:val="4"/>
        </w:numPr>
        <w:shd w:fill="FFFFFF" w:val="clear"/>
        <w:autoSpaceDE w:val="false"/>
        <w:ind w:left="369" w:right="29" w:hanging="9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  <w:t>Каковы перспективы развития франчайзинга в нашей стране?</w:t>
      </w:r>
    </w:p>
    <w:p>
      <w:pPr>
        <w:pStyle w:val="Normal"/>
        <w:ind w:left="360" w:firstLine="348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Часть 4.</w:t>
      </w:r>
      <w:r>
        <w:rPr>
          <w:sz w:val="28"/>
          <w:szCs w:val="28"/>
        </w:rPr>
        <w:t xml:space="preserve"> Порядок регистрации субъектов бизнеса, банкротство и ликвидация предприят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мках данной темы необходимо изучить этапы регистрации субъектов бизнеса (физических и юридических лиц). Сроки и органы в которых осуществляется регистрация.  Подготовка основных учредительных документов (устав, учредительный договор). Дополнительные документы, необходимые для регистрации фирмы. Лица, освобожденные от государственной регистрации.  Понятия «несостоятельность», «банкротство», «санация». Рассмотрение дел о банкротстве в судебном порядке. Ликвидация несостоятельного должника. Этапы ликвидации юридического лица. Закон РК «О банкротстве» от 21 января 1997 года. Перечень документов представляемых при ликвидации в орган юстиции (в соответствии с последними изменениями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ить виды мировых соглашений по ликвидации предприятия. Основные этапы создания частной фирмы: собрание для учреждения, подготовка документов, открытие временного счета в банке, организация подписки на акции, уплата госпошлины, представление документов в органы юстиции, получение статистических кодов, регистрация в налоговой инспекции, открытие банковского счета, изготовление печати. Закон «О внесении изменений и дополнений в некоторые законодательные акты РК по вопросам государственной регистрации юридических лиц» от 18.03.2004. Мировое соглашение между должником и кредитором (пролонгация, компромиссное соглашение, ликвидация как результат добровольного соглаш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тература:</w:t>
      </w:r>
      <w:r>
        <w:rPr>
          <w:bCs/>
          <w:sz w:val="28"/>
          <w:szCs w:val="28"/>
        </w:rPr>
        <w:t xml:space="preserve"> 2, 9 (164-184, 305-324),  11 (60-66)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bCs/>
          <w:i/>
          <w:i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</w:r>
    </w:p>
    <w:p>
      <w:pPr>
        <w:pStyle w:val="TextBodyIndent"/>
        <w:ind w:right="-98" w:firstLine="567"/>
        <w:jc w:val="center"/>
        <w:rPr/>
      </w:pPr>
      <w:r>
        <w:rPr/>
        <w:t>Вопросы для самопровер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овите признаки юридического лиц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овы виды и организационно-правовые формы юридических лиц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Каковы особенности юридических лиц?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акие учредительные документы необходимы для регистрации юридического лиц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айте характеристику хозяйственному товариществ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Каковы особенности полного товариществ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овы особенности коммандитного товариществ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овы особенности товарищества с ограниченной ответственностью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овы особенности товарищества с дополнительной ответственностью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 Каков порядок создания юридического лиц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ов порядок ликвидации юридического лица в судебном порядке?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Инфраструктура бизнеса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t xml:space="preserve">Инфраструктура бизнеса </w:t>
      </w:r>
      <w:r>
        <w:rPr>
          <w:iCs/>
          <w:sz w:val="28"/>
          <w:szCs w:val="24"/>
        </w:rPr>
        <w:t xml:space="preserve">– это совокупность организаций, которые опосредуют взаимодействие между конечными участниками деловых связей, и совокупность процессов с участием данных организаций. 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Совокупность организаций, опосредующих деловые связи между субъектами бизнеса, может быть определена </w:t>
      </w:r>
      <w:r>
        <w:rPr>
          <w:bCs/>
          <w:iCs/>
          <w:sz w:val="28"/>
          <w:szCs w:val="24"/>
        </w:rPr>
        <w:t>как институциональная инфраструктура бизнеса</w:t>
      </w:r>
      <w:r>
        <w:rPr>
          <w:sz w:val="28"/>
          <w:szCs w:val="24"/>
        </w:rPr>
        <w:t xml:space="preserve">. Совокупность процессов, разворачивающихся с участием этих организаций, - как </w:t>
      </w:r>
      <w:r>
        <w:rPr>
          <w:bCs/>
          <w:iCs/>
          <w:sz w:val="28"/>
          <w:szCs w:val="24"/>
        </w:rPr>
        <w:t>мобильная инфраструктура бизн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туденту необходимо знать п</w:t>
      </w:r>
      <w:r>
        <w:rPr>
          <w:sz w:val="28"/>
          <w:szCs w:val="28"/>
        </w:rPr>
        <w:t>онятие инфраструктуры бизнеса,  ее элементы. Подробно изучить налоговую систему бизнеса, налоговую систему РК, классификацию налогов, элементы налоговой системы. Права и обязанности налогоплательщиков. Налоговые органы. Расчеты по налогам: налог на прибыль, НДС, налог на имущество, акцизы и другие обязательные платеж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Кроме того, необходимо изучить следующие элементы инфраструктуры: банки (роль, история, виды банков, функции банков), биржи (история, виды бирж), аудиторские фирмы (права, обязанности аудиторов, методы и виды аудита), таможенную систему (таможенный кодекс, таможенные платежи и режимы), арбитражные суды (система арбитражных судов, арбитражный процесс и его участники), консалтинговые организации, биржи труда, торговые палаты, система страхования и др.  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bCs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Литература:</w:t>
      </w:r>
      <w:r>
        <w:rPr>
          <w:bCs/>
          <w:sz w:val="28"/>
          <w:szCs w:val="28"/>
        </w:rPr>
        <w:t xml:space="preserve"> 4,5, 9 (646-677, 694-705), 11 (41-49, 66-70, 217-254), 12 (213-227)   </w:t>
      </w:r>
    </w:p>
    <w:p>
      <w:pPr>
        <w:pStyle w:val="TextBodyIndent"/>
        <w:ind w:right="-98"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ind w:right="-98" w:firstLine="567"/>
        <w:jc w:val="center"/>
        <w:rPr>
          <w:lang w:val="en-US"/>
        </w:rPr>
      </w:pPr>
      <w:r>
        <w:rPr/>
        <w:t>Вопросы для самопроверки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i/>
          <w:i/>
          <w:color w:val="000000"/>
          <w:spacing w:val="-1"/>
          <w:sz w:val="28"/>
          <w:szCs w:val="23"/>
        </w:rPr>
      </w:pPr>
      <w:r>
        <w:rPr>
          <w:bCs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sz w:val="28"/>
          <w:szCs w:val="28"/>
        </w:rPr>
        <w:t>1. Дайте определение налогам, сборам, пошлине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 w:val="28"/>
          <w:szCs w:val="28"/>
        </w:rPr>
      </w:pPr>
      <w:r>
        <w:rPr>
          <w:sz w:val="28"/>
          <w:szCs w:val="28"/>
        </w:rPr>
        <w:t>2. Что представляет собой Налоговая система РК?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Какие органы относятся к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м органам?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color w:val="000000"/>
          <w:sz w:val="28"/>
          <w:szCs w:val="28"/>
        </w:rPr>
        <w:t>4. Объектами обложения НДС выступают…?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color w:val="000000"/>
          <w:sz w:val="28"/>
          <w:szCs w:val="28"/>
        </w:rPr>
        <w:t>5. Объектами обложения акцизом выступают…?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color w:val="000000"/>
          <w:sz w:val="28"/>
          <w:szCs w:val="28"/>
        </w:rPr>
        <w:t xml:space="preserve">6. Кто является </w:t>
      </w:r>
      <w:r>
        <w:rPr>
          <w:sz w:val="28"/>
          <w:szCs w:val="28"/>
        </w:rPr>
        <w:t xml:space="preserve"> плательщиком корпоративного подоходного налога?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Плательщиками социального налога являются…. ?</w:t>
      </w:r>
    </w:p>
    <w:p>
      <w:pPr>
        <w:pStyle w:val="Heading1"/>
        <w:rPr>
          <w:szCs w:val="28"/>
        </w:rPr>
      </w:pPr>
      <w:r>
        <w:rPr>
          <w:szCs w:val="28"/>
        </w:rPr>
        <w:t>8. Объектами обложения индивидуальным подоходным налогом выступают…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6. Управление бизнесо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Принципы менеджмента – руководящие правила, определяющие основные требования к системе, структуре и организации управления. Они подразделяются на общие и частные. Общие принципы управления впервые были сформулированы А. Файолем в 20-30- е годы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. Общие принципы носят универсальный характер. Частные принципы имеют локальный характер и регулируют лишь отдельные управленческие процессы и стороны управления. Общие принципы управления должны быть изучены студ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студенту необходимо изучить типы и виды организационных структур бизнеса (иерархические и бюрократические), информационные системы. Особенности рынка информации. Также студенту необходимо рассмотреть систему управления персоналом в бизнесе  и деловую эт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тература:</w:t>
      </w:r>
      <w:r>
        <w:rPr>
          <w:bCs/>
          <w:sz w:val="28"/>
          <w:szCs w:val="28"/>
        </w:rPr>
        <w:t xml:space="preserve"> 9 (194-248, 256-267, 279-298), 11 (126-136)</w:t>
      </w:r>
    </w:p>
    <w:p>
      <w:pPr>
        <w:pStyle w:val="TextBodyIndent"/>
        <w:ind w:right="-98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ind w:right="-98" w:firstLine="567"/>
        <w:jc w:val="center"/>
        <w:rPr>
          <w:lang w:val="en-US"/>
        </w:rPr>
      </w:pPr>
      <w:r>
        <w:rPr/>
        <w:t>Вопросы для самопроверки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основные принципы менеджмента в бизнесе.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sz w:val="28"/>
          <w:szCs w:val="28"/>
        </w:rPr>
      </w:pPr>
      <w:r>
        <w:rPr>
          <w:sz w:val="28"/>
          <w:szCs w:val="28"/>
        </w:rPr>
        <w:t>2. Какие принципы относятся к общим, частным?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Дайте понятие о</w:t>
      </w:r>
      <w:r>
        <w:rPr>
          <w:bCs/>
          <w:sz w:val="28"/>
          <w:szCs w:val="28"/>
        </w:rPr>
        <w:t>рганизационной структуры управления бизнесом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ие вы знаете типы структур?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/>
      </w:pPr>
      <w:r>
        <w:rPr>
          <w:bCs/>
          <w:sz w:val="28"/>
          <w:szCs w:val="28"/>
        </w:rPr>
        <w:t>5.Перечислите и охарактеризуйте с</w:t>
      </w:r>
      <w:r>
        <w:rPr>
          <w:spacing w:val="-1"/>
          <w:sz w:val="28"/>
          <w:szCs w:val="28"/>
        </w:rPr>
        <w:t>овременные автоматизированные информационные системы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/>
      </w:pPr>
      <w:r>
        <w:rPr>
          <w:spacing w:val="-1"/>
          <w:sz w:val="28"/>
          <w:szCs w:val="28"/>
        </w:rPr>
        <w:t>6. Какие этапы включает в себя р</w:t>
      </w:r>
      <w:r>
        <w:rPr>
          <w:color w:val="000000"/>
          <w:spacing w:val="-1"/>
          <w:sz w:val="28"/>
          <w:szCs w:val="23"/>
        </w:rPr>
        <w:t>абота по управлению персоналом?</w:t>
      </w:r>
    </w:p>
    <w:p>
      <w:pPr>
        <w:pStyle w:val="Normal"/>
        <w:widowControl w:val="false"/>
        <w:shd w:fill="FFFFFF" w:val="clear"/>
        <w:autoSpaceDE w:val="false"/>
        <w:ind w:right="29" w:firstLine="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20" w:right="29" w:hanging="0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Часть 7.</w:t>
      </w:r>
      <w:r>
        <w:rPr/>
        <w:t xml:space="preserve"> </w:t>
      </w:r>
      <w:r>
        <w:rPr>
          <w:bCs/>
          <w:sz w:val="28"/>
          <w:szCs w:val="28"/>
        </w:rPr>
        <w:t>Основы бизнес-планирования</w:t>
      </w:r>
    </w:p>
    <w:p>
      <w:pPr>
        <w:pStyle w:val="Normal"/>
        <w:widowControl w:val="false"/>
        <w:shd w:fill="FFFFFF" w:val="clear"/>
        <w:autoSpaceDE w:val="false"/>
        <w:ind w:left="369"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сли предприятие стремится найти инвесторов или партне</w:t>
        <w:softHyphen/>
        <w:t>ров для достижения определенной цели (создание совместного предприятия, организация общих проектов или согласованных действий на рынке), то ему необходимо, кроме четкого представ</w:t>
        <w:softHyphen/>
        <w:t>ления о предлагаемом бизнесе, убедить инвесторов или партне</w:t>
        <w:softHyphen/>
        <w:t>ров, что оно способно грамотно и эффективно наладить новое дело и управлять им. Для этих целей служит выработанный ми</w:t>
        <w:softHyphen/>
        <w:t>ровой экономической практикой бизнес-план, который по со</w:t>
        <w:softHyphen/>
        <w:t>держанию и назначению представляет собой плановый документ, имеющий многоцелево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темы студентам необходимо изучить сущность планирования бизнеса, элементы и этапы его осуществления, организационные факторы процесса планирования бизнеса, структуру бизнес-плана, порядок и методика разработки разделов бизнес-плана. Критерии оценки бизнес-плана и его реализация. Изучение учета фактора риска при составлении бизнес-плана</w:t>
      </w:r>
    </w:p>
    <w:p>
      <w:pPr>
        <w:pStyle w:val="Normal"/>
        <w:widowControl w:val="false"/>
        <w:shd w:fill="FFFFFF" w:val="clear"/>
        <w:autoSpaceDE w:val="false"/>
        <w:ind w:right="29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ность и виды рисков, их классификация, организационные меры профилактики рисков,  предвидение форс-мажорных обстоятельств и управление чистыми рисками, страхование риска.</w:t>
      </w:r>
    </w:p>
    <w:p>
      <w:pPr>
        <w:pStyle w:val="Normal"/>
        <w:widowControl w:val="false"/>
        <w:shd w:fill="FFFFFF" w:val="clear"/>
        <w:autoSpaceDE w:val="false"/>
        <w:ind w:right="2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-5, 9-20</w:t>
      </w:r>
    </w:p>
    <w:p>
      <w:pPr>
        <w:pStyle w:val="TextBodyIndent"/>
        <w:ind w:right="-98" w:firstLine="567"/>
        <w:jc w:val="center"/>
        <w:rPr/>
      </w:pPr>
      <w:r>
        <w:rPr/>
        <w:t>Вопросы для самопроверки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Что такое бизнес-план и для чего он нужен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Раскройте содержание бизнес-плана и порядок его разработки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Что представляет собой план производства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основные элементы разработки плана маркетинга? 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Как достичь безубыточности фирмы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 Перечислите финансовые риски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 Охарактеризуйте методы управления риском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 В чем заключается процесс управления рисками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 Как анализируются риски?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 Какими способами снижается финансовый риск?</w:t>
      </w:r>
    </w:p>
    <w:p>
      <w:pPr>
        <w:pStyle w:val="Normal"/>
        <w:widowControl w:val="false"/>
        <w:shd w:fill="FFFFFF" w:val="clear"/>
        <w:autoSpaceDE w:val="false"/>
        <w:ind w:right="29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Часть 8.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е обеспечение и анализ эффективности бизнеса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992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приятие предпринимательского типа является элементом экономической системы и вступает в определенные взаимоотношения с партнерами по бизнесу, бюджетами различных уровней, собственниками капитала и другими субъектами. Предпринимательская деятельность осуществляется в рамках определенной финансовой системы, которая состоит из ряда институтов и рынков, обслуживающих организации, отдельные лица и государство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Студенту необходимо изучить следующие аспекты. Финансовая среда бизнеса. Источники  финансирования и формы инвестирования бизнеса. Цели и виды анализа бизнеса: стратегический и оперативный. Показатели и методы оценки эффективности инвестирования бизнеса. Оценка финансовой устойчивости и платежеспособности бизнеса. Методы оценки эффективности инвестирования  в бизнес. Показатели и методы оценки эффективности инвестирования бизнеса: показатели коммерческой эффективности, показатели бюджетной эффективности, показатели экономической эффективности. Экономическая эффективность ведения бизнеса. Показатели экономической эффективности бизнеса. Анализ влияния факторов на величину прибыли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r>
        <w:rPr>
          <w:bCs/>
          <w:sz w:val="28"/>
          <w:szCs w:val="28"/>
        </w:rPr>
        <w:t xml:space="preserve"> 9 (508-532), 11 (268-288), 12 (99-184), 14 (193-204)</w:t>
      </w:r>
    </w:p>
    <w:p>
      <w:pPr>
        <w:pStyle w:val="TextBodyIndent"/>
        <w:ind w:right="-9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98" w:firstLine="567"/>
        <w:jc w:val="center"/>
        <w:rPr/>
      </w:pPr>
      <w:r>
        <w:rPr/>
      </w:r>
    </w:p>
    <w:p>
      <w:pPr>
        <w:pStyle w:val="TextBodyIndent"/>
        <w:ind w:right="-98" w:firstLine="567"/>
        <w:jc w:val="center"/>
        <w:rPr/>
      </w:pPr>
      <w:r>
        <w:rPr/>
        <w:t>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Охарактеризуйте финансовую среду бизнес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Что представляют собой финансы организаци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Что такое финансовые ресурс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Перечислите источники формирования финансовых ресурсов бизнес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Что представляет собой банковский кредит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  Охарактеризуйте принципы предоставления банковского кредит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 Что представляет собой залог как форма инвестирования бизнес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 Что представляет собой факторинг как форма инвестирования бизнес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В чем состоит сущность лизинг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Какие виды лизинга вам известны, в чем состоят их особенност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 В чем заключаются цели анализа бизнеса и какие виды анализа для этого используютс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 Какие виды эффективности рекомендуется оценивать при принятии инвестиционных решений в бизнес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 Какие показатели используются в качестве основных для расчетов эффективности инвестиционных решений в бизнес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 Охарактеризуйте группу показателей, отражающих финансовое состояние бизнес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 С какой целью используется модель дерева прибыли?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81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rticle">
    <w:name w:val="article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9"/>
      <w:ind w:firstLine="336"/>
      <w:jc w:val="both"/>
    </w:pPr>
    <w:rPr>
      <w:rFonts w:ascii="Century Gothic" w:hAnsi="Century Gothic" w:cs="Century Gothic"/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29:00Z</dcterms:created>
  <dc:creator>User</dc:creator>
  <dc:description/>
  <cp:keywords/>
  <dc:language>en-US</dc:language>
  <cp:lastModifiedBy>User</cp:lastModifiedBy>
  <dcterms:modified xsi:type="dcterms:W3CDTF">2014-09-08T05:08:00Z</dcterms:modified>
  <cp:revision>11</cp:revision>
  <dc:subject/>
  <dc:title>Министерство образования и науки Республики Казахстан</dc:title>
</cp:coreProperties>
</file>