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екционный комплекс</w:t>
      </w:r>
    </w:p>
    <w:p>
      <w:pPr>
        <w:pStyle w:val="Normal"/>
        <w:shd w:fill="FFFFFF" w:val="clear"/>
        <w:ind w:left="86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ма 1- Сущность управления</w:t>
      </w:r>
    </w:p>
    <w:p>
      <w:pPr>
        <w:pStyle w:val="Normal"/>
        <w:shd w:fill="FFFFFF" w:val="clear"/>
        <w:ind w:left="869" w:hanging="0"/>
        <w:rPr>
          <w:b/>
          <w:b/>
          <w:bCs/>
          <w:i/>
          <w:i/>
          <w:color w:val="000000"/>
          <w:spacing w:val="-1"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Цель занятия: освоить содержание управления и менеджмента</w:t>
      </w:r>
    </w:p>
    <w:p>
      <w:pPr>
        <w:pStyle w:val="22"/>
        <w:tabs>
          <w:tab w:val="clear" w:pos="708"/>
          <w:tab w:val="left" w:pos="2863" w:leader="none"/>
        </w:tabs>
        <w:ind w:left="0" w:hanging="0"/>
        <w:rPr>
          <w:b/>
          <w:b/>
          <w:bCs/>
          <w:i/>
          <w:i/>
          <w:color w:val="000000"/>
          <w:spacing w:val="-1"/>
          <w:sz w:val="28"/>
          <w:szCs w:val="28"/>
          <w:lang w:val="en-US"/>
        </w:rPr>
      </w:pPr>
      <w:r>
        <w:rPr>
          <w:b/>
          <w:bCs/>
          <w:i/>
          <w:color w:val="000000"/>
          <w:spacing w:val="-1"/>
          <w:sz w:val="28"/>
          <w:szCs w:val="28"/>
          <w:lang w:val="en-US"/>
        </w:rPr>
      </w:r>
    </w:p>
    <w:p>
      <w:pPr>
        <w:pStyle w:val="22"/>
        <w:tabs>
          <w:tab w:val="clear" w:pos="708"/>
          <w:tab w:val="left" w:pos="2863" w:leader="none"/>
        </w:tabs>
        <w:ind w:left="0" w:firstLine="7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онятия “муниципальное управление”</w:t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ниципальное управление в данном конспекте рассматривается как явление и как процесс. В качестве явления – это связано только с муниципальным образованием. В качестве процесса – это управленческая деятельность органов местного самоуправления, связанная с достижением определенных ц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азвитие муниципального образования связано с привлечением достижений многих наук, но в первую очередь – теории муниципального управления. В самом начале в муниципальном управлении главным было использование накопленного опыта (преимущественно советского периода), затем – собственные научные знания, но преимущественно эмпирические, и теперь на первый план выходит теоретическая наука. На этом этапе закономерна постановка вопроса о функциях теории муниципального управления.</w:t>
      </w:r>
    </w:p>
    <w:p>
      <w:pPr>
        <w:pStyle w:val="23"/>
        <w:ind w:firstLine="720"/>
        <w:rPr/>
      </w:pPr>
      <w:r>
        <w:rPr>
          <w:sz w:val="28"/>
          <w:szCs w:val="28"/>
        </w:rPr>
        <w:t>Во-первых, это познавательная функция, которая в особых комментариях не нуждается. Очевидно, что проведение различных экспериментов на территории муниципального образования обходится дорого и затрагивает интересы большинства населения и соответственно требует теоретического обосн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о-вторых, методологическая функция – разработка методов, средств, научного инструментария, необходимых для исследований в области муниципального управл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актическая функция – непосредственное обеспечение муниципального управления и муниципальной политики в различных сферах муниципального образова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крытии понятия “муниципальное управление” важное значение принадлежит толкованию обеих его составных частей – “муниципальное” и “управление”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явление термина “муниципалитет” относится к республиканской эпохе истории Древнего Рима: так назывались города, пользовавшиеся правами самоуправления. Слово “муниципалитет” происходит от латинского “municipium”. “Munus” по латыни означает тяжесть, тягота, бремя, а “capio” – беру, принимаю. В России этот термин применяется для характеристики как городского, так и сельского самоуправления.</w:t>
      </w:r>
    </w:p>
    <w:p>
      <w:pPr>
        <w:pStyle w:val="31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ермина “управление” то с точки зрения кибернетики – науки об управлении: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– это функция муниципального образования (как организованной системы), обеспечивающая достижение стоящих перед ним задач сохранения структуры и деятельности как самоуправляющейся территориальной целостности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– это внутреннее качество муниципального образования как целостной системы, основными элементами которой являются субъект (органы местного самоуправления) и объект (само муниципальное образование), постоянно взаимодействующие на началах самоорганизации и самоуправления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служит интересам взаимодействия элементов этой системы (субъектов и объектов) и составляющих единое целое (муниципальное образование), с общими для всех элементов целями и задачами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– это управленческое воздействие субъекта на объект, которое упорядочивает систему - муниципальное образование, обеспечивает его функционирование в соответствии с закономерностями его существования и развития. Это – целенаправленное упорядочивающее воздействие, реализуемое в связях между субъектом и объектом и осуществляемое непосредственно субъектом управления;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правление предполагает, как внутреннее взаимодействие составляющих систему элементов, так и множество взаимодействий с системами различного иерархического уровня (субъект федерации, район в городе, поселок в районе). Следовательно, управление представляет собой целеполагающее (сознательное, преднамеренное, продуманное), организующее и регулирующее воздействие населения на собственную общественную, коллективную и групповую жизнедеятельность, осуществляемое как непосредственно (в формах местного самоуправления), так и через специально созданные структуры – органы муниципального управления.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правление представляет собой целостную систему общественных отношений, связанных с территориальной самоорганизацией населения, самостоятельно решающего вопросы местного значения, вопросы устройства и функционирования муниципальной власти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Муниципальное управление осуществляется в пределах муниципального образования (городское, сельское поселение, несколько поселений, объединенных общей территорией), где имеется муниципальная собственность, местный бюджет и выборные органы местного самоуправления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Из перечисленных характеристик следует, что муниципальное управление – это деятельность выборных и других органов местного самоуправления по управлению муниципальной собственностью, объектами муниципального хозяйства, формированию и исполнению местного бюджета. А также иной их деятельностью в различных сферах муниципального образования, направленной на обеспечение жизнедеятельности населения, решения других вопросов местного значения, включая и вопросы организации своей работы, муниципальной службы (рис.1.)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6"/>
        <w:gridCol w:w="13"/>
        <w:gridCol w:w="270"/>
        <w:gridCol w:w="283"/>
        <w:gridCol w:w="566"/>
        <w:gridCol w:w="566"/>
        <w:gridCol w:w="283"/>
        <w:gridCol w:w="283"/>
        <w:gridCol w:w="566"/>
        <w:gridCol w:w="566"/>
        <w:gridCol w:w="283"/>
        <w:gridCol w:w="283"/>
        <w:gridCol w:w="566"/>
        <w:gridCol w:w="80"/>
        <w:gridCol w:w="449"/>
        <w:gridCol w:w="37"/>
        <w:gridCol w:w="80"/>
        <w:gridCol w:w="304"/>
        <w:gridCol w:w="145"/>
        <w:gridCol w:w="80"/>
      </w:tblGrid>
      <w:tr>
        <w:trPr>
          <w:trHeight w:val="627" w:hRule="atLeast"/>
          <w:cantSplit w:val="true"/>
        </w:trPr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униципального управления </w:t>
            </w:r>
          </w:p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ого самоуправления)</w:t>
            </w:r>
          </w:p>
        </w:tc>
        <w:tc>
          <w:tcPr>
            <w:tcW w:w="529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65780</wp:posOffset>
                      </wp:positionH>
                      <wp:positionV relativeFrom="paragraph">
                        <wp:posOffset>40640</wp:posOffset>
                      </wp:positionV>
                      <wp:extent cx="0" cy="27432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3.2pt" to="241.4pt,2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7385</wp:posOffset>
                      </wp:positionH>
                      <wp:positionV relativeFrom="paragraph">
                        <wp:posOffset>-28575</wp:posOffset>
                      </wp:positionV>
                      <wp:extent cx="0" cy="2743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55pt,-2.25pt" to="252.55pt,1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20955</wp:posOffset>
                      </wp:positionV>
                      <wp:extent cx="0" cy="2743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1.65pt" to="0.3pt,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28575</wp:posOffset>
                      </wp:positionV>
                      <wp:extent cx="0" cy="2743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-2.25pt" to="3.55pt,1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6510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-1.3pt" to="19.0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кты муниципального хозяйства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28"/>
              <w:jc w:val="center"/>
              <w:rPr/>
            </w:pPr>
            <w:r>
              <w:rPr>
                <w:sz w:val="28"/>
                <w:szCs w:val="28"/>
              </w:rPr>
              <w:t>Сферы муниципального образования</w:t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ис. 1.  Объекты муниципального управления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 целом можно утверждать, что муниципальное управление – это управленческая деятельность базирующаяся на муниципальном праве, муниципальной службе и муниципальной собственности (рис.2.)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9"/>
        <w:gridCol w:w="313"/>
        <w:gridCol w:w="453"/>
        <w:gridCol w:w="1358"/>
        <w:gridCol w:w="453"/>
        <w:gridCol w:w="417"/>
        <w:gridCol w:w="715"/>
        <w:gridCol w:w="1111"/>
        <w:gridCol w:w="22"/>
      </w:tblGrid>
      <w:tr>
        <w:trPr>
          <w:trHeight w:val="418" w:hRule="atLeast"/>
          <w:cantSplit w:val="true"/>
        </w:trPr>
        <w:tc>
          <w:tcPr>
            <w:tcW w:w="1132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17" w:type="dxa"/>
            <w:gridSpan w:val="4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40640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pt,3.2pt" to="101.1pt,1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53340</wp:posOffset>
                      </wp:positionV>
                      <wp:extent cx="0" cy="9017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4.2pt" to="24.25pt,75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8" w:type="dxa"/>
            <w:gridSpan w:val="4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4699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3.7pt" to="10.45pt,1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9" w:hRule="atLeast"/>
          <w:cantSplit w:val="true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лужба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232" w:hRule="atLeast"/>
        </w:trPr>
        <w:tc>
          <w:tcPr>
            <w:tcW w:w="2264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50165</wp:posOffset>
                      </wp:positionV>
                      <wp:extent cx="0" cy="182880"/>
                      <wp:effectExtent l="3810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pt,3.95pt" to="101.1pt,1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4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50165</wp:posOffset>
                      </wp:positionV>
                      <wp:extent cx="0" cy="18288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3.95pt" to="0.75pt,18.3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аво</w:t>
            </w:r>
          </w:p>
        </w:tc>
        <w:tc>
          <w:tcPr>
            <w:tcW w:w="1826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ис. 2.  База муниципального управления</w:t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от как трактуют термин “муниципальное управление” некоторые автор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униципальное управление есть деятельность органов местного самоуправления, направленная на удовлетворение общественных интересов, осуществляемая в определенных законом формах посредством муниципального хозяйств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униципальное управление, как было отмечено выше, представляет собой составной элемент общей системы управления в государстве, для которого  законодательно (в рамках Конституции) определяются сферы деятельности, полномочия и ответственность и т.д. Однако в рамках, определенных законодательством, муниципальное управление реализуется самостоятельно. Другими словами, муниципальное управление входит в общую децентрализованную систему управления государством. Для муниципального управления, так же как и для местного самоуправления, в “чистом виде” характерно самостоятельное формирование целей и задач, органов власти и управления, бюджета, ресурсной базы и т.д., но в данном случае все это делается в рамках законодательной базы государства и общегосударственного устройства. Если так понимать самоуправление, то оно равнозначно понятию “муниципальное управление”. Если под местным самоуправлением понимать то, что было сказано выше, в этом случае будет иметь место местное самоуправление в “чистом виде”. Следует отметить, что при устранении в муниципальном управлении возможности самостоятельного целеполагания, выбора органов власти и управления и т.д. такое муниципальное управление преобразуется в элемент государственного управления в рамках конкретной территории”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 сожалению, в хорошем справочнике “Государственное и муниципальное управление” вторая часть его наименования, напрочь отсутствует в перечисленных понятиях и терминах и совершенно непонятно, какое содержание вкладывают авторы в термин “муниципальное управление”. Читателям открывается широкий простор для собственных фантазий, предположений и выводов по этому поводу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Кроме термина “муниципальное управление” ныне стал широко использоваться также модный термин “муниципальный менеджмент” с аналогичным содержанием. Вот как он трактуется авторами учебника “Муниципальный менеджмент”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«Муниципальный менеджмент тождественен местному самоуправлению как форма управления местной (муниципальной) собственностью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Особенно тесно связан муниципальный менеджмент с экономической географией и регионалистикой. Он дополняет и углубляет знания экономической географии и регионалистики.»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спаривая соответствие содержания учебника его наименованию, рассмотрим второе составляющее этого словосочетания – “менеджмент”, как он трактуется некоторыми авторами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ермин “менеджмент”, как правило, трактуется очень широко. С некоторой степенью приближения можно сказать, что это система текущего и перспективного планирования и организации производства, реализации продукции и услуг в целях получения прибыли”.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В российской экономике в широком употреблении слово “менеджмент” появилось в связи с переходом на рыночные отношения и необходимостью руководствоваться принципами рыночной экономики в управлении российскими предприятиями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заключающуюся в управлении персоналом фирмы, ее работниками принято называть менеджментом”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неджмент обычно охватывает три сферы деятельности организации: производство, финансы и сбыт”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неджмент (англ. в переводе – управление, заведование, организация) – система теоретических и практических знаний о принципах, методах, средствах и формах управления производством в целях повышения его эффективности и увеличения прибыли”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неджмент – это умение добиваться поставленных целей, используя труд, интеллект, мотивы поведения других людей. Менеджмент – по-русски “управление” – функция, вид деятельности по руководству людьми в самых разнообразных организациях. Менеджмент – это область человеческого знания, помогающего осуществить эту функцию. Наконец, менеджмент как собирательное от менеджеров – это определенная категория людей, социальный слой тех, кто осуществляет работу по управлению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озникает вопрос – можно ли считать, что английское понятие “менеджмент” и русское “управление” и, соответственно, “менеджер” и “руководитель” – это одно и то же.  Есть отличия в трактовке и применении этих понятий, интересные, правда, в основном лишь специалистам. Однако два отличия представляются существенными. Во-первых, говоря о “менеджменте”, американцы почти всегда подразумевают фигуру “менеджера” – человека, субъекта управления, действующего в некоторой организации. В более общем смысле они применяют термины “администрация”, “администрирование” (administration), которые в большей степени отражает обезличенную систему управления. Во-вторых, когда говорят “менеджер”, то по большому счету, имеют в виду профессионального управляющего, осознающего, что он представитель особой профессии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Термин “менеджмент” применим к любым типам организаций, но, если речь идет о государственных органах любого уровня (а в нашем случае органы местного самоуправления выполняют делегированные им государственные полномочия - </w:t>
      </w:r>
      <w:r>
        <w:rPr>
          <w:i/>
          <w:iCs/>
          <w:sz w:val="28"/>
          <w:szCs w:val="28"/>
        </w:rPr>
        <w:t>А.В.</w:t>
      </w:r>
      <w:r>
        <w:rPr>
          <w:sz w:val="28"/>
          <w:szCs w:val="28"/>
        </w:rPr>
        <w:t xml:space="preserve">), более правильно использовать термин public administration – “государственное управление””.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«Английское слово «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, означающее в переводе на русский язык «управление», менее универсально в сравнении с русским и относится только к административному управлению, руководству («administration, </w:t>
      </w:r>
      <w:r>
        <w:rPr>
          <w:sz w:val="28"/>
          <w:szCs w:val="28"/>
          <w:lang w:val="en-US"/>
        </w:rPr>
        <w:t>direction</w:t>
      </w:r>
      <w:r>
        <w:rPr>
          <w:sz w:val="28"/>
          <w:szCs w:val="28"/>
        </w:rPr>
        <w:t>). Управление государством в английском языке характеризуется термином «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>», управление разными техническими средствами звучит как «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riving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piloting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Поэтому слово менеджмент (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) следует интерпретировать в русском языке не как управление в широком смысле, а как руководство, администрирование, организация дела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Соответственно термин «менеджмент» не исчерпывает и содержание понятия «управление», которое включает и государственное регулирование экономики, и управление предприятиями, производственными коллективами, и управление производством, технологией, качеством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Итак, менеджмент – это часть управления экономикой, распространяющая свое воздействие на управление предприятиями, персоналом,  производственным процессами в масштабах предприятия,  компании, фирмы, проекта. Следует также иметь в виду, что «управление» и «менеджмент» относятся к категории «размытых», не поддающихся точному определению понятий»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ногие авторы основанием видов управления признают природу и субстанционную специфику субъектов управления, исходя из чего, разграничивают государственное управление (субъект управляющих воздействий – государство), менеджмент (субъект управляющих воздействий – предприниматель, собственник, хозяин дела), общественное управление (субъект управляющих воздействий – общество и его структуры). 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i/>
          <w:iCs/>
          <w:sz w:val="28"/>
          <w:szCs w:val="28"/>
        </w:rPr>
        <w:t>И так, можно сделать следующие выводы, что в “менеджменте” субъектом является “менеджер”, объектом – фирма, ее персонал или процесс, а целью является получение прибыли и соответственно существует своя правовая база.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i/>
          <w:iCs/>
          <w:sz w:val="28"/>
          <w:szCs w:val="28"/>
        </w:rPr>
        <w:t>В муниципальном управлении субъектом являются органы местного самоуправления, объектом – муниципальное образование, а главной целью – повышение уровня и качества жизни населения, в местном самоуправлении субъект и объект – население муниципального образования, цель – решение вопросов местного значения. Все это регулируется нормами муниципального права.</w:t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перечисленного, напрашивается вывод, что “муниципальный менеджмент” отнюдь не тождественен “муниципальному управлению” и тем более “местному самоуправлению”. Под “муниципальным менеджментом” можно понимать только лишь использование принципов и методов, средств и форм менеджмента в муниципальном управлении, таких  как маркетинг, стратегическое планирование и управление, управление по результатам и другие. В большей степени “муниципальный менеджмент” может относиться к управлению муниципальными предприятиями или отдельным сферам общественной жизни, а не к муниципальному образованию в целом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стория развития муниципального 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организации власти на местах в годы Советского союза был положен принцип </w:t>
      </w:r>
      <w:r>
        <w:rPr>
          <w:b/>
          <w:bCs/>
          <w:sz w:val="28"/>
          <w:szCs w:val="28"/>
        </w:rPr>
        <w:t>единства системы Советов как органов государственной власти</w:t>
      </w:r>
      <w:r>
        <w:rPr>
          <w:sz w:val="28"/>
          <w:szCs w:val="28"/>
        </w:rPr>
        <w:t>. Местные Советы и их исполнительные комитеты выступали как местные органы государственной власти и управления, являясь структурной частью единого централизованного государственного аппарата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ные Советы являлись самыми многочисленными органами государственной власти. В СССР насчитывалось свыше 50 тысяч, а в РСФСР – около 28 тысяч местных Сов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просы своей компетентности местные Советы рассматривали на сессиях, которые созывались их исполнительными комитетами. Сессия Совета длилась один день. На время ее работы Совет избирал председателя и секретаря для ведения заседаний сессии. Решения, принимаемые Советом на сессии, подписывались председателем и секретарем исполнительного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Советы избирали из числа депутатов постоянные комиссии для предварительного рассмотрения и подготовки вопросов, относящихся к ведению местных Сов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ными и распорядительными органами местных Советов являлись избираемые ими  исполнительные комитеты в составе председателя, заместителей председателя, секретаря и чле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ные Советы, за исключением поселковых и сельских, образовывали отделы и управления исполнительных комитетов, которые подчинялись в своей деятельности как Советам и их исполнительным комитетам, так и соответствующим вышестоящим органам государственн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утаты местных Советов осуществляли свои полномочия, не порывая с производственной или служебной деятель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оей деятельности депутаты обязаны были руководствоваться общегосударственными интересами, учитывать наказы населения избирательного округа и добиваться их реализации. Депутаты отчитывались о своей работе перед избирателями, коллективами и общественными организациями, выдвинувшими их кандидатами в депутат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right="5" w:firstLine="85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2 - Взаимоотношения местных представительных и исполнительных </w:t>
      </w:r>
      <w:r>
        <w:rPr>
          <w:b/>
          <w:bCs/>
          <w:color w:val="000000"/>
          <w:spacing w:val="-1"/>
          <w:sz w:val="28"/>
          <w:szCs w:val="28"/>
        </w:rPr>
        <w:t>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занятия: освоить систему взаимоотношений представительных и исполнительных органов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о-территориальное деление РК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</w:rPr>
        <w:t xml:space="preserve">Широкомасштабный переход к рыночной экономике при неотработанности механизма управления процессом привел к тому, что каждая область Казахстана адаптируясь к новым условиям, пыталась выработать собственную модель экономического поведения, в основе которой лежала одна цель – любыми путями решить социальные проблемы и удержать спад производства. Были определены </w:t>
      </w:r>
      <w:r>
        <w:rPr>
          <w:b/>
          <w:bCs/>
          <w:i/>
          <w:iCs/>
          <w:sz w:val="28"/>
        </w:rPr>
        <w:t xml:space="preserve">принципы </w:t>
      </w:r>
      <w:r>
        <w:rPr>
          <w:sz w:val="28"/>
        </w:rPr>
        <w:t>территориального хозяйствования: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8"/>
        </w:rPr>
      </w:pPr>
      <w:r>
        <w:rPr>
          <w:sz w:val="28"/>
        </w:rPr>
        <w:t>окупаемость;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8"/>
        </w:rPr>
      </w:pPr>
      <w:r>
        <w:rPr>
          <w:sz w:val="28"/>
        </w:rPr>
        <w:t>самофинансирование;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8"/>
        </w:rPr>
      </w:pPr>
      <w:r>
        <w:rPr>
          <w:sz w:val="28"/>
        </w:rPr>
        <w:t>материальная и моральная ответственность и заинтересованность за результаты хозяйственной деятельности;</w:t>
      </w:r>
    </w:p>
    <w:p>
      <w:pPr>
        <w:pStyle w:val="TextBodyIndent"/>
        <w:numPr>
          <w:ilvl w:val="0"/>
          <w:numId w:val="7"/>
        </w:numPr>
        <w:spacing w:before="0" w:after="0"/>
        <w:rPr>
          <w:sz w:val="28"/>
        </w:rPr>
      </w:pPr>
      <w:r>
        <w:rPr>
          <w:sz w:val="28"/>
        </w:rPr>
        <w:t>решение социальных и внутрирегиональных экономических проблем за счет получаемого на территории дохода.</w:t>
      </w:r>
    </w:p>
    <w:p>
      <w:pPr>
        <w:pStyle w:val="TextBodyIndent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Обобщающим показателем развития экономики региона является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 xml:space="preserve">С учетом сложившейся ситуации в 1997 году в Казахстане была проведена крупная административно-территориальная реформа внутригосударственного переустройства. Упразднены </w:t>
      </w:r>
      <w:r>
        <w:rPr>
          <w:b/>
          <w:bCs/>
          <w:i/>
          <w:iCs/>
          <w:sz w:val="28"/>
        </w:rPr>
        <w:t>Талдыкорганская, Жезказганская, Тургайская, Кокшетауская и Семипалатинская области</w:t>
      </w:r>
      <w:r>
        <w:rPr>
          <w:sz w:val="28"/>
        </w:rPr>
        <w:t>. Это было сделано с целью совершенствования административно - территориального устройства страны, оптимизации структуры управления и экономии средств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В настоящее время регионы РК группируются по различным признакам. В принятой в 2001 году Концепции региональной политики РК на 2002-2006 годы, регионы Казахстана по показателя ВРП и уровню доходов на душу населения делятся на 6 групп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В первую группу</w:t>
      </w:r>
      <w:r>
        <w:rPr>
          <w:sz w:val="28"/>
        </w:rPr>
        <w:t xml:space="preserve"> входят регионы, имеющие более высокие показатели ВРП и среднедушевых доходов. Это г. Астана и г. Алматы, которые обладают диверсифицированной экономикой, развитым финансовым сектором и высокими научно-техническими показателя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Вторую группу</w:t>
      </w:r>
      <w:r>
        <w:rPr>
          <w:sz w:val="28"/>
        </w:rPr>
        <w:t xml:space="preserve"> составляют области, богатые углеводородными минеральными ресурсами: Мангистауская и Атырауска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Третья группа</w:t>
      </w:r>
      <w:r>
        <w:rPr>
          <w:sz w:val="28"/>
        </w:rPr>
        <w:t xml:space="preserve">  - промышленные области, богатые природными минерало-сырьевыми ресурсами. Это: Восточно-Казахстанская, Карагандинская и Павлодарская области. Они дают 26,6% всего ВРП стра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Четвертая группа</w:t>
      </w:r>
      <w:r>
        <w:rPr>
          <w:sz w:val="28"/>
        </w:rPr>
        <w:t xml:space="preserve"> регионов богата природными ресурсами, а также располагает значительными сельскохозяйственными угодьями. Это: Актюбинкая, Костанайская, Жамбыльская, Южно-Казахстанская области. Они дают 17,2% ВРП, в том числе продукции сельского хозяйства 35,2%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Пятая группа</w:t>
      </w:r>
      <w:r>
        <w:rPr>
          <w:sz w:val="28"/>
        </w:rPr>
        <w:t>, включающая Западно-Казахстанскую и Северо-Казахстанскую области, имеет преимущественное развитие машиностроения, в том числе оборонного направления, и значительные размеры сельскохозяйственных угодий, определивших их промышленно-аграрную специализацию. Доля ВРП – 8,2%, продукции сельского хозяйства- 16,6%, промышленного производства – 4,4%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/>
          <w:iCs/>
          <w:sz w:val="28"/>
        </w:rPr>
        <w:t>Шестая группа</w:t>
      </w:r>
      <w:r>
        <w:rPr>
          <w:sz w:val="28"/>
        </w:rPr>
        <w:t xml:space="preserve"> – аграрные области – Акмолинская, Алматинская, Кызылординская. Доходы населения самые низкие, удельный вес в республиканском ВРП –10,8%, в валовой продукции сельского хозяйства 27,8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Система местных </w:t>
      </w:r>
      <w:r>
        <w:rPr>
          <w:b/>
          <w:color w:val="000000"/>
          <w:spacing w:val="1"/>
          <w:sz w:val="28"/>
          <w:szCs w:val="28"/>
        </w:rPr>
        <w:t>представительных и исполнительных органов в Р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естное государственное управление осуществляется местными представительными и исполнительными органами, которые ответственны за состояние дел на соответствующей терри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стные представительные органы – маслихаты выражают волю населения соответствующих административно- территориальных единиц и с учетом общегосударственных интересов определяют меры, необходимые для ее реализации, контролируют их осущест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аслихаты избираются населением на основе всеобщего, равного, прямого избирательного права при тайном голосовании сроком на пять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едению маслихатов относится: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z w:val="28"/>
        </w:rPr>
      </w:pPr>
      <w:r>
        <w:rPr>
          <w:sz w:val="28"/>
        </w:rPr>
        <w:t>утверждение планов, экономических и социальных программ развития территории, местного бюджета и отчетов об их исполнении;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z w:val="28"/>
        </w:rPr>
      </w:pPr>
      <w:r>
        <w:rPr>
          <w:sz w:val="28"/>
        </w:rPr>
        <w:t>рассмотрение отчетов руководителей местных исполнительных органов по вопросам, отнесенным законом к компетенции маслихата;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z w:val="28"/>
        </w:rPr>
      </w:pPr>
      <w:r>
        <w:rPr>
          <w:sz w:val="28"/>
        </w:rPr>
        <w:t>образование постоянных комиссий и иных рабочих органов маслихата, заслушивание отчетов об их деятельности, решение иных вопросов, связанных с организацией работы маслих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стные исполнительные органы входят в единую систему исполнительных органов РК,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едению местных исполнительных органов относится: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8"/>
        </w:rPr>
      </w:pPr>
      <w:r>
        <w:rPr>
          <w:sz w:val="28"/>
        </w:rPr>
        <w:t>разработка планов, экономических и социальных программ развития территории, местного бюджета и обеспечение их исполнения;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8"/>
        </w:rPr>
      </w:pPr>
      <w:r>
        <w:rPr>
          <w:sz w:val="28"/>
        </w:rPr>
        <w:t>управление коммунальной собственностью;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8"/>
        </w:rPr>
      </w:pPr>
      <w:r>
        <w:rPr>
          <w:sz w:val="28"/>
        </w:rPr>
        <w:t>назначение на должность и освобождение от должности руководителей местных исполнительных органов, решение иных вопросов, связанных с организацией работы местных исполнительных органов;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8"/>
        </w:rPr>
      </w:pPr>
      <w:r>
        <w:rPr>
          <w:sz w:val="28"/>
        </w:rPr>
        <w:t>осуществление в интересах местного государственного управления иных полномочий, возлагаемых на местные исполнительные органы законодательством 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стный исполнительный орган возглавляет аким соответствующей административно-территориальной единицы, являющийся представителем Президента и Правительства республики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рганизация и деятельность местного самоуправления в Казахстане регулируются законом</w:t>
      </w:r>
      <w:r>
        <w:rPr>
          <w:color w:val="000000"/>
          <w:spacing w:val="-8"/>
          <w:sz w:val="28"/>
          <w:szCs w:val="29"/>
        </w:rPr>
        <w:t xml:space="preserve">  РК  «О местном государственном управлении в Республике Казахстан» от 23 января 2001 года № 148.</w:t>
      </w:r>
    </w:p>
    <w:p>
      <w:pPr>
        <w:pStyle w:val="Normal"/>
        <w:shd w:fill="FFFFFF" w:val="clear"/>
        <w:ind w:left="864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709" w:hanging="0"/>
        <w:rPr/>
      </w:pPr>
      <w:r>
        <w:rPr>
          <w:b/>
          <w:bCs/>
          <w:color w:val="000000"/>
          <w:sz w:val="28"/>
          <w:szCs w:val="28"/>
        </w:rPr>
        <w:t>Тема 3 - Планирование в работе органов местного управления</w:t>
      </w:r>
    </w:p>
    <w:p>
      <w:pPr>
        <w:pStyle w:val="Normal"/>
        <w:shd w:fill="FFFFFF" w:val="clear"/>
        <w:ind w:left="86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Цель занятия: изучить систему экономического планирования </w:t>
      </w:r>
    </w:p>
    <w:p>
      <w:pPr>
        <w:pStyle w:val="Normal"/>
        <w:autoSpaceDE w:val="true"/>
        <w:ind w:firstLine="708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8"/>
          <w:szCs w:val="24"/>
        </w:rPr>
      </w:pPr>
      <w:r>
        <w:rPr>
          <w:b/>
          <w:color w:val="000000"/>
          <w:spacing w:val="1"/>
          <w:sz w:val="28"/>
          <w:szCs w:val="28"/>
        </w:rPr>
        <w:t>Трансформация системы экономического планирования в Казахстане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4"/>
        </w:rPr>
        <w:t xml:space="preserve">Поэтапной реализации стратегии «Казахстан - 2030» способствовало индикативное планирование. </w:t>
      </w:r>
      <w:r>
        <w:rPr>
          <w:b/>
          <w:bCs/>
          <w:i/>
          <w:iCs/>
          <w:sz w:val="28"/>
          <w:szCs w:val="24"/>
        </w:rPr>
        <w:t xml:space="preserve">Цель </w:t>
      </w:r>
      <w:r>
        <w:rPr>
          <w:sz w:val="28"/>
          <w:szCs w:val="24"/>
        </w:rPr>
        <w:t>его – достижение прогнозируемых показателей в области реального сектора экономики, финансовой системы, социальной сферы, уровня жизни населения, занятости, охраны окружающей среды, эффективности использования ресурсов, развития науки и техники, внедрения их достижений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4"/>
        </w:rPr>
        <w:t xml:space="preserve">Система индикативных планов состоит из </w:t>
      </w:r>
      <w:r>
        <w:rPr>
          <w:b/>
          <w:bCs/>
          <w:i/>
          <w:iCs/>
          <w:sz w:val="28"/>
          <w:szCs w:val="24"/>
        </w:rPr>
        <w:t>стратегических, среднесрочных и текущих (годовых) планов.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Стратегический план разрабатывается на 10-15 лет и определяет стратегию, цели, приоритеты, этапы осуществления структурных преобразований в экономике, предполагаемые изменения в экономической политике для реализации намеченных целей.</w:t>
      </w:r>
    </w:p>
    <w:p>
      <w:pPr>
        <w:pStyle w:val="Normal"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Стратегический план включает следующие разделы: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з социально-экономической ситуации 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Концепция социально-экономического развития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Основные макроэкономические показатели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Национальные программы.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Среднесрочное планирование определяет темпы развития экономики страны на 3 года. Годовой план является детализированной социально-экономической программой по реализации среднесрочного индикативного плана.</w:t>
      </w:r>
    </w:p>
    <w:p>
      <w:pPr>
        <w:pStyle w:val="Normal"/>
        <w:autoSpaceDE w:val="true"/>
        <w:rPr/>
      </w:pPr>
      <w:r>
        <w:rPr>
          <w:b/>
          <w:bCs/>
          <w:sz w:val="28"/>
          <w:szCs w:val="24"/>
        </w:rPr>
        <w:t xml:space="preserve">  </w:t>
      </w:r>
      <w:r>
        <w:rPr>
          <w:b/>
          <w:bCs/>
          <w:sz w:val="28"/>
          <w:szCs w:val="24"/>
        </w:rPr>
        <w:tab/>
      </w:r>
      <w:r>
        <w:rPr>
          <w:sz w:val="28"/>
          <w:szCs w:val="24"/>
        </w:rPr>
        <w:t>В соответствии с Постановлением Правительства от 26 августа 2005 г. был принят Среднесрочный план социально-экономического развития РК на 2006-2008 гг. Данный план подготовлен в соотвествии с Бюджетным кодексом РК и Правилами разработки среднесрочных планов социально-экономического развития республики.</w:t>
      </w:r>
    </w:p>
    <w:p>
      <w:pPr>
        <w:pStyle w:val="Normal"/>
        <w:autoSpaceDE w:val="true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 xml:space="preserve">Основными </w:t>
      </w:r>
      <w:r>
        <w:rPr>
          <w:b/>
          <w:bCs/>
          <w:i/>
          <w:iCs/>
          <w:sz w:val="28"/>
          <w:szCs w:val="24"/>
        </w:rPr>
        <w:t>методами</w:t>
      </w:r>
      <w:r>
        <w:rPr>
          <w:sz w:val="28"/>
          <w:szCs w:val="24"/>
        </w:rPr>
        <w:t xml:space="preserve"> государственного регулирования являются:</w:t>
      </w:r>
    </w:p>
    <w:p>
      <w:pPr>
        <w:pStyle w:val="Normal"/>
        <w:numPr>
          <w:ilvl w:val="0"/>
          <w:numId w:val="14"/>
        </w:numPr>
        <w:autoSpaceDE w:val="true"/>
        <w:rPr>
          <w:sz w:val="28"/>
          <w:szCs w:val="24"/>
        </w:rPr>
      </w:pPr>
      <w:r>
        <w:rPr>
          <w:sz w:val="28"/>
          <w:szCs w:val="24"/>
        </w:rPr>
        <w:t>прогнозирование социально-экономической динамики национальной экономики;</w:t>
      </w:r>
    </w:p>
    <w:p>
      <w:pPr>
        <w:pStyle w:val="Normal"/>
        <w:numPr>
          <w:ilvl w:val="0"/>
          <w:numId w:val="14"/>
        </w:numPr>
        <w:autoSpaceDE w:val="true"/>
        <w:rPr>
          <w:sz w:val="28"/>
          <w:szCs w:val="24"/>
        </w:rPr>
      </w:pPr>
      <w:r>
        <w:rPr>
          <w:sz w:val="28"/>
          <w:szCs w:val="24"/>
        </w:rPr>
        <w:t>планирование социально-экономического развития.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Национальное прогнозирование представляет собой процесс формирования системы научно-обоснованных представлений о направлениях развития национальной экономики. Прогноз развития национальной экономики представляет собой комплекс аргументированных предположений, выраженных в качественной и количественной формах  и дающих представление о будущих параметрах развития экономики.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зависимости от характера исследуемых объектов выделяются следующие виды прогнозов: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ие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рогнозы природных ресурсов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научно-технические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демографические</w:t>
      </w:r>
    </w:p>
    <w:p>
      <w:pPr>
        <w:pStyle w:val="Normal"/>
        <w:numPr>
          <w:ilvl w:val="0"/>
          <w:numId w:val="6"/>
        </w:numPr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прогнозы социального развития.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анирование является одним из действенных методов государственного регулирования экономики. Планирование осуществляется на различных уровнях управления: макроуровне, на уровне региона, микроуровне. </w:t>
      </w:r>
    </w:p>
    <w:p>
      <w:pPr>
        <w:pStyle w:val="Normal"/>
        <w:autoSpaceDE w:val="tru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о форме проявления и содержанию планирование бывает директивным, индикативным и стратегическим.</w:t>
      </w:r>
    </w:p>
    <w:p>
      <w:pPr>
        <w:pStyle w:val="Normal"/>
        <w:shd w:fill="FFFFFF" w:val="clear"/>
        <w:autoSpaceDE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-целевое планирование в регионах Казахстана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ланирование  и прогнозирование направлены на выявление путей</w:t>
      </w:r>
      <w:r>
        <w:rPr>
          <w:color w:val="000000"/>
          <w:sz w:val="28"/>
          <w:szCs w:val="28"/>
        </w:rPr>
        <w:t xml:space="preserve"> перспективного развития регионов и их функциональных блоков для достижения постав</w:t>
        <w:softHyphen/>
        <w:t>ленных целей. Они являются неотъемлемым компонентом региональных исследо</w:t>
        <w:softHyphen/>
        <w:t>ваний и одновременно звеном регионального управления. Моделирование и прогнозирование включаются в состав научного предвидения, понимаемого как отображающее возможные направления развития действительности, основанные на познании законов природы, общества, мышления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ля реализации поставленных целей регионального развития экономическая политика предполагает разработку региональными органами управления определенной системы взаимосогласованных документов, каждый из которых должен удовлетворять требованиям к содержанию и глубине проработанности. Одними из таких важных документов являются планы-прогнозы регионального развития. В них отражаются, во-первых, наиболее эффективные направления развития экономики региона и во-вторых, они служат ориентиром и социально-экономическим обоснованием этих направлений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Необходимость разработки таких планов-прогнозов обусловлено тем, что экономика региона как конкретная экономическая система, целостный организм, расположенный на одной территории, включает в себя множество хозяйствующих субъектов различной производственной специализации, занятых в разных общественных сферах, разнообразной собственнической принадлежности, с разнонаправленными интересами, потребностями и возможностями. Для динамичного их развития необходимо обеспечить определенную согласованность их экономической деятельности, координировать и контролировать их действия, направлять их в русло решения общерегиональных проблем,  выработать такую стратегию развития региона, которая удовлетворяла бы всем требованиям эффективного и комплексного развития региона. Главными методами обеспечения такой согласованности является прогнозирование и планирование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рогнозирование – это процесс научного и вариантного предвидения тенденций предстоящего развития экономики, учитывающий как сложившиеся ее параметры, так и будущие технико-технологические изменения. Такой прогноз отражает цель прогноза, источники, объемы, возможности и условия привлечения и использования собственных и привлеченных в регион ресурсов развития, товарных рынков, возможного повышения эффективности экономики. Может разрабатываться на долгосрочную (свыше 10 лет), среднесрочную (5 и более лет), краткосрочную (до 1 года) перспективу. Эти прогнозы базируются на следующих принципах: системности, научной обоснованности, адекватности объективным закономерностям, альтернативности. На практике используются следующие методы прогнозирования: интуитивные и математические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ланирование – это процесс подготовки управленческого решения, основанный на обработке исходной информации и включающий в себя выбор и научную подготовку целей, определение средств и путей достижения посредством сравнительной оценки альтернативных вариантов и принятия наиболее приемлемого в ожидаемых условиях развития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 форме проявления и содержанию планирование может быть директивным, индикативным и стратегическим. По периоду действия выделяются: долгосрочные (оком на 10 и более лет), среднесрочные (сроком от 3-х до 5 лет), текущие (годовые) планы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 практической деятельности используются различные виды плановых документов, которые обеспечивают преемственность планирования и возможность достижения стратегических целей и тактических задач равноудаленных по времени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 основным методам планирования относятся балансовый, нормативный и программно-целевой методы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ледует отметить, что прогнозирование и планирование – это широко распространенные методы регулирования экономики в мировой практике. Практически во всех развитых странах мира разрабатываются имеющие правовую основу прогнозы и индикативные планы развития экономики. Сильные традиции имеет Франция, Япония, Германия, Нидерланды, США  т другие страны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Главной особенностью прогнозов развития регионов является их интеграль</w:t>
        <w:softHyphen/>
        <w:t>ный характер, так как они включают в свой состав целую систему частных про</w:t>
        <w:softHyphen/>
        <w:t>гнозов. Среди них следует назвать экономический, социальный, демографиче</w:t>
        <w:softHyphen/>
        <w:t>ский, экологический и др. Интегральный и частные региональные прогнозы опираются на совокупность общих принципов: историзма, комплексности, сис</w:t>
        <w:softHyphen/>
        <w:t>темности, преемственности, непрерывности и т. д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 обеспечении учета многообразия взаимосвязанных процессов неоценимое значение имеет принцип комплексности, значение которого усиливается в ры</w:t>
        <w:softHyphen/>
        <w:t>ночных условиях хозяйствования и управления. Это обусловлено рядом объек</w:t>
        <w:softHyphen/>
        <w:t>тивных и субъективных предпосылок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о-первых, необходимостью гармоничного, пропорционального развития основных сфер и блоков общественной жизни регионов. Бесспорно, что в осно</w:t>
        <w:softHyphen/>
        <w:t>ве прогноза лежит социальная и экономическая проблематика. Однако прогноз должен охватывать также решения широкого спектра демографических, органи</w:t>
        <w:softHyphen/>
        <w:t>зационных, территориально-планировочных, политических, экологических и иных вопросов. Принцип комплексности как раз и предполагает, что эти частные прогнозы должны разрабатываться только с учетом их дальнейшего согласования, достижения полного соответствия целям развития регионов, как цело</w:t>
        <w:softHyphen/>
        <w:t>стных территориально-общественных систем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о-вторых, расширение компетентности и усиление роли местных органов управления, призванных в пределах предоставленных им прав решать все во</w:t>
        <w:softHyphen/>
        <w:t>просы социального, экономического, демографического, экологического и по</w:t>
        <w:softHyphen/>
        <w:t>литического развития территории. В первую очередь это относится к инфра</w:t>
        <w:softHyphen/>
        <w:t>структуре в связи с повышением требований населения к среде обитания, ее качественным характеристикам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-третьих, усилилась самостоятельность предприятий, организаций в связи с переходом регионов на саморазвитие и самоуправление. Введение общероссийского и региональных рынков, возрастание свободы выбора поставщиков усиливает комплексность функционирования хозяйства регионов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Методологический принцип системности применительно к прогнозированию регионов означает, что современный регион должен рассматриваться одновремен</w:t>
        <w:softHyphen/>
        <w:t>но как относительно автономное целостное системное образование и как неотъем</w:t>
        <w:softHyphen/>
        <w:t>лемый компонент . Поэтому требование обшей сбалансированности между на</w:t>
        <w:softHyphen/>
        <w:t>личными потенциальными ресурсами региона и потребностями его дальнейшего роста при решении локальных, региональных и общегосударственных задач не может быть обеспечено только в границах самих регионов. Оно в не меньшей сте</w:t>
        <w:softHyphen/>
        <w:t>пени будет зависеть от того, насколько рационально будут организованы общего</w:t>
        <w:softHyphen/>
        <w:t>сударственные структуры, насколько целесообразна роль каждого региона в территориальном разделении и интеграции труда, насколько объективно оцениваются местные условия и ресурсы, а также ресурсы, формируемые за его пределами.</w:t>
      </w:r>
    </w:p>
    <w:p>
      <w:pPr>
        <w:pStyle w:val="Normal"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ринцип системности прогнозирования региона требует согласования, координации результатов и выводов, сделанных на разных иерархических уров</w:t>
        <w:softHyphen/>
        <w:t>нях. Поэтому, с одной стороны, данные региональных прогнозов учитываются при разработке прогнозов иного, более высокого уровня, а с другой — необхо</w:t>
        <w:softHyphen/>
        <w:t>дим учет обратного воздействия прогнозов, последующее уточнение выводов, а значит, и концепций при проведении последовательных решений.</w:t>
      </w:r>
    </w:p>
    <w:p>
      <w:pPr>
        <w:pStyle w:val="Normal"/>
        <w:shd w:fill="FFFFFF" w:val="clear"/>
        <w:ind w:left="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0" w:firstLine="85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4 - Материально-финансовая основа деятельности местных органов </w:t>
      </w:r>
      <w:r>
        <w:rPr>
          <w:b/>
          <w:bCs/>
          <w:color w:val="000000"/>
          <w:spacing w:val="-1"/>
          <w:sz w:val="28"/>
          <w:szCs w:val="28"/>
        </w:rPr>
        <w:t>управления</w:t>
      </w:r>
    </w:p>
    <w:p>
      <w:pPr>
        <w:pStyle w:val="Normal"/>
        <w:shd w:fill="FFFFFF" w:val="clear"/>
        <w:ind w:firstLine="156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занятия: изучить финансовую деятель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овые ресурсы местного управл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е средства муниципального образования, т.е. совокупность денежных средств, находящихся в его распоряжении, включают: а) средства местного бюджета; б) муниципальные внебюджетные средства; в) финансовые ресурсы муниципальных предприятий; г) средства заимствуемые на финансовом рынке (ссуды, займы, кредиты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муниципальными финансами состоит из трех стадий: финансового планирования, бюджетного процесса и оценки результатов. На каждой стадии работают специальные органы: финансовые, бюджетные и контро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тадии планирования определяются приоритеты развития и по срокам они подразделяются на краткосрочные (годовые), среднесрочные (на срок полномочий муниципальных органов) и долгосрочные (до 20 л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еским завершением, обеспечивающим формирование местных финансов, является бюджетный процес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й процесс – регламентированная нормами процессуального бюджетного права деятельность органов местного самоуправления по составлению, утверждению и исполнению местного бюджета, а также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й процесс делится на три основные стадии: организация бюджетного процесса и составление проекта бюджета; рассмотрение и утверждение бюджета; исполнение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о бюджетном процессе контроль за исполнением бюджета осуществляет представительный орган местного самоуправления. В этих целях он образует контрольно-счетную палату. В целях контроля за исполнением бюджета организуется  отчет о его исполнении по итогам квартала, полугодия, 9 месяцев и истекшего года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еский механизм местного управления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В большинстве </w:t>
      </w:r>
      <w:r>
        <w:rPr>
          <w:b/>
          <w:bCs/>
          <w:sz w:val="28"/>
          <w:szCs w:val="28"/>
        </w:rPr>
        <w:t>экономических</w:t>
      </w:r>
      <w:r>
        <w:rPr>
          <w:sz w:val="28"/>
          <w:szCs w:val="28"/>
        </w:rPr>
        <w:t xml:space="preserve"> управляемых объектов осуществляется непосредственное соединение рабочей силы (человека) и средств производства. В них потребляются природные ресурсы, средства производства, рабочая сила, и одновременно </w:t>
      </w:r>
      <w:r>
        <w:rPr>
          <w:b/>
          <w:bCs/>
          <w:sz w:val="28"/>
          <w:szCs w:val="28"/>
        </w:rPr>
        <w:t>создаются новые продукты</w:t>
      </w:r>
      <w:r>
        <w:rPr>
          <w:sz w:val="28"/>
          <w:szCs w:val="28"/>
        </w:rPr>
        <w:t xml:space="preserve"> производственного и непроизводственного назначения. На эти объекты влияют: природная среда, состав и качество природных ресурсов, уровень развития производительных сил, научно-технический прогресс, тип общественных отношений и их уровень, степень трудовой, социальной и интеллектуальной развитости человека и многие другие моменты. Состояние и продуктивность экономических управляемых объектов характеризуют в главном уровень развития муниципального образования и возможности муниципального управления в нем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экономической сфере направлена прежде всего на:</w:t>
      </w:r>
    </w:p>
    <w:p>
      <w:pPr>
        <w:pStyle w:val="Normal"/>
        <w:numPr>
          <w:ilvl w:val="0"/>
          <w:numId w:val="3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ю экономического положения и совершенствование структуры градообразующей базы муниципального образования;</w:t>
      </w:r>
    </w:p>
    <w:p>
      <w:pPr>
        <w:pStyle w:val="Normal"/>
        <w:numPr>
          <w:ilvl w:val="0"/>
          <w:numId w:val="3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стных и региональных ресурсов для развития в муниципальном образовании эффективной социально ориентированной экономики и укрепления социальной сферы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формирование в муниципальном образовании механизма саморазвития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формирование рыночной инфраструктуры, обеспечивающей эффективное производство в условиях рынк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создание системы финансово-экономическим мер, стимулирующих развитие производительных сил муниципального образования, реализацию его ресурсного, кадрового, социального и природного потенциал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оказание поддержки предприятиям в преодолении спада производства, минимизации социального и экономического ущерба от свертывания неконкурентоспособных производств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перестройку производства, его диверсификацию, перепрофилирование отдельных предприятий на изготовление товаров и услуг, пользующихся спросом на рынке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реализация правовых и экономических мер, содействующих укреплению местного бюджета, расширению базы поступления доходов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создание благоприятных условий для привлечения отечественных и иностранных инвесторов и установление устойчивых производственно-технологических и коммерческих связей между муниципальными образованиями, а также с зарубежными партнерами;</w:t>
      </w:r>
    </w:p>
    <w:p>
      <w:pPr>
        <w:pStyle w:val="21"/>
        <w:numPr>
          <w:ilvl w:val="0"/>
          <w:numId w:val="3"/>
        </w:numPr>
        <w:spacing w:lineRule="auto" w:line="240" w:before="0" w:after="0"/>
        <w:ind w:left="360" w:firstLine="720"/>
        <w:jc w:val="both"/>
        <w:rPr/>
      </w:pPr>
      <w:r>
        <w:rPr>
          <w:sz w:val="28"/>
          <w:szCs w:val="28"/>
        </w:rPr>
        <w:t>реализация системы правовых, финансово-экономических, организационных, и социально-психологических мер, стимулов, обеспечивающих создание предпринимательской среды.</w:t>
      </w:r>
    </w:p>
    <w:p>
      <w:pPr>
        <w:pStyle w:val="Normal"/>
        <w:shd w:fill="FFFFFF" w:val="clear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Тема 5 - Региональная политика в РК</w:t>
      </w:r>
    </w:p>
    <w:p>
      <w:pPr>
        <w:pStyle w:val="Normal"/>
        <w:shd w:fill="FFFFFF" w:val="clear"/>
        <w:ind w:first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i/>
          <w:i/>
          <w:color w:val="000000"/>
          <w:spacing w:val="16"/>
          <w:sz w:val="28"/>
          <w:szCs w:val="28"/>
        </w:rPr>
      </w:pPr>
      <w:r>
        <w:rPr>
          <w:b/>
          <w:i/>
          <w:color w:val="000000"/>
          <w:spacing w:val="16"/>
          <w:sz w:val="28"/>
          <w:szCs w:val="28"/>
        </w:rPr>
        <w:t>Цель занятия: изучить формирование и реализацию региональной политики в РК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i/>
          <w:i/>
          <w:color w:val="000000"/>
          <w:spacing w:val="16"/>
          <w:sz w:val="28"/>
          <w:szCs w:val="28"/>
        </w:rPr>
      </w:pPr>
      <w:r>
        <w:rPr>
          <w:b/>
          <w:i/>
          <w:color w:val="000000"/>
          <w:spacing w:val="16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/>
          <w:color w:val="000000"/>
          <w:spacing w:val="16"/>
          <w:sz w:val="28"/>
          <w:szCs w:val="28"/>
        </w:rPr>
        <w:t xml:space="preserve">Перспективные цели, стратегические и тактические задачи </w:t>
      </w:r>
      <w:r>
        <w:rPr>
          <w:b/>
          <w:color w:val="000000"/>
          <w:spacing w:val="7"/>
          <w:sz w:val="28"/>
          <w:szCs w:val="28"/>
        </w:rPr>
        <w:t xml:space="preserve">региональной политики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Наличие</w:t>
      </w:r>
      <w:r>
        <w:rPr>
          <w:b/>
          <w:bCs/>
          <w:sz w:val="28"/>
          <w:szCs w:val="28"/>
        </w:rPr>
        <w:t xml:space="preserve"> политических</w:t>
      </w:r>
      <w:r>
        <w:rPr>
          <w:sz w:val="28"/>
          <w:szCs w:val="28"/>
        </w:rPr>
        <w:t xml:space="preserve"> управляемых объектов обусловлено несколькими причинами. Во-первых, тем, что сфера политики и сфера муниципального управления не совпадают полностью друг с другом, не накладываются одна на другую: политические интересы реализуются не только через государственное и муниципальное управление, так же как и муниципальное управление занято решением не только политических проблем. Во-вторых, политическая деятельность, которая, хотя и направлена в конечном счете на управление муниципальными и общественными делами и в этом, собственно, и выражается, имеет более широкий смысл, ибо включает в себя теоретическую деятельность в сфере политики, деятельность по формированию политического сознания людей, политическую пропаганду и агитацию, политическую организацию. В-третьих, политическая деятельность в своем, так сказать, фундаменте осуществляется в гражданском обществе и выступает относительно самостоятельно по отношению к муниципальному образованию. В качестве политических управляемых объектов поэтому можно назвать: деятельность научно-исследовательских учреждений в области изучения местных проблем; обеспечение функционирования структур политического и правового просвещения, пропаганды, агитации и информирования; организацию и функционирование форм, процедур и других механизмов демократии и т.д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оскольку политика – это искусство управления, поскольку, чтобы быть искусством в высшем смысле этого слова, она, во-первых, должна опираться на достижения наук, в частности теории муниципального управления, а во-вторых, соответствовать высшим критериям нравственности: ведь именно эта деятельность является наиболее ответственной из всех видов деятельности муниципальных орг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амом общем виде просматривается три основных направления политической деятельности органов местного самоуправления. Во-первых, умение ставить ближайшие (тактические) и перспективные (стратегические) реальные цели и решать задачи, учитывая соотношение политических и социальных сил, возможности муниципального образования на конкретном этапе его развития. Во-вторых, выработка методов, средств, форм организации  муниципальных служащих и населения для достижения поставленных целей. В-третьих, соответствующий подбор и расстановка муниципальных кадров, способных решать поставленные перед ними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ение деятельности органов местного самоуправления в политической сфере невозможно без наличия определенной системы. Она представляет собой совокупность следующих элементов: органы местного самоуправления, политические партии, профсоюзы, различные общественные организации. Это главные составные элементы системного целого, механизма, с помощью которого осуществляется местная власть в муниципальном 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этой сфере направлена на: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ав и свобод гражданина и человека на территории муниципального образования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>
          <w:sz w:val="28"/>
          <w:szCs w:val="28"/>
        </w:rPr>
        <w:t>соответствие принимаемых решений важнейшим интересам населения, тенденциям социально-экономического развития и морально-психологической ситуации в муниципальном образовании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отработанных демократических процедур участия населения в управленческом процессе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бщественного мнения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>
          <w:sz w:val="28"/>
          <w:szCs w:val="28"/>
        </w:rPr>
        <w:t>реализацию механизма разрешения спорных и конфликтных ситуаций между субъектами и субъектами и объектами муниципального управления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>
          <w:sz w:val="28"/>
          <w:szCs w:val="28"/>
        </w:rPr>
        <w:t>профессиональную и нравственную безупречность муниципальных служащих;</w:t>
      </w:r>
    </w:p>
    <w:p>
      <w:pPr>
        <w:pStyle w:val="Normal"/>
        <w:numPr>
          <w:ilvl w:val="0"/>
          <w:numId w:val="5"/>
        </w:numPr>
        <w:ind w:left="360" w:firstLine="720"/>
        <w:jc w:val="both"/>
        <w:rPr/>
      </w:pPr>
      <w:r>
        <w:rPr>
          <w:sz w:val="28"/>
          <w:szCs w:val="28"/>
        </w:rPr>
        <w:t>повышение уровня правовых знаний и правовой культуры насе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ипология регионов в Казахстан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ервые шаги в области регулирования развития регионов бы</w:t>
        <w:softHyphen/>
        <w:t>ли предприняты еще в середине девятнадцатого века. Основу ре</w:t>
        <w:softHyphen/>
        <w:t>гиональной политики составляло соотношение «центр — перифе</w:t>
        <w:softHyphen/>
        <w:t>рия». В литературе выделяют несколько этапов развития регио</w:t>
        <w:softHyphen/>
        <w:t>нального управления в западных странах: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Начальный этап приходится на 3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сле раз</w:t>
        <w:softHyphen/>
        <w:t>рушительного кризиса 1929—1933 гг. важность и необходимость изучения проблем регионального развития экономики не оставля</w:t>
        <w:softHyphen/>
        <w:t>ла сомнений. Программы по развитию регионов получили наи</w:t>
        <w:softHyphen/>
        <w:t>большее распространение в Великобритании и США. Например, в Великобритании в 1933 году для проведения антикризисной поли</w:t>
        <w:softHyphen/>
        <w:t>тики государства были выделены «специальные районы», так как спад производства наблюдался в области традиционных отраслей промышленности и в некоторых аграрных районах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торой этап приходится на 40—50-е гг. Данный период характеризуется также спадом производства, в основном в тради</w:t>
        <w:softHyphen/>
        <w:t>ционных отраслях промышленности, что явилось последствием послевоенного экономического кризиса. Последствия этого кризиса в наибольшей степени проявились в странах Западной Европы (Новая Англия, Эльзас, Лотарингия, Северные районы Франции и др.). Однако спад производства наблюдался в некоторых шта</w:t>
        <w:softHyphen/>
        <w:t>тах в США, что подтолкнуло правительство к активному освоению слаборазвитых районов: Аляски, северных районов Скандинавии и Кана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Третий период: 60—70-е гг. Именно в этот период была признана эффективность формирования системы региональной политики, которая получила свое распространение в развитых странах Запа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Четвертый этап приходится на середину 70-х гг.—1993 г. После кризиса 1974 г. на первый план выходят цели, носящие макроэкономический характер, нежели региональный. Иными словами, программы регионального развития отходят на второй план. В 1993 г. были подписаны Маастрихтские соглашения, что дало основу для осуществления новой «наднациональной» регио</w:t>
        <w:softHyphen/>
        <w:t>нальной политики в рамках Европейского Союз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ятый этап: 1993 г. — по настоящее время. После подпи</w:t>
        <w:softHyphen/>
        <w:t>сания Маастрихтских соглашений происходит активное развитие интеграционных процессов (в основном на территории ЕС), что характеризует превращение «Европы национальных государств» в «Европу регионов»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Управление процессом экономических реформ в региона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егиональная экономическая политика (РЭП) – система экономических, законодательно-правовых, социальных и других мер, применяемых государством для эффективного и гармоничного развития регионов, предоставление проблемным регионам равных возможностей с остальными для достижения равноценных условий жизни и занятости. Главная суть этой политики – свести к минимуму те неравенства в развитии регионов, которые создают почву для возникновения социальных конфликтов и препятствуют динамичному развитию страны в це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зависимости от сложившихся социально-экономических условий  данной страны и различий в развитии ее регионов формируется соответствующая региональная политика. Выделяются следующие модели этой политики: 1) неотложная помощь кризисным регионам; 2) межрегиональное перераспределение финансовых средств для выравнивания сложившейся дифференциации; 3) технико-технологическая реструктуризация региональных хозяйственных комплексов; 4) региональное саморазвитие и усиление межрегиональных связей. Все эти модели не противопоставляются друг другу, а сочетаются, дополняют и применяются по отношению к конкретным регионам в зависимости от специфических условий их разви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сновными принципами РЭП Казахстан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приоритетность республиканских интересов перед региональными, перспективных пред текущи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эффективное использование природных богатств регионов с учетом особенностей их территориального раз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избирательная поддержка проблемных регионов через создание механизмов государственного стимулирования предпринимательской деятельности хозяйствующих субъектов на данн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приоритетное развитие регионов, имеющих особо важное стратегическое значение для государ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оритеты Региональной политики РК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структурные преобразования, проводимые в проблемных регионах в соответствии с выбранной стратегией государственного и регионального разви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создание новых рабочих мест, повышение занятости и развитие предпринимательства, ведущие к росту производства и сбыта продукции внутри и вне рег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сохранение, реконструкция и развитие производственной, социальной и рекреационной инфраструк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обеспечение экологической безопасности всех видов деятельности на территории Р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снижение бедности и безработиц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ля успешной реализации принятой региональной политики используются различные инструменты финансово-кредитного, законодательно-правового, организационно-административного характер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 основным направлениям региональной политики можно от</w:t>
        <w:softHyphen/>
        <w:t>нест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ординирование взаимодействия уровней управления эко</w:t>
        <w:softHyphen/>
        <w:t>номикой как на региональном уровне, так и на общегосударствен</w:t>
        <w:softHyphen/>
        <w:t>н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ределение эффективного направления специализации ре</w:t>
        <w:softHyphen/>
        <w:t>гиона с учетом особенностей регион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ъем экономики депрессивных район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воение новых районов, с учетом их ресурсного потен</w:t>
        <w:softHyphen/>
        <w:t>циал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роведение единой социальной политики и др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 настоящее время роль региональной политики в РК посто</w:t>
        <w:softHyphen/>
        <w:t>янно возрастает. Каждый регион имеет свой уровень социально-экономического развития, природно-ресурсный потен</w:t>
        <w:softHyphen/>
        <w:t>циал, производственную специализацию. Поэтому направление ре</w:t>
        <w:softHyphen/>
        <w:t>гиональной политики не может быть стандартным для всех регио</w:t>
        <w:softHyphen/>
        <w:t>нов, ее необходимо координировать, опираясь на конкретные дан</w:t>
        <w:softHyphen/>
        <w:t>ны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егиональная политика призвана сглаживать различные дис</w:t>
        <w:softHyphen/>
        <w:t>пропорции и кризисы в аспекте социального и экономического развития регион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 Казахстане сейчас можно выделить различные группы проблем</w:t>
        <w:softHyphen/>
        <w:t>ных регионов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лаборазвитые. Население этих регионов в своем большинст</w:t>
        <w:softHyphen/>
        <w:t xml:space="preserve">ве можно назвать бедным, так как более 80% граждан находятся ниже черты бедности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епрессивные. К такому типу относятся регионы, производст</w:t>
        <w:softHyphen/>
        <w:t>венные мощности которых не используются из-за сокращения го</w:t>
        <w:softHyphen/>
        <w:t>сударственного заказа и разрыва кооперационных связей. В совет</w:t>
        <w:softHyphen/>
        <w:t>ские времена было построено большое количество небольших го</w:t>
        <w:softHyphen/>
        <w:t>родов, население которых в своем большинстве работало на одном крупном градообразующем предприятии. После того, как государ</w:t>
        <w:softHyphen/>
        <w:t>ственные заказы прекратились, предприятия оказались в кризис</w:t>
        <w:softHyphen/>
        <w:t>ной ситуации. Следствием этого стали задержка или невыплата заработной платы, снижение уровня жизни на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егионы с экологическими проблемами. Характеризуются на</w:t>
        <w:softHyphen/>
        <w:t xml:space="preserve">личием вредного производства, либо переживающие последствия различных катастроф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егиональная политика приобретает в настоящее время осо</w:t>
        <w:softHyphen/>
        <w:t>бенно важное значение, так как она осваивает сейчас самостоя</w:t>
        <w:softHyphen/>
        <w:t>тельно новые направления, которые в советские времена регули</w:t>
        <w:softHyphen/>
        <w:t>ровались центр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егиональная политика состоит из нескольких компонентов, которые призваны охватить все сферы деятельности каждого ре</w:t>
        <w:softHyphen/>
        <w:t>гиона в отдельности. Здесь необходимо упомянуть о самой цели региональной политики, которая направлена на развитие рыноч</w:t>
        <w:softHyphen/>
        <w:t>ных отношений во всех заинтересованных регионах, создание для этого необходимых условий, развитие перспективного производст</w:t>
        <w:softHyphen/>
        <w:t>ва и предпринимательских способностей гражда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реди компонентов региональной политики можно отметить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оциальные — направлены на социальную защиту и поддерж</w:t>
        <w:softHyphen/>
        <w:t>ку населения, развитие и поддержание в соответствующем состоя</w:t>
        <w:softHyphen/>
        <w:t>нии объектов социальной инфрастру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Экономические — повышение эффективности производства на территории региона с учетом природно-ресурсного потенциала, финансовых и материальных ресурсов, развитие и поддержка ма</w:t>
        <w:softHyphen/>
        <w:t>лого и среднего бизнеса, экспорта, стимулирование инвестицион</w:t>
        <w:softHyphen/>
        <w:t>ной активности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требность в проведении грамотной региональной политики находит свое особенно яркое выражение в период кризисных си</w:t>
        <w:softHyphen/>
        <w:t>туац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Региональная кризисная ситуация возникает при ухудшении экономического состояния регионов. Для предотвращения кризиса требуется дополнительное вмешательство законода</w:t>
        <w:softHyphen/>
        <w:t>тельных и исполнительных органов власти, внедрение чрезвычай</w:t>
        <w:softHyphen/>
        <w:t>ных методов экономического регулир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еречислим наиболее распространенные причины кризисных ситуаций в масштабе регион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чительное падение объемов производств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худшение демографической ситуации, отрицательный естественный прирост, приводящий к депопуляции населения и ухуд</w:t>
        <w:softHyphen/>
        <w:t>шению генофонд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величение безработицы свыше 15% от экономически актив</w:t>
        <w:softHyphen/>
        <w:t>ного насел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ушение социально-экономической инфраструктур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контролируемый приток беженцев и иностранных рабо</w:t>
        <w:softHyphen/>
        <w:t>чих, которые создают атмосферу социальной напряжен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Существуют разнообразные методы проведения региональной политики. В общем виде их можно разделить на прямой и косвен</w:t>
        <w:softHyphen/>
        <w:t>ны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рямой метод предполагает активное вмешательство государ</w:t>
        <w:softHyphen/>
        <w:t>ства путем целенаправленного финансирования территориальной структуры хозяйства (создание центров роста и т.п.). Косвенный метод направлен на создание благоприятной атмосферы в области экономики с помощью финансовых сист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 числу прямых методов проведения региональной политики относят разработку различных региональных программ, вклю</w:t>
        <w:softHyphen/>
        <w:t>чающих в себя комплекс целевых программ, каждая из которых имеет свое направление. Данные программы регулируют экономи</w:t>
        <w:softHyphen/>
        <w:t>ческое, социальное, научно-техническое развитие путем выработки определенной стратегии решения первоочередных пробл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аждая региональная программа включает в себя несколько классификационных признаков, которые характеризуют содержа</w:t>
        <w:softHyphen/>
        <w:t>ние проблемы, объекты программ и т.д. Выделяют следующие ос</w:t>
        <w:softHyphen/>
        <w:t>новные задачи региональных програм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тимизация структуры экономики с ориентацией на при</w:t>
        <w:softHyphen/>
        <w:t>оритетные отрасл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здание механизма эффективного использования ресурсов региона (природных, материальных и трудовых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балансирование показателей развития различных регион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ержание нормальной экологической ситуации в регион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циальная поддержка населения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Неотъемлемой частью региональной политики является регио</w:t>
        <w:softHyphen/>
        <w:t>нальная экономика, которая изучает совокупность экономических и социальных факторов и явлений, обуславливающих формирова</w:t>
        <w:softHyphen/>
        <w:t>ние и развитие производительных сил и социальных процессов на определенной территории.</w:t>
      </w:r>
    </w:p>
    <w:p>
      <w:pPr>
        <w:pStyle w:val="Normal"/>
        <w:shd w:fill="FFFFFF" w:val="clear"/>
        <w:ind w:left="8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ути повышения доходов местных бюдже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егулирующие функции государства в региональном развитии реализуются путем использования широкого арсенала административных, правовых и экономических инструментов. Одним из важнейших механизмов   является финансово-экономические регулирование, в особенности межбюджетные отно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бюджетных системах с устойчивым разделением доходов и полномочий по расходам основным инструментом регулирования межбюджетных дисбалансов являются межбюджетные трансферты. Различаются два основных типа трансфертов: вертикальные (от бюджетов вышестоящего уровня к нижестоящим) и горизонтальные (между бюджетами одного уровня). Вертикальные межбюджетные трансферты, в свою очередь, подразделяются на общий (выравнивающий) и целевые (специальные) трансфе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о степени универсальности и широте воздействия инструменты регионального развития можно разделить на две групп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- общеэкономические регуляторы или макроинструменты, воздействующие на поведение многих экономических субъектов на определенных территория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- регуляторы адресного воздействия или микроинструмен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Макроинструменты региональной экономической политики представляют собой дифференцированные по регионам параметры (нормативы, ставки и т.п.)   и условия общегосударственной а) политики налогов и расходов, б) монетарной политики, в) тарифной политики. Для проблемных регионов устанавливаются пониженные ставки на бизнес, льготные налоги на доходы, льготные кредитные ставки, льготные транспортные тарифы. Цель их применения – поднять конкурентоспособность регионов на национальном и внешнем рынках, способствовать их  динамичному развитию и включения их ресурсов в хозяйственный оборот  и улучшение условий жизни проживающего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Микроинструменты региональной экономической политики применяются для непосредственного воздействия на деятельность субъектов регионального хозяйства. Выделяются два главных направления воздействия: на труд и на капитал. Политика воздействия на труд предполагает: а) переориентацию труда на месте, его переподготовку, б) пространственное перемещение рабочей силы. А политика воздействия на капитал включает в себя: а) налоги и субсидии, б) повышение эффективности рыка капиталов, в) улучшение процесса управления субъектами, г) административный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о многих странах с целью стимулирования социально-экономического развития и преодоления кризисной ситуации используют особые методы и механизмы регулирования экономической деятельности. Это создание СЭЗ, технополисов, зон предприним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ной целью бюджетной политики является обеспечение устойчивого роста экономики стимулирование диверсификации и развитие несырьевых отраслей экономики, максимальное увеличение поступлений в областной бюджет без увеличения налоговой нагрузки, проведение сдержанной фискальной политики расходов, совершенствование межбюджетных отнош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остижению поставленной цели способствует решение следующих основны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овершенствование  бюджетного законодательства, с целью внедрения метода бюджетирования, ориентированного на результат, что позволит повысить эффективность и результативность расходов, провести гармонизацию стратегических, среднесрочных планов развития с бюджетными планами, высвободить финансовые ресурсы за счет их оптимизации для усиления социальной и инвестиционной составляющей бюдж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устойчивое повышение конкурентоспособности за счет стимулирования более высоких показателей роста человеческого капитала, инфраструктуры, государственного управления, иннов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овершенствование стратегического планирования в государственных органах, с усилением ответственности за достижение конкретного результата и рассмотрение промежуточных (по итогам года) результатов и результатов по истечению среднесрочного пери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нижение уровня ненаблюдаемой экономики по всем ее составляющим путем устранения экономических условий, порождающих и стимулирующих скрытую и неформальную деятельность, пресечения «теневых» видов деятельности правовыми механизм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водимая административная реформа заключается в создании эффективной системы государственного управления бюджетными ресурсами, устойчивой заинтересованности и стимулов всех участников  бюджетного процесса в достижении конкретных, измеримых, общественно значимых результатов. Бюджетная система будет не формально, а фактически единой, с точки зрения выполнения нормативно установленных принципов и прави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анную задачу планируется достичь, во-первых, путем предоставления большей независимости администраторам в распределении и использовании финансовых ресурсов, выделенных из бюджета  под определенные результаты, и во-вторых, путем усиления персональной ответственности государственных органов за достижение данных результ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ланирование и исполнение бюджета будет сопровождаться полной информацией о направлениях и результатах использования  бюджетных средств, на основании которой будут приниматься решения об изменении бюджетной политики, а государственные органы – нести ответственность за качественное исполнение своих фу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Меры по совершенствованию процедур планирования и исполнения бюджета основывается на следующих принцип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гармонизации со стратегическими, среднесрочными целями, задачами социально-экономического развития республики и устойчивого роста конкурентоспособности эконом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остижение конечных результатов и целевых индикаторов, соответствующих индикаторам стратегических, среднесрочных задач социально-экономического развития области и устойчивого роста конкурентоспособности эконом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остижения эффективности формирования текущих и капитальных расходов государственных органов и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интеграции процедур по разработке и исполнению бюджета исключение дублирующих действий в процедурах исполнения бюджета внутри государственного органа между ни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овышение производительности труда на этапах планирования и исполнения бюджета с оптимальным использованием информационных сист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юджетирование, ориентированное на результат - это метод планирования, использования и контроля за исполнением бюджета, обеспечивающий распределение бюджетных ресурсов по целям, задачам и функциям с учетом приоритетов государственной политики и общественной значимости ожидаемых результатов использования бюдже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анный метод дает возможность соизмерять затраты и результаты, выбирать наиболее эффективные пути расходования бюджетных средств, своевременно оценивать степень достижения запланированных результатов и их кач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еформирование бюджетного процесса создаст предпосылки введения принципов финансового менеджмента, то есть расширение полномочий администраторов бюджетных программ по адаптации выполняемых функций к реальным возможностям, позволяющим судить о деятельности государственного органа по эффективности администрируемых програм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юджетный процесс приобретает большую стабильность и приемлемость, поскольку исходной точкой, с которой будет начинаться процесс формирования бюджета, становиться ранее установленные прогнозы расходов и доходов. Бюджет формируется на «скользящей основе», при этом прошлогодний прогноз смещается на один год впере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изменениями в политической системе и подходов в государственном планировании (переходом на планирование бюджета, ориентированного на результат), проведенным анализом действующей системы планирования и реализации инвестиционных проектов, а также нормами Бюджетного кодекса будут усовершенствованы и подходы к планированию и реализации бюджетных инвестиций. В целом будут пересмотрены принципы  и механизм отбора и мониторинга инвестиционных про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Необходимость реализации мероприятий, носящих инвестиционный характер, будет рассматриваться в рамках разрабатываемых стратегических документов, региональных програ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роблемы удорожания инвестиционных проектов будут выявляться своевременно на этапе проведения экономической экспертизы, что обеспечит возможность сокращения неэффективного расходования бюджетных средств на реализацию проек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течение последних нескольких лет проводилась работа по снижению налоговой нагрузки на экономику и совершенствованию налогового законодательства через введение норм, стимулирующих развитие конкурентоспособных высокотехнологичных произво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Так, с целью реализации задач по снижению налоговой нагрузки, стимулирования диверсификации и развития новых отраслей экономики с 2006 года основными направлениями налоговой политик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сширение сферы применения специального налогового режима (СНР) для субъектов малого бизнеса, применяющих специальный налоговый режим на основе упрощенной декларации, путем увеличения предельной численности наемных работников и предельного дохода, снизились ставки налога СНР на основе патента с 3% до 2%, в СНР на основе  упрощенной декларации вместо разделительной прогрессивной шкалы для индивидуальных предпринимателей и юридических лиц со ставки от 3% до 5% и от 3% до 7% установлена соответственно единая ставка на уровне 3%. Эта мера оказывает поддержку инициативной части населения, стремящейся реализовать свои предпринимательские способности и иде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ведение единой шкалы индивидуального подоходного налога на уровне 10%, которая на сегодня является самой низкой в мире. При этом из облагаемого дохода исключается минимальная заработная плата вместо месячного расчетного показа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величение базовой ставки платы за земельные участки при их предоставлении в частную собственность, сдаче государством или государственными землепользователями в аренду и платы за продажу права  аренды земельных участков; 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дальнейшее совершенствование законодательства в части налогового администрирования с применением информационных технолог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ые направления налоговой политики на 2008-2010 годы будут ориентированы на решение задач фискальной политики с учетом необходимости укрепления социально-значимых функций налогов как справедливого и оправданного инструмента, стимулирующего развитие необходимых направлений экономики и обеспечивающего полное выполнение государственных функций, которые заключаются в следующем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оптимизация льгот с учетом повышения их эффективности и стимулирующего эффекта в реальном секторе экономик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ликвидация льгот по пассивным доходам физических лиц в рамках постепенного переноса основной роли в формировании доходов бюджета с предпринимательства на население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4"/>
          <w:szCs w:val="24"/>
        </w:rPr>
      </w:pPr>
      <w:r>
        <w:rPr>
          <w:sz w:val="28"/>
          <w:szCs w:val="28"/>
        </w:rPr>
        <w:t>снижение ставок социального налога на 30% - условные потери бюджета области – 5,9 млрд.тенг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целом потери по области составят 14,2% от общего объема доходов бюджета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нижение ставок налогов приведет к относительному снижению  поступлений этих налогов к ВРП в прогнозируемом перио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ходы бюджета области на 2008-2010 годы определены на основе важнейших макроэкономических показателей социально-экономического развития Республики Казахстан на среднесрочный период и основных направлений налоговой политики, озвученных в Послании Главы государства, в связи с этим, планируется рост налогов от роста фонда заработной платы предприятий всех форм соб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2008-2010 годах соотношение поступлений от предприятий металлургической и других отраслей промышленности в области прогнозируется в среднем 67,5 и 32,5, соответствен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 2009 года будут реформированы специальные налоговые режимы – сужение сферы применения разовых талонов, исключение патентов, а по упрощенной декларации будут осуществлять деятельность только индивидуальные предприниматели – физические лица. Крупные сельскохозяйственные товаропроизводители будут выведены из специальных налоговых режи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Средний темп роста поступлений доходов в бюджет области в 2008-2010 годах ожидается 105,5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водимая в среднесрочном периоде политика расходов направлена на обеспечение полного выполнения государственных обязательств, в соответствии с долгосрочными и среднесрочными приоритетами социально-экономической политики, в прямой зависимости от планируемых результатов и с усилением социальной и инвестиционной составляющей бюджетов за счет улучшения качества отраслевого планирования и сокращения непродуктивных рас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олитика расходов будет отвечать принципам сбалансированности и сдерживания уровня текущих расходов в пределах, не превышающих темпов роста эконом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структуре бюджета области на 2008-2010 годы приоритетными направлениям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асходы, обеспечивающие рост человеческого капитала – образование, здравоохранение, социальная защита населения, развитие культурного потенциала области, стабилизация и улучшение качества окружающей среды, обеспечение населения качественным водоснабжением и энергоснабжением, дальнейшее развитие жилищной полит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асходы, стимулирующие дальнейшую диверсификацию экономики – развитие инфрастуктуры, аграрного и индустриального секторов, инноваций и развитие се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храна здоровья граждан и его укрепление являются одним из приоритетов государства, определяющих дальнейшее совершенствование системы здравоо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целях повышения результативности и эффективности здравоохранительных мер, обеспечения гарантий равенства в доступности качественной медицинской и лекарственной помощи в области предусматривается поэтапное приведение к стандартам сети здравоо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ланируется изменить сеть и структуру сельского здравоохранения, обеспечить всеми видами специализированной медицинской помощи жителей сельских районов, повысить их санитарные знания и добиться позитивных сдвигов в состоянии здоровья жителей сельских регио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должится бесплатное обеспечение беременных на амбулаторном уровне лекарственными средствами, в том числе железо - и йод – содержащих препара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целях оказания высокоэффективной, доступной специализированной медицинской помощи населению области в стационарах продолжится внедрение новых медицинских технологий диагностики и лечения, в том числе социально значимых заболе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рамках развития стационарной помощи на 2008-2010 годы планируется продолжение оснащения детских и родовспомогательных медицинских учреждений современным высокотехнологичным оборуд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удет продолжено внедрение в повседневную практику здравоохранения международных стандартов: «Периодические клинические протоколы диагностики и лечения», «Безопасное материнство», «Интегрированное ведение болезней детского возраста», «Профилактика и контроль хронических неинфекционных заболеваний», «Инфекционный контроль», «Формулярная система лекарственного обеспечения», «Туберкулез», «Противодействие эпидемии ВИЧ/СПИ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Кроме того, предусмотрено внедрение следующих «прорывных» новейших технологий в медицинскую практику: аортокоронарное шунтирование, замена суставов, новейшие лабораторные и эндоскопические диагностические и лечебные технолог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еализация указанных мероприятий создаст условия перехода к мало затратным формам медицинского обслуживания,  развитию современных медицинских технологий и внедрению механизмов, обеспечивающих адекватное финансирование отрасли,  мотивации медицинских работников к качественному тру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удет функционировать автоматизированная информационная система по реализации лекарственных средств, отпускаемых по бесплатным и льготным рецептам  на амбулаторном уровне, будет сформирована единая медицинская информационно-статистическая база на основе современных электронных технолог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Дальнейшая реализация «Региональной программы по реформированию  и развитию здравоохранения Карагандинской области на 2005 – 2010 г.г.» позволит создать условия для сохранения и укрепления здоровья населения области, улучшить экологическую обстановку, стабилизировать демографическую ситуацию и усилить ответственность людей за собственное здоровь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Улучшится уровень доступности и качества специализированной медицинской помощи, профилактической направленности работы органов здравоохранения. Будет обеспечено соответствие отрасли современным требованиям, рыночной экономике и поступательное ее развит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Будут внедрены в первичную медико-санитарную помощь врачи общей прак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Целью деятельности центров санитарно-эпидемиологической экспертизы на 2008-2010 годы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едупреждение вредного воздействия факторов среды обитания на здоровье на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ведение вакцинации наиболее уязвимых групп населения: у детей закрытых детских учреждений, пациентов домов инвалидов и домов престарелых, персонала закрытых детских учреждений, инфекционных стационаров, врачей участковой сети, врачей скорой помощ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ведение экстренных противоэпидемических мероприятий на случай возникновения эпидемических осложнений, в том числе: регистрации очагов особо опасных и особо заразных инфекций, вспышек и очагов инфекционных заболеваний, связанных с действием с общих путей и факторов передачи для их локализации и ликвид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ые задачи санитарно-эпидемиологической экспертизы на 2008-2010 годы: осуществление санитарно-эпидемиологической экспертизы; выполнение лабораторных и инструментальных исследований; проведение дезинфекционных мероприятий в очагах инфекционных заболеваний; создание защитного уровня коллективного иммунитета среди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юджетная политика в области образования направлена на реализацию Послания Президента Республики Казахстан, Государственной программы развития образования в Республике Казахстан на 2005-2010 годы, региональной  программы развития образования Карагандинской области на 2006-2010 г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ланируется содействовать созданию производственных мастерских и учебных хозяйств, которые помогут предоставить производственные  навыки  учащимся и осуществлять переподготовку и подготовку безработных, направляемых службами занят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ланируется сохранить объемы государственного заказа на подготовку специалистов в средних профессиональных организациях. Размещать государственный заказ на подготовку специалистов, как в государственных, так и частных колледж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удет продолжена работа по созданию условий для проживания детей из малообеспеченных и многодетных семей в школах-интернатах; развитию многопрофильной, многофункциональной сети учебных заведений профессионального образования; усиление взаимодействия образовательных учреждений с производством и сферой услуг при подготовке высококвалифицированных кадров, созданию системы телекоммуникационной сети, позволяющей решить проблему телефонизации и подключения всех школ к сети Интернет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-экономические проблемы регион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циальные управляемые объекты (объекты, как принято говорить, социальных услуг либо социального обслуживания) осуществляют деятельность, направленную на сохранение жизни и здоровья человека, его физическое развитие, организацию дошкольного и специального трудового воспитания, на создание коммунальных, торговых и бытовых условий, обеспечение коммуникациями и поддержание других важных взаимосвязей, в которых выражается процесс воспроизводства и общения человека. В совокупности они образуют сложную и очень важную сферу муниципального образования, в рамках которой происходит как </w:t>
      </w:r>
      <w:r>
        <w:rPr>
          <w:b/>
          <w:bCs/>
          <w:sz w:val="28"/>
          <w:szCs w:val="28"/>
        </w:rPr>
        <w:t>потребление</w:t>
      </w:r>
      <w:r>
        <w:rPr>
          <w:sz w:val="28"/>
          <w:szCs w:val="28"/>
        </w:rPr>
        <w:t xml:space="preserve"> материальных и социальных продуктов и условий, так и одновременное воспроизводство человека. Социальные управляемые объекты тесно связаны с экономическими управляемыми объектами, основываются на продуктах (результатах) их деятельности и их потребления. Вместе с тем их деятельность имеет и самостоятельное проявление, заключающееся в оказании разного рода жизненно необходим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социальной сфере прежде всего должна быть направлена на создание условий, обеспечивающих достойную жизнь и свободное развитие человека, в част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ржание на социально безопасном уровне безработ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firstLine="720"/>
        <w:jc w:val="both"/>
        <w:rPr/>
      </w:pPr>
      <w:r>
        <w:rPr>
          <w:sz w:val="28"/>
          <w:szCs w:val="28"/>
        </w:rPr>
        <w:t>поддержку населения живущего ниже уровня прожиточного миниму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ой целью бюджетной политики в социальной сфере является социальное обеспечение  престарелых и инвалидов (в том числе и детей инвалидов) и социальная поддержка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Бюджетная политика расходов областного бюджета в сфере культуры на 2008-2010 г.г. будет нацелена на укрепление единого культурно-информационного пространства, реализацию государственной политики в области организации культурного досуга населения, театрального и музыкального искусства; обеспечение равных  возможностей  населению области для доступа к культурным ценностям; содействие развитию и взаимному обогащению национальных культур народов, населяющих область; воспитание у подрастающего поколения новых ценностных ориентиров через изучение богатого культурного наследия; сохранение библиотечного фонда и обеспечение доступа различных слоев населения к информации, сосредоточенной в областных библиотека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Развитие общества и цивилизации напрямую зависит от состояния документального наследия, созданного и сохраненного многими поколениями людей. Важную роль в выполнении этой миссии играют государственные архивы. </w:t>
      </w:r>
      <w:r>
        <w:rPr>
          <w:sz w:val="28"/>
          <w:szCs w:val="28"/>
        </w:rPr>
        <w:t>Архивы предоставляют ретроспективную документную информацию в оптимальном виде и объеме для государственных органов в целях удовлетворения научных, культурных и социальных потребностей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В рамках областного бюджета расходы по данной сфере будут направлены на: комплектование архивного фонда области и государственный учет документов, находящихся на  государственном и ведомственном хранении; обеспечение сохранности документов Национального архивного фонда и по личному составу; обеспечение государства и общества необходимой ретроспективной документной информацией; осуществление организационно-методического руководства и контроля за деятельностью ведомственных архивов и служб управления документацией в организациях, расположенных на территории города, независимо от форм собственности и подчин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В деятельности архивных учреждений по обеспечению государства и общества ретроспективной документной информацией будут сочетаться традиционные и новые формы и методы. Основное внимание будет уделено удовлетворению потребностей государственных органов в архивной информации по актуальным проблемам внутренней и внешней поли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рамках реализации Государственной программы функционирования и развития языков на 2001-2010 годы будут приняты меры  по повышению эффективности обучения государственному языку, расширению сферы применения государственного языка, сохранения общекультурных функций русского языка и развития языков этнических 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Целью проведения государственной информационной политики в области является укрепление позитивного имиджа области, информирование населения о деятельности акима области и Маслих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рганизация и проведение общественно-политических мероприятий, направленных на консолидацию общества, воспитание толерантности, патриотизма у населения, особенно у молодежи и среднего поколения. Реализация мероприятий обеспечит создание и дальнейшее развитие в регионе правовых, экономических и организационных условий, поддержку деятельности государственных и общественных молодежных объединений и  неправительственных организаций в Казахстане как части гражданского общества и усиление их роли в решениях социально значимых проблем общества на основе взаимодействия и поддержки со стороны государствен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ое место в структуре расходов на охрану окружающей среды  будут составлять средства, направляемые на реализацию мероприятий по охране, защите лесов от пожаров, воспроизводству лесов, увеличения лесопокрытой площади и озеленения населенных пунктов; управление водохозяйственными сооружениями, находящимся в коммунальной собственности, осуществление мер по обеспечению их функционирования путем проведения эксплуатационных мероприятий; охрана водных ресурсов и водных объектов от загрязнения, засорения и истощения путем установления водоохранных зон, полос и режима их хозяйственного использования; улучшение экологического состояния особо охраняемых природных территорий; проведение мероприятий по ликвидации стихийных и неорганизованных свалок ТБО; издание экологической литературы, школьных пособий, фильмов пропагандирующих экологические знания для населения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результате, к 2010 году будет существенно расширен доступ населения области к питьевой воде, соответствующей физиологическим требования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удут обеспечены  предпосылки для перехода к устойчивому развитию в отраслях экономики  и регионах стра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рритория государственного природно-заповедного фонда области будет увеличена, для чего довести ежегодный посадку леса на площади  до 100 га. Для этого объема ежегодного выращиваемого стандартного посадочного материала довести до 300,0 тыс. шт. с последующим переходом ассортименты выращиваемого посадочного материала на хвойных пород,  более, чем на миллион шт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удет улучшена экологическая ситуация и созданы условия для решения экологических проблем, как фактора повышения качества жизни населения; сформированы законодательные и институциональные предпосылки эффективного и рационального использования возобновляемых ресурсов и энер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ыми расходами  в  вопросах  управления  и  приватизации  коммунальной  собственностью  являются: осуществление  полной  инвентаризации  и  паспортизации  всех  объектов  коммунальной  собственности  области; совершенствование  управления  государственными  долями  хозяйственных  товариществ,  государственными  пакетами  акций  акционерных  обществ; повышение  эффективности  продаж  объектов  коммунальной  собственности,  заключенных  сделок  по  приобретению,  продаже,  аренде,  в  том  числе  переданных  в  лизинг,  государственного  имущества (критерии  оценки  эффективности); обеспечение  гласности  проводимых  конкурсов, аукционов  и  тендеров  по  продаже  объектов  коммунальной  собственности; повышение  контроля  за  соблюдением  законодательства  по  управлению  коммунальной  собствен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рамках областного бюджета будет продолжено финансирование мероприятий по поддержке и расширению транспортной инфраструк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За счет данных мероприятий будет обеспечен баланс строительных и ремонтных работ автодорог областного и районного значения, капитальный ремонт автодорог местного значения с обязательным осуществлением контроля,  за качеством выполняем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ыми направлениями социально-экономического развития транспортной отрасли Карагандинской област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развитие альтернативных видов городского пассажирского транспорта; обновление и совершенствование подвижного состава автобусов средней и большой вместимости; обновление вагонного парка; строительство и реконструкция объектов, необходимых для предоставления международного сервиса и услуг авиаперевозчикам и пассажирам; развитие железнодорожной сети с целью максимального удовлетворения потребностей экономики и расширения транзитного потенциала Р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осстановление и развитие маршрутной сети по направлениям: областной центр- районный центр- сельский округ и районный центр- сельский окр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Укрепление единой схемы управления и координации работ всех видов транспорта, маршрутной сети в крупных городах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ивлечение инвестиций в развитие транспортной отрас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Государственная политика в аграрном секторе будет направлена на устойчивое развитие агропромышленного комплекса на 2008-2010 годы, совершенствование механизмов поддержки сельск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иоритетными направлениями расходов в области развития агропромышленного комплекса в 2008-2010 годах будут являться: обеспечение благоприятной эпизоотической и фитосанитарной обстановки; поддержка развития сельского хозяйства путем субсид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сходы областного бюджета в сфере спорта направлены создание эффективной системы физической культуры и спорта для укрепления здоровья населения  и развития спорта высших достиж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должится работа по реализации Закона Республики Казахстан «О физической культуре и спорту», Государственной программы развития физической культуры и спорта в Республике Казахстан на 2007-2011г.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омимо приоритетных направлений, политика расходов на среднесрочный период направлена также и на  обеспечение функций, обязательства по которым область несет всегда, все зависимости от приоритетов экономической и бюджетной политики – обор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Основой планирования расходов на нужды обороны является: проведение командно-штабных и комплексных учений для обрабатывания вопросов всестороннего обеспечения, боевого применения и взаимодействия сил и средств в соответствии с планом территориальной обороны зоны; материальное оснащение деятельности аварийно-спасательных служб, созданных для ликвидации чрезвычайных ситуации природного и техногенного характера, создание и поддержание в готовности пунктов управления, системы оповещения, защитных сооружений, необходимых средств гражданской обороны и чрезвычайных ситуа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целях повышения эффективности работы уголовно-исполнительной системы будет продолжена реализация Программы профилактики правонарушений и борьбы с преступностью в Карагандинской области, которая направлена на обеспечение эффективной защиты прав, свобод и законных интересов граждан; соблюдение законности при разрешении заявлений и сообщений о преступлениях и правонарушениях; обеспечение надлежащего состояния общественной безопасности, совершенствование профилактической деятельности; осуществление целенаправленной социально-правовой профилактики право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Бюджетного кредитование будет осуществляться в рамках проектов, реализуемых в составе  государственных, отраслевых и региональных программ, которые отражены в Среднесрочном плане социально-экономического развития на 2008-2010 г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Основным направлением предоставления бюджетных кредитов с обязательным соблюдением критериев экономической и социальной эффективности, окупаемости,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едитование местных исполнительных органов в случае прогноза дефицита наличности местных бюдж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Бюджетное кредитование местных исполнительных органов будет осуществляться в соответствии с фискальной политикой и планами социально-экономического развития на 2008-2010 годы реги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color w:val="000000"/>
          <w:spacing w:val="1"/>
          <w:sz w:val="28"/>
          <w:szCs w:val="28"/>
        </w:rPr>
        <w:t>Тема 6 - Муниципальное управление в унитарных и федеративных государствах</w:t>
      </w:r>
    </w:p>
    <w:p>
      <w:pPr>
        <w:pStyle w:val="Heading2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нятия: изучить различия в системах муниципального управления в унитарных и федеративных странах</w:t>
      </w:r>
    </w:p>
    <w:p>
      <w:pPr>
        <w:pStyle w:val="Heading2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ind w:firstLine="708"/>
        <w:jc w:val="left"/>
        <w:rPr/>
      </w:pPr>
      <w:r>
        <w:rPr>
          <w:sz w:val="28"/>
          <w:szCs w:val="28"/>
        </w:rPr>
        <w:t>Французская (континентальная) муниципальная систе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местного самоуправления во Франции являются коммуны, которых насчитывается более 36 тысяч. 90% коммун имеют менее 2000 жителей. Население избирает муниципальный совет сроком на 6 лет. В компетенцию совета входит все за исключением полномочий мэра. Решения совета, принятые в пределах его компетенции, приобретают обязательную силу при условии, что они переданы представителю государства в департаменте и опубликов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совет избирает мэра. Он является председателем коммуны, готовит сессии совета и исполняет его решения, управляет имуществом коммуны, исполняет акты администрации и имеет право подписания договоров. Как глава администрации, он назначает служащих на вакантные места. Он по положению председательствует в административных комиссиях или административном совете коммунальных учреждений ( в больницах, приютах, бюро социальной помощи, кассах взаимопомощи, учебных заведениях). Он уполномочен обеспечивать правопорядок, безопасность, спокойствие и общественное благо и принимать в связи с этим необходимые решения, включая санкции на аре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эр является одновременно с этим и уполномоченным государства и в этом качестве занимается такими гражданскими делами, как: регистрация браков, рождения, смерти, подтверждает отцовство и материнство, регистрирует все гражданские акты, относящиеся к компетенции мэрии. Мэр, как и его заместители, является должностным лицом судебной полиции и в этом качестве констатирует нарушения уголовного законодательства, собирает доказательства, осуществляет оперативно-розыскные действия и передает соответствующие материалы в органы правосуд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мэра возложена обязанность по организации выборов, как председателя избирательной комиссии. Он контролирует соблюдение законодательства об образовании. Мэр ведет учет призывников для прохождения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яду с коммунами, местное самоуправление во Франции действует также на уровне департаментов и регионов. Население департаментов избирают Генеральный совет в составе 13-70 человек, который из своего состава избирает председателя и членов бюро для осуществления текущей работы. В компетенции Генерального совета находятся – обсуждение и решение таких вопросов, как финансовая поддержка коммун для их оснащения и обеспечения, разработка программ по созданию инфраструктуры в рамках департамента (дороги, электричество, транспорта, спортивная, культурная деятельность и д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совет избирается прямым голосованием сроком на 6 лет. Его основной задачей является координация усилий по экономическому, социальному, медицинскому, культурному и научному развитию региона.</w:t>
      </w:r>
    </w:p>
    <w:p>
      <w:pPr>
        <w:pStyle w:val="Normal"/>
        <w:shd w:fill="FFFFFF" w:val="clear"/>
        <w:ind w:left="859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59" w:hanging="0"/>
        <w:rPr/>
      </w:pPr>
      <w:r>
        <w:rPr>
          <w:b/>
          <w:bCs/>
          <w:color w:val="000000"/>
          <w:spacing w:val="1"/>
          <w:sz w:val="28"/>
          <w:szCs w:val="28"/>
        </w:rPr>
        <w:t>Муниципальное управление в США</w:t>
      </w:r>
    </w:p>
    <w:p>
      <w:pPr>
        <w:pStyle w:val="23"/>
        <w:keepNext w:val="true"/>
        <w:tabs>
          <w:tab w:val="clear" w:pos="0"/>
        </w:tabs>
        <w:ind w:firstLine="720"/>
        <w:rPr/>
      </w:pPr>
      <w:r>
        <w:rPr>
          <w:sz w:val="28"/>
          <w:szCs w:val="28"/>
        </w:rPr>
        <w:t xml:space="preserve">Исторически сложилась первой, основными характеристиками ее являются: 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>
          <w:sz w:val="28"/>
          <w:szCs w:val="28"/>
        </w:rPr>
        <w:t>отделение системы местного самоуправления от системы государственной власти;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единицей местного самоуправления являются приходы (общины), на территории которых проживает от 500 до 30 тыс. человек;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>
          <w:sz w:val="28"/>
          <w:szCs w:val="28"/>
        </w:rPr>
        <w:t>система местного самоуправления включает представительные органы – советы, которые избираются населением в ходе всеобщих прямых выборов сроком на 4 года. Из числа советников избирается председатель. Исполнительно-распорядительные органы формируются советом и подотчетны ему;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>
          <w:sz w:val="28"/>
          <w:szCs w:val="28"/>
        </w:rPr>
        <w:t>основными направлениями деятельности органов местного самоуправления являются управление полицией, пожарными и дорожными службами, музеями, социальными служ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ША сформировались две основные разновидности муниципальных сист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“мэр-совет” или “совет-мэр”, в зависимости от того, каким образом избирается мэр: при всеобщем избрании мэра обеспечивается его доминирование во взаимоотношениях с советом, в случае выбора мэра советом из своего состава, последний приобретает приоритет в решении основных вопросов; мэр является главным должностным лицом города и обладает значительными полномочиями, формирует администрацию, составляет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“совет-менеджер”. При этой системе население избирает совет, который, в свою очередь, из своего состава избирает председателя – мэра и назначает главу исполнительно-распорядительного органа – менеджера. Менеджер работает по контракту, в котором регламентируются взаимоотношения, обязательства сторон. Ему предоставляются достаточные полномочия в формировании администрации, определении основных направлений, составлении и исполнении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яду с этими встречается и особая комиссионная система. В небольших городах население избирает комиссию в составе 3-7 человек, которые выполняют одновременно полномочия как представительного, так и исполнительно-распорядительного органа местного самоуправ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ммунальное самоуправление в Герман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оуправление, согласно современной германской доктрине, означает, что государственные задачи решаются юридическими лицами публичного права. Государство делегирует часть своих функций органам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 общин в Германии характеризуют следующие положения: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sz w:val="28"/>
          <w:szCs w:val="28"/>
        </w:rPr>
        <w:t>община выполняет на своей территории под свою ответственность все административные функции за исключением тех случаев, когда законом выполнение этих функций поручено другим структурам управления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/>
      </w:pPr>
      <w:r>
        <w:rPr>
          <w:sz w:val="28"/>
          <w:szCs w:val="28"/>
        </w:rPr>
        <w:t>община регулирует сферу своей деятельности посредством Устава, который не должен противоречить закону;</w:t>
      </w:r>
    </w:p>
    <w:p>
      <w:pPr>
        <w:pStyle w:val="Normal"/>
        <w:numPr>
          <w:ilvl w:val="0"/>
          <w:numId w:val="2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а имеет право самостоятельно решать задачи на местном уровне под свою ответственность, но в соответствии с зак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деляют четыре основных типа организационного устройства общин: а) магистратный; б) бургомистерский; в) северогерманский; г) южно-герман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магистратной форме организации местного самоуправления исполнительная власть в общине осуществляется магистратом – коллегиальным органом. Магистрат состоит из бургомистра (председателя) и его  заместителей. Бургомистр в магистрате занимает положение “первого среди равных”. Члены магистрата избираются представительным органом общ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ургомистерская форма предполагает, что бургомистр является председателем представительного органа общины и городской Управы – органа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верогерманский вариант характерен тем, что в представительном органе общины председательствует бургомистр, избираемый представительным органом. Кроме того, избирается также городской голова (городской директор), к полномочиям которого относится решение текущих вопросов местн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южно-германском варианте характерно то, что наряду с органом представительной власти в качестве главного органа общины рассматривается также обербургомистр, который избирается гражданами. Обербургомистр отвечает за решение текущих вопросов местного управления и председательствует на заседаниях представительного органа общ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otnoteCharacters">
    <w:name w:val="Footnote Characters"/>
    <w:basedOn w:val="Style12"/>
    <w:qFormat/>
    <w:rPr>
      <w:sz w:val="18"/>
      <w:szCs w:val="1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284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Маркированный список 3"/>
    <w:basedOn w:val="Normal"/>
    <w:qFormat/>
    <w:pPr>
      <w:numPr>
        <w:ilvl w:val="0"/>
        <w:numId w:val="15"/>
      </w:numPr>
      <w:ind w:left="849" w:hanging="283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44:00Z</dcterms:created>
  <dc:creator>Admin</dc:creator>
  <dc:description/>
  <cp:keywords/>
  <dc:language>en-US</dc:language>
  <cp:lastModifiedBy>Завкафедры МиМ</cp:lastModifiedBy>
  <dcterms:modified xsi:type="dcterms:W3CDTF">2013-12-07T06:25:00Z</dcterms:modified>
  <cp:revision>5</cp:revision>
  <dc:subject/>
  <dc:title/>
</cp:coreProperties>
</file>