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pacing w:val="-10"/>
          <w:sz w:val="28"/>
          <w:szCs w:val="24"/>
        </w:rPr>
      </w:pPr>
      <w:r>
        <w:rPr>
          <w:rFonts w:cs="Times New Roman" w:ascii="Times New Roman" w:hAnsi="Times New Roman"/>
          <w:caps/>
          <w:spacing w:val="-10"/>
          <w:sz w:val="28"/>
          <w:szCs w:val="24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aps/>
          <w:spacing w:val="-10"/>
          <w:sz w:val="28"/>
          <w:szCs w:val="24"/>
        </w:rPr>
      </w:pPr>
      <w:r>
        <w:rPr>
          <w:rFonts w:cs="Times New Roman" w:ascii="Times New Roman" w:hAnsi="Times New Roman"/>
          <w:caps/>
          <w:spacing w:val="-1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105410</wp:posOffset>
                </wp:positionV>
                <wp:extent cx="6279515" cy="153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250"/>
                              <w:gridCol w:w="4111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4"/>
                                    </w:rPr>
                                    <w:t>РГКП «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cap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8"/>
                                      <w:szCs w:val="24"/>
                                    </w:rPr>
                                    <w:t>. А.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 xml:space="preserve">Экономический факультет 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.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0.75pt;mso-wrap-distance-left:9pt;mso-wrap-distance-right:9pt;mso-wrap-distance-top:0pt;mso-wrap-distance-bottom:0pt;margin-top:8.3pt;mso-position-vertical-relative:text;margin-left:12.55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250"/>
                        <w:gridCol w:w="4111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4"/>
                              </w:rPr>
                              <w:t>РГКП «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4"/>
                              </w:rPr>
                              <w:t>. А. 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Экономический факультет 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А.Абсадык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.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управления и делового администр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дисциплины        Муниципальный менеджмен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ь    5В051000 – Государственное и местное управление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всего кредитов    3</w:t>
      </w:r>
    </w:p>
    <w:p>
      <w:pPr>
        <w:pStyle w:val="Normal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анай, 2014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чая учебная программа составлена Паниной Г.В., ст. преподавателем,  </w:t>
      </w:r>
      <w:r>
        <w:rPr>
          <w:rFonts w:cs="Times New Roman" w:ascii="Times New Roman" w:hAnsi="Times New Roman"/>
          <w:sz w:val="28"/>
          <w:szCs w:val="28"/>
        </w:rPr>
        <w:t>на основании типовой программы по дисциплине «Муниципальный менеджмент», утвержденной РУМС 22.06.200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.05. 2014 г.                                                       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от 20.05.2014 г. протокол № 5а</w:t>
      </w:r>
    </w:p>
    <w:p>
      <w:pPr>
        <w:pStyle w:val="Heading7"/>
        <w:tabs>
          <w:tab w:val="clear" w:pos="720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20"/>
          <w:tab w:val="left" w:pos="64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А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23.05.2014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u w:val="none"/>
        </w:rPr>
      </w:pPr>
      <w:r>
        <w:rPr>
          <w:rFonts w:cs="Times New Roman" w:ascii="Times New Roman" w:hAnsi="Times New Roman"/>
          <w:sz w:val="18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ind w:left="10" w:right="6" w:firstLine="5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Описание дисциплины: </w:t>
      </w:r>
    </w:p>
    <w:p>
      <w:pPr>
        <w:pStyle w:val="Normal"/>
        <w:shd w:fill="FFFFFF" w:val="clear"/>
        <w:ind w:left="10" w:right="6" w:firstLine="55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исциплина «Муниципальный менеджмент» является компонентом по выбору, профилирующей дисциплиной</w:t>
      </w:r>
    </w:p>
    <w:p>
      <w:pPr>
        <w:pStyle w:val="Normal"/>
        <w:shd w:fill="FFFFFF" w:val="clear"/>
        <w:ind w:left="10" w:right="6" w:firstLine="55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уденты, изучающие данную дисциплину, овладевают знаниями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ласти теории, практики и методологии муниципального управления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необходимые для специалистов-выпускников по напр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и местного управления, имеющегося в государственном общеобразовательном стандарте высшего профессионального образования.</w:t>
      </w:r>
    </w:p>
    <w:p>
      <w:pPr>
        <w:pStyle w:val="Normal"/>
        <w:shd w:fill="FFFFFF" w:val="clear"/>
        <w:ind w:left="5" w:right="6" w:firstLine="55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вокупность теоретических и практических навыков обучения п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анной дисциплине позволяет подготовить специалистов в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сударственного и местного управления, помогает им мыслить и ре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енные перед ними задачи на высоком государственном уровне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ререквизи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э</w:t>
      </w:r>
      <w:r>
        <w:rPr>
          <w:rFonts w:cs="Times New Roman" w:ascii="Times New Roman" w:hAnsi="Times New Roman"/>
          <w:color w:val="000000"/>
          <w:sz w:val="28"/>
          <w:szCs w:val="28"/>
        </w:rPr>
        <w:t>кономическая теория, государственное регулирование экономики, менеджмент</w:t>
      </w:r>
    </w:p>
    <w:p>
      <w:pPr>
        <w:pStyle w:val="Normal"/>
        <w:shd w:fill="FFFFFF" w:val="clear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реквизиты: </w:t>
      </w:r>
      <w:r>
        <w:rPr>
          <w:rFonts w:cs="Times New Roman" w:ascii="Times New Roman" w:hAnsi="Times New Roman"/>
          <w:sz w:val="28"/>
          <w:szCs w:val="28"/>
        </w:rPr>
        <w:t>региональная экономика и управление</w:t>
      </w:r>
    </w:p>
    <w:p>
      <w:pPr>
        <w:pStyle w:val="Normal"/>
        <w:widowControl/>
        <w:autoSpaceDE w:val="true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Цель преподавания курса "Муниципальный менеджмент" формирование   теоретических и практических навыков муницип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правления в РК у бакалавров специальности "Государственное и мест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"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адачи изучения дисциплины. Студенты в процессе имения 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ы усвоить теоретические и методологические основы территори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выками анализа и прогнозирования развития региональной экономики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ами решения различных проблем с учетом специфики каждого региона.</w:t>
      </w:r>
    </w:p>
    <w:p>
      <w:pPr>
        <w:pStyle w:val="Normal"/>
        <w:ind w:left="900" w:hanging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курса студенты должны </w:t>
      </w:r>
    </w:p>
    <w:p>
      <w:pPr>
        <w:pStyle w:val="Normal"/>
        <w:ind w:left="900" w:hanging="3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</w:p>
    <w:p>
      <w:pPr>
        <w:pStyle w:val="Normal"/>
        <w:ind w:left="900" w:hanging="33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территори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у и организационные формы деятельности мест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едставительных и исполнительных органов в Республике Казахст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 особенности региональной полити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ыт территориального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о-развитых стра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>умет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анализ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роват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развитие региональной экономик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прогнозировать развитие региональной экономики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специфики каждого регион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ладеть навыкам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я эффективного управления организацией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я в организации и функционировании систем государственного и муниципального управлени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я управления в соответствии с тенденциями социально-экономического развития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я государственной и муниципальной собственностью в условиях рыночных отношений с учетом особенностей муниципальных образований в Р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ыть компетентным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бласти государственного и местного управления, городского хозяйства, муниципального и жилищного прав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бласти теоретико-методологических основ государственного управления, регулирования экономик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шать вопросы социального характера на основе глубокого знания правил общественного бытия, демографической и хозяйственной ситуации в соответствующих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управлять собою в различных ситуациях и создавать нормальную психологическую обстановку в процессе решения вопро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предусмотрено выполнение курсовой работы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hanging="19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одержание дисциплины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. Сущность 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как причина существования управления. Определение организации. Характеристика сложных организаций: преобразование ресурсов для достижения результатов; зависимость от внешней среды; горизонтальное и вертикальное разделение труда. Определение управленческого процесса ка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еализации функций управления. Функции управления: планировани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изация работы, мотивация, контроль, процесс принятия управлен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й. Коммуникации. Выработка стратегии организации. Работа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ческими кадр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Муниципальный менеджмент как научная дисциплин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е управление как отрасль управления и как науч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сциплина. Реформа территориального управления в РК. Определение муниципального менеджмента. Территориальная основа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. Предмет и метод муниципального менеджмента как науч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исциплины. Теоретическая база муниципального менеджмента. Систе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й дисциплины "Муниципальный менеджмент". Разделы дисциплины: 1)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Введение в муниципальный менеджмент; 2) Понятие и функц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униципального управления; 3) Основы деятельности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; 4) Экономический механизм муниципального управле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3.История развития муниципального 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исная демократия античного мира. Городские и сельские общины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средневекового сословного государства - зародыш буржуа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изма. Муниципальные рефо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оретические основы территориального управления. Теория свобод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ины. Общественная теория местного управления. Государственная теория местного управления. Теория реализма муниципального управления. Социал-</w:t>
      </w:r>
      <w:r>
        <w:rPr>
          <w:rFonts w:cs="Times New Roman" w:ascii="Times New Roman" w:hAnsi="Times New Roman"/>
          <w:color w:val="000000"/>
          <w:sz w:val="28"/>
          <w:szCs w:val="28"/>
        </w:rPr>
        <w:t>реформистские муниципальные концеп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типы территориального управления. Англосаксонский тип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ного управления. Французская модель местного управления. Герма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 территориального управления. Современные тенденции в развит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риториаль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Взаимоотношения местных представительных и исполнительных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рганов в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-территориальное деление РК. Система мес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ительных и исполнительных органов в РК. Маслихаты - собра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епутатов - форма местного самоуправления населения области, района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орода. Функции и полномочия представительных органов на дан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рритории. Обязательные правила, устанавливаемые для насе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я маслихатов разных уров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местной администрации - представитель Президента РК. Функции государственного управления, осуществляемые главой местно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веренной территории. Полномочия глав местных администраций раз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ровней. Принцип единоначалия глав местной администрации. Структу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х администраций: примерный перечень отделов, управлений. Схема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управления областью, районом, городом. Аппарат главы мест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. Принцип соподчиненности по вертикали глав администрац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ных уров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заимоотношения маслихатов - собраний депутатов и глав местных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администраций: принцип разделения функций и самостоя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собственных полномочий. Формы сотрудничества местных представительных и исполнительных органов по обеспечению комплекс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циально-экономического развития территорий. Взаимоотношения маслиха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естной администрации с предприятиями, учреждениями, организациям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ритории области, района, гор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5.Организационные основы деятельности представительных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ительных органов власти и 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ы осуществления деятельности маслихата: сессия, постоянные и временные комиссии, реализация депутатами своих полномочий; Сессия как основная форма деятельности. Условия избрания и обязанности председателя сессии маслихата. Обязанности секретаря маслихата по организации текуще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аботы и обеспечению деятельности маслихата. Организация работ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оянных  и  временных  комиссий.   Деятельность ревизионной комисси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ихата. Права и обязанности депутатов маслихата. Организация прямо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тной связи с населением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гия - консультативно-совещательный орган при главе местной администрации. Акты местной администрации. Полномочия местных органов власти в следующих сферах: управление земельными отношениями; охра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кружающей среды; управление жилищным хозяйством, коммуналь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товым и торговым обслуживанием населения, строительством, транспортом и связью, управление в социально-культурной области; управление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раны общественного порядка прав и свобод граждан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Планирование в работе органов местного 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ансформация системы экономического планирования в Казахстане. Переоценка и изменение роли планирования в системе государств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я, форм и методов его осуществления. Прогноз экономического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циального развития Казахстана на 1992 год - основные приоритет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ципиальные подходы. Первые финансово-кредитные балансы област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зволившие им самостоятельно формировать и распределять бюджет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а. Главные задачи, стоящие перед местными органами госупр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- прогнозом на 1993 год. Приоритетные направления развития экономик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гионов. Переход от составления прогнозов к разработке индикатив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в в 1994 году. Индикативный план социально-экономического развит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спублики Казахстан на 1996 - 2000 годы и региональное планировани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вый порядок разработки и реализации индикативных планов социальн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экономического развития. Цели и задачи индикативного планир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, предъявляемые к плану. Показатели, используемые в качестве индикаторов. Система индикативного план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е планирование в регионах Казахстана. Разработ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ными органами управления комплексных и целевых программ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их территорий. Составление балансов местной администрацией (финансового, денежных доходов населения, трудовых ресурсов, земельного и др.). Другие плановые акты, принимаемые местными органами управления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Использование планирования в организации внутренней рабо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ых орг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Материально-финансовая основа деятельности местных орган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е ресурсы местного управления. Принципы формиров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авления и исполнения местных бюджетов. Бюджетно-финансовая полити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й власти. Полномочия маслихатов и местных администраций в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юджетного регулирования. Закрепленные и регулирующие доходы ме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. Фискальная, регулирующая и контролирующая функции мес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логов. Дотации, субвенции, ссуды. Расходы местных бюджетов. Проблема сбалансированности и легализации дефицитов местных бюджетов. Целев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небюджетные   и   валютные   фонды   местных   органов   власти:    порядок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рмирования и возможности использования средств. Межбюджетные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. Проблемы в области местных финан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цесс формирования коммунальной собственности в РК. Полномоч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ных органов в области управления коммунальной собственностью, взаимоотношений с предприятиями, учреждениями, организациями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ответствующей территории. Поэтапная передача объектов социаль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тового назначения на балансы местных бюджетов. Управление процесс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"малой" приватизации. Прядок создания, приобретения, использования, арен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ъектов. Проблемы в области управления коммун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ственность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Экономический механизм местного 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ение экономического механизма. Основные цели, задач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ципы экономического развития территории. Эволюция экономическ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ханизма: формирование новых мотиваций и стиля поведения хозяйствующ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убъектов. Обеспечение полного цикла воспроизводства по фазам и фактор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уровне области. Хозяйственные и социальные комплексы в структу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хозяйства: промышленный, строительный, аграрный, торгово-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ервисный, жилищно-коммунальный, культурно-бытовой.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х рынков: товарного, рынка средств производства, рынка ссудн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капиталов, рынка труда, рынка ценных бумаг, страхового рынка и т. д.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ы для привлечения инвестиций в экономику региона. Маркетинг экономического развития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9.Центральные и региональные органы экономического управления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ответственности и механизмы взаимодейств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Диалектика регионализма и централизма в станов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ударственности Казахстана. Приоритет общегосударственных интересов при определении стратегических целей социально-экономического и политическо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звития РК. Задачи республиканских органов управления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гионального развития. Права региона. Задачи, решаемые местными органам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ерриториального управления. Концептуальная модель разгранич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номочий центральной и местной власт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Региональная политика в РК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ерспективные цели, стратегические и тактические задач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гиональной политики. Региональная политика в условиях рыноч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озяйства. Принципы построения региональной политики в РК. Мето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ионального анализа, инструменты и механизмы реализации государственной региональной поли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° научные исследования по региональной проблематике,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тенсификац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° стратегическая программа развития регионов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несрочная программа развития регионов на 1999-2005 г.г.; концепц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й политики РК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° региональные программы и планы по углублению рефор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° программное решение проблем депрессивных малых и сред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° рейтинговая оценка деятельности Акимов и заключение соглаш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Акимами областей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пология регионов в Казахстане: промышленно развитые регионы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гионы сельскохозяйственной направленности; регионы, ориентированны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добычу и переработку полезных ископаемых; экологически бедствующие и отсталые регионы. Особенности государственной региональной политики применительно к каждому типу региона и пути осуществления структурной перестройки экономики РК. Оптимизация регионального управле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1.Управление процессом экономических реформ в регио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ущность и причины реформирования региональной экономик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акторы, влияющие на региональные особенности формирования рыноч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ношений: климатический, природно-ресурсный, демографически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кономической структуры региона; способности региона к саморазвит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очных отношений. Региональный рынок как подсистема системы рыноч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ономики республ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нополизация экономики и формирование конкурентной среды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згосударствление и приватизация собственности. Поддерж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принимательства. Развитие финансового сектора. Формирование рыноч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фраструктуры. Программы акимов областей по углублению реформ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гио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оставление балансов местной администрацией (финансовог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нежных доходов населения, трудовых ресурсов, земельного и др.). Другие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е акты, принимаемые местными органами управления. Использование планирования в организации внутренней работы муниципальных орг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12.Реформа административно - территориального устройств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спублики Казахстан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тивно-территориальные изменения как следствия социально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экономических реформ. Административно-территориальное устройство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спублики дореформенного периода. Неоптимальность территориальног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ления республики с точки зрения демографической, политической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й, экономической. Дефиниция понятий "административно-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рриториальное деление" 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административно-территориально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стройство". Факторы формирования эффективного административно 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рриториального устройства. Цель и задачи реформы. Этапы реформирования.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правленческий и правовой аспект реформы; экономический аспект;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й и социально-психологический аспект; политологический аспект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тимизация административно-территориального деления республики в 1997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ду: причины и последств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3.Пути повышения доходов местных бюдж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фицит местного бюджета: причины и следствия. Покрытие дефицита с помощью заемных средств. Политические и экономические стимулы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я внутренних и внешних инвести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я муниципальных займов. Возникновение и развитие рынк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униципальных ценных бумаг в Казахстане. Классификация займ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е, социальные, бюджетные. Задачи, решаемые эмитентами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и займа. Виды долговых обязательств, эмитируемых мест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рганами управления. Уровни привлекательности муниципальных займов для различных групп инвесторов. Риски инвесторов при реализации займа: риск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финансового рынка, рис "колл", риск инфляции, ликвидный риск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итический риск, кредитный риск. Риски эмитента - определение и вид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исков. Пути снижения возможных рисков для осуществления успеш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йм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иление роли местных органов управления в процессе приватизаци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витие экспортоориентированных производств на территории региона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олный или частичный перевод муниципальных предприятий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мерческую основу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Социально-экономические проблемы регион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циально-экономические проблемы отдаленных районов РК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родно-климатическая неблагоприятность, низкая водообеспеченность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бедность сырьевыми ресурсами, удаленность от промышленных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дминистративных центров, неразвитость инфраструктуры, убыточность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изкая рентабельность производств, повышенный уровень затрат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изводство продукции. Концептуальные и организационные подходы к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е функционирования отдаленных районов в условиях ры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Региональные проблемы занятости. Уровень безработицы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гиональном разрезе. Развитие малого и среднего бизнеса, стимулир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ния новых рабочих мес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облемы депрессивных малых и средних городов. Проблемы обеспечения населения жизненно важными услугами: образование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дицинским обслуживанием, жильем, коммунально-бытовыми услуг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и решения этих проблем. Проблема бедности: понятия "минимальн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требительская корзина" и "порог бедности", количественные параметры в </w:t>
      </w:r>
      <w:r>
        <w:rPr>
          <w:rFonts w:cs="Times New Roman" w:ascii="Times New Roman" w:hAnsi="Times New Roman"/>
          <w:color w:val="000000"/>
          <w:sz w:val="28"/>
          <w:szCs w:val="28"/>
        </w:rPr>
        <w:t>РК. Показатели, характеризующие бедность как социальное явление. Попытки решения проблем бедности в РК на современном этапе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5.Муниципальное управление в унитарных государствах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рганизация территориального управления во Франции. Высокая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тепень централизации местного управления и самоуправл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централизация и деконцентрация власти после муниципальной реформы 1982 г. Организационное строение регионов: коммуна, департамент, регион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стный управленческий аппарат. Проведение местных выборов. Финанс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естных органов территориального управления. Межрегиональ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труднич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местного управления в Италии. Административ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риториальное устройство республики: области, провинции, коммун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й статус областей. Законодательные акты, принимаемые областям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стные представительные и исполнительные органы власти: советы и джун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администрации). Статус - положение о внутренней организации обла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бюджеты и система местного налогообложения. Государственное регулирование экономики Итали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6.Муниципальное управление в федеративных государствах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муниципального управления в Германии. Субъек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сударственного управления: федерация, земли, общины, районы. Типолог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онного устройства общин: магистратный тип; бургомистерский тип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веро-германский и южно-германский типы. Устав общины. Местные органы управления в районах, городах и общинах. Региональная структурная полити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примере земли Бава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рриториальное управление в США. Четыре типа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менеджмента, принятых в США. Разнообразие форм местного самоуправления в субъектах федерации (штатах). Организация мест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моуправления в городских и сельских коммунах, округах. Экономические функции местных властей. Региональные программы в США.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управления в Российской Федерации. Административно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ерриториальное устройство РФ. Муниципальная демократия. Основы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местного самоуправления. Полномочия местных органов власт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писок рекомендуем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643"/>
        <w:ind w:left="864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менеджмент - М., 1998. Учебное пособ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6014" w:leader="none"/>
          <w:tab w:val="left" w:pos="7987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арабашев Г.В. Муниципа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рг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рем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листического государства. - М, МГУ, 197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"Реформы местного управления в странах Западной Европы" -М., ИНИОНД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лоф Э. - Местные органы власти в Европе. -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йлов Д.Н. - Управление городом в условиях рынка - М., 19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ард, Уолтер - Методы регионального анализа. - М., 196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двард Хилл - Как оздоровить местную экономику. - М., Дело ЬТО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К «О местном государственном управлении в РК». - Алматы, 2001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баев К.Е. Местное самоуправление. - Алматы: Казак Университет!, 2003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баев К.Е. Формирование принципов и функций ме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К // Транзитная экономика, 2002г., №4-5</w:t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шер С. и др. - Экономика - перевод с англ., М., Дело ЬТО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волюция государственности  Казахстана-материалы  международ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ференции, -Алматы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ьясов К., Саткалиева В. и другие "Государственный бюджет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варов В.Н. Государственная служба. - Алматы: 1996г. - 22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сударственное управление // Под ред. Козбаненко В.А.- М.: СТАТУТ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0г., с. 8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ind w:left="0" w:firstLine="544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карты производства продукции</w:t>
      </w:r>
    </w:p>
    <w:p>
      <w:pPr>
        <w:pStyle w:val="Normal"/>
        <w:numPr>
          <w:ilvl w:val="0"/>
          <w:numId w:val="2"/>
        </w:numPr>
        <w:shd w:fill="FFFFFF" w:val="clear"/>
        <w:ind w:left="10" w:firstLine="544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ев К.Е. Формирование организационной структуры и экономического механизма местного самоуправления в РК // Саясат, 2002г., № 12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для обучающихся (</w:t>
      </w:r>
      <w:r>
        <w:rPr>
          <w:rFonts w:cs="Times New Roman" w:ascii="Times New Roman" w:hAnsi="Times New Roman"/>
          <w:sz w:val="28"/>
          <w:szCs w:val="28"/>
          <w:lang w:val="en-US"/>
        </w:rPr>
        <w:t>Syllabus</w:t>
      </w:r>
      <w:r>
        <w:rPr>
          <w:rFonts w:cs="Times New Roman" w:ascii="Times New Roman" w:hAnsi="Times New Roman"/>
          <w:sz w:val="28"/>
          <w:szCs w:val="28"/>
        </w:rPr>
        <w:t>)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8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50:00Z</dcterms:created>
  <dc:creator>User</dc:creator>
  <dc:description/>
  <cp:keywords/>
  <dc:language>en-US</dc:language>
  <cp:lastModifiedBy>Завкафедры МиМ</cp:lastModifiedBy>
  <cp:lastPrinted>2014-09-20T12:53:00Z</cp:lastPrinted>
  <dcterms:modified xsi:type="dcterms:W3CDTF">2014-09-20T05:54:00Z</dcterms:modified>
  <cp:revision>20</cp:revision>
  <dc:subject/>
  <dc:title/>
</cp:coreProperties>
</file>