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(</w:t>
      </w:r>
      <w:r>
        <w:rPr>
          <w:b/>
          <w:lang w:val="en-US"/>
        </w:rPr>
        <w:t>Syllabus</w:t>
      </w:r>
      <w:r>
        <w:rPr>
          <w:b/>
        </w:rPr>
        <w:t>) для обучающихс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- 2015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М 4305 Муниципальный менеджмент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291"/>
        <w:gridCol w:w="85"/>
        <w:gridCol w:w="374"/>
        <w:gridCol w:w="614"/>
        <w:gridCol w:w="365"/>
        <w:gridCol w:w="592"/>
        <w:gridCol w:w="54"/>
        <w:gridCol w:w="341"/>
        <w:gridCol w:w="953"/>
        <w:gridCol w:w="307"/>
        <w:gridCol w:w="669"/>
        <w:gridCol w:w="195"/>
        <w:gridCol w:w="756"/>
        <w:gridCol w:w="520"/>
        <w:gridCol w:w="1462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1000 - ГМУ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ующая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2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5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5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>кономическая теория, государственное регулирование экономики, менеджмент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совокупность  профессиональных знаний по  муниципальному управлению в Казахстане, подготовить студентов к работе в госслужбе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 теоретических и практических навыков муниципального управления в РК у бакалавров специальности "Государственное и местное управление"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теоретические и методологические основы территориального управления, структуру и организационные формы деятельности местных представительных и исполнительных органов в Республике Казахстан, особенности региональной политики нашего государства на современном этапе, а также ознакомиться с опытом территориального управления промышленно-развитых стран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  кредита, 135 часов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, курсовая работа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, изучающие данную дисциплину, овладевают знаниями в области теории, практики и методологии муниципального управления, необходимые для специалистов-выпускников по направлению государственного и местного управления, имеющегося в государственном общеобразовательном стандарте высшего профессионального образования.</w:t>
            </w:r>
          </w:p>
          <w:p>
            <w:pPr>
              <w:pStyle w:val="Normal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лекций сопровождается практическими занятиями в рамках теоретических знаний курса, а также самостоятельными работами студентов в виде отдельных занятий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1256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и изучении курса студент должен  систематически готовиться к занятиям и выполнять все задания для самостоятельного изучения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Студент должен приходить подготовленным на практические и семинарски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итуция РК 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К  «О местном государственном управлении в Республике Казахстан» от 23 января 2001 года № 148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менеджмент - М., 1998. Учебное пособие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ев Г.В. Муниципальные органы современного капиталистического государства. - М, МГУ, 1971 г.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ев К.Е. Местное самоуправление. - Алматы: Казак Университет, 2003г.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ев Р.Т. Система государственного  и муниципального управления: учебник для студентов вузов, обучающихся по специальности «Государственные и муниципальные финансы»/ Р.Т. Мухаев. – М.: ЮНИТИ-ДАНА, 2007. – 575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еснин В.Р. Менеджмент: учебник – 2-е издание, перераб. и доп. – М.: ТК Велби, изд-во Проспект, 2004. – 504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Виханский О.С., Наумов А.И. Менеджмент: Учебник. </w:t>
              <w:softHyphen/>
              <w:t>– 3-е издание – М.: Гардарики, 2002.– 528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Вершигора Е.Е. Менеджмент. Учебное пособие. –  М.: ИНФРА, 2002. –283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8"/>
        <w:gridCol w:w="567"/>
        <w:gridCol w:w="4475"/>
        <w:gridCol w:w="540"/>
        <w:gridCol w:w="4500"/>
        <w:gridCol w:w="540"/>
      </w:tblGrid>
      <w:tr>
        <w:trPr>
          <w:trHeight w:val="7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Сущность 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 xml:space="preserve">История развития муниципального управ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щность управл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й менеджмент как научная дисциплин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Сущность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История развития муниципаль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заимоотношения местных представительных и исполнительных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органов власти. Организационные основы деятельности представительных и </w:t>
            </w:r>
            <w:r>
              <w:rPr>
                <w:bCs/>
                <w:color w:val="000000"/>
                <w:sz w:val="20"/>
                <w:szCs w:val="20"/>
              </w:rPr>
              <w:t xml:space="preserve">исполнительных органов власти и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заимоотношения местных представительных и исполнительных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органов власти Организационные основы деятельности представительных и </w:t>
            </w:r>
            <w:r>
              <w:rPr>
                <w:bCs/>
                <w:color w:val="000000"/>
                <w:sz w:val="20"/>
                <w:szCs w:val="20"/>
              </w:rPr>
              <w:t>исполнительных органов власти и управления.  Закрепление темы и плана курсов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ирование в работе органов мест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ирование в работе органов местного управления. 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териально-финансовая основа деятельности местных органов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управления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ий механизм мест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териально-финансовая основа деятельности местных органов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управления.</w:t>
            </w:r>
            <w:r>
              <w:rPr>
                <w:bCs/>
                <w:color w:val="000000"/>
                <w:sz w:val="20"/>
                <w:szCs w:val="20"/>
              </w:rPr>
              <w:t xml:space="preserve"> ИД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ономический механизм местного управлени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ономический механизм местного управления. Предоставление 1 раздела курсовой работы. Коллокви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Центральные и региональные органы экономического управления: </w:t>
            </w:r>
            <w:r>
              <w:rPr>
                <w:bCs/>
                <w:color w:val="000000"/>
                <w:sz w:val="20"/>
                <w:szCs w:val="20"/>
              </w:rPr>
              <w:t>распределение ответственности и механизмы взаимодействия Региональная политика в РК.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Центральные и региональные органы экономического управления: </w:t>
            </w:r>
            <w:r>
              <w:rPr>
                <w:bCs/>
                <w:color w:val="000000"/>
                <w:sz w:val="20"/>
                <w:szCs w:val="20"/>
              </w:rPr>
              <w:t>распределение ответственности и механизмы взаимодействия.  Региональная политика в РК.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ИД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Управление процессом экономических реформ в региона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экономические проблемы реги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правление процессом экономических реформ в регионах. 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Реформа административно - территориального устройства Республики Казахстан. 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Пути повышения доходов местных бюджетов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Реформа административно - территориального устройства Республики Казахстан.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Пути повышения доходов местных бюджетов. 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-экономические проблемы регио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-экономические проблемы регионов.  Завершение и оформление курсов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Муниципальное управление в унитарных государствах. Муниципальное управление в федеративных государства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Муниципальное управление в унитарных и федеративных государств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Муниципальное управление в унитарных государствах. Муниципальное управление в федеративных государствах. 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и сдачи заданий по дисциплине</w:t>
      </w:r>
    </w:p>
    <w:p>
      <w:pPr>
        <w:pStyle w:val="TextBodyIndent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2685</wp:posOffset>
                </wp:positionV>
                <wp:extent cx="8101330" cy="339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1330" cy="339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  <w:gridCol w:w="551"/>
                              <w:gridCol w:w="2410"/>
                              <w:gridCol w:w="729"/>
                              <w:gridCol w:w="659"/>
                              <w:gridCol w:w="564"/>
                              <w:gridCol w:w="570"/>
                              <w:gridCol w:w="567"/>
                              <w:gridCol w:w="709"/>
                              <w:gridCol w:w="567"/>
                              <w:gridCol w:w="567"/>
                              <w:gridCol w:w="709"/>
                              <w:gridCol w:w="708"/>
                              <w:gridCol w:w="709"/>
                              <w:gridCol w:w="567"/>
                              <w:gridCol w:w="567"/>
                              <w:gridCol w:w="601"/>
                            </w:tblGrid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занятий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контро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632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и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йтин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итогов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диторная работа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Устный опрос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писание курсовой работы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ДЗ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д., СРО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локвиум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щита курсовой работы 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диционный экзамен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9pt;height:267.05pt;mso-wrap-distance-left:9pt;mso-wrap-distance-right:9pt;mso-wrap-distance-top:0pt;mso-wrap-distance-bottom:0pt;margin-top:91.55pt;mso-position-vertical-relative:page;margin-left:4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  <w:gridCol w:w="551"/>
                        <w:gridCol w:w="2410"/>
                        <w:gridCol w:w="729"/>
                        <w:gridCol w:w="659"/>
                        <w:gridCol w:w="564"/>
                        <w:gridCol w:w="570"/>
                        <w:gridCol w:w="567"/>
                        <w:gridCol w:w="709"/>
                        <w:gridCol w:w="567"/>
                        <w:gridCol w:w="567"/>
                        <w:gridCol w:w="709"/>
                        <w:gridCol w:w="708"/>
                        <w:gridCol w:w="709"/>
                        <w:gridCol w:w="567"/>
                        <w:gridCol w:w="567"/>
                        <w:gridCol w:w="601"/>
                      </w:tblGrid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иды занятий</w:t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Виды контроля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контроля</w:t>
                            </w:r>
                          </w:p>
                        </w:tc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c>
                        <w:tc>
                          <w:tcPr>
                            <w:tcW w:w="632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ели</w:t>
                            </w:r>
                          </w:p>
                        </w:tc>
                        <w:tc>
                          <w:tcPr>
                            <w:tcW w:w="17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йтинг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итогов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удиторная работа</w:t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стный опрос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СРО</w:t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писание курсовой работы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ДЗ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Ауд., СРО</w:t>
                            </w:r>
                          </w:p>
                        </w:tc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оквиум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щита курсовой работы 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диционный экзамен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firstLine="284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284" w:hanging="0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на СРО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36"/>
        <w:gridCol w:w="944"/>
        <w:gridCol w:w="1134"/>
        <w:gridCol w:w="1134"/>
        <w:gridCol w:w="952"/>
      </w:tblGrid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а отчетност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Сущность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История развития муниципального управ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заимоотношения местных представительных и исполнительных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органов власти Организационные основы деятельности представительных и </w:t>
            </w:r>
            <w:r>
              <w:rPr>
                <w:bCs/>
                <w:color w:val="000000"/>
                <w:sz w:val="20"/>
                <w:szCs w:val="20"/>
              </w:rPr>
              <w:t xml:space="preserve">исполнительных органов власти и управления.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курсовой рабо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ирование в работе органов местного управления. 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териально-финансовая основа деятельности местных органов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управления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 ная рабо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Экономический механизм местного управления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дел курсовой рабо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Центральные и региональные органы экономического управления: </w:t>
            </w:r>
            <w:r>
              <w:rPr>
                <w:bCs/>
                <w:color w:val="000000"/>
                <w:sz w:val="20"/>
                <w:szCs w:val="20"/>
              </w:rPr>
              <w:t>распределение ответственности и механизмы взаимодействия.  Региональная политика в РК.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 ная рабо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правление процессом экономических реформ в регионах. К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Реформа административно - территориального устройства Республики Казахстан.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Пути повышения доходов местных бюджетов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циально-экономические проблемы регионов.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курсовая рабо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Муниципальное управление в унитарных государствах. Муниципальное управление в федеративных государствах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работка теоретического материал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практическим занятия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текущим контрольным мероприятия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рубежному контролю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грамма составлена Паниной Г.В., ст. преподавателем</w:t>
      </w:r>
    </w:p>
    <w:p>
      <w:pPr>
        <w:pStyle w:val="Normal"/>
        <w:rPr/>
      </w:pPr>
      <w:r>
        <w:rPr/>
        <w:t>19.05.2014 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а и утверждена на заседании кафедры менеджмента и маркетинга </w:t>
      </w:r>
    </w:p>
    <w:p>
      <w:pPr>
        <w:pStyle w:val="Normal"/>
        <w:rPr/>
      </w:pPr>
      <w:r>
        <w:rPr/>
        <w:t>протокол от 20.05.2014 № 5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А.Мустаф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16:00Z</dcterms:created>
  <dc:creator>User</dc:creator>
  <dc:description/>
  <cp:keywords/>
  <dc:language>en-US</dc:language>
  <cp:lastModifiedBy>Завкафедры МиМ</cp:lastModifiedBy>
  <cp:lastPrinted>2013-09-09T10:35:00Z</cp:lastPrinted>
  <dcterms:modified xsi:type="dcterms:W3CDTF">2014-09-09T10:01:00Z</dcterms:modified>
  <cp:revision>22</cp:revision>
  <dc:subject/>
  <dc:title/>
</cp:coreProperties>
</file>