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 практических  занят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</w:t>
        <w:tab/>
        <w:t>Сущность управ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рганизация как причина существования управления. Определение организации. Характеристика сложных организаций: преобразование ресурсов для достижения результатов; зависимость от внешней среды; горизонтальное и вертикальное разделение труда. Определение управленческого процесса как реализации функций управления. Функции управления: планирование, организация работы, мотивация, контроль, процесс принятия управленческих решений. Коммуникации. Выработка стратегии организации. Работа с управленческими кадрами.</w:t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</w:t>
        <w:tab/>
        <w:t>Планирование в работе органов местного управ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Трансформация системы экономического планирования в Казахстане. Переоценка и изменение роли планирования в системе государственного регулирования, форм и методов его осуществления. Новый порядок разработки и реализации индикативных планов социально-экономического развития. Цели и задачи индикативного планирования, требования, предъявляемые к плану. Показатели, используемые в качестве индикаторов. Программно-целевое планирование в регионах Казахстана. Разработка местными органами управления комплексных и целевых программ развития соответствующих территорий. </w:t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</w:t>
        <w:tab/>
        <w:t>Материально-финансовая основа деятельности местных органов управ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Финансовые ресурсы местного управления. Принципы формирования, составления и исполнения местных бюджетов. Бюджетно-финансовая политика местной власти. Полномочия маслихатов и местных администраций в области бюджетного регулирования. </w:t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</w:t>
        <w:tab/>
        <w:t>Экономический механизм местного управ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пределение экономического механизма. Основные цели, задачи и принципы экономического развития территории. Обеспечение полного цикла воспроизводства по фазам и факторам на уровне области. Хозяйственные и социальные комплексы в структуре муниципального хозяйства: промышленный, строительный, аграрный, торгово-сервисный, жилищно-коммунальный, культурно-бытовой. Развитие региональных рынк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</w:t>
        <w:tab/>
        <w:t>Муниципальное управление в унитарных государствах</w:t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территориального управления во Франции. Система местного управления в Италии. Государственное регулирование экономики Италии.</w:t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</w:t>
        <w:tab/>
        <w:t>Муниципальное управление в федеративных государствах</w:t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муниципального управления в Германии. Территориальное управление в США. Четыре типа организации муниципального менеджмента, принятых в США. Развитие муниципального управления в Российской Федерации. Административно-территориальное устройство РФ. Муниципальная демократия. Основы деятельности местного самоуправления. Полномочия местных органов власти.</w:t>
        <w:tab/>
        <w:tab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15:56:00Z</dcterms:created>
  <dc:creator>Admin</dc:creator>
  <dc:description/>
  <cp:keywords/>
  <dc:language>en-US</dc:language>
  <cp:lastModifiedBy>Admin</cp:lastModifiedBy>
  <cp:lastPrinted>2010-10-04T21:59:00Z</cp:lastPrinted>
  <dcterms:modified xsi:type="dcterms:W3CDTF">2010-10-04T16:00:00Z</dcterms:modified>
  <cp:revision>1</cp:revision>
  <dc:subject/>
  <dc:title/>
</cp:coreProperties>
</file>