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(</w:t>
      </w:r>
      <w:r>
        <w:rPr>
          <w:b/>
          <w:lang w:val="en-US"/>
        </w:rPr>
        <w:t>Syllabus</w:t>
      </w:r>
      <w:r>
        <w:rPr>
          <w:b/>
        </w:rPr>
        <w:t>) для обучающихс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- 2015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MM 3307</w:t>
      </w:r>
      <w:r>
        <w:rPr>
          <w:b/>
        </w:rPr>
        <w:t xml:space="preserve"> Муниципальный менеджмент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291"/>
        <w:gridCol w:w="85"/>
        <w:gridCol w:w="374"/>
        <w:gridCol w:w="614"/>
        <w:gridCol w:w="365"/>
        <w:gridCol w:w="592"/>
        <w:gridCol w:w="54"/>
        <w:gridCol w:w="341"/>
        <w:gridCol w:w="953"/>
        <w:gridCol w:w="307"/>
        <w:gridCol w:w="669"/>
        <w:gridCol w:w="195"/>
        <w:gridCol w:w="756"/>
        <w:gridCol w:w="520"/>
        <w:gridCol w:w="1462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1000 - ГМУ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рующая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кономическая теория, государственное регулирование экономики, менеджмент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совокупность  профессиональных знаний по  муниципальному управлению в Казахстане, подготовить студентов к работе в госслужбе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 теоретических и практических навыков муниципального управления в РК у бакалавров специальности "Государственное и местное управление"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теоретические и методологические основы территориального управления, структуру и организационные формы деятельности местных представительных и исполнительных органов в Республике Казахстан, особенности региональной политики нашего государства на современном этапе, а также ознакомиться с опытом территориального управления промышленно-развитых стран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3  кредита, 135 часов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, курсовая работ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, изучающие данную дисциплину, овладевают знаниями в области теории, практики и методологии муниципального управления, необходимые для специалистов-выпускников по направлению государственного и местного управления, имеющегося в государственном общеобразовательном стандарте высшего профессионального образования.</w:t>
            </w:r>
          </w:p>
          <w:p>
            <w:pPr>
              <w:pStyle w:val="Normal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лекций сопровождается практическими занятиями в рамках теоретических знаний курса, а также самостоятельными работами студентов в виде отдельных занятий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1256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ри изучении курса студент должен  систематически готовиться к занятиям и выполнять все задания для самостоятельного изучения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Студент должен приходить подготовленным на практические и семинарски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итуция РК 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К  «О местном государственном управлении в Республике Казахстан» от 23 января 2001 года № 148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менеджмент - М., 1998. Учебное пособие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ев Г.В. Муниципальные органы современного капиталистического государства. - М, МГУ, 1971 г.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ев К.Е. Местное самоуправление. - Алматы: Казак Университет, 2003г.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ind w:left="206" w:hanging="20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ев Р.Т. Система государственного  и муниципального управления: учебник для студентов вузов, обучающихся по специальности «Государственные и муниципальные финансы»/ Р.Т. Мухаев. – М.: ЮНИТИ-ДАНА, 2007. – 575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еснин В.Р. Менеджмент: учебник – 2-е издание, перераб. и доп. – М.: ТК Велби, изд-во Проспект, 2004. – 504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Виханский О.С., Наумов А.И. Менеджмент: Учебник. </w:t>
              <w:softHyphen/>
              <w:t>– 3-е издание – М.: Гардарики, 2002.– 528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ершигора Е.Е. Менеджмент. Учебное пособие. –  М.: ИНФРА, 2002. –283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8"/>
        <w:gridCol w:w="567"/>
        <w:gridCol w:w="4475"/>
        <w:gridCol w:w="540"/>
        <w:gridCol w:w="4500"/>
        <w:gridCol w:w="540"/>
      </w:tblGrid>
      <w:tr>
        <w:trPr>
          <w:trHeight w:val="6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практических заня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Сущность упра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щность управл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ый менеджмент как научная дисциплина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</w:rPr>
              <w:t>История развития муниципального 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Сущность управл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</w:rPr>
              <w:t>История развития муниципального 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заимоотношения местных представительных и исполнительных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органов в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заимоотношения местных представительных и исполнительных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органов власти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Организационные основы деятельности представительных и </w:t>
            </w:r>
            <w:r>
              <w:rPr>
                <w:bCs/>
                <w:color w:val="000000"/>
                <w:sz w:val="18"/>
                <w:szCs w:val="18"/>
              </w:rPr>
              <w:t>исполнительных органов власти и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Организационные основы деятельности представительных и </w:t>
            </w:r>
            <w:r>
              <w:rPr>
                <w:bCs/>
                <w:color w:val="000000"/>
                <w:sz w:val="18"/>
                <w:szCs w:val="18"/>
              </w:rPr>
              <w:t>исполнительных органов власти и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анирование в работе органов мест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Организационные основы деятельности представительных и </w:t>
            </w:r>
            <w:r>
              <w:rPr>
                <w:bCs/>
                <w:color w:val="000000"/>
                <w:sz w:val="18"/>
                <w:szCs w:val="18"/>
              </w:rPr>
              <w:t>исполнительных органов власти и управления Планирование в работе органов мест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атериально-финансовая основа деятельности местных органов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атериально-финансовая основа деятельности местных органов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управления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кономический механизм местного управле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кономический механизм местного управления.</w:t>
            </w:r>
          </w:p>
          <w:p>
            <w:pPr>
              <w:pStyle w:val="Normal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Центральные и региональные органы экономического управления: </w:t>
            </w:r>
            <w:r>
              <w:rPr>
                <w:bCs/>
                <w:color w:val="000000"/>
                <w:sz w:val="18"/>
                <w:szCs w:val="18"/>
              </w:rPr>
              <w:t>распределение ответственности и механизмы взаимо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Экономический механизм местного управления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Центральные и региональные органы экономического управления: </w:t>
            </w:r>
            <w:r>
              <w:rPr>
                <w:bCs/>
                <w:color w:val="000000"/>
                <w:sz w:val="18"/>
                <w:szCs w:val="18"/>
              </w:rPr>
              <w:t>распределение ответственности и механизмы взаимодействия. Коллоквиу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иональная политика в Р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иональная политика в РК. ИД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Управление процессом экономических реформ в регион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Управление процессом экономических реформ в регион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Реформа административно - территориального устройства Республики Казахстан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Управление процессом экономических реформ в регионах. Реформа административно - территориального устройства Республики Казахстан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Пути повышения доходо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Пути повышения доходов местных бюджетов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циально-экономические проблемы регио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Муниципальное управление в унитарных и федеративных государст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Муниципальное управление в унитарных государств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оциально-экономические проблемы регионов.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>Муниципальное управление в унитарных государствах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Муниципальное управление в федеративных государств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Муниципальное управление в федеративных государствах. 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684"/>
        <w:gridCol w:w="540"/>
        <w:gridCol w:w="540"/>
        <w:gridCol w:w="540"/>
        <w:gridCol w:w="540"/>
        <w:gridCol w:w="540"/>
        <w:gridCol w:w="720"/>
        <w:gridCol w:w="540"/>
        <w:gridCol w:w="486"/>
        <w:gridCol w:w="487"/>
        <w:gridCol w:w="647"/>
        <w:gridCol w:w="540"/>
        <w:gridCol w:w="540"/>
        <w:gridCol w:w="802"/>
        <w:gridCol w:w="540"/>
        <w:gridCol w:w="576"/>
        <w:gridCol w:w="602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284" w:hanging="0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284" w:hanging="0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на СРО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100"/>
        <w:gridCol w:w="1134"/>
        <w:gridCol w:w="1134"/>
        <w:gridCol w:w="952"/>
      </w:tblGrid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а отчетност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Сущность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История развития муниципаль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заимоотношения местных представительных и исполнительных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органов власти Организационные основы деятельности представительных и </w:t>
            </w:r>
            <w:r>
              <w:rPr>
                <w:bCs/>
                <w:color w:val="000000"/>
                <w:sz w:val="20"/>
                <w:szCs w:val="20"/>
              </w:rPr>
              <w:t xml:space="preserve">исполнительных органов власти и управления.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4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нирование в работе органов местного управлени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териально-финансовая основа деятельности местных органов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управления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 ная рабо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кономический механизм местного управлени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Центральные и региональные органы экономического управления: </w:t>
            </w:r>
            <w:r>
              <w:rPr>
                <w:bCs/>
                <w:color w:val="000000"/>
                <w:sz w:val="20"/>
                <w:szCs w:val="20"/>
              </w:rPr>
              <w:t>распределение ответственности и механизмы взаимодействия.  Региональная политика в РК.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 ная рабо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9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Управление процессом экономических реформ в регионах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Реформа административно - территориального устройства Республики Казахстан.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 Пути повышения доходов местных бюджетов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1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циально-экономические проблемы регионов.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Муниципальное управление в унитарных государствах. Муниципальное управление в федеративных государствах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15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текущим контрольным мероприят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грамма составлена Паниной Г.В., ст. преподавателем</w:t>
      </w:r>
    </w:p>
    <w:p>
      <w:pPr>
        <w:pStyle w:val="Normal"/>
        <w:rPr/>
      </w:pPr>
      <w:r>
        <w:rPr/>
        <w:t>19.05.2014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и утверждена на заседании кафедры управления и делового администрирования </w:t>
      </w:r>
    </w:p>
    <w:p>
      <w:pPr>
        <w:pStyle w:val="Normal"/>
        <w:rPr/>
      </w:pPr>
      <w:r>
        <w:rPr/>
        <w:t>протокол от 20.05.2014 № 5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А.Мустаф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1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16:00Z</dcterms:created>
  <dc:creator>User</dc:creator>
  <dc:description/>
  <cp:keywords/>
  <dc:language>en-US</dc:language>
  <cp:lastModifiedBy>Завкафедры МиМ</cp:lastModifiedBy>
  <cp:lastPrinted>2014-10-01T12:39:00Z</cp:lastPrinted>
  <dcterms:modified xsi:type="dcterms:W3CDTF">2014-10-01T05:40:00Z</dcterms:modified>
  <cp:revision>24</cp:revision>
  <dc:subject/>
  <dc:title/>
</cp:coreProperties>
</file>