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НИЦИПАЛЬНЫЙ МЕНЕДЖМЕН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нина Галина Викторо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денты, изучающие данную дисциплину, овладевают знаниями в области теории, практики и методологии муниципального управления, необходимые для специалистов-выпускников по направлению государственного и местного управления, имеющегося в государственном общеобразовательном стандарте высшего профессионального образова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ий компле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ударственное и местное управл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ион, самоуправление, муниципальное, местный бюджет, маслихат, акимат, местные органы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49:00Z</dcterms:created>
  <dc:creator>Admin</dc:creator>
  <dc:description/>
  <cp:keywords/>
  <dc:language>en-US</dc:language>
  <cp:lastModifiedBy>Завкафедры МиМ</cp:lastModifiedBy>
  <dcterms:modified xsi:type="dcterms:W3CDTF">2014-10-03T03:00:00Z</dcterms:modified>
  <cp:revision>5</cp:revision>
  <dc:subject/>
  <dc:title/>
</cp:coreProperties>
</file>