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</w:rPr>
      </w:pPr>
      <w:r>
        <w:rPr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К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sz w:val="28"/>
                                    </w:rPr>
                                    <w:t>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Эконом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К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sz w:val="28"/>
                              </w:rPr>
                              <w:t>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коном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менеджмента и маркетинг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ind w:left="1416" w:hanging="0"/>
        <w:rPr/>
      </w:pPr>
      <w:r>
        <w:rPr/>
        <w:t xml:space="preserve">дисциплины     </w:t>
        <w:tab/>
        <w:t xml:space="preserve">              Менеджмент</w:t>
      </w:r>
    </w:p>
    <w:tbl>
      <w:tblPr>
        <w:tblW w:w="8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4483"/>
      </w:tblGrid>
      <w:tr>
        <w:trPr>
          <w:trHeight w:val="250" w:hRule="atLeast"/>
        </w:trPr>
        <w:tc>
          <w:tcPr>
            <w:tcW w:w="3527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 xml:space="preserve">                 </w:t>
            </w:r>
            <w:r>
              <w:rPr/>
              <w:t>специальность</w:t>
            </w:r>
          </w:p>
        </w:tc>
        <w:tc>
          <w:tcPr>
            <w:tcW w:w="4483" w:type="dxa"/>
            <w:tcBorders/>
          </w:tcPr>
          <w:p>
            <w:pPr>
              <w:pStyle w:val="Heading1"/>
              <w:rPr/>
            </w:pPr>
            <w:r>
              <w:rPr/>
              <w:t>6М050700 – Менеджмент</w:t>
            </w:r>
          </w:p>
        </w:tc>
      </w:tr>
      <w:tr>
        <w:trPr>
          <w:trHeight w:val="221" w:hRule="atLeast"/>
        </w:trPr>
        <w:tc>
          <w:tcPr>
            <w:tcW w:w="3527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483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6М050600 – Экономика</w:t>
            </w:r>
          </w:p>
        </w:tc>
      </w:tr>
      <w:tr>
        <w:trPr>
          <w:trHeight w:val="231" w:hRule="atLeast"/>
        </w:trPr>
        <w:tc>
          <w:tcPr>
            <w:tcW w:w="3527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483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6М030100 – Юриспруден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 xml:space="preserve">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Рабочая учебная программа составлена Мишулиной О.В., профессором, зав. кафедрой менеджмента и маркетинга на основании типовой программы по дисциплине «Менеджмент», утвержденной 22 июня 2006 г.</w:t>
      </w:r>
    </w:p>
    <w:p>
      <w:pPr>
        <w:pStyle w:val="Heading1"/>
        <w:ind w:left="4956" w:firstLine="708"/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rPr/>
      </w:pPr>
      <w:r>
        <w:rPr/>
        <w:t>Рассмотрена и рекомендована на заседании кафедры менеджмента и маркетинга от 12.06. 2013 г. протокол № 7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>Зав. кафедрой________________________ О.Мишулина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>
          <w:szCs w:val="28"/>
        </w:rPr>
        <w:t xml:space="preserve">Одобрена методическим советом экономического факультета </w:t>
      </w:r>
    </w:p>
    <w:p>
      <w:pPr>
        <w:pStyle w:val="Heading6"/>
        <w:rPr>
          <w:color w:val="FF0000"/>
          <w:sz w:val="24"/>
        </w:rPr>
      </w:pPr>
      <w:r>
        <w:rPr>
          <w:color w:val="FF0000"/>
          <w:szCs w:val="28"/>
        </w:rPr>
        <w:tab/>
        <w:tab/>
        <w:tab/>
        <w:tab/>
        <w:tab/>
        <w:tab/>
        <w:tab/>
      </w:r>
    </w:p>
    <w:p>
      <w:pPr>
        <w:pStyle w:val="Heading6"/>
        <w:rPr/>
      </w:pPr>
      <w:r>
        <w:rPr>
          <w:szCs w:val="28"/>
        </w:rPr>
        <w:t>от ___.___. 2013 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________________ Г.Панина</w:t>
      </w:r>
    </w:p>
    <w:p>
      <w:pPr>
        <w:pStyle w:val="Normal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Описание дисциплины: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циплина «Менеджмент» является обязательным компонентом, базовой дисциплиной при профильной подготовке магистрантов. Данная дисциплина раскрывает содержание управления, формирует комплекс знаний об управлении, вырабатывает конкретные навыки осуществления различных видов управленческой деятельности. В содержании курса логически последовательно рассматриваются исторические предпосылки развития управленческой теории; теоретические аспекты менеджмента, его технология; принципы и функции менеджмента; управление человеком и управление группой. Менеджмент рассматривается как особый вид управления, необходимый экономически самостоятельному звену производства в рыночной экономике и представляющий собой систему гибкого, предприимчивого экономического управления, способного четко реагировать на конъюнктуру рынка, условия  борь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 как менеджмент играет столь важную роль в организации и решает многоплановые задачи, то управление может быть также представлено как особый вид деятельности по целенаправленной координации действий участников процесса совместной трудовой деятельности. Помимо функциональной характеристики управления, отвечающей на вопрос, что и как делается в управлении, очень важными аспектами рассмотрения управления являются такие аспекты, как взаимосвязь управления и системы отношений между работниками в организации; управление и внешняя среда организации; поведение личности в организации, ее взаимодействие с другими людьми и группами в организации; лидер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данного курса позволит магистрантам усвоить основы теории менеджмента и применять их на практике в реальной жизни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>экономическая теория, основы права, социология, психологи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ь дисциплины</w:t>
      </w:r>
      <w:r>
        <w:rPr>
          <w:sz w:val="28"/>
          <w:szCs w:val="28"/>
        </w:rPr>
        <w:t xml:space="preserve"> – обучение магистрантов теоретическим знаниям в области управления и формирования навыков практики менедж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накомство с основами зарубежного и отечественного менеджмен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витие практических навыков и умений управления собой, партнерами, персонал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инструментарием менедже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ов критического анализа творческого решения управленческих пробле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магистранты должны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i/>
          <w:sz w:val="28"/>
          <w:szCs w:val="28"/>
        </w:rPr>
        <w:tab/>
        <w:t xml:space="preserve">- знать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менеджмен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оретические основы поведения личности в организации, ее взаимодействия с другими людьми и группами в организ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оль менеджера и его место в системе социально-экономических отно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ность лидерства и руководства в организации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b/>
          <w:i/>
          <w:sz w:val="28"/>
          <w:szCs w:val="28"/>
        </w:rPr>
        <w:t>уметь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азличные методы управления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пределять эффективность управленческой деятельности;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- владеть навыкам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я управленческих решений в конкретных ситуациях, с которыми сталкиваются работники фирм (предприятий, организаций) в своей практической  деятель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 быть компетентными</w:t>
      </w:r>
      <w:r>
        <w:rPr>
          <w:sz w:val="28"/>
          <w:szCs w:val="28"/>
        </w:rPr>
        <w:t xml:space="preserve"> в части практического применения знаний об управлении организацией в условиях рынка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2 Содержание дисциплины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1. Методологические основы менеджмента.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Менеджмент как вид деятельност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40"/>
        <w:jc w:val="both"/>
        <w:rPr/>
      </w:pPr>
      <w:r>
        <w:rPr>
          <w:sz w:val="28"/>
          <w:szCs w:val="28"/>
        </w:rPr>
        <w:t xml:space="preserve">Понятие менеджмента, его содержание и место в системе социально-экономических категорий. Практические предпосылки возникновения менеджмента, его роль в развитии современного производства. Политические и экономические предпосылки развития менеджмента в Республике Казахстан. 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40"/>
        <w:jc w:val="both"/>
        <w:rPr/>
      </w:pPr>
      <w:r>
        <w:rPr>
          <w:sz w:val="28"/>
          <w:szCs w:val="28"/>
        </w:rPr>
        <w:t>Основные черты менеджмента. Менеджмент как наука и искусство, основные тенденции развития управления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40"/>
        <w:jc w:val="both"/>
        <w:rPr/>
      </w:pPr>
      <w:r>
        <w:rPr>
          <w:sz w:val="28"/>
          <w:szCs w:val="28"/>
        </w:rPr>
        <w:t>Виды менеджмента: производственный, финансовый менеджмент, инновационный менеджмент, антикризисный менеджмент, международный менеджмент и др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ципы менеджмента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 Эволюция менеджмент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40"/>
        <w:jc w:val="both"/>
        <w:rPr/>
      </w:pPr>
      <w:r>
        <w:rPr>
          <w:sz w:val="28"/>
          <w:szCs w:val="28"/>
        </w:rPr>
        <w:t>Исторические предпосылки и периодизация в развитии менеджмента. Признание управления наукой и самостоятельной областью исследования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дходы, которые внесли существенный вклад в развитие управленческой науки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ход с позиции выделения различных школ в управлении: научной школы, административной школы, школы человеческих отношений, поведенческой школы, школы науки управления (количественных приемов)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, его характеристика. Функциональный подход к управлению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й подход, его представители и их вклад в теорию управления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Организация как субъект и объект деятельности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ие организации. Основные черты и виды организаций. Формальные и неформальные организации. Общие характеристики организаций (наличие ресурсов, зависимость от внешней среды, разделение труда, необходимость управления)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ое и вертикальное разделение труда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40"/>
        <w:jc w:val="both"/>
        <w:rPr/>
      </w:pPr>
      <w:r>
        <w:rPr>
          <w:sz w:val="28"/>
          <w:szCs w:val="28"/>
        </w:rPr>
        <w:t>Предпринимательство в системе менеджмента. Модель современного менеджера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40"/>
        <w:jc w:val="both"/>
        <w:rPr/>
      </w:pPr>
      <w:r>
        <w:rPr>
          <w:sz w:val="28"/>
          <w:szCs w:val="28"/>
        </w:rPr>
        <w:t>Основные уровни организации. Определение управления. Предприниматели в качестве управляющих. Предпринимательское управление. Управление, нацеленное на успех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40"/>
        <w:jc w:val="both"/>
        <w:rPr/>
      </w:pPr>
      <w:r>
        <w:rPr>
          <w:sz w:val="28"/>
          <w:szCs w:val="28"/>
        </w:rPr>
        <w:t>Внутренняя среда организации (цели, структура, задачи, технология, люди)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шняя среда организации. Среда прямого воздействия. Среда косвенного воздействия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b/>
          <w:sz w:val="28"/>
          <w:szCs w:val="28"/>
        </w:rPr>
        <w:t>Раздел 2  Интеграционные процессы в менеджмент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4 Коммуникации в организациях и менеджмент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40"/>
        <w:jc w:val="both"/>
        <w:rPr/>
      </w:pPr>
      <w:r>
        <w:rPr>
          <w:sz w:val="28"/>
          <w:szCs w:val="28"/>
        </w:rPr>
        <w:t>Понятие информации. Информация как предмет управленческой деятельности и основа коммуникаций. Основные принципы, задачи и функции внутрифирменной информации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40"/>
        <w:jc w:val="both"/>
        <w:rPr/>
      </w:pPr>
      <w:r>
        <w:rPr>
          <w:sz w:val="28"/>
          <w:szCs w:val="28"/>
        </w:rPr>
        <w:t>Роль коммуникации в управлении. Горизонтальные и вертикальные коммуникации в системе менеджмента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ционный процесс. Элементы и этапы процесса коммуникаций. Межличностные и групповые коммуникации. Типы общения и типы организаций. Барьеры общения и пути их устранения. Развитие делового общения. Личностные и профессиональные факторы общения. 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Управленческие решения в процессе менеджмента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ль решения в процессе менеджмента. Понятие и классификация управленческих решений. Функции, которые выполняют управленческие решения. Факторы, влияющие на качество управленческих решений. Требования, предъявляемые к управленческим решениям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40"/>
        <w:jc w:val="both"/>
        <w:rPr/>
      </w:pPr>
      <w:r>
        <w:rPr>
          <w:sz w:val="28"/>
          <w:szCs w:val="28"/>
        </w:rPr>
        <w:t>Процесс разработки и принятия решения. Методы разработки управленческих решений. Принятие решения в условиях неопределенности. Последствия решений: оценка и предвидение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факторы оптимизации решения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3  Функции менеджмента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Стратегическое и тактическое планирование в системе менеджмента. 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остав функций управления. Подходы к классификации функций управления (операционный, структурный, системный). Операционный подход-основа классификации функций менеджмента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sz w:val="28"/>
          <w:szCs w:val="28"/>
        </w:rPr>
        <w:t>Понятие и сущность стратегического планирования. Модель стратегического планирования. Выбор миссии. Ценности и цели. Оценка и анализ внешней среды. Управленческое обследование внутренних сильных и слабых сторон организации. Разработка стратегических альтернатив и выбор стратегии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и экономические факторы стратегического планирования. Стратегическое планирование и разработка программ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тическое планирование. Процедура разработки тактического плана. Оценка стратегического плана. Процесс реализации стратегии. 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b/>
          <w:sz w:val="28"/>
          <w:szCs w:val="28"/>
        </w:rPr>
        <w:t>7 Организация взаимодействия полномочий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sz w:val="28"/>
          <w:szCs w:val="28"/>
        </w:rPr>
        <w:t>Организация как функция менеджмента. Полномочия и ответственность. Распределение и делегирование полномочий и ответственности в системе менеджмента. Классическая концепция организационных полномочий. Полномочия и власть. Линейные и аппаратные полномочия. Типы административного аппарата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sz w:val="28"/>
          <w:szCs w:val="28"/>
        </w:rPr>
        <w:t>Организационная структура управления. Понятие и типы организационных структур. Проектирование организационной структуры. Этапы организационного проектирования. Признаки бюрократии и факторы ее исключения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ая организационная структура, ориентированная на потребителя. Рациональная организационная структура. Централизованные и децентрализованные организации. 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b/>
          <w:sz w:val="28"/>
          <w:szCs w:val="28"/>
        </w:rPr>
        <w:t>8 Мотивация деятельности в менеджменте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мотивации, ее значение и эволюция. Современные теории мотивации. Мотивация, стимулирование и активизация. Главные и второстепенные факторы мотивации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ичные и вторичные потребности. Потребности и мотивационное поведение. Содержательная теории мотивации. Мотивация, стимулирование и активизация. Главные и второстепенные факторы мотивации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sz w:val="28"/>
          <w:szCs w:val="28"/>
        </w:rPr>
        <w:t>Первичные и вторичные потребности. Потребности и мотивационное поведение. Содержательная теории мотивации: иерархия потребностей по Маслоу, двухфакторная теория  Герцберга, теория МакКлеланда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sz w:val="28"/>
          <w:szCs w:val="28"/>
        </w:rPr>
        <w:t>Процессуальные теории мотивации: теория ожиданий, теория справедливости, модель Портера-Лоулера. Основные выводы процессуальных теорий мотивации для практики управления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b/>
          <w:sz w:val="28"/>
          <w:szCs w:val="28"/>
        </w:rPr>
        <w:t>9 Регулирование и контроль в системе менеджмента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sz w:val="28"/>
          <w:szCs w:val="28"/>
        </w:rPr>
        <w:t>Роль и механизм регулирования. Объективная необходимость управленческого контроля. Сущность и смысл контроля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sz w:val="28"/>
          <w:szCs w:val="28"/>
        </w:rPr>
        <w:t>Функции и виды управленческого контроля. Разработка нормативов и стандартов. Сопоставление достигнутых результатов с установленными стандартами. Экономический анализ в системе контроля. Выявление изменений. Разработка корректирующих действий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денческие аспекты контроля. Характеристики эффективного контроля: стратегическая направленность контроля, соответствие делу, своевременность, гибкость, экономичность. Информационное обеспечение контроля. Системы автоматического автоматизированного и неформализованного контроля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Групповая динамика и лидерство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b/>
          <w:sz w:val="28"/>
          <w:szCs w:val="28"/>
        </w:rPr>
        <w:t>10 Управление деятельностью человека и управление группой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sz w:val="28"/>
          <w:szCs w:val="28"/>
        </w:rPr>
        <w:t>Группы и их значимость в организации. Понятие малой группы. Модели образования и развития малых групп. Формальные и неформальные группы. Хоторнские эксперименты. Выводы Хоторнского эксперимента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sz w:val="28"/>
          <w:szCs w:val="28"/>
        </w:rPr>
        <w:t>Механизм образования и развития неформальных организаций. Их характеристика. Общее и различия формальных и неформальных организаций. Управление неформальной организацией. Причины вступления людей в неформальные организации. Трудности и выгоды, связанные с неформальными организациями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эффективность работы группы. Полномочия и комитеты. Управление с помощью комитетов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b/>
          <w:sz w:val="28"/>
          <w:szCs w:val="28"/>
        </w:rPr>
        <w:t>11 Руководство: власть и влияние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sz w:val="28"/>
          <w:szCs w:val="28"/>
        </w:rPr>
        <w:t>Руководство и организации. Управление и лидерство. Определение лидерства. Власть и влияние. Сущность власти и ее необходимость. баланс власти. Формы власти и влияние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sz w:val="28"/>
          <w:szCs w:val="28"/>
        </w:rPr>
        <w:t>Власть, основанная на принуждении. Ее положительные и отрицательные стороны. Власть, основанная на вознаграждении. Понятие положительного подкрепления и ее недостатки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sz w:val="28"/>
          <w:szCs w:val="28"/>
        </w:rPr>
        <w:t>Законная власть и принятие решения. Недостатки использования законной власти. Традиции в организации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асть примера. Понятие харизмы. Характеристики харизматической  личности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sz w:val="28"/>
          <w:szCs w:val="28"/>
        </w:rPr>
        <w:t>Экспертная власть. Влияние через разумную веру. Ограниченность метода разумной веры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беждение и участие. Определение убеждения и сущность ее влияния. Основные инструменты влияния. Эффективное убеждение. Сильные и слабые стороны влияния путем убеждения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через участие. Ориентация на потребности высокого уровня. 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b/>
          <w:sz w:val="28"/>
          <w:szCs w:val="28"/>
        </w:rPr>
        <w:t>12 Основы лидерства и стиля руководства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ода и определения понятия лидерства. Лидерство и управление. Лидер и менеджер. Эффективный лидер и эффективный менеджер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зор теорий лидерства (подход с позиции выделения личных  качеств руководителя, поведенческий подход, ситуационный подход)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sz w:val="28"/>
          <w:szCs w:val="28"/>
        </w:rPr>
        <w:t>Понятие стиля руководства. Разновидности стиля и факторы его определяющие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sz w:val="28"/>
          <w:szCs w:val="28"/>
        </w:rPr>
        <w:t>Авторитарный, демократический и либеральный стили руководства. Основные положения теории «Х» и теории «У»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sz w:val="28"/>
          <w:szCs w:val="28"/>
        </w:rPr>
        <w:t>Четыре стиля руководства по Лайкерту, ориентированных на человека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sz w:val="28"/>
          <w:szCs w:val="28"/>
        </w:rPr>
        <w:t>Двухмерная трактовка стилей руководства, сосредоточенных на работе и на человеке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тилей руководства согласно управленческой решетки Блэйка и Моутона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sz w:val="28"/>
          <w:szCs w:val="28"/>
        </w:rPr>
        <w:t>Личность руководителя и личность исполнителя. Имидж менеджера в условиях рыночных отношений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b/>
          <w:sz w:val="28"/>
          <w:szCs w:val="28"/>
        </w:rPr>
        <w:t>13 Основы теории конфликтов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sz w:val="28"/>
          <w:szCs w:val="28"/>
        </w:rPr>
        <w:t>Природа и содержание конфликта в организации. Определение конфликта. Причины конфликта. Первоначальные и современные концепции конфликта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sz w:val="28"/>
          <w:szCs w:val="28"/>
        </w:rPr>
        <w:t>Конфликтная ситуация и его составные элементы: участники и объект конфликта и его свойства. Конфликтная ситуация и инцидент. Функциональные и дисфункциональные последствия конфликта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sz w:val="28"/>
          <w:szCs w:val="28"/>
        </w:rPr>
        <w:t>Типы конфликтов. Внутриличностный конфликт и источники его возникновения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sz w:val="28"/>
          <w:szCs w:val="28"/>
        </w:rPr>
        <w:t>Межличностный конфликт и формы его проявления. Причины возникновения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sz w:val="28"/>
          <w:szCs w:val="28"/>
        </w:rPr>
        <w:t>Конфликт между личностью и группой. Причины возникновения конфликта между личностью и группой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sz w:val="28"/>
          <w:szCs w:val="28"/>
        </w:rPr>
        <w:t>Межгрупповой конфликт. Причины возникновения межгруппового конфликта в организации: недостатки организационной структуры, конфликт целей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разрешения конфликта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sz w:val="28"/>
          <w:szCs w:val="28"/>
        </w:rPr>
        <w:t xml:space="preserve">Структурные методы: разъяснение требований  к работе, координационные и интеграционные механизмы, общеорганизационные комплексные цели, структура системы вознаграждений. 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sz w:val="28"/>
          <w:szCs w:val="28"/>
        </w:rPr>
        <w:t>Межличностные стили разрешения конфликта: уклонение, сглаживание, принуждение, компромисс, решение проблемы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туационная модель разрешения конфликта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b/>
          <w:sz w:val="28"/>
          <w:szCs w:val="28"/>
        </w:rPr>
        <w:t>14 Культура управленческой деятельности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sz w:val="28"/>
          <w:szCs w:val="28"/>
        </w:rPr>
        <w:t>Сущность и понятие культуры управления. Культура управления как часть человеческой культуры. Культура управления как фактор повышения эффективности производства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sz w:val="28"/>
          <w:szCs w:val="28"/>
        </w:rPr>
        <w:t>Элементы культуры управления: культура работников управления, культура процессов управления, культура условий труда, культура документации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sz w:val="28"/>
          <w:szCs w:val="28"/>
        </w:rPr>
        <w:t>Понятие корпоративной культуры управления. Факторы, влияющие на культуру корпорации. Культура корпорации как выражение ценностей, воплощенных в организационной структуре и кадровой политике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/>
      </w:pPr>
      <w:r>
        <w:rPr>
          <w:sz w:val="28"/>
          <w:szCs w:val="28"/>
        </w:rPr>
        <w:t>Этикет - одна из форм регулирования человеческого поведения. деловой этикет менеджера. Правила и особенности делового этикета. профессиональный этикет.</w:t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6" w:leader="none"/>
          <w:tab w:val="left" w:pos="3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кон и др. Основы менеджмента. М.: «Дело», 20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еория и практика управления /Под ред. Кубаева К.Е.. Алматы: </w:t>
      </w:r>
      <w:r>
        <w:rPr>
          <w:sz w:val="28"/>
          <w:szCs w:val="28"/>
          <w:lang w:val="kk-KZ"/>
        </w:rPr>
        <w:t>Қазақ университеті, 200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нин В.Р. Менеджмент: учеб. – 2-е изд. – М.: Проспект, 2004.– 504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 Виханский О.С., Наумов А.И. Менеджмент. М.: «Высшая школа», 200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рчикова. Менеджмент. М.: «Банки и биржи», ЮНИТИ, 1995.</w:t>
      </w:r>
    </w:p>
    <w:p>
      <w:pPr>
        <w:pStyle w:val="TextBody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hanging="0"/>
        <w:rPr>
          <w:szCs w:val="28"/>
        </w:rPr>
      </w:pPr>
      <w:r>
        <w:rPr>
          <w:b/>
        </w:rPr>
        <w:t xml:space="preserve">Дополнительна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ханский О.С., Наумов А.И. Практикум по курсу «Менеджмент». М.: Гардарики, 200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нчаров В.И. Менеджмент: учеб. Пособие. – Мн.: Мисанта, 200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 В.Д. Теория управления: Учеб. Пособие. – М.: Гардарики, 200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занцев А.К. и др. Практический менеджмент: Уч. пособие. – М.: ИНФРА-М, 199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аков А.С. Менеджмент: СПб., 20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ачугов Д.Д. Практикум по менеджменту: учеб.пособие. – М.: Высшая школа, 200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ухов В.В. Менеджмент. – СПб, 199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ущенко В.В. менеджмент: системные основы. М., 199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лин П.В. и др. Предпринимательский менеджмент. – М.: ПРИОР, 199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йтс Б. Бизнес со скоростью мысли – М.: ЭксМо – Пресс, 2001-48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 xml:space="preserve">Программы обучения (Syllabus) для обучающихся по дисципли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169" w:h="16838"/>
      <w:pgMar w:left="1134" w:right="5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+ Курсив"/>
    <w:basedOn w:val="Style7"/>
    <w:qFormat/>
    <w:rPr>
      <w:rFonts w:ascii="Century Schoolbook" w:hAnsi="Century Schoolbook" w:eastAsia="Century Schoolbook" w:cs="Century Schoolbook"/>
      <w:i/>
      <w:iCs/>
      <w:sz w:val="27"/>
      <w:szCs w:val="27"/>
      <w:shd w:fill="FFFFFF" w:val="clear"/>
    </w:rPr>
  </w:style>
  <w:style w:type="character" w:styleId="Applestylespan">
    <w:name w:val="apple-style-spa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spacing w:lineRule="auto" w:line="360"/>
      <w:ind w:firstLine="360"/>
    </w:pPr>
    <w:rPr>
      <w:rFonts w:eastAsia="SimSun;宋体"/>
      <w:spacing w:val="1"/>
      <w:w w:val="13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14:00Z</dcterms:created>
  <dc:creator>Comp</dc:creator>
  <dc:description/>
  <cp:keywords/>
  <dc:language>en-US</dc:language>
  <cp:lastModifiedBy>User</cp:lastModifiedBy>
  <cp:lastPrinted>2009-09-08T15:19:00Z</cp:lastPrinted>
  <dcterms:modified xsi:type="dcterms:W3CDTF">2014-10-01T06:35:00Z</dcterms:modified>
  <cp:revision>127</cp:revision>
  <dc:subject/>
  <dc:title>МИНИСТЕРСТВО ОБРАЗОВАНИЯ И НАУКИ РЕСПУБЛИКИ КАЗАХСТАН</dc:title>
</cp:coreProperties>
</file>