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Men</w:t>
      </w:r>
      <w:r>
        <w:rPr>
          <w:b/>
        </w:rPr>
        <w:t xml:space="preserve"> 5202 Менеджмент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305"/>
        <w:gridCol w:w="121"/>
        <w:gridCol w:w="180"/>
        <w:gridCol w:w="529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030100 – Юриспруденц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а проф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лина О.В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лина О.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основы права, социология, психология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агистрантов теоретическим знаниям в области управления и формирования навыков практики менеджмент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новами зарубежного и отечественного менеджмента; развитие практических навыков и умений управления собой, партнерами, персоналом; овладение инструментарием менеджер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редит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анная дисциплина раскрывает содержание управления, формирует комплекс знаний об управлении, вырабатывает конкретные навыки осуществления различных видов управленческой деятельности. В содержании курса логически последовательно рассматриваются исторические предпосылки развития управленческой теории; теоретические аспекты менеджмента, его технология; принципы и функции менеджмента; управление человеком и управление группой. Менеджмент рассматривается как особый вид управления, необходимый экономически самостоятельному звену производства в рыночной экономике и представляющий собой систему гибкого, предприимчивого экономического управления, способного четко реагировать на конъюнктуру рынка, условия  конкурентной борьбы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О. Магистрант должен приходить подготовленным на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 Все виды контролей могут пересдаваться только один раз при получении отрицательной </w:t>
            </w:r>
            <w:r>
              <w:rPr>
                <w:spacing w:val="-10"/>
                <w:sz w:val="18"/>
                <w:szCs w:val="18"/>
              </w:rPr>
              <w:t xml:space="preserve">оценки. При этом  баллы уменьшаются с коэффициентом 0,8. </w:t>
            </w:r>
            <w:r>
              <w:rPr>
                <w:b/>
                <w:spacing w:val="-10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3 Магистрант не должен без уважительных причин пропускать занятия. При пропусках  практических занятий по уважительной причине магистрант должен </w:t>
            </w:r>
            <w:r>
              <w:rPr>
                <w:b/>
                <w:spacing w:val="-10"/>
                <w:sz w:val="18"/>
                <w:szCs w:val="18"/>
              </w:rPr>
              <w:t xml:space="preserve">обязательно </w:t>
            </w:r>
            <w:r>
              <w:rPr>
                <w:spacing w:val="-10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4 </w:t>
            </w:r>
            <w:r>
              <w:rPr>
                <w:b/>
                <w:spacing w:val="-10"/>
                <w:sz w:val="18"/>
                <w:szCs w:val="18"/>
              </w:rPr>
              <w:t>В верхней одежде заходить в аудиторию запрещается!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>5 На занятиях магистра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18"/>
                <w:szCs w:val="18"/>
              </w:rPr>
              <w:t>7 Магистрант должен быть  вежливым, терпимым, открытым, доброжелательным к преподавателям и магистра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скон и др. Основы менеджмента. М.: «Дело»,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Теория и практика управления /Под ред. Кубаева К.Е.. Алматы: </w:t>
            </w:r>
            <w:r>
              <w:rPr>
                <w:sz w:val="20"/>
                <w:szCs w:val="20"/>
                <w:lang w:val="kk-KZ"/>
              </w:rPr>
              <w:t>Қазақ университеті,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снин В.Р. Менеджмент: учеб. – 2-е изд. – М.: Проспект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ханский О.С., Наумов А.И. Менеджмент. М.: «Высшая школа»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ерчикова. Менеджмент. М.: «Банки и биржи», ЮНИТИ, 1995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иханский О.С., Наумов А.И. Практикум по курсу «Менеджмент». М.: Гардарики, 20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Граждан В.Д. Теория управления: Учеб. Пособие. – М.: Гардарики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азанцев А.К. и др. Практический менеджмент: Уч. пособие. – М.: ИНФРА-М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Большаков А.С. Менеджмент: СПб.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Вачугов Д.Д. Практикум по менеджменту: учеб.пособие. – М.: Высшая школа, 2004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7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индивидуальны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как вид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ологические основы менеджмент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ческие основы менеджм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ак субъект и объект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ак субъект и объект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мен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 в организациях и менеджмен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онные процессы в менеджмен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 в процесс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 в процесс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динамика и лидер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и тактическое планирование в систем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м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заимодействие полномоч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деятельности в менеджмен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и контроль в систем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м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ятельностью человека и управление группо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лидерства и стиля руко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конфли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динамика и лидер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правлен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980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458"/>
        <w:gridCol w:w="1006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Эволюция менеджмен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«Организация как субъект и объект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Коммуникации в организация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Организация и взаимодействие полномоч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Мотивация деятельности в менеджмент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Управление деятельностью человека и управление групп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Основы теории конфли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Культура управленческой дея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0,5 ч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х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Мишулиной О.В., д.э.н., профессором кафедры управления и делового администрирования</w:t>
      </w:r>
    </w:p>
    <w:p>
      <w:pPr>
        <w:pStyle w:val="Normal"/>
        <w:rPr/>
      </w:pPr>
      <w:r>
        <w:rPr>
          <w:sz w:val="28"/>
          <w:szCs w:val="28"/>
        </w:rPr>
        <w:t>27.08. 2014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28.08.2014г. № 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User</cp:lastModifiedBy>
  <cp:lastPrinted>2014-09-10T16:34:00Z</cp:lastPrinted>
  <dcterms:modified xsi:type="dcterms:W3CDTF">2014-09-22T05:31:00Z</dcterms:modified>
  <cp:revision>68</cp:revision>
  <dc:subject/>
  <dc:title>Приложение к учебной программе</dc:title>
</cp:coreProperties>
</file>