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 ПО ДИСЦИПЛИНЕ 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шулина Ольга Владими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учебно-методический комплекс включены рабочая учебная программа (силлабус), лекционный комплекс, материалы для контроля и оценки учебных достижений обучающихся, а также задания на СРС и методические указания по изучению дисциплины. Предназначен для магистрантов, обучающихся по экономическим и неэкономичеаским специальностя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ни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5.9.2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ономика, Юриспруденц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вление, организация, планирование, мотивация, контроль, коммуникации, организационная культура, эффективность управл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11:00Z</dcterms:created>
  <dc:creator>Завкафедры МиМ</dc:creator>
  <dc:description/>
  <cp:keywords/>
  <dc:language>en-US</dc:language>
  <cp:lastModifiedBy>User</cp:lastModifiedBy>
  <dcterms:modified xsi:type="dcterms:W3CDTF">2014-09-22T09:23:00Z</dcterms:modified>
  <cp:revision>10</cp:revision>
  <dc:subject/>
  <dc:title>Заглавие книги</dc:title>
</cp:coreProperties>
</file>