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Министерство образования и науки Республики Казахст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и маркетин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.В. Мишу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НЕДЖ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7510</wp:posOffset>
                </wp:positionH>
                <wp:positionV relativeFrom="paragraph">
                  <wp:posOffset>146685</wp:posOffset>
                </wp:positionV>
                <wp:extent cx="266700" cy="3143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3pt;margin-top:11.55pt;width:20.9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БК  65.291. 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7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jc w:val="both"/>
        <w:rPr/>
      </w:pPr>
      <w:r>
        <w:rPr>
          <w:sz w:val="28"/>
          <w:szCs w:val="28"/>
        </w:rPr>
        <w:t>Мишулина Ольга Владимировна, доктор экономических наук, профессор, зав. кафедрой менеджмента и маркетин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71 Мишулина О.В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неджмент. Методические указания по изучению дисциплины для магистратов специальности 6М050700 – Менеджмент, 6М050600 – Экономика, 6М030100 – Юриспруденция.– Костанай,  20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В методические указания включены разъяснения основных теоретических положений по основным разделам, предусмотренных учебной программой дисциплины «Менеджмент», а также контрольные вопросы для самопроверки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для магистрантов экономических и неэкономических специальностей; они могут быть рекомендованы преподавателям высших учебных заведений при проведении учебных занятий по менедж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65.291.2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тверждено методическим советом экономического факультета Костанайского государственного университета им. А. Байтурсынова, __  ____2012  г., протокол № __.</w:t>
      </w: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</w:rPr>
        <w:t xml:space="preserve">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© Мишулина О.В., 2012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316230</wp:posOffset>
                </wp:positionV>
                <wp:extent cx="352425" cy="276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8pt;margin-top:24.9pt;width:27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новные  теоретические положения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Методологические основы менеджмента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Интеграционные процессы в менеджменте………………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Функции менеджмента……………………………………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Групповая динамика и лидерство……………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Менеджмент» является обязательным компонентом, базовой дисциплиной при профильной подготовке магистрантов. Данная дисциплина раскрывает содержание управления, формирует комплекс знаний об управлении, вырабатывает конкретные навыки осуществления различных видов управленческой деятельности. В содержании курса логически последовательно рассматриваются исторические предпосылки развития управленческой теории; теоретические аспекты менеджмента, его технология; принципы и функции менеджмента; управление человеком и управление группой. Менеджмент рассматривается как особый вид управления, необходимый экономически самостоятельному звену производства в рыночной экономике и представляющий собой систему гибкого, предприимчивого экономического управления, способного четко реагировать на конъюнктуру рынка, условия  борь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енеджмент играет столь важную роль в организации и решает многоплановые задачи, то управление может быть также представлено как особый вид деятельности по целенаправленной координации действий участников процесса совместной трудовой деятельности. Помимо функциональной характеристики управления, отвечающей на вопрос, что и как делается в управлении, очень важными аспектами рассмотрения управления являются такие аспекты, как взаимосвязь управления и системы отношений между работниками в организации; управление и внешняя среда организации; поведение личности в организации, ее взаимодействие с другими людьми и группами в организации; лиде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анного курса позволит магистрантам усвоить основы теории менеджмента и применять их на практике в реальной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– обучение магистрантов теоретическим знаниям в области управления и формирования навыков практики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дисципл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основами зарубежного и отечественного менедж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актических навыков и умений управления собой, партнерами, персонал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инструментарием менедж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критического анализа творческого решения управленческих проб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магистранты должн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омерности и базовые категории менедж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функционирования организации и природу управленческих процес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ункции менеджмента и их распред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методы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сс деловых коммуникаций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пособы управления собой, регулирования человеческого поведения и культуру управленческо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правленческие решения в конкретных ситуациях, с которыми сталкиваются работники фирм (предприятий, организаций) в своей практической 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инструментарием менедж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ные теоретическ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одологические основы менеджмента</w:t>
      </w:r>
    </w:p>
    <w:p>
      <w:pPr>
        <w:pStyle w:val="Style19"/>
        <w:ind w:left="11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 учебной программы «Методологические основы менеджмента» включены следующие темы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еджмент как вид деятельности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олюция менеджмента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убъект и объект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Менеджмент как вид деятельности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раскрыть понятие менеджмента, его содержание и место в системе социально-экономических катег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вести практические предпосылки возникновения менеджмента, объяснить роль менеджмента в развитии современного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характеризовать политические и экономические предпосылки возникновения менеджмента и его развитие в Республике Казахст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характеризовать менеджмент как науку и как искус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меть представление об основных тенденциях развития управления социально-экономическими систем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уметь охарактеризовать следующие виды менеджмента: производственный, финансовый, инновационный, инвестиционный, антикризисный, международный и др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ъяснить, что понимают под принципами менеджмента, находить отличие между общими и частными принципами и уметь раскрыть их содерж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Эволюция менеджмента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характеризовать исторические предпосылки возникновения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меть представление о периодизации в развитии менеджмента и признании управления наукой и самостоятельной областью ис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нать основные подходы, которые внесли существенный вклад в развитие управленческой нау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меть охарактеризовать научную школу управления, ее  представителей и вклад в развитие науки менедж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уметь охарактеризовать административную школу управления, ее  представителей и вклад в развитие науки менедж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уметь охарактеризовать школу человеческих отношений, ее  представителей и вклад в развитие науки менедж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уметь охарактеризовать поведенческую школу управления, ее  представителей и вклад в развитие науки менедж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уметь охарактеризовать школу науки управления, ее  представителей и вклад в развитие науки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писывать системный подход к управлению, знать его представителей и условия управляемости в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иметь представление о процессном и функциональном подходах к управлению, представителей и вклад в развитие теории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характеризовать ситуационный подход, его представителей и их вклад в теорию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Организация как субъект и объект управления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бъяснить, что понимается под организацией, иметь представление об основных черта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меть описывать цели и задачи формальных и неформальны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меть классифицировать организации по различным признак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нать общие характеристики организаций (наличие ресурсов, зависимость от внешней среды, разделение труда, необходимость управ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меть находить отличие горизонтального разделения труда от вертикальн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писывать уровни управления в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охарактеризовать модель современного менеджера и предпринимателей в качестве управляющ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бъяснить содержание предпринимательского управления и управления, направленного на успе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ыделять и анализировать внутренние переменные организации (цели, структура, задачи, технология, люд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писывать внешние переменные организации, выделяя среду прямого и косвенного воздейств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Интеграционные процессы в менеджмен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 учебной программы «Интеграционные процессы в менеджменте» включены две темы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в организациях и менеджмент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 в процессе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Коммуникации в организациях и менеджмент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ъяснить, что понимается под информа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характеризовать информацию с позиций как предмета управленческой деятельности и как основы коммуник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писывать основные принципы, задачи и функции внутрифирменной информации (ВИС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характеризовать роль коммуникации в управ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меть описывать цели и задачи горизонтальных и вертикальных коммуникаций в системе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меть представление о коммуникационном процессе, элементах и этапах процесса коммуник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характеризовать межличностные и групповые коммуник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меть представление о типах 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характеризовать барьеры общения и пути их устра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иметь представление о развитии делового общения, личностных и профессиональных факторах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Управленческие решения  в процессе менеджмента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яснить роль решения в процессе менедж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крыть содержание понятия «управленческое реше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меть классифицировать управленческие решения по различным призна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характеризовать функции, которые выполняют управленческие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меть представление о факторах, влияющих на качество управленческих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ъяснить требования, предъявляемые к управленческим реш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исывать процесс разработки и принятия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меть представление о способах и методах разработки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характеризовать различия между решениями, принимаемыми в условиях определенности, риска и неопреде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Функции менедж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дел учебной программы «</w:t>
      </w:r>
      <w:r>
        <w:rPr>
          <w:b/>
          <w:sz w:val="28"/>
          <w:szCs w:val="28"/>
        </w:rPr>
        <w:t>Функции менеджмента</w:t>
      </w:r>
      <w:r>
        <w:rPr>
          <w:sz w:val="28"/>
          <w:szCs w:val="28"/>
        </w:rPr>
        <w:t>» включены четыре темы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и тактическое планирование в системе менеджмента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полномочий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деятельности в менеджменте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контроль в системе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Стратегическое и тактическое планирование в системе менеджмента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крыть содержание понятия «функции управления» и привести их сост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характеризовать подходы к классификации функций управления (операционный, структурный, системны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яснить сущность стратегического планирования, его функции и вы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меть представление о процессе стратегического планирования: миссия организации, цели организации, оценка и анализ внешней среды, управленческое обследование сильных и слабых сторон организации, анализ стратегических альтернатив, выбор стратегии, реализация стратегии и ее оц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яснить, почему миссия организации является основой ее существования, как организация выбирает свою миссию, какая разница между миссией некоммерческой организации и миссией мал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характеризовать ценности и цели организации, привести характеристики эффективны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меть представление о методах анализа внешней среды организации и способах оценки возможностей  и угроз развития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меть проводить управленческое обследование – оценку функциональных зон организации, предназначенную для выявления ее стратегически сильных и слабых стор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меть представление о четырех стратегических альтернативах (ограниченный рост, рост, сокращение и сочетание этих трех стратегий), которые имеются в распоряжении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объяснять выбор стратегии организации на основе матрицы Бостонской консультативно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характеризовать факторы (риск, знание прошлых стратегий, реакция на владельцев, фактор времени), оказывающие влияние на стратегический выбор, осуществляемый руководством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меть проводить различия между стратегическим и тактическим планиро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ъяснить как тактика, политика, процедуры и правила помогают реализовать стратегию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характеризовать процедуру разработки тактическ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вести пять вопросов, которые следует задать при оценке стратегии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назвать некоторые количественные и качественные критерии для оценки стратегии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иметь представление о процессе реализации стратегии и роли, которую играет организационная структура в эт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Организация взаимодействия и полномочия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скрыть содержание функции менеджмента – «организация» (процесса создания структуры предприятия, которая дает возможность людям эффективно работать вместе для достижения целей) в двух основных аспектах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я организации на подразделения соответственно целям и стратегиям;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й полномочий, которые связывают высшее руководство с низшими уровнями работающих и обеспечивают возможность распределения и координации задач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иметь представление о делегировании (как средстве, при помощи которого руководство устанавливает отношения между уровнями полномочий) и его целях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снять, как делегирование базируется на ответственности и полномочиях, в каком случае происходит реализация делегирования и почему ответственность не может быть делегирована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характеризовать классическую концепцию организационных полномочий и противоположную ей концепцию принятия организационных полномочий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меть представление о пределах полномочий и факторах на них влияющих (планы, процедуры, правила и устные распоряжения начальников, а также факторы внешней среды – законы и культурные ценности)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яснять различия между полномочиями и властью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раскрыть содержание линейных полномочий и скалярного процесса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историю происхождения аппаратных (штабных) полномочий, задачи аппарата и охарактеризовать его типы: консультативный, обслуживающий и личный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меть представление о видах штабных полномочий и оснований для их применения: рекомендательные полномочия, обязательные согласования, параллельные полномочия, функциональные полномочия, линейные полномочия внутри аппарата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характеризовать условия рациональной организации распределения полномочий: единоначалие, ограничение нормы управляемости, мотивированность, соответствие объема полномочий сотрудника делегированной ответственности, эффективные коммуникации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ъяснять препятствия к эффективному делегированию со стороны руководителей и подчиненных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бъяснить, что понимают под организационной структурой управления и ее элементами: звено, уровень управления, связи;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3) охарактеризовать два типа организационных структур с точки зрения их сложности, формализации и централизации – бюрократическую (механистическую) и адаптивную (органическую) структуры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меть представление о линейной и линейно-штабной структуре как разновидности бюрократической структуры управления: условия применения, преимущества и недостатки;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5) иметь преставление о функциональной, линейно-функциональной структуре как разновидности бюрократической структуры управления: условия применения, преимущества и недостатки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иметь преставление о дивизиональной структуре управления и ее разновидностях, построенных по продуктовому принципу, по принципу ориентации на потребителя и территориальному принципу;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7) иметь представление о проектной организационной структуре и ее распространенной форме – матричной структуре, как о разновидности адаптивных структур управления, их преимуществах и недостатках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 охарактеризовать организацию конгломератного типа как один из подходов к созданию адаптивных организационных структур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бъяснить необходимость планирования и организационного проектирования, изложить последовательность действий (этапов) и основные принципы по проектированию организационной структуры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иметь представление о централизованных и децентрализованных организациях, достоинствах централизованных структур и преимуществах децентрализова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Мотивация деятельности в менеджменте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скрыть содержание понятия «мотивация», показать связь мотивации с такими категориями как потребности, мотив, мотивационная структура, мотивирование, стимулы, стимулирование, вознагражде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ть общее представление о мотивации как процессе: возникновение потребностей, поиск путей устранения потребностей, определение направления действий, осуществление действия, осуществление действия за получение награждения, устранение потреб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ложить эволюцию теорий мотивации: первоначальные концепции (политика кнута и пряника, попытки использовать в управлении методы психологии) и современные теории (содержательные и процессуальны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характеризовать теории содержания мотивации, которые сконцентрированы на анализе структуры потребностей и их влиянии на мотивацию. Эти теории описывают структуру потребностей, их содержание и то, как данные потребности связаны с мотивацией человека к деятельности: теория иерархии потребностей по Маслоу; двухфакторная теория Герцберга; теория приобретенных потребностей МакКлелла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поставить наиболее известные содержательные теории мотивации между собой, выявить их недостатки и объяснить применимость содержательных теорий мотивации в практике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характеризовать теории процесса мотивации, которые также предполагают мотивирующую роль потребностей, однако сама мотивация рассматривается с точки зрения того, что же заставляет человека направлять усилия на достижение различных целей: теория ожиданий, теория справедливости, модель Портера-Лоул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ыявить достоинства и недостатки процессуальных теорий мотивации, объяснить применимость теорий в практике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Регулирование и контроль в системе менеджмента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аскрыть роль и механизм регулирования как элемент обратной связи в системе управления организ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объективную необходимость управленческого контроля, его сущ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характеризовать функции и виды управленческого контроля: предварительный, текущий, итогов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еть представление о процессе контроля и его этапах: выработка стандартов и критериев, сопоставление с ними реальных результатов, принятие необходимых корректирующ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яснять поведенческие аспекты контроля: поведение, ориентированное на контроль и получение непригод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ложить рекомендации для устранения проблем, возникающих вследствие воздействия системы контроля на поведение работников: установление осмысленных стандартов контроля, жестких, но достижимых стандартов, двустороннего общения, избегание чрезмерного контроля, вознаграждение за достижение станда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вести характеристики эффективного контроля: стратегический характер, нацеленность на достижение конкретных результатов, своевременность, гибкость, простота и эконом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характеризовать контроль на международном уровне, а также изложить мероприятия по улучшению результативности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яснить необходимость информационного обеспечения контроля в организации, формирования информационной управленческой системы (ИУС), ориентированной на пользователя (управляющих) и учитывающей подвижность и неопределенность внешн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этапы создания информационной управленческой системы (ИУС): анализ системы принятия решений, анализ требований к информации, агрегирование (группировка) решений, проектирование системы обработки информации, а также создание системы управляющих воздействий и ее контр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характеризовать мероприятия, направленные на повышение эффективности информационной управленческой системы (ИУС): участие пользователей в проектировании системы, процесс обучения пользователей, концентрирование внимания на нужной информации, обеспечение высоких экономических показателей работы системы, формирование необходимого штата технических работников для ее обслуживания, проведение тестирования ИУС, а также модернизация ее в соответствии с возникающими измен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рупповая динамика и лидер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дел учебной программы «</w:t>
      </w:r>
      <w:r>
        <w:rPr>
          <w:b/>
          <w:sz w:val="28"/>
          <w:szCs w:val="28"/>
        </w:rPr>
        <w:t>Групповая динамика и лидерство</w:t>
      </w:r>
      <w:r>
        <w:rPr>
          <w:sz w:val="28"/>
          <w:szCs w:val="28"/>
        </w:rPr>
        <w:t>» включены пять тем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правление деятельностью человека и управление группой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: власть и влияние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лидерства и стиля руководства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конфликтов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управлен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Управление деятельностью человека и группой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аскрыть роль групп в организации, привести определение  понятия «малая группа», ее особенности (идентификация действий индивида с группой в целом, непосредственный контакт между членами группы, неформальное распределение ролей) и основные характеристики – размер, композиция, позиция, статус, внутренняя установка человека, роль, конформизм, социально-психологический климат, каналы коммуникаций, групповые н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еть представление о моделях образования и развития малых групп – формальных (командная группа, рабочая группа и комитет) и неформа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замысел, этапы, выводы и эффект Хотторнских экспериментов, влияние Хотторнского эксперимента на теорию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зложить механизм образования и развития неформальных организаций, причины вступления в них людей (принадлежность, защита, помощь и общение), характеристики неформальных организаций – социальный контроль, сопротивление переменам, появление неформальных лидеров и слух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яснить общее и различия формальных и неформа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иметь представление об управлении неформальной организацией и Модели Хоуманса, трудностях (снижение эффективности, распространение ложных слухов и тенденция сопротивляться переменам) и выгодах (большая преданность организации, высокий дух коллективизма и более высокая производительность труда), связанных с неформальными организациями, а  также возможностями нейтрализации потенциальных проблем и овладении потенциальными преимуществами неформа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характеризовать факторы, влияющие на эффективность работы малых формальных групп: размер, состав, групповые нормы, сплоченность, степень конфликтности, статус и функциональные роли членов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иметь представление об управлении с помощью комитетов: типы (специальный и постоянный комитеты), полномочия (линейные и штабные), условия и ситуации их ис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Руководство: власть и влияние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характеризовать руководство как процесс социальной организации и управления деятельностью членов группы, установить различие между управлением (умственный и физический процесс, который приводит к тому, что подчиненные выполняют предписанные им официальные поручения и решают определенные задачи)  и лидерством– способностью оказывать влияние на отдельные личности группы, направляя их усилия на достижение целе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яснить, что понимают под влиянием (поведение одного лица, которое вносит изменения в поведение другого) и властью (возможность влиять на поведение других людей), а также необходимость власти в упр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меть представление о том, что власть определяется не уровнем формальных полномочий, а степенью зависимости от другого лица, о существовании власти руководителя и власти подчиненных, о необходимости поддержания баланса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вести классификацию основ власти по Френчу и Рэйвену – пять форм (власть, основанная на принуждении; власть, основанная на вознаграждении; законная власть, эталонная власть; экспертная вла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характеризовать власть, основанную на принуждении, влияние через страх, ее положительные и отрицательные ст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характеризовать власть, основанную на вознаграждении, влияние через положительное подкрепление и ее недоста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характеризовать законную власть, влияние через традиции, привести недостатки закон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характеризовать власть примера, влияние с помощью харизмы, привести характеристики харизматической ли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характеризовать власть эксперта, влияние через разумную веру, привести ограниченность метода разумной в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меть представление об эффективных способах влияния руководителя на подчиненных и на тех, кто не является членом организации – убеждении и участии, их основных инструментах (логика, эмоции, потребности более высокого уровня), сильных и слабых стор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Основы лидерства и стиля руководства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нять природу лидерства на основе его сравнения с управлением, уяснить, что менеджер в своем влиянии на работу подчиненных и построении отношений с ними использует должностную основу власти, а лидер осуществляет регулирование межличностных отношений (неформальных) в группе. Лидерство как специфический тип отношений управления основывается на процессе социального воздействия, а точнее взаимодействия в организации.  Быть менеджером не означает автоматически считаться  лидером в организации, так как лидерству в значительной мере свойственна неформальная осн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характеризовать различие между собственно управлением и лидерством, используя управленческое взаимодействие типа «начальник-подчиненный», «лидер-последователь», когда сила и принуждение часто заменяются побуждением и воодуше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ести определение «Лидерство» – тип взаимодействия,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еть представление об условиях и чертах эффективного лидерства (видение, коммуникация, доверие, гибкость) и характеристиках эффективного менеджера, отличиях менеджера от лид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сти обзор теорий лидерства (подход с позиции выделения личных качеств руководителя, поведенческий подход, ситуационный подход, причинно-следственный подх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в рамках концепции лидерского поведения изложить три стиля (что и как делают лидеры) руководства – авторитарный, демократический и либеральный (пассивный), их характерные черты, сильные и слабые ст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характеризовать основные положения  исследований концепции Дугласа МакГрегора –теории «Х» (предпосылки автократичного руководителя по отношению к работникам) и теории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» (представления демократичного руководителя о работник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меть представление о четырех стилях руководства по Рэнсису Лайкерту (исследования Мичиганского университета): эксплуататорско-авторитарная система, благосклонно-авторитарная система, консультативно-демократическая система и система, основанная на учас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ъяснить двухмерную трактовку стилей руководства (исследования Университета штата Огайо), сосредоточенных на работе (структура отношений) и на человеке (внимание отношениям в структуре), а также четыре возможных комбинации этих элементов в руковод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характеризовать пять основных стилей руководства, на основе управленческой решетки Блэйка и Моут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вести сравнительный анализ ситуационных моделей лидерства (Фидлер, Херсей и Бланшард, Хауз и Митчел, Врум - Йеттон - Я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 охарактеризовать причинно-следственный (атрибутивный) подход к изучению лидерства, отвечающий на вопрос, почему то или иное происходит, а найденное таким образом объяснение причин поведения исполнителя (личность, сама работа, организационное окружение или обстоятельства) направляет лидерское поведение. В рамках данной модели происходит не воздействие лидера на поведение исполнителя, а взаимодействие между лидером и исполнителем, т.е исполнитель своей реакцией на меры руководителя оказывает влияние на последующее поведение послед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меть представление о позициях формирования имиджа лидера в условиях рыночных отношений: отрицания влияния лидера на организационную эффективность; харизматическое лидерство (негативная сторона, позитивная сторона, стадии развития харизмы и отношений с последователями); преобразующее лидерство (наличие у лидера и последователей определенного поведения, пригодного для творческого решения проблемы в кризисной ситу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Основы теории конфликтов</w:t>
      </w:r>
      <w:r>
        <w:rPr>
          <w:sz w:val="28"/>
          <w:szCs w:val="28"/>
        </w:rPr>
        <w:t>» вы должны быть способ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дать определение конфликта как «столкновения», то есть отсутствия согласия между двумя и более сторонами, наличия противоречивых позиций между ними по какому-либо вопросу, а также уяснить, что конфликт определяется тем, что сознательное поведение одной из сторон вступает в противоречие с интересами другой ст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характеризовать первоначальные (рассматривали конфликт как признак неэффективной деятельности организации и плохого управления) и современные концепции конфликта (конфликты возможны и желательны, поскольку помогают выявить разнообразие точек зрения, дают дополнительную информацию, помогают выявить большее число альтернатив или пробл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ать причины конфликта: ограниченность ресурсов, которые нужно делить, взаимозависимость заданий, различия в целях, различия в представлениях и ценностях, различия в манере поведения и жизненном опыте, в уровне образования, а также плохие коммун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яснить конфликтную ситуацию посредством его элементов: субъекты конфликта (участники конфликта, в качестве которых могут выступать отдельные личности, группы людей в организации), объект конфликта (это то, на что направлены действия каждой  из конфликтующих сторон, что вызывает их противодействие). Цель конфликта – возможность отстоять свое мнение, добиться того, чтобы была принята конкретная точка з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характеризовать свойства конфликта: два участника или две стороны конфликта; взаимная несовместимость ценностей и интересов сторон; поведение, направленное на уничтожение планов, интересов противоположной стороны; применение силы для влияния на другую сторону; противопоставленность действий, поведения сторон; стратегия и тактика конфликтного взаимодействия; личностные особенности участников: агрессивность, авторитетность и др.; характер внешней среды, присутствие третьего лица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меть представление о модели конфликта как процессе, для начала которого необходим инцидент – повод, когда одна из сторон начинает действовать, ущемляя интересы другой стороны. При этом следует помнить, что люди часто не реагируют на ситуации потенциальных конфликтов, если эти ситуации связаны с минимальными личными потерями или угрозами. Если же конфликт происходит, то возникает следующая стадия конфликта как процесса – это управление им ( целенаправленное воздействие на устранение или минимизацию причин, породивших конфликт, и на коррекцию поведения участников конфликта) и как результат –  функциональные (ведет к повышению эффективности организации) или дисфункциональные (приводит к снижению личной удовлетворенности, группового сотрудничества и эффективности организации)  последствия конфли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казать потенциальные отрицательные (снижение производительности, неудовлетворенность, снижение морального состояния, увеличение текучести кадров, ухудшение социального взаимодействия, ухудшение коммуникаций и повышение лояльности к подгруппам и неформальным организациям) и положительные последствия конфликта (более углубленная работа над поиском решений, разнообразие мнений при принятии решений и улучшение сотрудничества в будущ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характеризовать четыре основных типа конфликта </w:t>
        <w:br/>
        <w:t>(внутриличностный конфликт, межличностный конфликт, конфликт между личностью и группой и межгрупповой конфликт), формы их проявления и причины возникнов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меть представление о структурные методах разрешения конфликтной ситуации – разъяснение требований к работе, координационные и интеграционные механизмы, общеорганизационные комплексные цели, структура системы вознагражд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нать содержание межличностных стилей разрешения конфликта (уклонение, сглаживание, принуждение, компромисс, решение проблемы), а также ситуационную модель разрешения конфликта, предложенную Аланом Филли на основе степени внимания сторон ко взглядам и интересам других и внимания сторон ко взглядам и интересам друг д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«</w:t>
      </w:r>
      <w:r>
        <w:rPr>
          <w:b/>
          <w:sz w:val="28"/>
          <w:szCs w:val="28"/>
        </w:rPr>
        <w:t>Культура управленческой деятельности</w:t>
      </w:r>
      <w:r>
        <w:rPr>
          <w:sz w:val="28"/>
          <w:szCs w:val="28"/>
        </w:rPr>
        <w:t>» вы должны быть способн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дать понятие и раскрыть сущность культуры управления как части человеческой культуры (</w:t>
      </w:r>
      <w:r>
        <w:rPr>
          <w:spacing w:val="-1"/>
          <w:sz w:val="28"/>
          <w:szCs w:val="28"/>
        </w:rPr>
        <w:t xml:space="preserve">системы ценностей, символов, образцов поведения и убеждений, возникающих внутри трудового коллектива в процессе совместной профессиональной деятельности) и как фактора повышения эффективности производства, т.е ее функций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охранная, интегрирующая, регулирующая, адаптивная, ориентирующая, мотивационная, формирующая имидж (образ) организации в глазах окружающих) и степени влияния на организацию (бесспорная, слабая, сильная);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) охарактеризовать элементы культуры управления – субъективные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>объективные, способы взаимодействия менеджмента и культуры организации</w:t>
      </w:r>
      <w:r>
        <w:rPr>
          <w:spacing w:val="-1"/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иметь представление о корпоративной культуре управления, факторах, влияющих на культуру корпорации, как выражении ценностей, воплощенных в организационной структуре и кадровой политике;</w:t>
      </w:r>
    </w:p>
    <w:p>
      <w:pPr>
        <w:pStyle w:val="TextBodyIndent"/>
        <w:spacing w:before="0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) охарактеризовать этикет как одну из форм регулирования человеческого поведения, объяснить правила и особенности делового этикета менеджера. </w:t>
      </w:r>
    </w:p>
    <w:p>
      <w:pPr>
        <w:pStyle w:val="TextBodyIndent"/>
        <w:spacing w:before="0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spacing w:before="0" w:after="0"/>
        <w:ind w:left="57" w:firstLine="65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1Мескон Х.М., Альберт М., Хедоури Ф. Основы менеджмента: Пер. с англ.– М.: «Дело», 1992.–702 с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2  Веснин В.Р. Менеджмент: учеб.– 2-е изд.– М.: Проспект, 2004 – 504с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3 Виханский О.С., Наумов А.И. Менеджмент. М.: Высшая школа, 2002. – 528с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4 Герчикова И.Н. Менеджмент: Учебник. – 2-е изд., перераб. И доп. – М.: Банки и биржи, ЮНИТИ. 1995. – 480с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5 Бусыгин А.В. Эффективный менеджмент: Учебник. М.: Издательство «Финпресс»,  2000.–1056с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6 Теория и практика управления/ Под ред. Кубаева К.Е. Алматы, 200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ko-KR"/>
        </w:rPr>
        <w:t>7 Вершигора Е.Е. Менеджмент. Учебное пособие. –  М.: ИНФРА, 2002. –283с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8 Абчук В.А. Менеджмент: Уч. пособие. 2-е издание. – СПб.: Издательство Михайлова В.А., 2004 – 463с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9 Основы менеджмента / Под ред. А.Ахметова К.Г., Е.Н. Сагандиков и др. Актобе – Уральск: А -  Полиграфия, 2005-436с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10 Бердалиев К.Б. и др. Основы менеджмента. Учеб. Пособие. Алматы, КазГАУ, 1995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11 Дункан Джек У. Основополагающие идеи в менеджменте. Пер. с англ. – М.: Дело, 1996 – 272с.</w:t>
      </w:r>
    </w:p>
    <w:p>
      <w:pPr>
        <w:pStyle w:val="TextBody"/>
        <w:ind w:firstLine="709"/>
        <w:rPr/>
      </w:pPr>
      <w:r>
        <w:rPr>
          <w:szCs w:val="28"/>
        </w:rPr>
        <w:t>12 Менеджмент: Учебн. Пособие для вузов /Под ред. В.И. Подлесных – СПб: ИД «Бизнес-Пресса», 2002 – 472с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W Repor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PEW Report;Times New Roman" w:hAnsi="PEW Report;Times New Roman" w:cs="PEW Report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16:00Z</dcterms:created>
  <dc:creator>User</dc:creator>
  <dc:description/>
  <cp:keywords/>
  <dc:language>en-US</dc:language>
  <cp:lastModifiedBy>Пользователь</cp:lastModifiedBy>
  <cp:lastPrinted>2012-12-28T10:57:00Z</cp:lastPrinted>
  <dcterms:modified xsi:type="dcterms:W3CDTF">2013-12-06T04:16:00Z</dcterms:modified>
  <cp:revision>2</cp:revision>
  <dc:subject/>
  <dc:title/>
</cp:coreProperties>
</file>