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дисциплины для обучающихс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2014-2015 учебный год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Mar</w:t>
      </w:r>
      <w:r>
        <w:rPr>
          <w:b/>
          <w:sz w:val="20"/>
          <w:szCs w:val="20"/>
        </w:rPr>
        <w:t xml:space="preserve"> 2217 Маркетин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8"/>
        <w:gridCol w:w="562"/>
        <w:gridCol w:w="48"/>
        <w:gridCol w:w="483"/>
        <w:gridCol w:w="101"/>
        <w:gridCol w:w="88"/>
        <w:gridCol w:w="274"/>
        <w:gridCol w:w="614"/>
        <w:gridCol w:w="853"/>
        <w:gridCol w:w="158"/>
        <w:gridCol w:w="708"/>
        <w:gridCol w:w="586"/>
        <w:gridCol w:w="575"/>
        <w:gridCol w:w="553"/>
        <w:gridCol w:w="894"/>
        <w:gridCol w:w="445"/>
        <w:gridCol w:w="135"/>
        <w:gridCol w:w="2028"/>
        <w:gridCol w:w="11"/>
      </w:tblGrid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900 - Финансы</w:t>
            </w:r>
          </w:p>
        </w:tc>
      </w:tr>
      <w:tr>
        <w:trPr/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о 2 корпусе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ческая теория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ка предприятия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у обучающихся четкого представления о маркетинге как о концепции внутрифирменного управления и целостной системе организации предпринимательской деятельности, направленной на решение задач предприятия по организации производства и предложения на рынке товаров и услуг, в наибольшей степени удовлетворяющих потребности активных и потенциальных покупател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ать обучающимся понятие о необходимости знаний о целях, методах и объектах исследований для информационного обеспечения маркетинга; сформировать представление об активных методах воздействия на рынок, а также приспособления деятельности предприятия к условиям рынка, для чего разрабатываются маркетинговые программы, как должна осуществляться работа предприятия на внутреннем и внешнем рынках; </w:t>
            </w:r>
            <w:r>
              <w:rPr>
                <w:sz w:val="20"/>
                <w:szCs w:val="20"/>
              </w:rPr>
              <w:t>развить у студентов маркетинговое мышление, интуицию, практические навыки по технологии маркетинговой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редита, 90 часо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 изучении данной дисциплины студенты познакомятся с  методологическими основами маркетинга, особенностями комплекса маркетинга, технологией маркетинга, спецификой маркетинга в различных сферах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, решением практических работ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задания пересдавать нельзя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оздрева Р.Б., Гречков В.Ю. Маркетинг: Учебник. – М.: Экономистъ, 2004. – 29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аркетинг: основы теории и практики / В.И. Беляев. – М.: КНОРУС, 2005. – 67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ронникова Т.С. Маркетинг: теория, методика, практика: учеб. пособие для студ. вузов /Т.С. Бронникова. – М.: КНОРУС, 2007. – 20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ксанова З.К. Маркетинг: учеб. пособие для вузов/ 3.К Оксанова. – М.: Проспект, 2007. – 421 с.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лексунин В.А. Маркетинг: учебн. /В.А. Алексунин. -3-е изд., перераб. и доп. – М.: Дашков и К, 2008. – 200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дин А.М. Маркетинг: учеб. для студ. вузов / А.М. Годин – Изд. 5-е перераб. и доп. – М.: Дашков и К, 2007. – 7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игорьев М.Н. Маркетинг: учеб. пособие для студ. вузов / М.Н. Григорьев. – М.: Гардарики, 2006. – 368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аркетинг: учеб. пособие для вузов / Под ред. М.Э. Сейфуллаева. – 2-е изд., перераб. и доп. - М.: ЮНИТИ-ДАНА, 2005. – 2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  <w:tab w:val="left" w:pos="204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www.marketing.spb.ru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4151"/>
        <w:gridCol w:w="540"/>
        <w:gridCol w:w="4140"/>
        <w:gridCol w:w="45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сущность и эволюция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 концепции  маркет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 концепции 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лементы маркетинговой сред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сред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конечных потребителей и организаций-потребител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потребителей на товарных рынках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аркетинговой информации и маркетинговые исслед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сслед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ирование рынка и позиционирование товар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как основной элемент комплекса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оваром и торговой марко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 в маркетинг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 и товародвижения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екламной деятельност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аркетинговой стратегии разви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международного маркетинг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50"/>
        <w:gridCol w:w="540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618"/>
        <w:gridCol w:w="720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0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900"/>
        <w:gridCol w:w="1620"/>
        <w:gridCol w:w="1204"/>
        <w:gridCol w:w="126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среда. Индивидуальное домашнее задани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дение потребителей на товарных рынках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етинговые исследования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работка теоретического материала 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занятиям (0,2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0,5ч.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убежному контролю (2,25 ч.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__2014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User</cp:lastModifiedBy>
  <cp:lastPrinted>2014-09-14T21:19:00Z</cp:lastPrinted>
  <dcterms:modified xsi:type="dcterms:W3CDTF">2014-09-14T15:21:00Z</dcterms:modified>
  <cp:revision>38</cp:revision>
  <dc:subject/>
  <dc:title>Приложение к учебной программе</dc:title>
</cp:coreProperties>
</file>