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5  Затраты на производство и реализацию продукции корпорации и их финансиров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 Классификация денежных затрат предприятия. Затраты на производство и реализацию продук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 Планирование затрат на производство и реализацию продук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 Решение задач</w:t>
      </w:r>
    </w:p>
    <w:p>
      <w:pPr>
        <w:pStyle w:val="Normal"/>
        <w:ind w:firstLine="539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sz w:val="28"/>
          <w:szCs w:val="28"/>
        </w:rPr>
        <w:t>Изучение данной темы студентам необходимо начать с определения понятий «затраты», «расходы». Студенты должны уяснить, что означают расходы, связанные и расходы несвязанные с извлечением прибыли, принудительные расходы; изучить сущность затрат на производство и реализацию продукции и их классификацию. Необходимо разобраться в отличие постоянных затрат от переменных затрат. Далее следует обратить внимание на методы планирования затрат на производство и реализацию продукции в условиях стабильной и нестабильной экономической ситу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/>
        <w:t xml:space="preserve">   1</w:t>
      </w:r>
      <w:r>
        <w:rPr>
          <w:sz w:val="28"/>
          <w:szCs w:val="28"/>
        </w:rPr>
        <w:t>,  с.83-165;  4, с18-34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какие группы можно классифицировать все затраты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входит в понятие затраты на реализацию продукции?</w:t>
      </w:r>
    </w:p>
    <w:p>
      <w:pPr>
        <w:pStyle w:val="Normal"/>
        <w:jc w:val="both"/>
        <w:rPr/>
      </w:pPr>
      <w:r>
        <w:rPr>
          <w:sz w:val="28"/>
          <w:szCs w:val="28"/>
        </w:rPr>
        <w:t>3.Каково влияние структуры затрат на производство и реализацию продукции на конечные результаты предпринимательск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чем состоит процесс планирования затрат на производство и реализацию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КТИЧЕСКИЕ ЗАДА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940" w:leader="none"/>
        </w:tabs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По данным бухгалтерского отчета себестоимость товарной продукции составила 250 тыс. тенге. Затраты на сырье и материалы – 190 тыс. тенге. При анализе отчета установлена экономия за счет снижения норм расходования сырья и материалов на 4% и за счет снижения цен на материалы на 6 %. Как указанные факторы повлияли на себестоимость продукции.</w:t>
      </w:r>
    </w:p>
    <w:p>
      <w:pPr>
        <w:pStyle w:val="Normal"/>
        <w:tabs>
          <w:tab w:val="clear" w:pos="708"/>
          <w:tab w:val="left" w:pos="69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>. Как повлияет рост объема производства на изменение себестоимости при условии, что объем производства вырастет на 20%, постоянные расходы возрастут на 2 %. Удельный вес постоянных расходов остается неизменным и составляет – 35 %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6940" w:leader="none"/>
        </w:tabs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3. </w:t>
      </w:r>
      <w:r>
        <w:rPr>
          <w:sz w:val="28"/>
          <w:szCs w:val="28"/>
        </w:rPr>
        <w:t>По данным бухгалтерского отчета себестоимость товарной продукции составила 115,8 тыс. тенге. Затраты на сырье и материалы – 74,5 тыс. тенге. При анализе отчета установлена экономия за счет снижения норм расходования сырья и материалов на 7% и за счет снижения цен на материалы на 2 %. Как указанные факторы повлияли на себестоимость продук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4. </w:t>
      </w:r>
      <w:r>
        <w:rPr>
          <w:sz w:val="28"/>
          <w:szCs w:val="28"/>
        </w:rPr>
        <w:t>Компания «АВС» в течении года приобретала  следующие ТМЗ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410"/>
        <w:gridCol w:w="2395"/>
        <w:gridCol w:w="2386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продукции (тенг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енге)</w:t>
            </w:r>
          </w:p>
        </w:tc>
      </w:tr>
      <w:tr>
        <w:trPr>
          <w:trHeight w:val="31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сен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концу года на складе оставалось 400 единиц продукции. Доход от реализации составил 125000 тенге. Определить себестоимость реализованной продукции и затраты, распределяемые на запасы  на конец периода, используя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FIFO.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средневзвешенной стоимости.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LIFO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Анализируя данные по издержкам производства, фирма столкнулась с проблемой их дифференциации на постоянные и переменные. Особенно это относилось к расходам на доставку товаров. Данные по этим затратам представлены в таблице. Дифференцируйте затраты по доставке товаров с использованием максимальной и минимальной точ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696"/>
        <w:gridCol w:w="348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анных товаров, штук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по доставке товаров, тенге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</w:tbl>
    <w:p>
      <w:pPr>
        <w:pStyle w:val="Normal"/>
        <w:tabs>
          <w:tab w:val="clear" w:pos="708"/>
          <w:tab w:val="left" w:pos="6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6. </w:t>
      </w:r>
      <w:r>
        <w:rPr>
          <w:sz w:val="28"/>
          <w:szCs w:val="28"/>
        </w:rPr>
        <w:t>Себестоимость товарной продукции в отчетном году составила 360 тыс. тенге. Затраты на 1 тенге товарной продукции – 0,9 тенге. В будущем году предполагается увеличить объем производства продукции на 10 %. Затраты на 1 тенге товарной продукции установлены на уровне 0,85 тенге. Определите себестоимость товарной продукции будущего года.</w:t>
      </w:r>
    </w:p>
    <w:p>
      <w:pPr>
        <w:pStyle w:val="21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 xml:space="preserve"> На основе нижеприведенных данных бухгалтерского учета требуется рассчитать сумму и структуру расходов коммерческой организации за предыдущий и отчетный годы и их динамик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сходные данные (тыс. тенге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1927"/>
        <w:gridCol w:w="1787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по видам дея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, тыс. тенг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, тыс. тенге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затраты) на покупку сырья и материалов для производства продук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, электрическую, тепловую энергию и га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нуж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 (предоставленные за плату во временное пользование активов), участие в уставных капиталах других организ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центов за кредиты и займ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уплаченны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несению средств в складочные капиталы других организаций, приобретение ак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творительную деятель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 требуется выполнить в нижеприведенной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суммы и структуры расходов коммерческой организации промышлен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260"/>
        <w:gridCol w:w="1080"/>
        <w:gridCol w:w="1260"/>
        <w:gridCol w:w="72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по видам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год,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,%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 к итог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 по обычным видам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изготовлением и продажей продукции – приобретение сырья 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Затраты на оплату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Отчисления на социаль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Амортизация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Прочие затраты (коммерческие и управленческие расх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Операционные расх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ходы, связанные с участием в уставных капиталах друг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ходы, связанные с выбытием и списанием основ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нты упла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нереализацио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трафы, пени уплач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бытки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Чрезвычай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по чрезвычайным обстоятельствам (стихийные бед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0:00Z</dcterms:created>
  <dc:creator>User</dc:creator>
  <dc:description/>
  <cp:keywords/>
  <dc:language>en-US</dc:language>
  <cp:lastModifiedBy>Admin</cp:lastModifiedBy>
  <dcterms:modified xsi:type="dcterms:W3CDTF">2014-06-10T08:47:00Z</dcterms:modified>
  <cp:revision>5</cp:revision>
  <dc:subject/>
  <dc:title/>
</cp:coreProperties>
</file>