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7  Собственный капитал корпорации</w:t>
      </w:r>
    </w:p>
    <w:p>
      <w:pPr>
        <w:pStyle w:val="Normal"/>
        <w:ind w:left="1440" w:hanging="144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1 Состав и структура собственного капитала. Политика формирования собственного капитал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2 Критерии измерения эффективности использования собственного капитала</w:t>
      </w:r>
    </w:p>
    <w:p>
      <w:pPr>
        <w:pStyle w:val="Normal"/>
        <w:ind w:left="1440" w:hanging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widowControl/>
        <w:spacing w:lineRule="auto" w:line="240"/>
        <w:ind w:firstLine="427"/>
        <w:rPr>
          <w:rStyle w:val="FontStyle40"/>
          <w:sz w:val="28"/>
          <w:szCs w:val="28"/>
        </w:rPr>
      </w:pPr>
      <w:r>
        <w:rPr>
          <w:rStyle w:val="FontStyle40"/>
          <w:b/>
          <w:sz w:val="28"/>
          <w:szCs w:val="28"/>
        </w:rPr>
        <w:t>Методические указания.</w:t>
      </w:r>
      <w:r>
        <w:rPr>
          <w:rStyle w:val="FontStyle40"/>
          <w:sz w:val="28"/>
          <w:szCs w:val="28"/>
        </w:rPr>
        <w:t xml:space="preserve"> По первому вопросу следует рассмотреть сущ</w:t>
        <w:softHyphen/>
        <w:t>ность собственного капитала корпорации, его положительные особенности и недостатки, состав и структуру (уставный капитал, добавочный капитал, резервный капитал, нераспределенная прибыль). Далее следует изучить основные этапы формирования и использования собственных финансовых ресурсов корпорации.</w:t>
      </w:r>
    </w:p>
    <w:p>
      <w:pPr>
        <w:pStyle w:val="Style19"/>
        <w:widowControl/>
        <w:spacing w:lineRule="auto" w:line="240"/>
        <w:ind w:firstLine="422"/>
        <w:rPr>
          <w:sz w:val="28"/>
          <w:szCs w:val="28"/>
        </w:rPr>
      </w:pPr>
      <w:r>
        <w:rPr>
          <w:rStyle w:val="FontStyle40"/>
          <w:sz w:val="28"/>
          <w:szCs w:val="28"/>
        </w:rPr>
        <w:t>Изучая второй вопрос, необходимо остановиться на основных группах показателей, используемых для оценки эффективности собственного капитала (показатели финансовой устойчивости, показатели рентабельности, показатели эффективност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1, с.359-365; 6, с.219-22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Что вкладывается в понятие «собственный капитал» при характеристике финансового состояния компании? Дайте сравнительную характеристику его компонентов. </w:t>
      </w:r>
    </w:p>
    <w:p>
      <w:pPr>
        <w:pStyle w:val="Normal"/>
        <w:jc w:val="both"/>
        <w:rPr/>
      </w:pPr>
      <w:r>
        <w:rPr>
          <w:sz w:val="28"/>
          <w:szCs w:val="28"/>
        </w:rPr>
        <w:t>2. Раскройте основные этапы политики формирования собственных финансовы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овы основные показатели эффективности использования собственных финансовых ресурсов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а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Бочаров В.В., Леонтьев В.Е. Корпоративные финансы. Учебное пособие. Санкт - Петербург, 200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Жуйриков К.К., С.Р. Раимов. Корпоративные финансы. Учебное пособие. Алматы, 200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Шеремет А.Д., Сайфулин Р.С. Финансы предприятий: учебное пособие. М.: Инфра – М, 1997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Финансы предприятий: учебник / Под ред. Н.В. Колчиной. М.:ЮНИТИ, 1998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Павлова Л.Н. Финансы предприятий. М.: ЮНИТИ, 1998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>
          <w:sz w:val="28"/>
          <w:szCs w:val="28"/>
          <w:u w:val="single"/>
          <w:lang w:eastAsia="ko-KR"/>
        </w:rPr>
      </w:pPr>
      <w:r>
        <w:rPr>
          <w:sz w:val="28"/>
          <w:szCs w:val="28"/>
          <w:u w:val="single"/>
          <w:lang w:eastAsia="ko-KR"/>
        </w:rPr>
        <w:t>Дополнительна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Финансовый менеджмент: теория и практика. / Под ред. Е.С. Стояновой. М.: Перспектива, 1996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овалев В.В. Финансовый анализ: Управление капиталом. Выбор инвестиций.  М.: Финансы и статистика, 1996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Любушин Н.П. Анализ финансово-экономической деятельности предприятия: учебное пособие для Вузов. М.: ЮНИТИ, 2000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Малыхин «Финансовая математика». М: ЮНИТИ, 2000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Моляков Д.С. Финансы предприятий отраслей народного хозяйства: учебное пособие. М.: Финансы и статистика, 1996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Шарп У., Александер Г., Бэйли Д. Инвестиции. М.: Инфра – М, 1997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Шеремет А.Д., Сайфулин Р.С. Методика финансового анализа. М.: Инфра – М, 1995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40"/>
      <w:ind w:firstLine="432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8:33:00Z</dcterms:created>
  <dc:creator>User</dc:creator>
  <dc:description/>
  <cp:keywords/>
  <dc:language>en-US</dc:language>
  <cp:lastModifiedBy>User</cp:lastModifiedBy>
  <dcterms:modified xsi:type="dcterms:W3CDTF">2013-01-22T08:40:00Z</dcterms:modified>
  <cp:revision>3</cp:revision>
  <dc:subject/>
  <dc:title/>
</cp:coreProperties>
</file>