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4  Оборотный капитал корпорации</w:t>
      </w:r>
    </w:p>
    <w:p>
      <w:pPr>
        <w:pStyle w:val="Normal"/>
        <w:tabs>
          <w:tab w:val="clear" w:pos="708"/>
          <w:tab w:val="left" w:pos="7700" w:leader="none"/>
        </w:tabs>
        <w:ind w:left="1440" w:hanging="14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ущность, назначение и классификация оборотного капитала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ение потребности в оборотном капитале. Показатели эффективности использования оборотных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Источники формирования оборотного капитала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ешение задач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9"/>
        <w:widowControl/>
        <w:spacing w:lineRule="auto" w:line="240"/>
        <w:ind w:firstLine="539"/>
        <w:rPr>
          <w:rStyle w:val="FontStyle40"/>
          <w:sz w:val="28"/>
          <w:szCs w:val="28"/>
        </w:rPr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rStyle w:val="FontStyle40"/>
          <w:sz w:val="28"/>
          <w:szCs w:val="28"/>
        </w:rPr>
        <w:t xml:space="preserve">По первому вопросу необходимо рассмотреть основы организации оборотных средств, их состав и структуру. </w:t>
      </w:r>
    </w:p>
    <w:p>
      <w:pPr>
        <w:pStyle w:val="Style19"/>
        <w:widowControl/>
        <w:spacing w:lineRule="auto" w:line="240"/>
        <w:ind w:firstLine="539"/>
        <w:rPr/>
      </w:pPr>
      <w:r>
        <w:rPr>
          <w:rStyle w:val="FontStyle40"/>
          <w:sz w:val="28"/>
          <w:szCs w:val="28"/>
        </w:rPr>
        <w:t>По второму вопросу долж</w:t>
        <w:softHyphen/>
        <w:t>ны быть изучены понятия нормы и норматива оборотных средств,  показаны методы и последовательность расчета нормативов, методика расчета показателей оборачиваемости оборотных средств.</w:t>
      </w:r>
    </w:p>
    <w:p>
      <w:pPr>
        <w:pStyle w:val="Style19"/>
        <w:widowControl/>
        <w:spacing w:lineRule="auto" w:line="240"/>
        <w:ind w:firstLine="53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 изучении третьего вопроса необходимо назвать источники формирования оборотного капитала, дать общую характеристику собственным источникам финансирования прироста оборотных средств предприятия.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83-165;  2, с.186-228;  4, с.133-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оборотный капитал и какова его роль в воспроизводствен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 состав оборотного капитала по функциональному признаку?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ислите показатели оборачиваемости оборотных средств. Какова методика их расчета?</w:t>
      </w:r>
    </w:p>
    <w:p>
      <w:pPr>
        <w:pStyle w:val="Normal"/>
        <w:jc w:val="both"/>
        <w:rPr/>
      </w:pPr>
      <w:r>
        <w:rPr>
          <w:sz w:val="28"/>
          <w:szCs w:val="28"/>
        </w:rPr>
        <w:t>4. Что представляет собой нормирование оборотных средств? Дайте понятия нормы и норматива оборо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5. Назовите источники формирования оборотн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ИЕ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1. </w:t>
      </w:r>
      <w:r>
        <w:rPr>
          <w:sz w:val="28"/>
          <w:szCs w:val="28"/>
        </w:rPr>
        <w:t>По корпорации имеются следующие данные за год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177"/>
        <w:gridCol w:w="3177"/>
      </w:tblGrid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, тыс. тенг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статок оборотных средств, тыс. тенг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периода, дне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орачиваемость (длительность одного оборота) оборотных средств в дн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оборачиваем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и определить сумму денежных средств высвобожденных (дополнительно вовлеченных) из оборота (в оборот) в результате ускорения (замедления) оборачиваемости оборотных средств.</w:t>
      </w:r>
    </w:p>
    <w:p>
      <w:pPr>
        <w:pStyle w:val="TextBody"/>
        <w:ind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По корпорации имеются следующие данные за кварта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8"/>
        <w:gridCol w:w="3178"/>
      </w:tblGrid>
      <w:tr>
        <w:trPr/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, тыс. тенг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статок оборотных средств, тыс. тенг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периода, дн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орачиваемость (длительность одного оборота) оборотных средств в дн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оборачиваем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и определить сумму денежных средств высвобожденных (дополнительно вовлеченных) из оборота (в оборот) в результате ускорения (замедления) оборачиваемости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>. Определить потребность в оборотных средствах по сырью и материалам на планируемый квартал, общую потребность в оборотных средствах и объем необходимого прироста оборотных средств по следующим данны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вартальный расход сырья и материалов на изготовление продукции – 3000 тыс. тенг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 запаса – 26 дн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других оборотных средствах – 5000 тыс. тенг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а оборотных средств на начало планируемого квартала – 3450 тыс.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При составлении финансового плана важным моментом является расчет потребности в оборотных средствах на планируемый период, т.е. его  необходимый прирост к стоимости оборотных средств на начало планируемого периода. Рассчитать необходимый прирост оборотных средств на планируемый квартал по элемент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по сырью и материалам: расход сырья и материалов – 2520,0 тыс. тенге, норма запаса – 28 д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по незавершенному производству: выпуск продукции по себестоимости – 7112,0 тыс. тенге, норма запаса – 3 д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по готовой продукции: выпуск продукции по себестоимости – 7112,0 тыс. тенге, норма запаса – 2 д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по товарным запасам: оборот товаров по покупным ценам – 1800,0 тыс. тенге, норма запаса – 2 д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в денежных средствах: товарооборот за квартал – 2250,0 тыс. тенге, норма запаса – 1 де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ую потребность в оборотных средствах на конец планируемого квартала, если сумма прочих оборотных средств составляет на плановый квартал 400,0 тыс. тенг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прирост оборотных средств, если сумма оборотных средств на начало планируемого квартала составляет 1425,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Рассчитайте норму оборотных средств на материалы в пути в целом по группе «Сырье, основные материалы и покупные полуфабрикаты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материалов в пути за отчетный период – 600 тыс. тенге, расход материалов за отчетный период – 10 800 тыс. тенге, количество дней в отчетном периоде –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Рассчитайте норматив оборотных средств в незавершенном производстве. Производственная себестоимость изделия 300 тенге. Длительность производственного цикла – 8 дней. Затраты на производство составили в первый день 30 тенге, во второй день – 15 тенге, в третий день – 18 тенге, в последующие дни – 19 тенге. Объем производимой валовой продукции по смете затрат в 4 квартале предстоящего года – 810 тыс. тенге, количество дней в периоде –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>Рассчитайте норматив оборотных средств в целом по готовой продукции. Норма оборотных средств по запасам готовой продукции на складе – 4 дня, норма оборотных средств по товарам отгруженным – 3 дня, предполагаемый выпуск готовой продукции в 4 квартале по производственной себестоимости – 3 6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8. </w:t>
      </w:r>
      <w:r>
        <w:rPr>
          <w:sz w:val="28"/>
          <w:szCs w:val="28"/>
        </w:rPr>
        <w:t>Определите потребность в  оборотных средствах по товарным запасам. Оборот товаров по покупным ценам во 2-м квартале текущего года составляет  – 980 000 тыс. тенге, норма товарных запасов – 6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9. </w:t>
      </w:r>
      <w:r>
        <w:rPr>
          <w:sz w:val="28"/>
          <w:szCs w:val="28"/>
        </w:rPr>
        <w:t>Рассчитайте длительность одного оборота оборотных средств. Объем товарной продукции по себестоимости за отчетный год – 60 млн. тенге при сумме оборотных средств на конец отчетного года – 8 млн. тенг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а 10. </w:t>
      </w:r>
      <w:r>
        <w:rPr>
          <w:sz w:val="28"/>
          <w:szCs w:val="28"/>
        </w:rPr>
        <w:t>Рассчитайте прирост в оборотных средствах за квартал, потребность в оборотных средствах по незавершенному производству, готовой продукции, товарным запасам. Выпуск продукции  по себестоимости – 27 млн. тенге, норма оборотных средств по готовой продукции – 3 дня, норма незавершенного производства – 2 дня. Оборот товаров по покупным ценам – 9 млн. тенге. Норма товарных запасов – 2 дня. Сумма оборотных средств на начало квартала составила – 1, 546 млн. тен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9:00Z</dcterms:created>
  <dc:creator>User</dc:creator>
  <dc:description/>
  <cp:keywords/>
  <dc:language>en-US</dc:language>
  <cp:lastModifiedBy>Admin</cp:lastModifiedBy>
  <dcterms:modified xsi:type="dcterms:W3CDTF">2014-06-10T08:24:00Z</dcterms:modified>
  <cp:revision>4</cp:revision>
  <dc:subject/>
  <dc:title/>
</cp:coreProperties>
</file>