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Тема  10 Оценка финансового состояния корпорации и пути достижения финансовой устойчивости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.Сущность и методы финансового анализа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Анализ платежеспособности и финансовой устойчивости.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. Анализ кредитоспособности и ликвидности баланса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4. Анализ деловой активности</w:t>
      </w:r>
    </w:p>
    <w:p>
      <w:pPr>
        <w:pStyle w:val="Normal"/>
        <w:ind w:firstLine="36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Решение задач</w:t>
      </w:r>
    </w:p>
    <w:p>
      <w:pPr>
        <w:pStyle w:val="Style19"/>
        <w:widowControl/>
        <w:spacing w:lineRule="auto" w:line="240"/>
        <w:ind w:firstLine="540"/>
        <w:rPr>
          <w:rStyle w:val="FontStyle35"/>
          <w:sz w:val="28"/>
          <w:szCs w:val="28"/>
        </w:rPr>
      </w:pPr>
      <w:r>
        <w:rPr>
          <w:sz w:val="28"/>
          <w:szCs w:val="28"/>
          <w:lang w:eastAsia="ko-KR"/>
        </w:rPr>
      </w:r>
    </w:p>
    <w:p>
      <w:pPr>
        <w:pStyle w:val="Style19"/>
        <w:widowControl/>
        <w:spacing w:lineRule="auto" w:line="240"/>
        <w:ind w:firstLine="540"/>
        <w:rPr>
          <w:rStyle w:val="FontStyle40"/>
          <w:sz w:val="28"/>
          <w:szCs w:val="28"/>
        </w:rPr>
      </w:pPr>
      <w:r>
        <w:rPr>
          <w:rStyle w:val="FontStyle35"/>
          <w:sz w:val="28"/>
          <w:szCs w:val="28"/>
        </w:rPr>
        <w:t xml:space="preserve">Методические указания. </w:t>
      </w:r>
      <w:r>
        <w:rPr>
          <w:rStyle w:val="FontStyle40"/>
          <w:sz w:val="28"/>
          <w:szCs w:val="28"/>
        </w:rPr>
        <w:t>В первом вопросе студент должен рассмотреть  понятие финансового анализа, необходимость его применения на предприятии, а также уделить внимание информационной базе проведения финансового анализа.</w:t>
      </w:r>
    </w:p>
    <w:p>
      <w:pPr>
        <w:pStyle w:val="Style19"/>
        <w:widowControl/>
        <w:spacing w:lineRule="auto" w:line="240"/>
        <w:ind w:firstLine="540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Во втором вопросе следует остановиться на основных показателях, определяющих степень платежеспособности и финансовой устойчивости корпорации. Необходимо знать, что представляют из себя типы финансового состояния корпорации, и какие абсолютные и относительные показатели используются для анализа ее финансовой устойчивости; в чем отличие платежеспособности от ликвидности и финансовой устойчивости.</w:t>
      </w:r>
    </w:p>
    <w:p>
      <w:pPr>
        <w:pStyle w:val="Style19"/>
        <w:widowControl/>
        <w:spacing w:lineRule="auto" w:line="240"/>
        <w:ind w:firstLine="540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По третьему вопросу надо изучить основные критерии кредитоспособности заемщика, относительные показатели ликвидности   и дать характеристику</w:t>
      </w:r>
      <w:r>
        <w:rPr>
          <w:sz w:val="28"/>
          <w:szCs w:val="28"/>
        </w:rPr>
        <w:t xml:space="preserve"> активов, сгруппированных по степени ликвидности, и обязательств, сгруппированному по срокам их погашения. </w:t>
      </w:r>
    </w:p>
    <w:p>
      <w:pPr>
        <w:pStyle w:val="Normal"/>
        <w:ind w:firstLine="54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При изучении четвертого вопроса студент должен показать знания в области анализа эффективности</w:t>
      </w:r>
      <w:r>
        <w:rPr>
          <w:sz w:val="28"/>
          <w:szCs w:val="28"/>
        </w:rPr>
        <w:t xml:space="preserve"> использования фирмой своих средств на основе целой системы качественных и количественных показателей, позволяющих оценить, насколько быстро средства, вложенные в активы фирмы, или их составные элементы превращаются в реальные деньги. Студент должен рассмотреть основные критерии эффективности использования финансовых ресурсов корпорации и методику их расчета.</w:t>
      </w:r>
    </w:p>
    <w:p>
      <w:pPr>
        <w:pStyle w:val="Normal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 </w:t>
      </w:r>
      <w:r>
        <w:rPr>
          <w:sz w:val="28"/>
          <w:szCs w:val="28"/>
        </w:rPr>
        <w:t>2, с.471-494;    4, с.287-316;    7, с.35-67;   8, с.123-13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ва роль финансового анализа в деятельности финансового менедж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е предприятие считается неплатежеспособным?</w:t>
      </w:r>
    </w:p>
    <w:p>
      <w:pPr>
        <w:pStyle w:val="Normal"/>
        <w:jc w:val="both"/>
        <w:rPr/>
      </w:pPr>
      <w:r>
        <w:rPr>
          <w:sz w:val="28"/>
          <w:szCs w:val="28"/>
        </w:rPr>
        <w:t>3. Как проводится анализ ликвидности и финансовой устойчивости предприя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чем заключается анализ деловой активности корпор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Бочаров В.В., Леонтьев В.Е. Корпоративные финансы. Учебное пособие. Санкт - Петербург, 200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Жуйриков К.К., С.Р. Раимов. Корпоративные финансы. Учебное пособие. Алматы, 200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Финансы предприятий: учебное пособие. М.: Инфра – М, 199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ы предприятий: учебник / Под ред. Н.В. Колчиной. М.:ЮНИТИ, 1998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авлова Л.Н. Финансы предприятий. М.: ЮНИТИ, 1998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  <w:t>Дополнительна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Финансовый менеджмент: теория и практика. / Под ред. Е.С. Стояновой. М.: Перспектива, 199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валев В.В. Финансовый анализ: Управление капиталом. Выбор инвестиций.  М.: Финансы и статистика, 199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Любушин Н.П. Анализ финансово-экономической деятельности предприятия: учебное пособие для Вузов. М.: ЮНИТИ, 20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алыхин «Финансовая математика». М: ЮНИТИ, 2000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оляков Д.С. Финансы предприятий отраслей народного хозяйства: учебное пособие. М.: Финансы и статистика, 199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арп У., Александер Г., Бэйли Д. Инвестиции. М.: Инфра – М, 199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емет А.Д., Сайфулин Р.С. Методика финансового анализа. М.: Инфра – М, 199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/>
        <w:t>ПРАКТИЧЕСКИЕ ЗА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1.  </w:t>
      </w:r>
      <w:r>
        <w:rPr>
          <w:sz w:val="28"/>
          <w:szCs w:val="28"/>
        </w:rPr>
        <w:t>Используя данные баланса трех предприятий (тыс. тенге), исчислить коэффициенты абсолютной ликвидности на начало и конец года и определить, какое предприятие допустило к концу года наибольшее сокращение величины коэффициента абсолютной ликвидности и на каком предприятии этот показатель можно считать теоретически достаточны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132"/>
        <w:gridCol w:w="1109"/>
        <w:gridCol w:w="1133"/>
        <w:gridCol w:w="1109"/>
        <w:gridCol w:w="1133"/>
        <w:gridCol w:w="1109"/>
      </w:tblGrid>
      <w:tr>
        <w:trPr>
          <w:cantSplit w:val="true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Предприятие 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Предприятие 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Предприятие С</w:t>
            </w:r>
          </w:p>
        </w:tc>
      </w:tr>
      <w:tr>
        <w:trPr>
          <w:cantSplit w:val="true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ТИВ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сновные сред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2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8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6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5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68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Текущие активы, в т.ч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7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7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4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15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369" w:hanging="0"/>
              <w:rPr/>
            </w:pPr>
            <w:r>
              <w:rPr/>
              <w:t>-производственные запа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4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4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53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готовая продукц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08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денежные средства и краткосрочные финансовые влож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  <w:p>
            <w:pPr>
              <w:pStyle w:val="31"/>
              <w:jc w:val="center"/>
              <w:rPr/>
            </w:pPr>
            <w:r>
              <w:rPr/>
              <w:t>13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  <w:p>
            <w:pPr>
              <w:pStyle w:val="31"/>
              <w:jc w:val="center"/>
              <w:rPr/>
            </w:pPr>
            <w:r>
              <w:rPr/>
              <w:t>1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  <w:p>
            <w:pPr>
              <w:pStyle w:val="31"/>
              <w:jc w:val="center"/>
              <w:rPr/>
            </w:pPr>
            <w:r>
              <w:rPr/>
              <w:t>3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  <w:p>
            <w:pPr>
              <w:pStyle w:val="31"/>
              <w:jc w:val="center"/>
              <w:rPr/>
            </w:pPr>
            <w:r>
              <w:rPr/>
              <w:t>5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  <w:p>
            <w:pPr>
              <w:pStyle w:val="31"/>
              <w:jc w:val="center"/>
              <w:rPr/>
            </w:pPr>
            <w:r>
              <w:rPr/>
              <w:t>14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  <w:p>
            <w:pPr>
              <w:pStyle w:val="31"/>
              <w:jc w:val="center"/>
              <w:rPr/>
            </w:pPr>
            <w:r>
              <w:rPr/>
              <w:t>1217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дебиторская задолжен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7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8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666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ССИВ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Источник собственных средст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4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9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6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0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36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Заемные средства, в т.ч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56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6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8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477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краткосрочные ссуды бан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8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2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8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888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-расчеты с кредитора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3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2. </w:t>
      </w:r>
      <w:r>
        <w:rPr>
          <w:sz w:val="28"/>
          <w:szCs w:val="28"/>
        </w:rPr>
        <w:t>Используя необходимые для расчета табличные данные к задаче № 1, требуется определить, насколько изменится коэффициент текущей ликвидности на предприятии А к концу года, если его сверхнормативные запасы в течение отчетного года сократились на 450 тыс. тен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708" w:leader="none"/>
        </w:tabs>
        <w:ind w:firstLine="540"/>
        <w:jc w:val="both"/>
        <w:rPr/>
      </w:pPr>
      <w:r>
        <w:rPr>
          <w:b/>
          <w:sz w:val="28"/>
          <w:szCs w:val="28"/>
          <w:lang w:val="ru-RU"/>
        </w:rPr>
        <w:t>Задача 3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Используя необходимые для расчета табличные данные к задаче № 1, исчислить коэффициенты маневренности для предприятий на конец года, указать, на каком предприятии при формировании текущих активов было направлено более 30% собственных средств.</w:t>
      </w:r>
    </w:p>
    <w:p>
      <w:pPr>
        <w:pStyle w:val="Normal"/>
        <w:ind w:firstLine="540"/>
        <w:jc w:val="center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4. </w:t>
      </w:r>
      <w:r>
        <w:rPr>
          <w:sz w:val="28"/>
          <w:szCs w:val="28"/>
        </w:rPr>
        <w:t>Определить степень зависимости всех трех предприятий от внешних кредиторов и инвесторов, используя для этой цели коэффициент независимости (использовать табличные данные к задаче № 1).</w:t>
      </w:r>
    </w:p>
    <w:p>
      <w:pPr>
        <w:pStyle w:val="Normal"/>
        <w:ind w:firstLine="5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5. </w:t>
      </w:r>
      <w:r>
        <w:rPr>
          <w:sz w:val="28"/>
          <w:szCs w:val="28"/>
        </w:rPr>
        <w:t>Используя необходимые для расчета табличные данные к задаче № 1, проанализировать динамику состава и структуры имущества предприятия «А». Решение оформить в следующей таблиц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187"/>
        <w:gridCol w:w="1190"/>
        <w:gridCol w:w="1188"/>
        <w:gridCol w:w="1190"/>
        <w:gridCol w:w="1188"/>
        <w:gridCol w:w="1199"/>
        <w:gridCol w:w="1226"/>
      </w:tblGrid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год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(+, -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структуры в пунктах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тенг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к ито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тенг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к ито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тенг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к началу года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 6. </w:t>
      </w:r>
      <w:r>
        <w:rPr>
          <w:sz w:val="28"/>
          <w:szCs w:val="28"/>
        </w:rPr>
        <w:t>Используя необходимые для расчета табличные данные к задаче № 1, проанализировать динамику состава и структуры источников формирования имущества предприятия «В». Решение оформить в следующей таблице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86"/>
        <w:gridCol w:w="1189"/>
        <w:gridCol w:w="1187"/>
        <w:gridCol w:w="1189"/>
        <w:gridCol w:w="1187"/>
        <w:gridCol w:w="1198"/>
        <w:gridCol w:w="122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сив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год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(+, -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структуры в пунктах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тенг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к итог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тенг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к итог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к началу года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7. </w:t>
      </w:r>
      <w:r>
        <w:rPr>
          <w:sz w:val="28"/>
          <w:szCs w:val="28"/>
        </w:rPr>
        <w:t>На основе данных баланса трех фабрик (тыс. тенге) провести: 1) классификацию текущих активов по степени ликвидности (наиболее ликвидные, быстрореализуемые, медленнореализуемые и труднореализуемые) и  определить долю каждой группы в общем объеме  активов; 2) группировку статей пассива по степени возрастания сроков погашения обязательств (наиболее срочные, краткосрочные, долгосрочные и постоянные пассив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1545"/>
        <w:gridCol w:w="1545"/>
        <w:gridCol w:w="1397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брика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брика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брика 3</w:t>
            </w:r>
          </w:p>
        </w:tc>
      </w:tr>
      <w:tr>
        <w:trPr>
          <w:cantSplit w:val="true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8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разделу «Внеоборотные активы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1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биторская задолженность, платежи по которой ожидаются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олее чем через 12 месяцев после отчетной дат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 течение 12 месяцев после отчетной да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0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разделу «Текущие активы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10</w:t>
            </w:r>
          </w:p>
        </w:tc>
      </w:tr>
      <w:tr>
        <w:trPr>
          <w:cantSplit w:val="true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очный капита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1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капита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накоп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социальной сфе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е финансир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 прошлы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 отчетного го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 по разделу «Капитал и резервы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2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кредиты бан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лгосрочные пассив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разделу «Долгосрочные обязательств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осрочные кредиты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по дивиденд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удущих пери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потреб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раткосрочные пассивы, подлежащие погашению в течение 12 месяцев после отчетной да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разделу «краткосрочные обязательств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8. </w:t>
      </w:r>
      <w:r>
        <w:rPr>
          <w:sz w:val="28"/>
          <w:szCs w:val="28"/>
        </w:rPr>
        <w:t>Используя необходимые для расчета табличные данные к задаче № 7, проанализировать какое из предприятий имеет наивысшую  финансовую устойчивость (определить абсолютные и относительные показатели)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дача 9. </w:t>
      </w:r>
      <w:r>
        <w:rPr>
          <w:sz w:val="28"/>
          <w:szCs w:val="28"/>
        </w:rPr>
        <w:t>Компания А предоставила следующую информацию о группировке активов и пассивов балан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32"/>
        <w:gridCol w:w="1021"/>
        <w:gridCol w:w="2602"/>
        <w:gridCol w:w="1135"/>
        <w:gridCol w:w="1371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я акти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я пасси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ее ликвидные актив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ее срочные пассив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строреализуемые актив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пассив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леннореализуемые актив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пассив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ореализуемые актив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 пассив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ликвидность баланс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10. </w:t>
      </w:r>
      <w:r>
        <w:rPr>
          <w:sz w:val="28"/>
          <w:szCs w:val="28"/>
        </w:rPr>
        <w:t>Требуется  проанализировать состояние запасов предприятия. Рассчитать коэффициент накопления и составить соответствующий вывод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854"/>
        <w:gridCol w:w="693"/>
        <w:gridCol w:w="854"/>
        <w:gridCol w:w="693"/>
        <w:gridCol w:w="854"/>
        <w:gridCol w:w="693"/>
        <w:gridCol w:w="854"/>
        <w:gridCol w:w="765"/>
        <w:gridCol w:w="900"/>
        <w:gridCol w:w="720"/>
      </w:tblGrid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оборотные активы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остатки на начало год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остатки на конец год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на конец года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-)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шлого г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орматива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ук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уктуре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апас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35">
    <w:name w:val="Font Style35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basedOn w:val="Style12"/>
    <w:qFormat/>
    <w:rPr>
      <w:sz w:val="24"/>
      <w:lang w:val="en-US"/>
    </w:rPr>
  </w:style>
  <w:style w:type="character" w:styleId="7">
    <w:name w:val="Заголовок 7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24"/>
    </w:rPr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15" w:leader="none"/>
      </w:tabs>
      <w:ind w:first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315" w:leader="none"/>
      </w:tabs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36:00Z</dcterms:created>
  <dc:creator>User</dc:creator>
  <dc:description/>
  <cp:keywords/>
  <dc:language>en-US</dc:language>
  <cp:lastModifiedBy>Admin</cp:lastModifiedBy>
  <dcterms:modified xsi:type="dcterms:W3CDTF">2014-06-11T05:58:00Z</dcterms:modified>
  <cp:revision>5</cp:revision>
  <dc:subject/>
  <dc:title/>
</cp:coreProperties>
</file>