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Задача 1. Сравните рентабельность продукции за три квартала на основе следующих данных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72760</wp:posOffset>
                </wp:positionH>
                <wp:positionV relativeFrom="paragraph">
                  <wp:posOffset>222250</wp:posOffset>
                </wp:positionV>
                <wp:extent cx="484124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1"/>
                              <w:gridCol w:w="872"/>
                              <w:gridCol w:w="1009"/>
                              <w:gridCol w:w="873"/>
                              <w:gridCol w:w="873"/>
                              <w:gridCol w:w="873"/>
                              <w:gridCol w:w="873"/>
                            </w:tblGrid>
                            <w:tr>
                              <w:trPr/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дажа за наличные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дажа в кредит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57.2pt;mso-wrap-distance-left:9pt;mso-wrap-distance-right:9pt;mso-wrap-distance-top:0pt;mso-wrap-distance-bottom:0pt;margin-top:17.5pt;mso-position-vertical-relative:text;margin-left:438.8pt;mso-position-horizontal-relative:page">
                <v:fill opacity="0f"/>
                <v:textbox inset="0in,0in,0in,0in">
                  <w:txbxContent>
                    <w:tbl>
                      <w:tblPr>
                        <w:tblW w:w="7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1"/>
                        <w:gridCol w:w="872"/>
                        <w:gridCol w:w="1009"/>
                        <w:gridCol w:w="873"/>
                        <w:gridCol w:w="873"/>
                        <w:gridCol w:w="873"/>
                        <w:gridCol w:w="873"/>
                      </w:tblGrid>
                      <w:tr>
                        <w:trPr/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дажа за наличные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,9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дажа в кредит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86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222"/>
        <w:gridCol w:w="1222"/>
        <w:gridCol w:w="1672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дного изделия, тенг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одного изделия, тенг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щенных изделий, шту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</w:tr>
    </w:tbl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/>
      </w:pPr>
      <w:r>
        <w:rPr>
          <w:sz w:val="24"/>
          <w:szCs w:val="24"/>
        </w:rPr>
        <w:t>Задача 2. Производственная мощность предприятия рассчитана на выпуск 800 изделий, которые продаются по цене 15 тыс. тенге. Постоянные расходы составляют 4 млн. тенге. Переменные расходы на единицу продукции – 8 тыс. тенге. Определите: 1)критический объем реализации; 2) как изменится прибыль, если выручка увеличится на 10 % (используйте традиционный способ и с помощью показателя «сила воздействия операционного рычага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дача 3. В марте были изготовлены и реализованы 8000 изделий по цене 90 тенге. Общие постоянные расходы предприятия составляют 85 тыс. тенге. Удельные переменные расходы 65 тенге. В апреле планируется увеличить прибыль на 15 % по сравнению с мартом. Каков должен быть дополнительный объем реализации, чтобы прибыль возросла на 1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4. Цена изделия в первом квартале составляла 300 тыс. тенге,  во втором квартале цены поднялись на 5 %. Постоянные расходы предприятия оставались неизменными и составляли 4500 тыс. тенге. Удельные переменные расходы в первом квартале были равны 220 тыс. тенге, во втором  увеличились на 2 %. Рассчитайте, как изменение цены повлияет на критический объем реализации проду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дача 1. Даны следующие данные по продажам, тыс. тен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ие наличных на этом предприятии обычно происходит следующим образом: денежные средства в месяц продажи не поступают, 78 % денег за продажи поступают в следующем месяце, 19 % собирается во втором месяце после продажи и 3 % в третьем месяце. Определите сумму наличных средств, поступивших за ма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2.</w:t>
      </w:r>
      <w:r>
        <w:rPr>
          <w:sz w:val="28"/>
          <w:szCs w:val="28"/>
        </w:rPr>
        <w:t xml:space="preserve"> </w:t>
      </w:r>
      <w:r>
        <w:rPr/>
        <w:t>Предприятие реализует 250 изделий в месяц по цене 1100 тенге. Переменные издержки составляют 920 тенге/шт, совокупные постоянные издержки – 40000 тенге в месяц. Если использовать более дешевые материалы, то можно сэкономить на переменных издержках по 50 тенге на каждую единицу продукции. Однако снижение качества может привести к снижению объема реализации до 150 изделий в месяц. Следует ли переходить на более дешевые матери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а 3. У предприятия по производству мясорубок постоянные затраты, необходимые для его функционирования, составляют 18300 тыс. тенге. Цена одной мясорубки – 4 тыс. тенге, а переменные затраты на ее изготовление равны 2,6 тыс. тенге. Определите пороговое значение количества выпускаемых мясоруб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4.</w:t>
      </w:r>
    </w:p>
    <w:p>
      <w:pPr>
        <w:pStyle w:val="Normal"/>
        <w:jc w:val="both"/>
        <w:rPr/>
      </w:pPr>
      <w:r>
        <w:rPr/>
        <w:t>На предприятии по производству часов выручка от их реализации составляет 19000 тыс. тенге, при переменных затратах 12000 тыс. тенге и постоянных затратах 5300 тыс. тенге. Рассчитайте, как изменится прибыль предприятия, если выручка увеличится на 10 %.  (традиционным способом и с помощью операционного рычаг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дача 1. Фирма «Зенит» имеет выручку от реализации 67 млн. тенге, при переменных затратах 60 млн. тенге и постоянных затратах 5,5 млн. тенге. Рассчитайте порог рентабельности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2250</wp:posOffset>
                </wp:positionV>
                <wp:extent cx="4789170" cy="901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25"/>
                              <w:gridCol w:w="1135"/>
                              <w:gridCol w:w="972"/>
                              <w:gridCol w:w="1080"/>
                              <w:gridCol w:w="720"/>
                              <w:gridCol w:w="882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дажа за наличные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дажа в кредит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pt;height:71pt;mso-wrap-distance-left:9pt;mso-wrap-distance-right:0pt;mso-wrap-distance-top:0pt;mso-wrap-distance-bottom:0pt;margin-top:17.5pt;mso-position-vertical-relative:text;margin-left:40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25"/>
                        <w:gridCol w:w="1135"/>
                        <w:gridCol w:w="972"/>
                        <w:gridCol w:w="1080"/>
                        <w:gridCol w:w="720"/>
                        <w:gridCol w:w="882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нварь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враль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рел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й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дажа за наличные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дажа в кредит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2. Себестоимость товарной продукции в отчетном году составила 400 тыс. тенге. Затраты на 1 тенге товарной продукции – 0,85 тенге. В будущем году предполагается увеличить объем производства продукции на 15 %. Затраты на 1 тенге товарной продукции установлены на уровне 0,8 тенге. Определите себестоимость товарной продукции буд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3. В мае были изготовлены и реализованы 9600 изделий по цене 108 тенге. Общие постоянные расходы предприятия составляют 96 тыс. тенге. Удельные переменные расходы 88 тенге. В июне планируется увеличить прибыль на 25 % по сравнению с маем. Каков должен быть дополнительный объем реализации, чтобы прибыль возросла на 2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4. Выручка от реализации продукции составила на предприятия 700 млн. тенге, условно-переменные затраты – 350 млн. тенге, условно-постоянные затраты – 100 млн. тенге. Рассчитайте точку безубыточности. Как возрастет прибыль предприятия, если выручка увеличится на 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 1. Даны следующие данные по продажам, тыс. тен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учение наличных на этом предприятии обычно происходит следующим образом: денежные средства в месяц продажи не поступают, 78 % денег за продажи поступают в следующем месяце, 19 % собирается во втором месяце после продажи и 3 % в третьем месяце. Вычислите поступление денег в апреле и ма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2. Предприятие реализует 200000 изделий в месяц по цене 15 тенге. Переменные издержки составляют 7 тенге/шт, совокупные постоянные издержки – 800000 тенге в месяц. Поступает предложение продать дополнительно 25000 изделий по 9 тенге. Постоянные затраты при этом не изменяются. Следует ли принять это предложе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3. В ТОО «Адал» выручка от их реализации составляет 40000 тыс. тенге, при переменных затратах 35000 тыс. тенге и постоянных затратах 3500 тыс. тенге. Рассчитайте, как изменится прибыль предприятия, если выручка увеличится на 25 %.  (традиционным способом и с помощью операционного рычаг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Задача 4. У предприятия по производству мясорубок постоянные затраты, необходимые для его функционирования, составляют 54 000 тыс. тенге. Цена одной мясорубки – 20 тыс. тенге, а переменные затраты на ее изготовление равны 16 тыс. тенге. Определите пороговое значение количества выпускаемых мясорубо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.</w:t>
      </w:r>
    </w:p>
    <w:p>
      <w:pPr>
        <w:pStyle w:val="Normal"/>
        <w:rPr/>
      </w:pPr>
      <w:r>
        <w:rPr/>
        <w:t>Задача 1. Имеются следующие исходные данные (тыс. тенге)</w:t>
      </w:r>
    </w:p>
    <w:tbl>
      <w:tblPr>
        <w:tblW w:w="46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408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оянные расх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на единицы продук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еменные расходы (расходы на  единицу продукци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rPr/>
      </w:pPr>
      <w:r>
        <w:rPr/>
        <w:t>Требуется:</w:t>
      </w:r>
    </w:p>
    <w:p>
      <w:pPr>
        <w:pStyle w:val="Normal"/>
        <w:rPr/>
      </w:pPr>
      <w:r>
        <w:rPr/>
        <w:t>а) определить  пороговое количество товара в натуральном выражении (в единицах).</w:t>
      </w:r>
    </w:p>
    <w:p>
      <w:pPr>
        <w:pStyle w:val="Normal"/>
        <w:rPr/>
      </w:pPr>
      <w:r>
        <w:rPr/>
        <w:t>б) рассчитать объем продаж, обеспечивающих прибыль в размере  900 тыс. тен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2. Предприятие производит один вид продукции по цене 500 тенге. Переменные расходы на единицу продукции составляют 460 тенге. Общая величина постоянных расходов – 740 тыс. тенге. В результате роста накладных расходов общие постоянные расходы увеличились на 5 %. Определите, каким образом увеличение постоянных расходов повлияет на величину критического объема выпускаемой продукции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Задача 3. Даны следующие данные по продажам, тыс. тенге.</w:t>
      </w:r>
    </w:p>
    <w:tbl>
      <w:tblPr>
        <w:tblW w:w="7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034"/>
        <w:gridCol w:w="1141"/>
        <w:gridCol w:w="863"/>
        <w:gridCol w:w="989"/>
        <w:gridCol w:w="780"/>
        <w:gridCol w:w="895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за наличны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в креди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</w:tr>
    </w:tbl>
    <w:p>
      <w:pPr>
        <w:pStyle w:val="Normal"/>
        <w:jc w:val="both"/>
        <w:rPr/>
      </w:pPr>
      <w:r>
        <w:rPr/>
        <w:t>Получение наличных на этом предприятии обычно происходит следующим образом: денежные средства в месяц продажи не поступают, 78 % денег за продажи поступают в следующем месяце, 19 % собирается во втором месяце после продажи и 3 % в третьем месяце. Вычислите поступление денег в  мае и ию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4. Предприятие производит 150 000 штук изделий типа А. Цена реализации – 300 тенге, средние переменные издержки – 246 тенге, постоянные издержки – 5100 тыс. тенге. Рассчитайте, как изменится прибыль предприятия, если цена увеличится на 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</w:rPr>
      </w:pPr>
      <w:r>
        <w:rPr>
          <w:b/>
          <w:bCs/>
        </w:rPr>
        <w:t>Вариант 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дача 1.Фирма «Зенит» имеет выручку от их реализации  67000 тыс. тенге, при переменных затратах 60000 тыс. тенге и постоянных затратах 5500 тыс. тенге. Рассчитайте, как изменится прибыль предприятия, если выручка уменьшится на 28 %.  (традиционным способом и с помощью операционного рычага)</w:t>
      </w:r>
    </w:p>
    <w:p>
      <w:pPr>
        <w:pStyle w:val="Normal"/>
        <w:jc w:val="both"/>
        <w:rPr/>
      </w:pPr>
      <w:r>
        <w:rPr/>
      </w:r>
    </w:p>
    <w:p>
      <w:pPr>
        <w:pStyle w:val="3"/>
        <w:rPr>
          <w:szCs w:val="24"/>
        </w:rPr>
      </w:pPr>
      <w:r>
        <w:rPr>
          <w:szCs w:val="24"/>
        </w:rPr>
        <w:t xml:space="preserve">Задача 2. Фирма «Зенит»  имеет выручку от реализации 67 млн. тенге, при переменных затратах 60 млн. тенге и постоянных затратах 5,5 млн. тенге. Рассчитайте запас финансовой прочно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Задача 3.Предприятие выпустило в сентябре 1300 изделий, в октябре – 2000 изделий, в ноябре – 1900 изделий. Цена одного изделия составляет 80 тенге за штуку. Себестоимость одного изделия составляла: в сентябре – 65 тенге, в октябре – 67 тенге,  в ноябре – 62 тенге. Сравните рентабельность продукции, выпущенной за 3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4. В отчетном году были изготовлены и реализованы 107 тыс. изделий по цене 240 тенге. Общие постоянные расходы предприятия составляют 310 тыс. тенге. Удельные переменные расходы 190 тенге. В будущем году планируется увеличить прибыль на 10 % по сравнению с предыдущим. Каков должен быть дополнительный объем реализации, чтобы прибыль возросла на 10 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Задача 1.</w:t>
      </w:r>
      <w:r>
        <w:rPr>
          <w:b/>
          <w:bCs/>
        </w:rPr>
        <w:t xml:space="preserve"> </w:t>
      </w:r>
      <w:r>
        <w:rPr/>
        <w:t xml:space="preserve">Имея следующие исходные данные по предприятию </w:t>
      </w:r>
      <w:r>
        <w:rPr>
          <w:bCs/>
        </w:rPr>
        <w:t>(в тыс. тенге)</w:t>
      </w:r>
      <w:r>
        <w:rPr/>
        <w:t>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389"/>
        <w:gridCol w:w="1496"/>
        <w:gridCol w:w="1496"/>
        <w:gridCol w:w="127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вар 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вар 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прода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менные затр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ые затраты.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оба това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Normal"/>
        <w:autoSpaceDE w:val="false"/>
        <w:rPr/>
      </w:pPr>
      <w:r>
        <w:rPr/>
        <w:t>Определить:</w:t>
      </w:r>
    </w:p>
    <w:p>
      <w:pPr>
        <w:pStyle w:val="Normal"/>
        <w:autoSpaceDE w:val="false"/>
        <w:rPr/>
      </w:pPr>
      <w:r>
        <w:rPr/>
        <w:t>1. валовую маржу;</w:t>
      </w:r>
    </w:p>
    <w:p>
      <w:pPr>
        <w:pStyle w:val="Normal"/>
        <w:autoSpaceDE w:val="false"/>
        <w:rPr/>
      </w:pPr>
      <w:r>
        <w:rPr/>
        <w:t>2. финансовый результат от продажи;</w:t>
      </w:r>
    </w:p>
    <w:p>
      <w:pPr>
        <w:pStyle w:val="Normal"/>
        <w:autoSpaceDE w:val="false"/>
        <w:rPr/>
      </w:pPr>
      <w:r>
        <w:rPr/>
        <w:t>3. порог рентабельности в целом и для каждого вида товара;</w:t>
      </w:r>
    </w:p>
    <w:p>
      <w:pPr>
        <w:pStyle w:val="Normal"/>
        <w:autoSpaceDE w:val="false"/>
        <w:rPr/>
      </w:pPr>
      <w:r>
        <w:rPr/>
        <w:t>4. запас финансовой прочности в целом и для каждого вида товара;</w:t>
      </w:r>
    </w:p>
    <w:p>
      <w:pPr>
        <w:pStyle w:val="Normal"/>
        <w:autoSpaceDE w:val="false"/>
        <w:rPr/>
      </w:pPr>
      <w:r>
        <w:rPr/>
        <w:t>5. какой товар является невыгодным для предприятия.</w:t>
      </w:r>
    </w:p>
    <w:p>
      <w:pPr>
        <w:pStyle w:val="TextBody"/>
        <w:tabs>
          <w:tab w:val="clear" w:pos="708"/>
          <w:tab w:val="left" w:pos="6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940" w:leader="none"/>
        </w:tabs>
        <w:rPr>
          <w:sz w:val="24"/>
          <w:szCs w:val="24"/>
        </w:rPr>
      </w:pPr>
      <w:r>
        <w:rPr>
          <w:sz w:val="24"/>
          <w:szCs w:val="24"/>
        </w:rPr>
        <w:t>Задача 2.По данным бухгалтерского отчета себестоимость товарной продукции составила 115,8 тыс. тенге. Затраты на сырье и материалы – 74,5 тыс. тенге. При анализе отчета установлена экономия за счет снижения норм расходования сырья и материалов на 7% и за счет снижения цен на материалы на 2 %. Как указанные факторы повлияли на себестоимость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дача 3.На предприятии по производству часов выручка от их реализации составляет 19000 тыс. тенге, при переменных затратах 12000 тыс. тенге и постоянных затратах 5300 тыс. тенге. Определите сколько процентов прибыли удастся сохранить предприятию, если выручка от реализации снизится на 18 %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4.В ТОО «Адал» выручка от их реализации составляет 40000 тыс. тенге, при переменных затратах 35000 тыс. тенге и постоянных затратах 3500 тыс. тенге. Рассчитайте порог рентаб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 1. Цена изделия в первом квартале составляла 350 тыс. тенге,  во втором квартале цены поднялись на 8 %. Постоянные расходы предприятия оставались неизменными и составляли 3500 тыс. тенге. Удельные переменные расходы в первом квартале были равны 170 тыс. тенге, во втором  увеличились на 5%. Рассчитайте, как изменение цены повлияет на критический объем реализации продукции.</w: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Задача 2. Показатели плана по изделиям составляли: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365"/>
        <w:gridCol w:w="1983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е издел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е изделие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изделия, тенг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дного изделия, тенг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и реализации, шту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</w:tbl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/>
      </w:pPr>
      <w:r>
        <w:rPr>
          <w:sz w:val="24"/>
          <w:szCs w:val="24"/>
        </w:rPr>
        <w:t>Фактически предприятие добилось снижения себестоимости по первому изделию на 4%, а по второму – на 5%. Цена реализации оставалась без изменений. Определите, как изменилась фактическая рентабельность продукции по сравнению с плановой по обоим изделиям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дача 3. Предприятие производит 150 000 штук изделий типа А. Цена реализации – 300 тенге, средние переменные издержки – 246 тенге, постоянные издержки – 5100 тыс. тенге. Рассчитайте, как изменится прибыль предприятия, если постоянные издержки сократятся на 10 %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4. Фирма «Зенит» имеет выручку от их реализации  67000 тыс. тенге, при переменных затратах 60000 тыс. тенге и постоянных затратах 5500 тыс. тенге</w:t>
      </w:r>
    </w:p>
    <w:p>
      <w:pPr>
        <w:pStyle w:val="Normal"/>
        <w:jc w:val="both"/>
        <w:rPr/>
      </w:pPr>
      <w:r>
        <w:rPr/>
        <w:t>Определите:</w:t>
      </w:r>
    </w:p>
    <w:p>
      <w:pPr>
        <w:pStyle w:val="Normal"/>
        <w:jc w:val="both"/>
        <w:rPr/>
      </w:pPr>
      <w:r>
        <w:rPr/>
        <w:t>1) сколько процентов прибыли удастся сохранить предприятию, если выручка от реализации снизится на 7 %?</w:t>
      </w:r>
    </w:p>
    <w:p>
      <w:pPr>
        <w:pStyle w:val="Normal"/>
        <w:jc w:val="both"/>
        <w:rPr/>
      </w:pPr>
      <w:r>
        <w:rPr/>
        <w:t>2) процент снижения выручки, при котором предприятие полностью лишается прибыли и вновь встает на порог рентаб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 1. Даны следующие данные по продажам, тыс. тенге.</w:t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024"/>
        <w:gridCol w:w="1103"/>
        <w:gridCol w:w="826"/>
        <w:gridCol w:w="952"/>
        <w:gridCol w:w="791"/>
        <w:gridCol w:w="851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за наличны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в креди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</w:tr>
    </w:tbl>
    <w:p>
      <w:pPr>
        <w:pStyle w:val="Normal"/>
        <w:jc w:val="both"/>
        <w:rPr/>
      </w:pPr>
      <w:r>
        <w:rPr/>
        <w:t>Получение наличных на этом предприятии обычно происходит следующим образом: денежные средства в месяц продажи не поступают, 78 % денег за продажи поступают в следующем месяце, 19 % собирается во втором месяце после продажи и 3 % в третьем месяце. Вычислите поступление наличных средств  за апрель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2. По данным отчетности организации выручка от реализации составила 480 млн. тенге, затраты на производство и сбыт продукции – 340 млн. тенге, в том числе постоянные затраты составили 90 млн. тенге. Анализ товарного рынка показал, что организация может увеличить объем производства на 30 % при росте цен на  5% Увеличение объема производства приведет к увеличению постоянных затрат на 14%, переменных на 2%. Оцените целесообразность такого реш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>
          <w:sz w:val="24"/>
          <w:szCs w:val="24"/>
        </w:rPr>
        <w:t>Задача 3. Производственная мощность предприятия рассчитана на выпуск 1000 изделий, которые продаются по цене 18 тыс. тенге. Постоянные расходы составляют 2 млн. тенге. Переменные расходы на единицу продукции – 15 тыс. тенге. Определите: 1)критический объем реализации; 2) как изменится прибыль, если выручка увеличится на 15% (сила воздействия операционного рычаг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Задача 4. В марте были изготовлены и реализованы 1005 изделий по цене 180 тенге. Общие постоянные расходы предприятия составляют 20,1 тыс. тенге. Удельные переменные расходы 145 тенге. В апреле планируется увеличить прибыль на 25 % по сравнению с мартом. Каков должен быть дополнительный объем реализации, чтобы прибыль возросла на 2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 1. Цена изделия в первом квартале составляла 8 тыс. тенге,  во втором квартале цены поднялись на 9 %. Постоянные расходы предприятия оставались неизменными и составляли 500 тыс. тенге. Удельные переменные расходы в первом квартале были равны 5,5 тыс. тенге, во втором  увеличились на 5 %. Рассчитайте, как изменение цены повлияет на критический объем реализации продукции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Задача 2. Рассчитайте запас финансовой прочности по предприятию в абсолютном и относительном размере. Определите, как изменится прибыль при росте выручки от реализации на 8,5% при неизменных постоянных затратах. Сделайте анализ результатов.</w:t>
      </w:r>
    </w:p>
    <w:p>
      <w:pPr>
        <w:pStyle w:val="TextBodyIndent"/>
        <w:spacing w:before="0" w:after="0"/>
        <w:ind w:left="0" w:firstLine="57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9"/>
        <w:gridCol w:w="1299"/>
      </w:tblGrid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казател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ыручка от реализации, тыс. тенг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5 000,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ременные издержки, тыс. тенг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2 600,0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Постоянные издержки, тыс. тенг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000, 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3.Предприятие производит 150 000 штук изделий типа А. Цена реализации – 300 тенге, средние переменные издержки – 246 тенге, постоянные издержки – 5100 тыс. тенге. Рассчитайте, как изменится прибыль предприятия, если переменные издержки увеличатся на 2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4. На предприятии по производству часов выручка от их реализации составляет 19000 тыс. тенге, при переменных затратах 12000 тыс. тенге и постоянных затратах 5300 тыс. тенге. Рассчитайте, как изменится прибыль предприятия, если выручка увеличится на 10 %.  (традиционным способом и с помощью операционного рычаг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дача 1. У предприятия по производству компьютерных столов постоянные затраты, необходимые для его функционирования, составляют 24 500 тыс. тенге. Цена одного  компьютерного стола– 10 тыс. тенге, а переменные затраты на его изготовление равны 7,5 тыс. тенге. Определите пороговое значение количества выпускаемых столов. </w: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Задача 2. Производственная мощность предприятия рассчитана на выпуск 1000 изделий, которые продаются по цене 18 тыс. тенге. Постоянные расходы составляют 2 млн. тенге. Переменные расходы на единицу продукции – 14 тыс. тенге. Определите: 1)критический объем реализации (безубыточный объем продаж); 2) как изменится прибыль, если выручка увеличится на 8% (сила воздействия операционного рычаг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дача 3. Себестоимость товарной продукции в отчетном году составила 860 тыс. тенге. Затраты на 1 тенге товарной продукции – 0,78 тенге. В будущем году предполагается увеличить объем производства продукции на 20 %. Затраты на 1 тенге товарной продукции установлены на уровне 0,75 тенге. Определите себестоимость товарной продукции буд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4. Выручка от реализации продукции составила на предприятия 700 млн. тенге, условно-переменные затраты – 350 млн. тенге, условно-постоянные затраты – 100 млн. тенге. Рассчитайте точку безубыточности. Как возрастет прибыль предприятия, если выручка увеличится на 5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 1.На предприятии по производству кондитерских изделий выручка от их реализации составляет 205 000  тыс. тенге, при переменных затратах 135 000 тыс. тенге и постоянных затратах 64 000 тыс. тенге. Рассчитайте порог рентаб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2.Как повлияет рост объема производства на снижение себестоимости при условии, что объем производства вырастит на 15 %, постоянные расходы возрастут на 2 %. Удельный вес постоянных расходов остается  неизменным и составляет 3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3.Предприятие производит 150 000 штук изделий типа А. Цена реализации – 300 тенге, средние переменные издержки – 246 тенге, постоянные издержки – 5100 тыс. тенге. Рассчитайте, как изменится прибыль предприятия, если постоянные издержки увеличатся на 1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4. Даны следующие данные по продажам, тыс. тенге.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18"/>
        <w:gridCol w:w="1142"/>
        <w:gridCol w:w="896"/>
        <w:gridCol w:w="1019"/>
        <w:gridCol w:w="1019"/>
        <w:gridCol w:w="1019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за наличны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в креди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ие наличных на этом предприятии обычно происходит следующим образом: денежные средства в месяц продажи не поступают, 75 % денег за продажи поступают в следующем месяце, 24 % собирается во втором месяце после продажи, и 1 % составляют безнадежные долги. Вычислите сумму наличных средств, поступивших в мар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 1.Цена оконной рамы составляет 12 000 тенге за штуку. Удельные переменные затраты 6 000 тенге. Постоянные затраты цеха по изготовлению оконных рам за квартал составили 900 тыс. тенге. Найти критический объем выпуска оконных рам за квартал в натуральном выражении (порог рентабельности), а также такой объем выпуска, который обеспечит фирме прибыль от этого вида деятельности, равную 1,2 млн. тенге за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2.Предприятие производит 150 000 штук изделий типа А. Цена реализации – 300 тенге, средние переменные издержки – 246 тенге, постоянные издержки – 5100 тыс. тенге. Рассчитайте, как изменится прибыль предприятия, если переменные издержки увеличатся на 2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а 3. На предприятии по производству канцелярских товаров выручка от их реализации составляет 16 700 тыс. тенге, при переменных затратах 14 000 тыс. тенге и постоянных затратах 1700 тыс. тенге. Рассчитайте запас финансовой про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4. Как повлияет рост  объема производства на снижение себестоимости при условии, что объем производства вырастит на 25 %, постоянные расходы возрастут на 5 %. Удельный вес постоянных расходов остается  неизменным и составляет 3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 1.У предприятия по производству сумок постоянные затраты, необходимые для его функционирования, составляют 5 млн. тенге. Цена одной сумки – 2 000 тенге, а переменные затраты на ее изготовление равны 1550 тенге. Определите пороговое значение количества выпускаемых сум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2. Выручка от реализации продукции составила на предприятия 780 тыс. тенге, условно-переменные затраты – 573 тыс. тенге, условно-постоянные затраты – 150 тыс. тенге. Рассчитайте точку безубыточности. Как возрастет прибыль предприятия, если выручка увеличится на 17,5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Задача 3. Сравните рентабельность продукции за три квартала на основе следующих данных: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222"/>
        <w:gridCol w:w="1222"/>
        <w:gridCol w:w="1672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дного изделия, тенг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одного изделия, тенг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щенных изделий, шту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>
          <w:sz w:val="24"/>
          <w:szCs w:val="24"/>
        </w:rPr>
        <w:t>Задача 4. По виду выпускаемой продукции известны следующие данные: цена – 115 тенге, объем реализации – 20 тыс. штук, себестоимость одного изделия – 98 тенге, общие постоянные расходы – 560 тыс. тенге. На основании этих данных определите: выручку, общую себестоимость, общую прибыль, прибыль на единицу, общие переменные расходы, удельные переменные и постоянные расходы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3:39:00Z</dcterms:created>
  <dc:creator>Пользователь</dc:creator>
  <dc:description/>
  <cp:keywords/>
  <dc:language>en-US</dc:language>
  <cp:lastModifiedBy>User</cp:lastModifiedBy>
  <cp:lastPrinted>2013-10-18T12:03:00Z</cp:lastPrinted>
  <dcterms:modified xsi:type="dcterms:W3CDTF">2013-10-18T06:03:00Z</dcterms:modified>
  <cp:revision>5</cp:revision>
  <dc:subject/>
  <dc:title>МЕТОДИЧЕСКИЕ РЕКОМЕНДАЦИИ ПО ВЫПОЛНЕНИЮ ИДЗ</dc:title>
</cp:coreProperties>
</file>