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Тема  9 Стоимость и структура капитала корпо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Экономическая сущность и классификация капитала 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Стоимость капитала и принципы ее оце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Финансовый леверидж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Решение зада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firstLine="427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Методические указания.</w:t>
      </w:r>
      <w:r>
        <w:rPr>
          <w:rStyle w:val="FontStyle40"/>
          <w:sz w:val="28"/>
          <w:szCs w:val="28"/>
        </w:rPr>
        <w:t xml:space="preserve"> По первому вопросу следует рассмотреть сущ</w:t>
        <w:softHyphen/>
        <w:t>ность капитала, его необходимость в осуществлении деятельности корпорации и систематизировать его по основным классификационным признакам. В этом же вопросе следует уделить внимание кругообороту капитала корпорации, раскрыть основные стадии его движения.</w:t>
      </w:r>
    </w:p>
    <w:p>
      <w:pPr>
        <w:pStyle w:val="Style19"/>
        <w:widowControl/>
        <w:spacing w:lineRule="auto" w:line="240"/>
        <w:ind w:firstLine="422"/>
        <w:rPr/>
      </w:pPr>
      <w:r>
        <w:rPr>
          <w:rStyle w:val="FontStyle40"/>
          <w:sz w:val="28"/>
          <w:szCs w:val="28"/>
        </w:rPr>
        <w:t>Изучая второй вопрос, необходимо раскрыть основные сферы использования показателя стоимости капитала, а также рассмотреть принципы, на которых базируется данный процесс. Особое внимание необходимо уделить такому показателю как «средневзвешенная стоимость капитала».</w:t>
      </w:r>
    </w:p>
    <w:p>
      <w:pPr>
        <w:pStyle w:val="Style19"/>
        <w:widowControl/>
        <w:spacing w:lineRule="auto" w:line="240"/>
        <w:ind w:firstLine="422"/>
        <w:rPr>
          <w:sz w:val="28"/>
          <w:szCs w:val="28"/>
        </w:rPr>
      </w:pPr>
      <w:r>
        <w:rPr>
          <w:rStyle w:val="FontStyle40"/>
          <w:sz w:val="28"/>
          <w:szCs w:val="28"/>
        </w:rPr>
        <w:t>В третьем вопросе необходимо изучить значение показателя «финансовый леверидж», сферу его использования, а также обратить внимание на его составляющие, знать формулу его рас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339-358;  6, с.182-21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1. Дайте экономическую интерпретацию терминов «стоимость капитала», «оценка капитала», «стоимость фирмы», «рыночная капитализа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основные источники финансирования деятельности коммерческой организации с позиции их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ую роль играет стоимость различных источников капитала при принятии решений долгосрочного характ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рассчитывается стоимость капитала в отношении отдельных источников финанс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ой капитал дороже – собственный или заемный – и почему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КТИЧЕСКИЕ ЗАДА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eastAsia="ko-KR"/>
        </w:rPr>
        <w:t xml:space="preserve">Задача 1. </w:t>
      </w:r>
      <w:r>
        <w:rPr>
          <w:color w:val="000000"/>
          <w:sz w:val="28"/>
          <w:szCs w:val="28"/>
          <w:lang w:eastAsia="ko-KR"/>
        </w:rPr>
        <w:t>Рассчитать средневзвешенную стоимость капитала (ССК) по нижеследующим данным:</w:t>
      </w:r>
    </w:p>
    <w:p>
      <w:pPr>
        <w:pStyle w:val="Normal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897"/>
        <w:gridCol w:w="2666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Наименование источника средств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Средняя стоимость данного источника средств, 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Удельный вес данного источника средств  в пассиве, %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Привилегированные акци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Обыкновенные акции и нераспределенная прибыл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8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5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Заемные средства, включая дебиторскую задолженно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eastAsia="ko-KR"/>
        </w:rPr>
        <w:t xml:space="preserve">Задача  2.  </w:t>
      </w:r>
      <w:r>
        <w:rPr>
          <w:color w:val="000000"/>
          <w:sz w:val="28"/>
          <w:szCs w:val="28"/>
          <w:lang w:eastAsia="ko-KR"/>
        </w:rPr>
        <w:t>В соответствии с предложениями коммерческих банков кредит сроком на три года может быть предоставлен предприятию на следующих условиях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  <w:lang w:eastAsia="ko-KR"/>
        </w:rPr>
        <w:t>Вариант 1</w:t>
      </w:r>
      <w:r>
        <w:rPr>
          <w:color w:val="000000"/>
          <w:sz w:val="28"/>
          <w:szCs w:val="28"/>
          <w:lang w:eastAsia="ko-KR"/>
        </w:rPr>
        <w:t>: уровень годовой кредитной ставки – 18 %; процент за кредит выплачивается авансом; погашение основной суммы долга -  в конце кредитного период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  <w:lang w:eastAsia="ko-KR"/>
        </w:rPr>
        <w:t xml:space="preserve">Вариант </w:t>
      </w:r>
      <w:r>
        <w:rPr>
          <w:color w:val="000000"/>
          <w:sz w:val="28"/>
          <w:szCs w:val="28"/>
          <w:lang w:eastAsia="ko-KR"/>
        </w:rPr>
        <w:t>2: уровень годовой кредитной ставки – 16 %; процент за кредит выплачивается в конце каждого года; основной долг амортизируется равномерно (по одной трети его суммы) в конце каждого год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  <w:lang w:eastAsia="ko-KR"/>
        </w:rPr>
        <w:t>Вариант 3:</w:t>
      </w:r>
      <w:r>
        <w:rPr>
          <w:color w:val="000000"/>
          <w:sz w:val="28"/>
          <w:szCs w:val="28"/>
          <w:lang w:eastAsia="ko-KR"/>
        </w:rPr>
        <w:t xml:space="preserve"> уровень годовой кредитной ставки – 20 %; процент за кредит выплачивается в конце каждого года; погашение основной суммы долга – в конце кредитного период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  <w:lang w:eastAsia="ko-KR"/>
        </w:rPr>
        <w:t>Вариант 4:</w:t>
      </w:r>
      <w:r>
        <w:rPr>
          <w:color w:val="000000"/>
          <w:sz w:val="28"/>
          <w:szCs w:val="28"/>
          <w:lang w:eastAsia="ko-KR"/>
        </w:rPr>
        <w:t xml:space="preserve"> уровень годовой кредитной ставки устанавливается дифференцированно – на первый год – 16 %; на второй год – 19 %; на третий год – 22 %; процент за кредит выплачивается в конце каждого года; погашение основной суммы долга – в конце кредитного пери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 xml:space="preserve">Предприятию необходимо привлечь кредит в сумме 100 тыс тенге. Среднерыночная ставка процента за кредит по аналогичным кредитным инструментам составляет 20 % в год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Необходимо выбрать наилучший вариант кредитования (рассчитать грант-элемент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eastAsia="ko-KR"/>
        </w:rPr>
        <w:t xml:space="preserve">Задача 3. </w:t>
      </w:r>
      <w:r>
        <w:rPr>
          <w:sz w:val="28"/>
          <w:szCs w:val="28"/>
          <w:lang w:eastAsia="ko-KR"/>
        </w:rPr>
        <w:t>Два предприятия – поставщика предлагают поставку своей продукции на условиях предоставления товарного кредита на период два месяца. На первом из этих предприятий действует ценовая скидка  за наличный платеж в размере 5 %, а на втором – 10 %. Определить на каком предприятии стоимость товарного кредита будет минимальной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p>
      <w:pPr>
        <w:pStyle w:val="Normal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eastAsia="ko-KR"/>
        </w:rPr>
        <w:t xml:space="preserve">Задача 4. </w:t>
      </w:r>
      <w:r>
        <w:rPr>
          <w:sz w:val="28"/>
          <w:szCs w:val="28"/>
          <w:lang w:eastAsia="ko-KR"/>
        </w:rPr>
        <w:t>Два предприятия – поставщика предлагают поставку своей продукции на условиях предоставления товарного кредита. Первое предприятие  установило предельный период кредитования в размере двух месяцев, а второе – в размере трех месяцев. На обоих предприятиях действует ценовая скидка  за наличный платеж в размере 6 %.  Определить на каком предприятии стоимость товарного кредита будет минимальной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eastAsia="ko-KR"/>
        </w:rPr>
        <w:t xml:space="preserve">Задача 5. </w:t>
      </w:r>
      <w:r>
        <w:rPr>
          <w:color w:val="000000"/>
          <w:sz w:val="28"/>
          <w:szCs w:val="28"/>
          <w:lang w:eastAsia="ko-KR"/>
        </w:rPr>
        <w:t>Выберите  наиболее выгодный для корпорации кредитный договор с банком с помощью показателя финансового левериджа (эффекта финансового рычага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Условие 1. Ставка налога на прибыль 24 %. Экономическая рентабельность активов заемщика 20 %; средняя расчетная ставка процента за кредит 19 %; собственные средства корпорации 120 млн. тенге; заемные средства 150 млн. тенг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Условие 2. Ставка налога на прибыль 24 %. Экономическая рентабельность активов заемщика 20 %; средняя расчетная ставка процента за кредит 16 %; собственные средства корпорации 120 млн. тенге; заемные средства 140 млн. тенге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eastAsia="ko-KR"/>
        </w:rPr>
      </w:pPr>
      <w:r>
        <w:rPr>
          <w:i/>
          <w:color w:val="000000"/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ko-KR"/>
        </w:rPr>
        <w:t>Задача 6</w:t>
      </w:r>
      <w:r>
        <w:rPr>
          <w:sz w:val="28"/>
          <w:szCs w:val="28"/>
          <w:lang w:eastAsia="ko-KR"/>
        </w:rPr>
        <w:t>. Рассчитайте средневзвешенную стоимость капитала по нижеследующим данным в таблице и сделайте вывод о целесообразности вложения фирмой средств в инвестиционный проект, внутренняя норма доходности которого составляет 18 %.</w:t>
      </w:r>
    </w:p>
    <w:p>
      <w:pPr>
        <w:pStyle w:val="Normal"/>
        <w:ind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81"/>
        <w:gridCol w:w="261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именование источника средст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Средняя стоимость источника средств, %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Удельный вес данного источника средств в пассиве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ивилегированные акци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,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Обыкновенные акции и нераспределенная прибыл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,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Заемные средства, включая  к/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,4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eastAsia="ko-KR"/>
        </w:rPr>
        <w:t xml:space="preserve">Задача 7. </w:t>
      </w:r>
      <w:r>
        <w:rPr>
          <w:color w:val="000000"/>
          <w:sz w:val="28"/>
          <w:szCs w:val="28"/>
          <w:lang w:eastAsia="ko-KR"/>
        </w:rPr>
        <w:t>Банк выдал ссуду корпорации в размере 500 тыс. тенге на три года. Определить общую сумму выплат по кредиту, включая проценты, если используется сложная ставка процента – 18 % годовых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eastAsia="ko-KR"/>
        </w:rPr>
      </w:pPr>
      <w:r>
        <w:rPr>
          <w:b/>
          <w:bCs/>
          <w:color w:val="000000"/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ko-KR"/>
        </w:rPr>
        <w:t>Задача 8</w:t>
      </w:r>
      <w:r>
        <w:rPr>
          <w:sz w:val="28"/>
          <w:szCs w:val="28"/>
          <w:lang w:eastAsia="ko-KR"/>
        </w:rPr>
        <w:t xml:space="preserve">. </w:t>
      </w:r>
      <w:r>
        <w:rPr>
          <w:bCs/>
          <w:sz w:val="28"/>
          <w:szCs w:val="28"/>
          <w:lang w:eastAsia="ko-KR"/>
        </w:rPr>
        <w:t>Ссуда на 200 млн. тенге выдана банком корпорации под смешанные проценты из расчета 20 % годовых. Какова величина начисленных процентов за период 1,5 года?</w:t>
      </w:r>
    </w:p>
    <w:p>
      <w:pPr>
        <w:pStyle w:val="Normal"/>
        <w:jc w:val="both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ko-KR"/>
        </w:rPr>
        <w:t>Задача 9</w:t>
      </w:r>
      <w:r>
        <w:rPr>
          <w:sz w:val="28"/>
          <w:szCs w:val="28"/>
          <w:lang w:eastAsia="ko-KR"/>
        </w:rPr>
        <w:t>. Фирма  имеет капитал стоимостью 1000 тыс. тенге. Ставка налогообложения 24 %. Процентная ставка по кредиту 16 %. Капитал при этом возможно сформировать в двух вариантах: только за счет собственных источников, а также на ½ из собственных средств и на ½  из привлеченных средств (кредиты банков).  Сравните варианты с позиции собственников предприятия, выяснив, как изменится рентабельность собственных средств фирмы. Результаты расчетов сведите в таблицу.</w:t>
      </w:r>
    </w:p>
    <w:p>
      <w:pPr>
        <w:pStyle w:val="Normal"/>
        <w:ind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080"/>
        <w:gridCol w:w="9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Вариант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ибыль до уплаты процентов за кредит и налога на прибыль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Собственный капитал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Заемный капитал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Финансовые издержки по заемным средствам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ибыль, подлежащая налогообложению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Налог на прибыль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Чистая прибыль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Чистая рентабельность собственных средст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22"/>
        <w:ind w:firstLine="284"/>
        <w:rPr>
          <w:i/>
          <w:i/>
          <w:iCs/>
          <w:sz w:val="20"/>
          <w:lang w:eastAsia="ko-KR"/>
        </w:rPr>
      </w:pPr>
      <w:r>
        <w:rPr>
          <w:i/>
          <w:iCs/>
          <w:sz w:val="20"/>
          <w:lang w:eastAsia="ko-K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Задача 10.</w:t>
      </w:r>
      <w:r>
        <w:rPr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  <w:lang w:eastAsia="ko-KR"/>
        </w:rPr>
        <w:t>Располагая собственным капиталом в 60 млн. ден.ед. предприятие решило существенно увеличить объем своей хозяйственной деятельности за счет привлечения заемного капитала. Коэффициент валовой рентабельности активов составляет 10 %. Необходимо определить при какой структуре капитала будет достигнут наивысший уровень финансовой рентабельности предприятия. Решение оформить в таблице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38"/>
        <w:gridCol w:w="900"/>
        <w:gridCol w:w="720"/>
        <w:gridCol w:w="900"/>
        <w:gridCol w:w="900"/>
      </w:tblGrid>
      <w:tr>
        <w:trPr>
          <w:trHeight w:val="30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№ </w:t>
            </w:r>
            <w:r>
              <w:rPr>
                <w:color w:val="000000"/>
                <w:lang w:eastAsia="ko-KR"/>
              </w:rPr>
              <w:t>п/п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Показател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Вариант расчета</w:t>
            </w:r>
          </w:p>
        </w:tc>
      </w:tr>
      <w:tr>
        <w:trPr>
          <w:trHeight w:val="14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>Сумма собственного капитала, млн ден.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1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>Возможная сумма заемного капитала, млн ден.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20</w:t>
            </w:r>
          </w:p>
        </w:tc>
      </w:tr>
      <w:tr>
        <w:trPr>
          <w:trHeight w:val="1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>Общая сумма капитала, млн ден.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1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Коэффициент финансового леверид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Коэффициент валовой рентабельности активов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Ставка процента за кредит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>Сумма валовой прибыли без процентов за кредит, млн ден.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1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 xml:space="preserve">Сумма уплачиваемых процентов за кредит, млн ден.е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>Сумма валовой прибыли с учетом уплаты процентов за кредит, млн ден.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1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Ставка налога на прибыль, выраженная десятичной дроб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0,3</w:t>
            </w:r>
          </w:p>
        </w:tc>
      </w:tr>
      <w:tr>
        <w:trPr>
          <w:trHeight w:val="2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 xml:space="preserve">Сумма налога на прибыль, млн ден.е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 xml:space="preserve">Сумма чистой прибыли, оставшаяся  в распоряжении предприятия, млн ден.е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FF00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Коэффициент финансовой рентаб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</w:tc>
      </w:tr>
    </w:tbl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ko-KR"/>
        </w:rPr>
        <w:t xml:space="preserve">Задача 11. </w:t>
      </w:r>
      <w:r>
        <w:rPr>
          <w:sz w:val="28"/>
          <w:szCs w:val="28"/>
          <w:lang w:eastAsia="ko-KR"/>
        </w:rPr>
        <w:t>У фирмы имеется возможность приобрести оборудование либо с заключением договора лизинга, либо привлекая банковский кредит. Стоимость приобретаемого оборудования – 5 млн. тенге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словия договора кредита таковы: срок кредита – 5 лет; процентная ставка – 24 % годовых; погашение кредита осуществляется раз в год равновеликими суммами, включающими проценты по кредиту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словия договора лизинга: срок – 5 лет. Процент, включающий оплату лизингодателем кредитных ресурсов, комиссионные, страхование, равен 2 % в месяц. Погашение долга осуществляется ежемесячно.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ределите, что выгоднее для фирмы – банковский кредит или лизинг?</w:t>
      </w:r>
    </w:p>
    <w:p>
      <w:pPr>
        <w:pStyle w:val="Normal"/>
        <w:ind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ko-KR"/>
        </w:rPr>
        <w:t>Задача 12</w:t>
      </w:r>
      <w:r>
        <w:rPr>
          <w:sz w:val="28"/>
          <w:szCs w:val="28"/>
          <w:lang w:eastAsia="ko-KR"/>
        </w:rPr>
        <w:t>. Фирма заключила договор факторинга на продажу дебиторской задолженности 450 тыс. тенге. Фактор – фирма оставляет резерв от покупаемой дебиторской задолженности в размере 15 % на случай рисков неплатежей должников  (дебиторов фирмы – клиента). Комиссионное вознаграждение, взимаемое фактором, составляет 1,5 % покупаемой дебиторской задолженности. Ставка банковского процента – 20 % годовых (берется от величины дебиторской задолженности, уменьшенной на сумму комиссионного вознаграждения и резервируемых средств). Определите общие расходы фирмы по операции факторинга.</w:t>
      </w:r>
    </w:p>
    <w:p>
      <w:pPr>
        <w:pStyle w:val="Normal"/>
        <w:ind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ko-KR"/>
        </w:rPr>
        <w:t>Задача 13.</w:t>
      </w:r>
      <w:r>
        <w:rPr>
          <w:sz w:val="28"/>
          <w:szCs w:val="28"/>
          <w:lang w:eastAsia="ko-KR"/>
        </w:rPr>
        <w:t xml:space="preserve"> Фирма заключила соглашение с фактор – банком, находящимся в стране импортера, о «тихом» факторинге. Согласно ему фактор – банк обязуется оплачивать 70 % стоимости контракта сразу после его заключения, а 30 % - после оплаты счетов поставщиком. Определите доход банка от этой операции, если оплата услуг по факторингу составляет 1 % от суммы счетов к оплате, ожидаемое время погашения обязательств по контракту 60 дней, а процентная ставка по кредиту – 20 % годовых. Стоимость заключенного контракта фирмы – клиента – 200 тыс. долларов США.</w:t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  <w:lang w:eastAsia="ko-KR"/>
        </w:rPr>
        <w:t>Задача 14.</w:t>
      </w:r>
      <w:r>
        <w:rPr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</w:rPr>
        <w:t>Компания предоставила следующую информацию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а изделия – 100 тыс тенге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переменные затраты на изделие – 50 тыс тенге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постоянные затраты на изделие – 10 тыс тенге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ая продажа в кредит – 400 тыс изделий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погашения дебиторской задолженности – 3 месяца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прибыли – 19 %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sz w:val="28"/>
          <w:szCs w:val="28"/>
        </w:rPr>
        <w:t>Компания рассматривает вопрос об увеличении отсрочки платежа на 4 месяца. В этом случае ожидается следующий результат: продажа возрастет на 25 %; потери от безнадежных долгов ожидаются в размере 4 % от увеличения продаж; затраты на инкассирование (расчетно-кассовое обслуживание и взыскание дебиторской задолженности) увеличиваются на 48 млн. тенге. Определить, стоит ли реализовывать предложенную политику коммерческого кредит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ko-KR"/>
        </w:rPr>
      </w:pPr>
      <w:r>
        <w:rPr>
          <w:b/>
          <w:bCs/>
          <w:i/>
          <w:sz w:val="28"/>
          <w:szCs w:val="28"/>
          <w:lang w:eastAsia="ko-KR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ko-KR"/>
        </w:rPr>
        <w:t>Задача 15.</w:t>
      </w:r>
      <w:r>
        <w:rPr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</w:rPr>
        <w:t>Производственная фирма решает использовать факторинг в следующей ситуации. Продажа в кредит составляет 600 тыс тенге в год, оборачиваемость дебиторской задолженности – 2 раза. Условия факторинговой компани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%-й резерв дебиторской задолжен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онные – 2,5 % на среднюю дебиторскую задолженность, подлежащие оплате при приобретении дебиторской задолжен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% от дебиторской задолженности после вычисления комиссионных и резер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юю дебиторскую задолженность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получит фирма при использовании факторинга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ую годовую стоимость факторинга</w:t>
      </w:r>
    </w:p>
    <w:p>
      <w:pPr>
        <w:pStyle w:val="Normal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ko-KR"/>
        </w:rPr>
        <w:t>Задача 16.</w:t>
      </w:r>
      <w:r>
        <w:rPr>
          <w:sz w:val="28"/>
          <w:szCs w:val="28"/>
          <w:lang w:eastAsia="ko-KR"/>
        </w:rPr>
        <w:t xml:space="preserve"> О компании «Дельта» известна следующая информац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ko-KR"/>
        </w:rPr>
        <w:t>прибыль до уплаты  процентов и налогов (</w:t>
      </w:r>
      <w:r>
        <w:rPr>
          <w:sz w:val="28"/>
          <w:szCs w:val="28"/>
          <w:lang w:val="en-US" w:eastAsia="ko-KR"/>
        </w:rPr>
        <w:t>EBIT</w:t>
      </w:r>
      <w:r>
        <w:rPr>
          <w:sz w:val="28"/>
          <w:szCs w:val="28"/>
          <w:lang w:eastAsia="ko-KR"/>
        </w:rPr>
        <w:t xml:space="preserve">) = 125 100 тыс. тенг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ko-KR"/>
        </w:rPr>
        <w:t>налог на прибыль (</w:t>
      </w:r>
      <w:r>
        <w:rPr>
          <w:sz w:val="28"/>
          <w:szCs w:val="28"/>
          <w:lang w:val="en-US" w:eastAsia="ko-KR"/>
        </w:rPr>
        <w:t>T</w:t>
      </w:r>
      <w:r>
        <w:rPr>
          <w:sz w:val="28"/>
          <w:szCs w:val="28"/>
          <w:vertAlign w:val="subscript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 = 0,24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ko-KR"/>
        </w:rPr>
        <w:t xml:space="preserve">величина долга (заемного капитала)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= 375 500 тыс. тенг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ko-KR"/>
        </w:rPr>
        <w:t>экономическая рентабельность активов без использования заемных средств (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vertAlign w:val="subscript"/>
          <w:lang w:val="en-US" w:eastAsia="ko-KR"/>
        </w:rPr>
        <w:t>u</w:t>
      </w:r>
      <w:r>
        <w:rPr>
          <w:sz w:val="28"/>
          <w:szCs w:val="28"/>
          <w:lang w:eastAsia="ko-KR"/>
        </w:rPr>
        <w:t xml:space="preserve">) = 0,2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ko-KR"/>
        </w:rPr>
        <w:t xml:space="preserve">стоимость заемных средств (долга) 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vertAlign w:val="subscript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 = 0,16. 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Определите стоимость компании без учета (</w:t>
      </w:r>
      <w:r>
        <w:rPr>
          <w:sz w:val="28"/>
          <w:szCs w:val="28"/>
          <w:lang w:val="en-US" w:eastAsia="ko-KR"/>
        </w:rPr>
        <w:t>V</w:t>
      </w:r>
      <w:r>
        <w:rPr>
          <w:sz w:val="28"/>
          <w:szCs w:val="28"/>
          <w:vertAlign w:val="subscript"/>
          <w:lang w:val="en-US" w:eastAsia="ko-KR"/>
        </w:rPr>
        <w:t>u</w:t>
      </w:r>
      <w:r>
        <w:rPr>
          <w:sz w:val="28"/>
          <w:szCs w:val="28"/>
          <w:lang w:eastAsia="ko-KR"/>
        </w:rPr>
        <w:t>) и с учетом применения левериджа (</w:t>
      </w:r>
      <w:r>
        <w:rPr>
          <w:sz w:val="28"/>
          <w:szCs w:val="28"/>
          <w:lang w:val="en-US" w:eastAsia="ko-KR"/>
        </w:rPr>
        <w:t>V</w:t>
      </w:r>
      <w:r>
        <w:rPr>
          <w:sz w:val="28"/>
          <w:szCs w:val="28"/>
          <w:vertAlign w:val="subscript"/>
          <w:lang w:val="en-US" w:eastAsia="ko-KR"/>
        </w:rPr>
        <w:t>l</w:t>
      </w:r>
      <w:r>
        <w:rPr>
          <w:sz w:val="28"/>
          <w:szCs w:val="28"/>
          <w:lang w:eastAsia="ko-KR"/>
        </w:rPr>
        <w:t>), величину акционерного капитала (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и его стоимость (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vertAlign w:val="subscript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. </w:t>
      </w:r>
    </w:p>
    <w:p>
      <w:pPr>
        <w:pStyle w:val="Normal"/>
        <w:ind w:firstLine="708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5:00Z</dcterms:created>
  <dc:creator>User</dc:creator>
  <dc:description/>
  <cp:keywords/>
  <dc:language>en-US</dc:language>
  <cp:lastModifiedBy>Admin</cp:lastModifiedBy>
  <dcterms:modified xsi:type="dcterms:W3CDTF">2014-06-11T05:42:00Z</dcterms:modified>
  <cp:revision>4</cp:revision>
  <dc:subject/>
  <dc:title/>
</cp:coreProperties>
</file>