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0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bCs/>
          <w:sz w:val="28"/>
          <w:szCs w:val="28"/>
        </w:rPr>
        <w:t xml:space="preserve"> 8 Заемные источники финансирования корпорации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ko-KR"/>
        </w:rPr>
        <w:t>1 Заемный капитал: сущность, преимущества и недостатки</w:t>
      </w:r>
    </w:p>
    <w:p>
      <w:pPr>
        <w:pStyle w:val="Normal"/>
        <w:rPr/>
      </w:pPr>
      <w:r>
        <w:rPr>
          <w:sz w:val="28"/>
          <w:szCs w:val="28"/>
          <w:lang w:eastAsia="ko-KR"/>
        </w:rPr>
        <w:t>2 Привлечение банковского и товарного (коммерческого) креди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ko-KR"/>
        </w:rPr>
        <w:t>3 Современные формы привлечения заем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spacing w:lineRule="auto" w:line="240"/>
        <w:ind w:firstLine="427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Методические указания.</w:t>
      </w:r>
      <w:r>
        <w:rPr>
          <w:rStyle w:val="FontStyle40"/>
          <w:sz w:val="28"/>
          <w:szCs w:val="28"/>
        </w:rPr>
        <w:t xml:space="preserve"> По первому вопросу следует рассмотреть сущ</w:t>
        <w:softHyphen/>
        <w:t>ность заемного капитала корпорации, его положительные особенности и недостатки, а также классификацию. Далее следует изучить основные этапы политики формирования заемных финансовых ресурсов.</w:t>
      </w:r>
    </w:p>
    <w:p>
      <w:pPr>
        <w:pStyle w:val="Style19"/>
        <w:widowControl/>
        <w:spacing w:lineRule="auto" w:line="240"/>
        <w:ind w:firstLine="422"/>
        <w:rPr/>
      </w:pPr>
      <w:r>
        <w:rPr>
          <w:rStyle w:val="FontStyle40"/>
          <w:sz w:val="28"/>
          <w:szCs w:val="28"/>
        </w:rPr>
        <w:t>Изучая второй вопрос, необходимо остановиться на основных формах предоставления банковского кредита (бланковый, ролловерный, револьверный, ломбардный, кредитная линия, овердрафт и т.д.), а также рассмотреть положительные особенности и недостатки товарного кредита как формы финансирования оборотного капитала.</w:t>
      </w:r>
    </w:p>
    <w:p>
      <w:pPr>
        <w:pStyle w:val="Style19"/>
        <w:widowControl/>
        <w:spacing w:lineRule="auto" w:line="240"/>
        <w:ind w:firstLine="422"/>
        <w:rPr>
          <w:sz w:val="28"/>
          <w:szCs w:val="28"/>
        </w:rPr>
      </w:pPr>
      <w:r>
        <w:rPr>
          <w:rStyle w:val="FontStyle40"/>
          <w:sz w:val="28"/>
          <w:szCs w:val="28"/>
        </w:rPr>
        <w:t>В третьем вопросе целесообразно остановиться на основных современных формах привлечения заемных средств (факторинг, лизинг, форфейтинг, франчайзинг), показать особенности той или иной формы в условиях рыночной эконом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Литература: </w:t>
      </w:r>
      <w:r>
        <w:rPr>
          <w:sz w:val="28"/>
          <w:szCs w:val="28"/>
        </w:rPr>
        <w:t>1, с.366-384;  6, с.219-225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трольные вопросы: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Охарактеризуйте заемные источники формирования средств корпорации, опишите их достоинства и недостатк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айте характеристику различных видов банковского креди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зовите цели привлечения заемных средст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айте определения понятию факторинга и форфейтин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Бочаров В.В., Леонтьев В.Е. Корпоративные финансы. Учебное пособие. Санкт - Петербург, 200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Жуйриков К.К., С.Р. Раимов. Корпоративные финансы. Учебное пособие. Алматы, 200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еремет А.Д., Сайфулин Р.С. Финансы предприятий: учебное пособие. М.: Инфра – М, 199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Финансы предприятий: учебник / Под ред. Н.В. Колчиной. М.:ЮНИТИ, 199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авлова Л.Н. Финансы предприятий. М.: ЮНИТИ, 1998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>
          <w:sz w:val="28"/>
          <w:szCs w:val="28"/>
          <w:u w:val="single"/>
          <w:lang w:eastAsia="ko-KR"/>
        </w:rPr>
      </w:pPr>
      <w:r>
        <w:rPr>
          <w:sz w:val="28"/>
          <w:szCs w:val="28"/>
          <w:u w:val="single"/>
          <w:lang w:eastAsia="ko-KR"/>
        </w:rPr>
        <w:t>Дополнительна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Финансовый менеджмент: теория и практика. / Под ред. Е.С. Стояновой. М.: Перспектива, 199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валев В.В. Финансовый анализ: Управление капиталом. Выбор инвестиций.  М.: Финансы и статистика, 199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Любушин Н.П. Анализ финансово-экономической деятельности предприятия: учебное пособие для Вузов. М.: ЮНИТИ, 200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Малыхин «Финансовая математика». М: ЮНИТИ, 2000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Моляков Д.С. Финансы предприятий отраслей народного хозяйства: учебное пособие. М.: Финансы и статистика, 199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арп У., Александер Г., Бэйли Д. Инвестиции. М.: Инфра – М, 199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еремет А.Д., Сайфулин Р.С. Методика финансового анализа. М.: Инфра – М, 1995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firstLine="432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34:00Z</dcterms:created>
  <dc:creator>User</dc:creator>
  <dc:description/>
  <cp:keywords/>
  <dc:language>en-US</dc:language>
  <cp:lastModifiedBy>User</cp:lastModifiedBy>
  <dcterms:modified xsi:type="dcterms:W3CDTF">2013-01-22T08:40:00Z</dcterms:modified>
  <cp:revision>3</cp:revision>
  <dc:subject/>
  <dc:title/>
</cp:coreProperties>
</file>