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2 (РК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ь 1. Письменный опрос </w:t>
      </w:r>
      <w:r>
        <w:rPr>
          <w:sz w:val="28"/>
          <w:szCs w:val="28"/>
        </w:rPr>
        <w:t>по темам «</w:t>
      </w:r>
      <w:r>
        <w:rPr>
          <w:sz w:val="28"/>
          <w:szCs w:val="28"/>
          <w:lang w:eastAsia="ko-KR"/>
        </w:rPr>
        <w:t>Затраты на производство и реализацию продукции корпорации и их финансирование» и «Формирование, распределение и эффективность использования доходов корпорации»: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Cs/>
          <w:sz w:val="28"/>
        </w:rPr>
        <w:t>Доход, выручка, п</w:t>
      </w:r>
      <w:r>
        <w:rPr>
          <w:sz w:val="28"/>
          <w:szCs w:val="28"/>
        </w:rPr>
        <w:t xml:space="preserve">рибыль </w:t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</w:rPr>
      </w:pPr>
      <w:r>
        <w:rPr>
          <w:sz w:val="28"/>
        </w:rPr>
        <w:t xml:space="preserve">Денежные расходы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</w:rPr>
        <w:t xml:space="preserve">Расходы, связанные с извлечением прибыли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8"/>
        </w:rPr>
        <w:t xml:space="preserve">Расходы, несвязанные с извлечением прибыл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</w:rPr>
        <w:t xml:space="preserve">Принудительные расход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 w:val="28"/>
        </w:rPr>
      </w:pPr>
      <w:r>
        <w:rPr>
          <w:sz w:val="28"/>
        </w:rPr>
        <w:t xml:space="preserve">Материальные затра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 w:val="28"/>
        </w:rPr>
      </w:pPr>
      <w:r>
        <w:rPr>
          <w:sz w:val="28"/>
        </w:rPr>
        <w:t xml:space="preserve">Накладные расход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 w:val="28"/>
        </w:rPr>
        <w:t>Себестоимость прод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 w:val="28"/>
        </w:rPr>
        <w:t xml:space="preserve">Переменные (пропорциональные) затра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8"/>
        </w:rPr>
        <w:t>Постоянные (непропорциональные, фиксированные) затраты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8"/>
        </w:rPr>
        <w:t>Смешанные затраты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>
          <w:sz w:val="32"/>
          <w:szCs w:val="32"/>
        </w:rPr>
      </w:pPr>
      <w:r>
        <w:rPr>
          <w:bCs/>
          <w:sz w:val="32"/>
          <w:szCs w:val="32"/>
        </w:rPr>
        <w:t xml:space="preserve">Доход маржинальны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700" w:leader="none"/>
        </w:tabs>
        <w:ind w:left="0" w:firstLine="426"/>
        <w:jc w:val="both"/>
        <w:rPr/>
      </w:pPr>
      <w:r>
        <w:rPr>
          <w:sz w:val="28"/>
        </w:rPr>
        <w:t xml:space="preserve">Эффект операционного (производственного) рыча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>
          <w:sz w:val="28"/>
          <w:szCs w:val="28"/>
        </w:rPr>
      </w:pPr>
      <w:r>
        <w:rPr>
          <w:sz w:val="28"/>
        </w:rPr>
        <w:t xml:space="preserve">Порог рентабе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Методы планирования затрат, выручки и прибыли от реализаци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Часть 2. Решение задач. </w:t>
      </w:r>
      <w:r>
        <w:rPr>
          <w:sz w:val="28"/>
          <w:szCs w:val="28"/>
        </w:rPr>
        <w:t>Для решения задач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рог рентабельности, критический объем реализ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ас финансовой проч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ерационный рыча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учка, прибыль, себестоим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нтабельность продукции, прод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8"/>
      <w:u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Admin</cp:lastModifiedBy>
  <dcterms:modified xsi:type="dcterms:W3CDTF">2014-06-10T09:51:00Z</dcterms:modified>
  <cp:revision>17</cp:revision>
  <dc:subject/>
  <dc:title>Контрольная работа</dc:title>
</cp:coreProperties>
</file>