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ая контрольная работа 1 (РК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состоит из двух част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асть 1. Письменный опрос по темам «Долгосрочные активы корпораций» и «Оборотный капитал корпораци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Характеристика и состав основного капитала корпорации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иды денежной оценки основного капитала. 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мортизация, ее исчисление и роль в обновлении основного капитала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Нематериальные активы: источники приобретения, амортизация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нвестиции в основной капитал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ущность, назначение и классификация оборотного капитала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Определение потребности в оборотном капитале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оказатели эффективности использования оборотных средств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Источники формирования оборотного капитала. </w:t>
      </w:r>
    </w:p>
    <w:p>
      <w:pPr>
        <w:pStyle w:val="Normal"/>
        <w:ind w:firstLine="426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Msonormalclass"/>
        <w:spacing w:before="0" w:after="0"/>
        <w:ind w:left="540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асть 2. Решение задач. </w:t>
      </w:r>
      <w:r>
        <w:rPr>
          <w:sz w:val="28"/>
          <w:szCs w:val="28"/>
        </w:rPr>
        <w:t>Для решения задач необходимо знать формулы расчета следующих показателей и уметь интерпретировать их знач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мма амортизационных отчислений за год и за месяц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мер амортизационного фон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эффициент износа и коэффициент годно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ндоотдача, фондоемкость и фондорентабельность основных фонд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эффициент переоценки стоимости основных фонд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первоначальной, остаточной и восстановительной стоимости основных фонд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и длительность одного оборота текущих актив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а дополнительно высвобожденных (вовлеченных) денежных средств в результате ускорения (замедления) оборачиваемости текущих актив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 оборотных средст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 оборотных средст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копления запас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оборотных сред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8"/>
      <w:u w:val="no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lass">
    <w:name w:val="msonormal.class"/>
    <w:basedOn w:val="Normal"/>
    <w:qFormat/>
    <w:pPr>
      <w:spacing w:before="280" w:after="280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31:00Z</dcterms:created>
  <dc:creator>Пользователь</dc:creator>
  <dc:description/>
  <cp:keywords/>
  <dc:language>en-US</dc:language>
  <cp:lastModifiedBy>Admin</cp:lastModifiedBy>
  <dcterms:modified xsi:type="dcterms:W3CDTF">2014-06-10T08:38:00Z</dcterms:modified>
  <cp:revision>16</cp:revision>
  <dc:subject/>
  <dc:title>Контрольная работа</dc:title>
</cp:coreProperties>
</file>