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  Формирование, распределение и эффективность использования доходов корпорации</w:t>
      </w:r>
    </w:p>
    <w:p>
      <w:pPr>
        <w:pStyle w:val="Normal"/>
        <w:ind w:left="1620" w:hanging="16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Доход как основной оценочный показатель деятельности корпор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быль: сущность и показатели. Рентабельность корпор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Планирование и использование выручки и прибыли от реализации проду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firstLine="427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Методические указания.</w:t>
      </w:r>
      <w:r>
        <w:rPr>
          <w:rStyle w:val="FontStyle40"/>
          <w:sz w:val="28"/>
          <w:szCs w:val="28"/>
        </w:rPr>
        <w:t xml:space="preserve"> По первому вопросу следует рассмотреть сущ</w:t>
        <w:softHyphen/>
        <w:t>ность доходов корпорации, порядок формирования и использования, состав и структуру факторов, оказывающих влияние на их размер.</w:t>
      </w:r>
    </w:p>
    <w:p>
      <w:pPr>
        <w:pStyle w:val="Style19"/>
        <w:widowControl/>
        <w:spacing w:lineRule="auto" w:line="240"/>
        <w:ind w:firstLine="422"/>
        <w:rPr/>
      </w:pPr>
      <w:r>
        <w:rPr>
          <w:rStyle w:val="FontStyle40"/>
          <w:sz w:val="28"/>
          <w:szCs w:val="28"/>
        </w:rPr>
        <w:t>Изучая второй вопрос, необходимо раскрыть понятие прибыли с экономической, имущественной, бухгалтерской точки зрения, а также основные показатели прибыли и рентабельности корпорации.</w:t>
      </w:r>
    </w:p>
    <w:p>
      <w:pPr>
        <w:pStyle w:val="Style19"/>
        <w:widowControl/>
        <w:spacing w:lineRule="auto" w:line="240"/>
        <w:ind w:firstLine="422"/>
        <w:rPr/>
      </w:pPr>
      <w:r>
        <w:rPr>
          <w:rStyle w:val="FontStyle40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В третьем вопросе целесообразно остановиться на основных методах планирования выручки от реализации (метод прямого счета, расчетный метод, метод, основанный на использовании порога рентабельности) и прибыли от реализации продукции (метод прямого счета, аналитический способ)</w:t>
      </w:r>
    </w:p>
    <w:p>
      <w:pPr>
        <w:pStyle w:val="Normal"/>
        <w:ind w:firstLine="54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1,с.286-338;  4, с.34-7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Каковы объективные и субъективные факторы, влияющие на величину выручки от реализации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й мере планирование выручки от реализации продукции зависит от выбранной предприятием учетной поли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йте определ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функции прибыли</w:t>
      </w:r>
    </w:p>
    <w:p>
      <w:pPr>
        <w:pStyle w:val="Normal"/>
        <w:rPr/>
      </w:pPr>
      <w:r>
        <w:rPr>
          <w:sz w:val="28"/>
          <w:szCs w:val="28"/>
        </w:rPr>
        <w:t>5. В чем заключается эффект операционного рыча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/>
        <w:t>ПРАКТИЧЕСКИЕ ЗАДАНИЯ</w:t>
      </w:r>
    </w:p>
    <w:p>
      <w:pPr>
        <w:pStyle w:val="Normal"/>
        <w:jc w:val="center"/>
        <w:rPr/>
      </w:pPr>
      <w:r>
        <w:rPr/>
      </w:r>
    </w:p>
    <w:p>
      <w:pPr>
        <w:pStyle w:val="21"/>
        <w:ind w:firstLine="540"/>
        <w:jc w:val="both"/>
        <w:rPr/>
      </w:pPr>
      <w:r>
        <w:rPr>
          <w:b/>
          <w:bCs/>
          <w:szCs w:val="28"/>
        </w:rPr>
        <w:t>Задача 1</w:t>
      </w:r>
      <w:r>
        <w:rPr>
          <w:szCs w:val="28"/>
        </w:rPr>
        <w:t>.  Корпорация производит один вид продукции по цене 600 тенге. Переменные расходы на единицу продукции составляют 560 тенге. Общая величина постоянных расходов – 840 тыс. тенге. В результате роста накладных расходов общие постоянные расходы увеличились на 7 %. Определите,  каким образом увеличение постоянных расходов повлияет на величину критического объема выпускаемой продукции.</w:t>
      </w:r>
    </w:p>
    <w:p>
      <w:pPr>
        <w:pStyle w:val="31"/>
        <w:ind w:firstLine="5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31"/>
        <w:ind w:firstLine="540"/>
        <w:rPr/>
      </w:pPr>
      <w:r>
        <w:rPr>
          <w:b/>
          <w:bCs/>
          <w:sz w:val="28"/>
          <w:szCs w:val="28"/>
        </w:rPr>
        <w:t>Задача 2.</w:t>
      </w:r>
      <w:r>
        <w:rPr>
          <w:sz w:val="28"/>
          <w:szCs w:val="28"/>
        </w:rPr>
        <w:t xml:space="preserve"> Цена изделия в первом квартале составляла 250 тенге. Во втором квартале цены поднялись на 8 %. Постоянные расходы предприятия оставались неизменными и составляли 2500 тыс. тенге Удельные переменные затраты в 1 квартале были равны 70 тенге, а втором увеличились на 5 %. Рассчитайте, как изменение цены повлияет на критический объем реализации продук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6940" w:leader="none"/>
        </w:tabs>
        <w:ind w:firstLine="540"/>
        <w:rPr/>
      </w:pPr>
      <w:r>
        <w:rPr>
          <w:b/>
          <w:bCs/>
          <w:sz w:val="28"/>
          <w:szCs w:val="28"/>
        </w:rPr>
        <w:t>Задача 3.</w:t>
      </w:r>
      <w:r>
        <w:rPr>
          <w:sz w:val="28"/>
          <w:szCs w:val="28"/>
        </w:rPr>
        <w:t xml:space="preserve"> Цена изделия в 1-м квартале составляла 200 тенге, во 2-м – увеличилась на 5 %. Переменные расходы на единицу изделия – 120 тенге, постоянные расходы – 3500 тыс. тенге. Определите, как повлияло увеличение цены изделия на изменение критического объема реализации продукции.</w:t>
      </w:r>
    </w:p>
    <w:p>
      <w:pPr>
        <w:pStyle w:val="TextBody"/>
        <w:tabs>
          <w:tab w:val="clear" w:pos="708"/>
          <w:tab w:val="left" w:pos="69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В таблице имеются данные по нескольким вариантам деятельности предприятия. При этом общие постоянные расходы по всем вариантам принимаются одинаковыми. Заполните таблицу и определите вариант, при котором прибыль будет наибольшей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"/>
        <w:gridCol w:w="766"/>
        <w:gridCol w:w="694"/>
        <w:gridCol w:w="900"/>
        <w:gridCol w:w="880"/>
        <w:gridCol w:w="920"/>
        <w:gridCol w:w="880"/>
        <w:gridCol w:w="720"/>
        <w:gridCol w:w="900"/>
        <w:gridCol w:w="900"/>
        <w:gridCol w:w="900"/>
      </w:tblGrid>
      <w:tr>
        <w:trPr>
          <w:trHeight w:val="21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 реализац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расходы на единицу продук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еременные рас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ходы на единицу продук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стоя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ебестоимость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на единицу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ибыль (убыт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4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1"/>
        <w:ind w:firstLine="540"/>
        <w:jc w:val="both"/>
        <w:rPr/>
      </w:pPr>
      <w:r>
        <w:rPr>
          <w:b/>
          <w:bCs/>
          <w:szCs w:val="28"/>
        </w:rPr>
        <w:t xml:space="preserve">Задача 5. </w:t>
      </w:r>
      <w:r>
        <w:rPr>
          <w:szCs w:val="28"/>
        </w:rPr>
        <w:t>По виду выпускаемой продукции известны следующие данные: цена – 98 тенге, объем реализации – 2 тыс. штук, себестоимость одного изделия – 92 тенге, общие постоянные расходы – 126 тыс. тенге. На основании этих данных определите: выручку, общую себестоимость, общую прибыль, прибыль на единицу, общие переменные расходы, удельные переменные и постоянные расходы.</w:t>
      </w:r>
    </w:p>
    <w:p>
      <w:pPr>
        <w:pStyle w:val="21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540"/>
        <w:jc w:val="both"/>
        <w:rPr>
          <w:szCs w:val="28"/>
        </w:rPr>
      </w:pPr>
      <w:r>
        <w:rPr>
          <w:b/>
          <w:bCs/>
          <w:szCs w:val="28"/>
        </w:rPr>
        <w:t xml:space="preserve">Задача 6. </w:t>
      </w:r>
      <w:r>
        <w:rPr>
          <w:szCs w:val="28"/>
        </w:rPr>
        <w:t>Предприятие выпустило в январе – 1200 изделий, в феврале – 1900 изделий,  в марте – 1800. Цена одного изделия составляет 70 тенге. Себестоимость одного изделия составляла: в январе – 55 тенге, в феврале – 57 тенге, в марте – 52 тенге. Сравните рентабельность продукции, выпущенной за три месяца.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540"/>
        <w:jc w:val="left"/>
        <w:rPr/>
      </w:pPr>
      <w:r>
        <w:rPr>
          <w:b/>
          <w:bCs/>
          <w:szCs w:val="28"/>
        </w:rPr>
        <w:t>Задача 7</w:t>
      </w:r>
      <w:r>
        <w:rPr>
          <w:szCs w:val="28"/>
        </w:rPr>
        <w:t>. Показатели плана по изделиям составляли: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1882"/>
        <w:gridCol w:w="1886"/>
      </w:tblGrid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издел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е изделие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изделия, тенг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дного изделия, тенг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и реализации, шту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</w:tbl>
    <w:p>
      <w:pPr>
        <w:pStyle w:val="21"/>
        <w:ind w:firstLine="540"/>
        <w:rPr>
          <w:szCs w:val="28"/>
        </w:rPr>
      </w:pPr>
      <w:r>
        <w:rPr>
          <w:szCs w:val="28"/>
        </w:rPr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Фактически предприятие добилось снижения себестоимости по первому изделию на 8%, а по второму – на 3%. Цена реализации оставалась без изменений. Определите, как изменилась фактическая рентабельность продукции по сравнению с плановой по обоим изделиям.</w:t>
      </w:r>
    </w:p>
    <w:p>
      <w:pPr>
        <w:pStyle w:val="21"/>
        <w:ind w:firstLine="540"/>
        <w:rPr>
          <w:szCs w:val="28"/>
        </w:rPr>
      </w:pPr>
      <w:r>
        <w:rPr>
          <w:szCs w:val="28"/>
        </w:rPr>
      </w:r>
    </w:p>
    <w:p>
      <w:pPr>
        <w:pStyle w:val="21"/>
        <w:ind w:firstLine="540"/>
        <w:jc w:val="both"/>
        <w:rPr/>
      </w:pPr>
      <w:r>
        <w:rPr>
          <w:b/>
          <w:bCs/>
          <w:szCs w:val="28"/>
        </w:rPr>
        <w:t xml:space="preserve">Задача 8. </w:t>
      </w:r>
      <w:r>
        <w:rPr>
          <w:szCs w:val="28"/>
        </w:rPr>
        <w:t>Производственная мощность предприятия рассчитана на выпуск 1000 изделий, которые продаются по цене 20 тыс. тенге. Постоянные расходы составляют 4 млн. тенге. Переменные расходы на единицу продукции – 12 тыс. тенге. Определите: 1)критический объем реализации (безубыточный объем продаж); 2) как изменится прибыль, если выручка увеличится на 3% (используйте показатель «сила воздействия операционного рычага»)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firstLine="540"/>
        <w:jc w:val="both"/>
        <w:rPr/>
      </w:pPr>
      <w:r>
        <w:rPr>
          <w:b/>
          <w:bCs/>
          <w:szCs w:val="28"/>
        </w:rPr>
        <w:t>Задача 9</w:t>
      </w:r>
      <w:r>
        <w:rPr>
          <w:szCs w:val="28"/>
        </w:rPr>
        <w:t>. Фирма в отчетном году выпустила 200 единиц товара по цене 250 тенге. При этом удельные переменные расходы составили 140 тенге, а общие постоянные расходы – 20 тыс. тенге. Определите безубыточный объем продаж в денежном выражении.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ind w:firstLine="540"/>
        <w:jc w:val="both"/>
        <w:rPr/>
      </w:pPr>
      <w:r>
        <w:rPr>
          <w:b/>
          <w:bCs/>
          <w:szCs w:val="28"/>
        </w:rPr>
        <w:t xml:space="preserve">Задача 10. </w:t>
      </w:r>
      <w:r>
        <w:rPr>
          <w:bCs/>
          <w:szCs w:val="28"/>
        </w:rPr>
        <w:t>Выпуск товарной продукции в ценах реализации в плановом году составит 300 млн. тенге. Затраты на 1 тенге этой продукции равны 0,9 тенге. Определите величину валовой прибыли на товарный выпуск.</w:t>
      </w:r>
    </w:p>
    <w:p>
      <w:pPr>
        <w:pStyle w:val="21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firstLine="540"/>
        <w:jc w:val="both"/>
        <w:rPr>
          <w:szCs w:val="28"/>
        </w:rPr>
      </w:pPr>
      <w:r>
        <w:rPr>
          <w:b/>
          <w:bCs/>
          <w:szCs w:val="28"/>
        </w:rPr>
        <w:t xml:space="preserve">Задача 11. </w:t>
      </w:r>
      <w:r>
        <w:rPr>
          <w:bCs/>
          <w:szCs w:val="28"/>
        </w:rPr>
        <w:t>Средняя  за анализируемый период стоимость активов фирмы составляет 45 млн. тенге. Выручка от продаж 50 млн. тенге. Полная себестоимость реализуемой продукции 48 млн. тенге. Рассчитайте уровень рентабельности активов.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6940" w:leader="none"/>
        </w:tabs>
        <w:ind w:firstLine="540"/>
        <w:rPr/>
      </w:pPr>
      <w:r>
        <w:rPr>
          <w:b/>
          <w:bCs/>
          <w:szCs w:val="28"/>
        </w:rPr>
        <w:t>Задача 12</w:t>
      </w:r>
      <w:r>
        <w:rPr>
          <w:szCs w:val="28"/>
        </w:rPr>
        <w:t>. В январе были изготовлены и реализованы 7 000 изделий по цене 80 тенге.  Общие постоянные расходы предприятия составляют 75 тыс. тенге. Удельные переменные расходы – 55 тенге. В феврале планируется увеличить объем прибыль на 15 % по сравнению с январем.  Каким должен быть дополнительный объем реализации, чтобы прибыль возросла на 15 %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6940" w:leader="none"/>
        </w:tabs>
        <w:ind w:firstLine="540"/>
        <w:rPr/>
      </w:pPr>
      <w:r>
        <w:rPr>
          <w:b/>
          <w:bCs/>
          <w:szCs w:val="28"/>
        </w:rPr>
        <w:t>Задача 13.</w:t>
      </w:r>
      <w:r>
        <w:rPr>
          <w:szCs w:val="28"/>
        </w:rPr>
        <w:t xml:space="preserve"> Определите порог рентабельности продаж в стоимостном выражении и запас финансовой прочности в абсолютной и относительной оценке, если известно следующее: объем реализованной продукции – 2000 тыс. тенге, постоянные затраты – 400 тыс. тенге, переменные затраты – 1500 тыс. тенг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14. </w:t>
      </w:r>
      <w:r>
        <w:rPr>
          <w:sz w:val="28"/>
          <w:szCs w:val="28"/>
        </w:rPr>
        <w:t>Выручка от реализации продукции планируется на уровне выручки предшествующего года, равной 20350 тыс. тенге. Фонд оплаты труда - 4250  тыс. тенге, начисления на зарплату 850 тыс. тенге, Уровень  переменных затрат составляет - 30% к выручке. Амортизационные отчисления  и отчисления в ремонтный фонд – 247 тыс. тенге. Сумма постоянных затрат – 2000 тыс. тенге. НДС 14%. Необходимо определить плановую сумму дохода от реализации проду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b/>
          <w:sz w:val="28"/>
          <w:szCs w:val="28"/>
        </w:rPr>
        <w:t>Задача 15.</w:t>
      </w:r>
      <w:r>
        <w:rPr>
          <w:sz w:val="28"/>
          <w:szCs w:val="28"/>
        </w:rPr>
        <w:t xml:space="preserve"> Требуется определить сумму годовой прибыли от реализации товарной продукции и уровень рентабельности продукции предприятия за предыдущий и отчетный годы на основе нижеприведенных данных.  Рассчитать динамику показателей и написать выводы.</w:t>
      </w:r>
    </w:p>
    <w:p>
      <w:pPr>
        <w:pStyle w:val="3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jc w:val="center"/>
        <w:rPr/>
      </w:pPr>
      <w:r>
        <w:rPr/>
        <w:t>Расчет суммы годовой прибыли и рентабельности продукц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260"/>
        <w:gridCol w:w="108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Сумма, млн. тенг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Динамика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Сумма, млн. тен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1.Выручка от реализации товарной продукции за год (без НДС и акцизов) по оптовым це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2. Себестоимость (затраты на производство и реализацию)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2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3. Прибыль от реализации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4. Рентабельность продукци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5. Рентабельность продаж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16. </w:t>
      </w:r>
      <w:r>
        <w:rPr>
          <w:sz w:val="28"/>
          <w:szCs w:val="28"/>
        </w:rPr>
        <w:t>Объем реализации фирмы в январе составил 10 тыс. изделий по цене 200 тенге за изделие. Затраты фирмы за этот месяц составили 1800 тыс. тенге, в том числе постоянные – 600 тыс. тенге. Определите, на сколько должен возрасти объем реализации фирмы в следующем месяце (при прочих неизменных условиях), чтобы ее прибыль увеличилась на 10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17. </w:t>
      </w:r>
      <w:r>
        <w:rPr>
          <w:sz w:val="28"/>
          <w:szCs w:val="28"/>
        </w:rPr>
        <w:t>Организация планирует выпуск три вида сравнимой продукции «А», «В» и «С» и несравнимой продукции «Д». Товарный объем выпуска соответственно равен  300, 450, 600 и 280 единиц.  Полная себестоимость условной единицы продукции  равна по продукции «А» - 2 тыс. тенге, «В» - 2,2  тыс. тенге,  «С»-3,5  тыс. тенге и  «Д» - 4 тыс. тенге. Плановая цена реализации равна по продукции «А» - 2,7 тыс. тенге, «В» - 3,2  тыс. тенге,  «С» - 4,2  тыс. тенге и  «Д» - 5,7 тыс. тенге. Остатки готовой продукции на начало планируемого периода, соответственно, составят в ценах 230 тыс. тенге и по полной себестоимости 180 тыс. тенге. Остатки готовой продукции на конец планируемого периода предполагаются  на уровне 3 % по товарному выпуску и 2 % по себестоимости. Рассчитайте прогнозируемую прибыль организации, используя метод прямого счета. Расчеты оформить в следующей табл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086"/>
        <w:gridCol w:w="1176"/>
        <w:gridCol w:w="1586"/>
        <w:gridCol w:w="1247"/>
        <w:gridCol w:w="1659"/>
        <w:gridCol w:w="1226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о плану, едини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иницу, тыс. тенг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ебестоимость 1 единицы, тыс. тенг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выпуск по прогнозу в ценах, тыс. тенг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выпуск по прогнозу по себестоимости, тыс. тенг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тыс. тенг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м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равним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готовой продукции на начало планируемо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готовой продукции на конец планируемо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 реализации товарной продук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18. </w:t>
      </w:r>
      <w:r>
        <w:rPr>
          <w:sz w:val="28"/>
          <w:szCs w:val="28"/>
        </w:rPr>
        <w:t>Выпуск товарной продукции в рыночных ценах должен составить 3500 тыс. тенге, затраты на 1 тенге продукции – 0,87 тенге. Прогнозируемая сумма прибыли от операционных доходов – 70 тыс. тенге, прибыль от внереализационных операций – 100 тыс. тенге. Рассчитать размер прогнозируемой прибыли, используя аналитический метод.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19.</w:t>
      </w:r>
      <w:r>
        <w:rPr>
          <w:sz w:val="28"/>
          <w:szCs w:val="28"/>
        </w:rPr>
        <w:t xml:space="preserve"> За отчетный период выручка от продаж – 6800 тыс. тенге. Затраты на производство и реализацию продукции – 5200 тыс. тенге, в том числе постоянные затраты составили 1700 тыс. тенге. Оценить изменение прибыли от продаж и рентабельности продаж, если у организации имеются возможности увеличить цены на продукцию на 15 % при условии, что переменные затраты  на единицу продукции и постоянные затраты остаются без изме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20.</w:t>
      </w:r>
      <w:r>
        <w:rPr>
          <w:sz w:val="28"/>
          <w:szCs w:val="28"/>
        </w:rPr>
        <w:t xml:space="preserve">  Предприятие реализовало 48 000 единиц продукции на сумму 1000 тыс. тенге, общие затраты составили 780 тыс. тенге, из них переменные затраты составили 75 %. Рассчитать диапазон производственной прочности предприят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4"/>
    <w:qFormat/>
    <w:rPr>
      <w:sz w:val="28"/>
      <w:lang w:eastAsia="ko-KR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1:00Z</dcterms:created>
  <dc:creator>User</dc:creator>
  <dc:description/>
  <cp:keywords/>
  <dc:language>en-US</dc:language>
  <cp:lastModifiedBy>Admin</cp:lastModifiedBy>
  <dcterms:modified xsi:type="dcterms:W3CDTF">2014-06-10T08:58:00Z</dcterms:modified>
  <cp:revision>5</cp:revision>
  <dc:subject/>
  <dc:title/>
</cp:coreProperties>
</file>