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С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АТРАТЫ НА ПРОИЗВОДСТВО И РЕАЛИЗАЦИЮ ПРОДУКЦИИ КОРПОРАЦИИ И ИХ ФИНАНС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: необходимо на белых листах формата А4  составить глоссарий по теме (20 терми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: подготовить письменный ответ на вопрос: «Отраслевые особенности состава и структуры себестоим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С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ОРМИРОВАНИЕ СОБСТВЕННОГО И ЗАЕМНОГО КАПИТАЛА КОРПО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: подготовить письменный ответ на вопрос: «Новые инструменты финансирования: франчайзинг, факторинг, форфейтинг, форвардные и фьючерсные контракты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: провести сравнительный анализ между факторингом и форфейтингом, а также между форвардными и фьючерсными контрактами. Результаты сравнительного анализа оформить в табличном ви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2:00Z</dcterms:created>
  <dc:creator>User</dc:creator>
  <dc:description/>
  <cp:keywords/>
  <dc:language>en-US</dc:language>
  <cp:lastModifiedBy>Admin</cp:lastModifiedBy>
  <dcterms:modified xsi:type="dcterms:W3CDTF">2014-06-10T05:29:00Z</dcterms:modified>
  <cp:revision>11</cp:revision>
  <dc:subject/>
  <dc:title/>
</cp:coreProperties>
</file>