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 3.  Долгосрочные активы корпораци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 Характеристика и состав основного капитала корпорации.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  <w:lang w:eastAsia="ko-KR"/>
        </w:rPr>
        <w:t>2 Виды денежной оценки основного капитала. Амортизация, ее исчисление и роль в обновлении основного капитала.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  <w:lang w:eastAsia="ko-KR"/>
        </w:rPr>
        <w:t>3 Нематериальные активы: источники приобретения, амортизация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 Инвестиции в основной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ko-KR"/>
        </w:rPr>
        <w:t>5 Решение задач</w:t>
      </w:r>
    </w:p>
    <w:p>
      <w:pPr>
        <w:pStyle w:val="Style19"/>
        <w:widowControl/>
        <w:spacing w:lineRule="auto" w:line="240"/>
        <w:ind w:firstLine="540"/>
        <w:rPr>
          <w:rStyle w:val="FontStyle3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/>
        <w:ind w:firstLine="540"/>
        <w:rPr/>
      </w:pPr>
      <w:r>
        <w:rPr>
          <w:rStyle w:val="FontStyle35"/>
          <w:sz w:val="28"/>
          <w:szCs w:val="28"/>
        </w:rPr>
        <w:t xml:space="preserve">Методические указания. </w:t>
      </w:r>
      <w:r>
        <w:rPr>
          <w:rStyle w:val="FontStyle40"/>
          <w:sz w:val="28"/>
          <w:szCs w:val="28"/>
        </w:rPr>
        <w:t xml:space="preserve">В первом вопросе студент должен рассмотреть  понятие основного капитала и его классификацию в зависимости от различных признаков. </w:t>
      </w:r>
    </w:p>
    <w:p>
      <w:pPr>
        <w:pStyle w:val="Style19"/>
        <w:widowControl/>
        <w:spacing w:lineRule="auto" w:line="240"/>
        <w:ind w:firstLine="5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Во втором вопросе следует остановиться на основных видах денежной оценки т показателях, определяющих степень эффективности использования основных фондов. Необходимо знать, что представляет из себя процесс амортизации, и какие методы используются при начислении амортизации; в чем отличие срока полезного использования объекта основных фондов от фактического срока его эксплуатации; для чего предназначен амортизационный фонд и каким образом он формируется.</w:t>
      </w:r>
    </w:p>
    <w:p>
      <w:pPr>
        <w:pStyle w:val="Style19"/>
        <w:widowControl/>
        <w:spacing w:lineRule="auto" w:line="240"/>
        <w:ind w:firstLine="5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о третьему вопросу надо изучить состав нематериальных активов, источники их приобретения  и порядок начисления износа по ним.</w:t>
      </w:r>
    </w:p>
    <w:p>
      <w:pPr>
        <w:pStyle w:val="Normal"/>
        <w:ind w:firstLine="540"/>
        <w:jc w:val="both"/>
        <w:rPr/>
      </w:pPr>
      <w:r>
        <w:rPr>
          <w:rStyle w:val="FontStyle40"/>
          <w:sz w:val="28"/>
          <w:szCs w:val="28"/>
        </w:rPr>
        <w:t>При изучении четвертого вопроса студент должен показать знания в области прямого инвестирования, как способа воспроизводства основного капитала; знать состав источников финансирования прямых инвестиций, какую роль играет лизинг в финансировании основного капитала.</w:t>
      </w:r>
    </w:p>
    <w:p>
      <w:pPr>
        <w:pStyle w:val="Normal"/>
        <w:jc w:val="both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 63-82;  4, с.181-224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Как можно классифицировать основной капитал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Какие существуют методы оценки основных фондов?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. Что такое амортизация? Какие методы используются при начислении амортизации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характеризуйте структуру нематериальных активов корпораци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5. Каков состав источников финансирования прямых инвестиций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Жуйриков К.К., С.Р. Раимов. Корпоративные финансы. Учебное пособие. Алматы, 200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Финансы предприятий: учебное пособие. М.: Инфра – М, 199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ы предприятий: учебник / Под ред. Н.В. Колчиной. М.:ЮНИТИ, 199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авлова Л.Н. Финансы предприятий. М.: ЮНИТИ, 1998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. / Под ред. Е.С. Стояновой. М.: Перспектива, 199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 Финансовый анализ: Управление капиталом. Выбор инвестиций.  М.: Финансы и статистика, 199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Любушин Н.П. Анализ финансово-экономической деятельности предприятия: учебное пособие для Вузов. М.: ЮНИТИ, 20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лыхин «Финансовая математика». М: ЮНИТИ, 2000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ляков Д.С. Финансы предприятий отраслей народного хозяйства: учебное пособие. М.: Финансы и статистика, 199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арп У., Александер Г., Бэйли Д. Инвестиции. М.: Инфра – М, 199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Методика финансового анализа. М.: Инфра – М, 1995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Е ЗАД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1. </w:t>
      </w:r>
      <w:r>
        <w:rPr>
          <w:sz w:val="28"/>
          <w:szCs w:val="28"/>
        </w:rPr>
        <w:t xml:space="preserve">Стоимость приобретения основных фондов составляет 480000 тенге. Производитель осуществляет их доставку покупателю за дополнительную плату в размере 2% от стоимости основных фондов. Монтаж основных фондов предприятие осуществляет самостоятельно. Стоимость работ, связанных с монтажом, составляет 6000 тенге. Определить стоимость, по которой основные фонды будут отражены в учете на момент их ввода в эксплуатацию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2. </w:t>
      </w:r>
      <w:r>
        <w:rPr>
          <w:sz w:val="28"/>
          <w:szCs w:val="28"/>
        </w:rPr>
        <w:t>Размер ежегодных амортизационных отчислений составляет 12000 тенге. Балансовая стоимость основных фондов – 480 000 тенге. Определить норму амортизации данных основных фондов.</w:t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3. </w:t>
      </w:r>
      <w:r>
        <w:rPr>
          <w:sz w:val="28"/>
          <w:szCs w:val="28"/>
        </w:rPr>
        <w:t>Норма амортизационных отчислений составляет 11%. Балансовая стоимость основных фондов – 10 млн.  тенге. Определить сумму ежегодных амортизационных отчислений.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4. </w:t>
      </w:r>
      <w:r>
        <w:rPr>
          <w:sz w:val="28"/>
          <w:szCs w:val="28"/>
        </w:rPr>
        <w:t>После года работы корпорации на бухгалтерском счете  «износ основных фондов» сформировалось сальдо 25000 тенге. В соответствии с едиными нормами амортизационных отчислений для оборудования, имеющегося на балансе корпорации, норма амортизации составляет 14,3%. Определите балансовую стоимость оборудова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5. </w:t>
      </w:r>
      <w:r>
        <w:rPr>
          <w:sz w:val="28"/>
          <w:szCs w:val="28"/>
        </w:rPr>
        <w:t>Нормативный срок службы основных фондов 6 лет. Сумма ежегодных амортизационных отчислений составляет 10000 тенге. Определите норму амортизации и балансовую стоимость основных фондов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6. </w:t>
      </w:r>
      <w:r>
        <w:rPr>
          <w:sz w:val="28"/>
          <w:szCs w:val="28"/>
        </w:rPr>
        <w:t>Балансовая стоимость оборудования – 28125 тыс. тенге. Через 4 года службы остаточная стоимость оборудования составила 15625 тыс. тенге. Определите размер амортизационного фонда через 4 года, через 6 лет, а также величину ежегодных амортизационных отчислений и норму амортизации.</w:t>
      </w:r>
    </w:p>
    <w:p>
      <w:pPr>
        <w:pStyle w:val="22"/>
        <w:spacing w:lineRule="auto" w:line="240" w:before="0" w:after="0"/>
        <w:ind w:firstLine="284"/>
        <w:jc w:val="both"/>
        <w:rPr>
          <w:i/>
          <w:i/>
          <w:iCs/>
          <w:sz w:val="28"/>
          <w:szCs w:val="28"/>
          <w:lang w:eastAsia="ko-KR"/>
        </w:rPr>
      </w:pPr>
      <w:r>
        <w:rPr>
          <w:i/>
          <w:iCs/>
          <w:sz w:val="28"/>
          <w:szCs w:val="28"/>
          <w:lang w:eastAsia="ko-KR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7. </w:t>
      </w:r>
      <w:r>
        <w:rPr>
          <w:sz w:val="28"/>
          <w:szCs w:val="28"/>
        </w:rPr>
        <w:t>Ежегодные амортизационные отчисления составляют 12000 тенге. Определите размер амортизационного фонда через 4 года службы основных фондов и их балансовую стоимость, если через 4 года службы основных фондов их остаточная стоимость составляет 36000 тенге.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8. </w:t>
      </w:r>
      <w:r>
        <w:rPr>
          <w:sz w:val="28"/>
          <w:szCs w:val="28"/>
        </w:rPr>
        <w:t>С начала работы предприятие в эксплуатацию были введены основные фонды, балансовая стоимость которых 32000 тенге. Через 3 года работы предприятие остаточная стоимость основных фондов составила 20000 тенге. Определите норму амортизации и нормативный срок службы основных фондов предприят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9. </w:t>
      </w:r>
      <w:r>
        <w:rPr>
          <w:sz w:val="28"/>
          <w:szCs w:val="28"/>
        </w:rPr>
        <w:t>На начало текущего года амортизационный фонд предприятия составляет 12000 тенге. Норма амортизации – 5%. Балансовая стоимость основных фондов – 360 000 тенге. Определите срок службы данных основных фондов  с момента ввода их   в эксплуатацию до начала текущего года и величину ежегодных амортизационных отчислений.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10. </w:t>
      </w:r>
      <w:r>
        <w:rPr>
          <w:sz w:val="28"/>
          <w:szCs w:val="28"/>
        </w:rPr>
        <w:t>Нормативный срок службы основных фондов 10 лет. Размер ежегодных амортизационных отчислений составляет 2300 тенге. Определите остаточную стоимость основных фондов через 7 лет их службы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дача 11. </w:t>
      </w:r>
      <w:r>
        <w:rPr>
          <w:sz w:val="28"/>
          <w:szCs w:val="28"/>
        </w:rPr>
        <w:t>Балансовая  стоимость основных фондов на начало отчетного года составляет 100 млн. тенге. Норма амортизации – 15%. 12 марта отчетного года произошло выбытие основных фондов, балансовая стоимость которых составляет 250 тыс. тенге. Рассчитайте сумму амортизационных отчислений, производимых в феврале, марте и апреле отчетного года.</w:t>
      </w:r>
    </w:p>
    <w:p>
      <w:pPr>
        <w:pStyle w:val="TextBody"/>
        <w:tabs>
          <w:tab w:val="clear" w:pos="708"/>
          <w:tab w:val="left" w:pos="3100" w:leader="none"/>
        </w:tabs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100" w:leader="none"/>
        </w:tabs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12. </w:t>
      </w:r>
      <w:r>
        <w:rPr>
          <w:sz w:val="28"/>
          <w:szCs w:val="28"/>
        </w:rPr>
        <w:t>Балансовая  стоимость основных фондов на начало отчетного года составляет 500 000 тенге. Норма амортизации – 6%. 14 мая отчетного года пополнен парк основных фондов аналогичным оборудованием. Балансовая стоимость прибывших основных фондов составляет 350 000 тенге. Рассчитайте сумму амортизационных отчислений, производимых во втором квартале отчетного года.</w:t>
      </w:r>
    </w:p>
    <w:p>
      <w:pPr>
        <w:pStyle w:val="TextBody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 13. </w:t>
      </w:r>
      <w:r>
        <w:rPr>
          <w:sz w:val="28"/>
          <w:szCs w:val="28"/>
        </w:rPr>
        <w:t>Предприятие химической промышленности по производству химических продуктов, вызывающих интенсивную коррозию, использует для перевозки своих продуктов автомобили грузоподъемностью 1,5 т. предприятие расположено в пустынно – песчаном районе. Норма амортизации – 14,3%. Поправочный коэффициент для грузовых автомобилей, используемых на перевозке химических грузов, вызывающих интенсивную коррозию, – 1,1. поправочный коэффициент для автомобилей, постоянно работающих в пустынно – песчаных и высокогорных районах – 1,3. определить размер амортизационных отчислений для указанных автомобилей, если их балансовая стоимость – 680 000 тенге.</w:t>
      </w:r>
    </w:p>
    <w:p>
      <w:pPr>
        <w:pStyle w:val="TextBody"/>
        <w:spacing w:before="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 14. </w:t>
      </w:r>
      <w:r>
        <w:rPr>
          <w:sz w:val="28"/>
          <w:szCs w:val="28"/>
        </w:rPr>
        <w:t>Производственное оборудование радиосвязи используется предприятием, работающим в условиях передвижения. Норма амортизации для данного оборудования – 7,8%. Поправочный коэффициент для всех видов оборудования связи, работающего в условиях передвижения, – 1,4. определите размер ежегодных амортизационных отчислений для транзисторных усилителей, балансовая стоимость которых 150 000 тенге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 15. </w:t>
      </w:r>
      <w:r>
        <w:rPr>
          <w:sz w:val="28"/>
          <w:szCs w:val="28"/>
        </w:rPr>
        <w:t>На балансе корпорации на начало отчетного года имеется оборудование, полная стоимость которого – 540 000 тенге. Амортизационный фонд на начало года составляет 170 000 тенге. Рассчитайте новую величину амортизационного фонда после переоценки основных фондов и определите остаточную восстановительную стоимость оборудования. Коэффициент переоценки – 1,25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 16. </w:t>
      </w:r>
      <w:r>
        <w:rPr>
          <w:sz w:val="28"/>
          <w:szCs w:val="28"/>
        </w:rPr>
        <w:t>На балансе корпорации два вида оборудования. Балансовая стоимость первого оборудования – 115000 тенге. К началу отчетного года по данным статистики стоимость его рыночных аналогов составляет 150000 тенге. Балансовая стоимость второго оборудования – 70000 тенге. На рынке к началу года на его рыночные аналоги сформировалась новая цена – 80000 тенге. На начало года на счете  «Износ основных фондов» имеется сальдо 40000 тенге. Определите размер амортизационного фонда (сальдо на счете 02) после переоценки.</w:t>
      </w:r>
    </w:p>
    <w:p>
      <w:pPr>
        <w:pStyle w:val="TextBody"/>
        <w:spacing w:before="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 17. </w:t>
      </w:r>
      <w:r>
        <w:rPr>
          <w:sz w:val="28"/>
          <w:szCs w:val="28"/>
        </w:rPr>
        <w:t>Корпорация «АВС» при начислении амортизационных отчислений использует метод ускоренной амортизации с максимально допустимым коэффициентом ускорения. Норма амортизации для применяемого на предприятии оборудования – 9%. Определите размер ежегодных амортизационных отчислений, если балансовая стоимость указанного оборудования составляет 415000 тенге.</w:t>
      </w:r>
    </w:p>
    <w:p>
      <w:pPr>
        <w:pStyle w:val="TextBody"/>
        <w:spacing w:before="0" w:after="0"/>
        <w:ind w:firstLine="53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 18. </w:t>
      </w:r>
      <w:r>
        <w:rPr>
          <w:sz w:val="28"/>
          <w:szCs w:val="28"/>
        </w:rPr>
        <w:t>Приобретен объект основных средств стоимостью 100 000 тенге со сроком полезного использования 5 лет. Коэффициент ускорения – 2. определите годовую норму амортизации и величину амортизационных отчислений в 1-,2- и 3-й годы эксплуатации основных фондов по методу уменьшающего остатка.</w:t>
      </w:r>
    </w:p>
    <w:p>
      <w:pPr>
        <w:pStyle w:val="TextBody"/>
        <w:spacing w:before="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 19. </w:t>
      </w:r>
      <w:r>
        <w:rPr>
          <w:sz w:val="28"/>
          <w:szCs w:val="28"/>
        </w:rPr>
        <w:t>Приобретен объект основных средств стоимостью 150 млн. тенге. Нормативный срок службы – 5 лет. Определите размер амортизационных отчислений в каждый год службы основных фондов, используя метод списания стоимости по сумме чисел лет срока полезного использования.</w:t>
      </w:r>
    </w:p>
    <w:p>
      <w:pPr>
        <w:pStyle w:val="TextBody"/>
        <w:spacing w:before="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 20. </w:t>
      </w:r>
      <w:r>
        <w:rPr>
          <w:sz w:val="28"/>
          <w:szCs w:val="28"/>
        </w:rPr>
        <w:t xml:space="preserve"> Балансовая стоимость оборудования – 156 000 тенге. Срок службы – 9 лет. Определите размер амортизационных отчислений в каждый год службы оборудования, используя метод списания стоимости по сумме чисел лет срока полезного использования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 21. </w:t>
      </w:r>
      <w:r>
        <w:rPr>
          <w:sz w:val="28"/>
          <w:szCs w:val="28"/>
        </w:rPr>
        <w:t xml:space="preserve">На основании ниже следующих данных проанализировать изменение структуры отдельных видов основных средств промышленной фирмы, определить удельный вес промышленно-производственных и непроизводственных основных средств. Решение оформить    в </w:t>
        <w:tab/>
        <w:t>следующей таблице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063"/>
        <w:gridCol w:w="1349"/>
        <w:gridCol w:w="1060"/>
        <w:gridCol w:w="1349"/>
        <w:gridCol w:w="1521"/>
      </w:tblGrid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сновных средст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руктуры в пунктах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г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сновных сред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производственны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жилы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машины и оборуд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машины и оборуд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жилых домов и центра досу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оликлин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приборы и аппарату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инвент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СРЕД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СТВЕННЫЕ СРЕД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22. </w:t>
      </w:r>
      <w:r>
        <w:rPr>
          <w:sz w:val="28"/>
          <w:szCs w:val="28"/>
        </w:rPr>
        <w:t>Определить первоначальную  и остаточную стоимость основных средств, коэффициенты обновления, выбытия в целом и по каждой группе основных средств. Решение оформить  в следующей таблице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800"/>
        <w:gridCol w:w="900"/>
        <w:gridCol w:w="126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средств на начало года, тыс. тен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вновь вводимых средств, тыс. тен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выбывающих средств, тыс. тен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на конец года, тыс. тен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но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23. </w:t>
      </w:r>
      <w:r>
        <w:rPr>
          <w:sz w:val="28"/>
          <w:szCs w:val="28"/>
        </w:rPr>
        <w:t>Определить коэффициенты износа и годности всех основных средств, а также их отдельных видов  на начало и конец года. Решение оформить  в следующей таблице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1080"/>
        <w:gridCol w:w="108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сновных средст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сновных средств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лн. тенг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новных средств (млн. тенге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носа, 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годности, %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 xml:space="preserve">Задача 24. </w:t>
      </w:r>
      <w:r>
        <w:rPr>
          <w:sz w:val="28"/>
          <w:szCs w:val="28"/>
        </w:rPr>
        <w:t>Рассчитать структуру и динамику основных фондов промышленного предприятия за предыдущий и отчетный годы на основе балансовых данных, приведенных в таблице. По данным расчетов определить долю основных фондов активной и пассивной частей. Письменно сформулировать выводы, характеризу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у основных фондов предприятия за предыдущий и отчетный г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ыявленные в структуре основных фондов за отчетный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ую динамику основных фондов в сумме и процентах за отчетный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ю (удельный вес) и динамику активной и пассивной частей основных фондов за отчетный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Расчет структуры основных фондов промышленного предприят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56"/>
        <w:gridCol w:w="1247"/>
        <w:gridCol w:w="1318"/>
        <w:gridCol w:w="1202"/>
        <w:gridCol w:w="900"/>
        <w:gridCol w:w="608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, виды основных фон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, млн. тенге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, млн. тенг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енг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д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ору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ередаточные устрой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ашины и оборуд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Транспортные сре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оизводственный и хозяйственный инвентар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абочий ск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родуктивный ск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Многолетние насажд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Земельные участки и объекты природополь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Другие виды основ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активная ча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ссивная ча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25. </w:t>
      </w:r>
      <w:r>
        <w:rPr>
          <w:sz w:val="28"/>
          <w:szCs w:val="28"/>
        </w:rPr>
        <w:t>Рассчитать годовую сумму амортизационных отчислений по основным фондам промышленного предприятия равномерным линейным и ускоренным способами на основе данных, приведенных в таблице. Письменно сформулиров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) Начисление амортизации линейным способом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820"/>
        <w:gridCol w:w="900"/>
        <w:gridCol w:w="720"/>
        <w:gridCol w:w="900"/>
        <w:gridCol w:w="1080"/>
        <w:gridCol w:w="15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фон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, тыс. тенг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, тыс. тенге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норма амортизации, %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ен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енг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дания двухэтажные, всех на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оружения (речной при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ередаточные устройства (трубопров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ашины и оборудовани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т 15 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руппе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оизводственный и хозяйственный инвентар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сно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) Начисление ускоренной амортизаци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720"/>
        <w:gridCol w:w="720"/>
        <w:gridCol w:w="1080"/>
        <w:gridCol w:w="1080"/>
        <w:gridCol w:w="14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фон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, тыс. тенг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, тыс. тенг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норма амортизации, %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ен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енг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ашины и оборудовани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т 15 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руппе 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26. </w:t>
      </w:r>
      <w:r>
        <w:rPr>
          <w:sz w:val="28"/>
          <w:szCs w:val="28"/>
        </w:rPr>
        <w:t>Определить показатели фондоотдачи и фондорентабельности основных производственных фондов промышленного предприятия на основе нижеприведенных данных. Письменно сформулиров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611"/>
        <w:gridCol w:w="1535"/>
        <w:gridCol w:w="1152"/>
        <w:gridCol w:w="1000"/>
      </w:tblGrid>
      <w:tr>
        <w:trPr>
          <w:cantSplit w:val="true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</w:t>
            </w:r>
          </w:p>
        </w:tc>
      </w:tr>
      <w:tr>
        <w:trPr>
          <w:cantSplit w:val="true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енг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одовой объем произведенной товарной продукции, млн. тенг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еднегодовая стоимость основных производственных фондов, млн. тенг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 предприятия, млн. тенг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оотдач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орентабельность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Задача 27.</w:t>
      </w:r>
      <w:r>
        <w:rPr>
          <w:sz w:val="28"/>
          <w:szCs w:val="28"/>
        </w:rPr>
        <w:t>Проанализировать структуру основных фондов торгового предприятия «Восток» по данным, приведенным в таблице. На основе анализа сделать выводы и ответить на следующие вопросы: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к какой части относятся все основные фонды предприятия по  характеру поведения в торгово-технологическом процессе?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акие существенные изменения произошли в структуре основных фондов (выбытие, ввод) за анализируемый период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акими группами в зависимости от назначения представлены основные фонды предприятия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ак изменялась доля основных фондов в валюте баланса в течение анализируемого периода?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нализ структуры основных фондов торгового предприятия «Восток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663"/>
        <w:gridCol w:w="1861"/>
        <w:gridCol w:w="1565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ы основных фон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01.01.200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01.01.200Х+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</w:rPr>
              <w:t>.Машины и оборуд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5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основных фондов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стоимости имущества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орудование торговли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основных фондов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стоимости имущества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удование связи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основных фондов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стоимости имущества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числительная техника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7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основных фондов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стоимости имущества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бочие машины и оборудование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основных фондов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стоимости имущества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0"/>
                <w:szCs w:val="20"/>
              </w:rPr>
              <w:t>. Производственный и хозяйственный инвентар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основных фондов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стоимости имущества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тенг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стоимости имущества,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тоимость всего имущ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63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 9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35">
    <w:name w:val="Font Style35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  <w:lang w:eastAsia="ko-KR"/>
    </w:rPr>
  </w:style>
  <w:style w:type="character" w:styleId="21">
    <w:name w:val="Заголовок 2 Знак"/>
    <w:basedOn w:val="Style12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29:00Z</dcterms:created>
  <dc:creator>User</dc:creator>
  <dc:description/>
  <cp:keywords/>
  <dc:language>en-US</dc:language>
  <cp:lastModifiedBy>Admin</cp:lastModifiedBy>
  <dcterms:modified xsi:type="dcterms:W3CDTF">2014-06-10T08:18:00Z</dcterms:modified>
  <cp:revision>4</cp:revision>
  <dc:subject/>
  <dc:title/>
</cp:coreProperties>
</file>