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1. Теоретические аспекты инновацион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</w:t>
        <w:tab/>
        <w:t>Становление теории инноватики и ее современные концеп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учно-технический прогресс как фактор экономического роста. Модели Солоу, Е. Домара, Р. Харрода. Виды эффектов от инновационной деятельности и инновации. Семин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2.</w:t>
        <w:tab/>
        <w:t>Основы управления инновационной деятельности компании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ЗРК «Об инновационной деятельности» 2006. Понятие инновационного процесса и инновационной деятельности. Структура и содержание инновационного процесса.  Основные этапы инновационного процесса. Субъекты и объекты инновационной деятельности. Содержание и формы инновационного предпринимательства. Диффуз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естирование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</w:t>
        <w:tab/>
        <w:t>Методы и формы организации инновационного процесса</w:t>
      </w:r>
      <w:r>
        <w:rPr>
          <w:rFonts w:cs="Times New Roman" w:ascii="Times New Roman" w:hAnsi="Times New Roman"/>
          <w:sz w:val="28"/>
          <w:szCs w:val="28"/>
        </w:rPr>
        <w:tab/>
        <w:t>Модели инновационного процесса. Современные методы организации инновационного процесса. Последовательная, параллельная формы организации инновационного процесса. Интегральная форма организации инновационного процесса. Блокирующие факторы инновационной деятельности. Факторы, поддерживающие новаторство. Тестирование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</w:t>
        <w:tab/>
        <w:t>Определение уровня инновационного потенциала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рпоративный аспект исследования инновационного потенциала. Маркетинговый, научно-технический, финансовый, производственный аспект исследования. Показатели уровня инновационной деятельности предприятия. Ситу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2. Управление инновационными проектами и оценка уровня эффективности прое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5.</w:t>
        <w:tab/>
        <w:t>Управление инновационными проектами и оценка уровня эффективности проектов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орма прибыли при финансировании инновационных технологий. Обоснование экономической эффективности инновационного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ешение задач. Тест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</w:t>
        <w:tab/>
        <w:t>Методы управления созданием, освоением инновации на различных этапах жизненного цикла продукции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бенчмаркинга – использование лучшей практики работ. Виды и уровни бенчмаркинга. Этапы процесса внедрения метода бенчмаркинг. Метод QFD (развертывание функции качества) – перенесение потребностей потребителей на продукцию. Процесс развертывания функций качества. Метод FMEA  - анализ потенциальных дефектов и учет их влияния при проектировании. Методология проведения  FMEA конструкции. Семинар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7.</w:t>
        <w:tab/>
        <w:t>Инновационные стратегии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нятие и виды инновационных стратегий. Инновационная политика предприятия. Особенности инновационных стратегий, типы инновационных стратегий: наступательная, оборонительная и имитационная. Стратегия  фирм виолентов. Стратегия  фирм патиентов. Стратегия фирм эксплерентов. Стратегия фирм коммутантов. Участники инновационного проекта: антрепренер, интрапренер, генератор идеи, золотые воротнички, деловые ангелы, информационные привратники и т.д. Семинар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3. Результаты инновационной деятельности. Интеллектуальная собств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8.</w:t>
        <w:tab/>
        <w:t>Интеллектуальная собственность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Понятие интеллектуальной собственности. Содержание интеллектуальной собственности как права. Функции и принципы Всемирной организации интеллектуальной собственности (ВОИС). Объекты права интеллектуальной собственности. Трансферт технологии. Лизинг. Франчайзинг. Форфейтинг.  Ноу-хау, патент, лицензия. Семинар. Решение задач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9.</w:t>
        <w:tab/>
        <w:t>Малый инновационный бизнес.</w:t>
        <w:tab/>
        <w:t xml:space="preserve">Венчурные фирмы – рискофирм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Эволюция развития венчурного бизнеса. Понятие венчурного капитала. Особенности венчурного финансирования. Плюсы и минусы венчурного финансирования. Инкубаторные программы и сети малых фирм. Семинар</w:t>
        <w:tab/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0.</w:t>
        <w:tab/>
        <w:t>Венчурное финансирование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и принципы венчурного финансирования. Жизненный цикл малой высокотехнологичной венчурной компании. Этапы становления новой малой высокотехнологичной компании: 1) доинвестиционны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нвестиционны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стинвестицион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венчурного финансирования. Семинар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1.</w:t>
        <w:tab/>
        <w:t xml:space="preserve">Классификация хозяйствующих субъектов по инновационному типу и анализ их поведения на рынке в условиях изменяющейся внешней среды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инновационности предприятия. Классификация предприятий по уровню инновационности. Факторы внешней среды, влияющие на положение хозяйствующих субъектов на рынке. Анализ поведения предприятий на рынке в зависимости от уровня их инновационности в изменяющейся внешней среде. Альянс, холдинг, корпорации гиганты на рынке инновационной продукции.  Решение ситуаций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2.</w:t>
        <w:tab/>
        <w:t>Мировой опыт поддержки инновационной деятельности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поддержка инновационной деятельности в развитых странах: Японии, США, Великобритании, Франции. Тенденции инновационного развития мировой экономики. Источники инвестиций в инновационные проекты. Кредитные и налоговые льготы, предоставляемые для инновационных предприятий. Семинар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3.</w:t>
        <w:tab/>
        <w:t>Инновационная инфраструктура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ункции инновационной инфраструктуры. Финансовая инфраструктура. Информационная инфраструктура. Технопарки, бизнесинкубаторы, технополисы, научные центры. Тестирование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14.</w:t>
        <w:tab/>
        <w:t>Анализ современного состояния и проблемы инновационного развития Казахстана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Индустриально-инновационная стратегия РК. Инновационный путь развития РК. Современное состояние научно-технической и инновационной сферы РК. Государственное регулирование инновационной деятельности в РК. Проблемы модернизации, внедрения инновационной технологии и обновления материально-технической базы производства. Выбор модели технологического развития. Перспективы развития нового технологического уклада в экономике РК. Формирование и развитие Национальной инновационной системы РК. Тестиров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5.</w:t>
        <w:tab/>
        <w:t xml:space="preserve">Основные направления поддержки развития  инновационного предпринимательства в РК 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Национального Инновационного Фонда. Технологические бизнесинкубаторы, а также национальные и региональные технопарки. Меры по созданию венчурных фондов. Меры по улучшению системы оценки объектов интеллектуальной собственности. Формирование профессионального инновационного менеджмента. Семин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9:01:00Z</dcterms:created>
  <dc:creator>Admin</dc:creator>
  <dc:description/>
  <cp:keywords/>
  <dc:language>en-US</dc:language>
  <cp:lastModifiedBy>201</cp:lastModifiedBy>
  <dcterms:modified xsi:type="dcterms:W3CDTF">2010-11-08T14:44:00Z</dcterms:modified>
  <cp:revision>3</cp:revision>
  <dc:subject/>
  <dc:title/>
</cp:coreProperties>
</file>