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/>
        <w:t>Темы рубежных контро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убежный контроль № 1 – контрольная работа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нноваций. Становление теории инноватики. Классификация инновации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инные волны Н.Д.Кондратьева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вномерность инновационной активности как фактор макроэкономических колебаний. Влияние социально-экономических институтов на технологические изменен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учно-технический прогресс как фактор экономического роста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 Солоу, Е. Домара, Р. Харрод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эффектов от инновационной деятельности и инновации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овационный менеджмент как управленческий процесс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етические аспекты инновационного менеджмента. Основные понятия инновационного менеджмента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волюция развития инновационного менеджмента. </w:t>
      </w:r>
      <w:r>
        <w:rPr>
          <w:bCs/>
          <w:kern w:val="2"/>
          <w:sz w:val="28"/>
          <w:szCs w:val="28"/>
        </w:rPr>
        <w:t>Закон Республики Казахстан от 23.03.2006 N 135-3 (ред. от 07.07.2006) "О государственной поддержке инновационной деятельности"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нновационного процесса и инновационной деятельности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и содержание инновационного процесса. Основные этапы инновационного процесса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ы и объекты инновационной деятельности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формы инновационного предпринимательства.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инновационного процесса. Современные методы организации инновационного процесс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ая, параллельная формы организации инновационного процесс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ая форма организации инновационного процесс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ующие факторы инновационной деятельност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, поддерживающие новаторство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нновационного потенциала предприятия. Анализ инновационного потенциал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организации: продуктовый блок;  функциональный блок; ресурсный блок; организационный блок; блок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инновационной деятельности предприятия.</w:t>
      </w:r>
    </w:p>
    <w:p>
      <w:pPr>
        <w:pStyle w:val="Style15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тодика расчета экономической эффективности инновационных технологий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снование экономической эффективности инновационного проект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аботами на стадиях жизненного цикла издел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Функционально – стоимостной анализ: понятие, этап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д бенчмаркинга. Виды и уровни бенчмаркинга. Этапы процесса внедрения метода бенчмаркинг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</w:t>
      </w:r>
      <w:r>
        <w:rPr>
          <w:color w:val="000000"/>
          <w:sz w:val="28"/>
          <w:szCs w:val="28"/>
          <w:lang w:val="en-US"/>
        </w:rPr>
        <w:t>QFD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</w:t>
      </w:r>
      <w:r>
        <w:rPr>
          <w:color w:val="000000"/>
          <w:sz w:val="28"/>
          <w:szCs w:val="28"/>
          <w:lang w:val="en-US"/>
        </w:rPr>
        <w:t>FMEA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нятие и виды инновационных стратегий. Инновационная политика предприят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инновационных стратегий, типы инновационных стратегий: наступательная, оборонительная и имитационна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тегия  фирм виолент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тегия  фирм патиент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я фирм эксплерент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атегия фирм коммутант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 инновационного проект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нтеллектуальной собственности. Содержание интеллектуальной собственности как пра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ункции и принципы Всемирной организации интеллектуальной собственности (ВОИС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ы права интеллектуальной собственности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ерт технологии. Лизинг. Франчайзинг. Форфейтинг.  Ноу-хау, патент, лиценз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жный контроль № 2 - тест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на рубежный контроль:</w:t>
      </w:r>
    </w:p>
    <w:p>
      <w:pPr>
        <w:pStyle w:val="Normal"/>
        <w:numPr>
          <w:ilvl w:val="0"/>
          <w:numId w:val="2"/>
        </w:numPr>
        <w:spacing w:before="28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обенности малого инновационного бизнес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цесс организации малого инновационного бизнес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венчурного финансирования. Венчурные фирмы – рискофирм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кубаторные программы и сети малых фир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ханизм и принципы венчурного финансирования. Жизненный цикл малой высокотехнологичной венчурной компан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апы становления новой малой высокотехнологичной компани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поддержка инновационной деятельности в развитых странах: Японии, США, Великобритании, Франции. Тенденции инновационного развития мировой экономи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инвестиций в инновационные проек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едитные и налоговые льготы, предоставляемые для инновационных предприят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овационная политика государств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поддержки развития инновационного предпринимательств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национальной инновационной систем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кты и субъекты инновационной инфраструкту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мплекс структур, обеспечивающих условия для реализации инновационной деятельн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ехнопарки, бизнес-инкубаторы, технополисы, научные цент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дустриально-инновационная стратегия РК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ударственное регулирование инновационной деятельности в РК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50:00Z</dcterms:created>
  <dc:creator>User</dc:creator>
  <dc:description/>
  <cp:keywords/>
  <dc:language>en-US</dc:language>
  <cp:lastModifiedBy>Завкафедры МиМ</cp:lastModifiedBy>
  <dcterms:modified xsi:type="dcterms:W3CDTF">2013-12-07T06:05:00Z</dcterms:modified>
  <cp:revision>4</cp:revision>
  <dc:subject/>
  <dc:title/>
</cp:coreProperties>
</file>