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4 - 2015 учебный год </w:t>
      </w:r>
    </w:p>
    <w:p>
      <w:pPr>
        <w:pStyle w:val="Normal"/>
        <w:jc w:val="center"/>
        <w:rPr/>
      </w:pPr>
      <w:r>
        <w:rPr>
          <w:b/>
          <w:lang w:val="en-US"/>
        </w:rPr>
        <w:t>IM</w:t>
      </w:r>
      <w:r>
        <w:rPr>
          <w:b/>
        </w:rPr>
        <w:t xml:space="preserve"> 3305  Инновационный</w:t>
      </w:r>
      <w:r>
        <w:rPr/>
        <w:t xml:space="preserve"> менеджмент</w:t>
      </w:r>
    </w:p>
    <w:tbl>
      <w:tblPr>
        <w:tblW w:w="94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174"/>
        <w:gridCol w:w="101"/>
        <w:gridCol w:w="459"/>
        <w:gridCol w:w="614"/>
        <w:gridCol w:w="632"/>
        <w:gridCol w:w="325"/>
        <w:gridCol w:w="54"/>
        <w:gridCol w:w="1241"/>
        <w:gridCol w:w="12"/>
        <w:gridCol w:w="409"/>
        <w:gridCol w:w="332"/>
        <w:gridCol w:w="393"/>
        <w:gridCol w:w="972"/>
        <w:gridCol w:w="79"/>
        <w:gridCol w:w="1157"/>
      </w:tblGrid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700 - 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ующая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пус 2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6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)</w:t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6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знеса, менеджмент, маркетинг, микро- и макроэконом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6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рсоналом, разработка управленческих решений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студентов систему знаний об инновациях и механизме управления им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ь студентам минимум необходимых теоретических знаний в области инноваций, инновационного процесса и инновационного менеджме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учить экономически правильно оценивать особенности инноваций как продукта, четко ограниченного рамками времени, и эффективность внедрения тех или иных видов инноваций;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инновационный менеджмент считается эффективным методом рыночного хозяйствования, потому что происходящие перемены во всей системе производственных отношений Казахстана связаны с новым этапом реформирования экономики – экономическим ростом на основе инновационного развития промышленности.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 изучении курса студент должен  систематически готовиться к занятиям и выполнять все задания для самостоятельного изучения. 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тудент должен приходить подготовленным на лекции и семинар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</w:t>
            </w:r>
          </w:p>
        </w:tc>
      </w:tr>
      <w:tr>
        <w:trPr/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овационный менеджмент: Учебник для вузов/ С.Д. Ильенкова, Л.М. Гохберг, С.Ю. Ягудин и др.; Под ред. С.Д. Ильенковой. – М.: ЮНИТИ, 2001. – 327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й менеджмент: Учебник/ Под ред. проф. В.Я. Швандра, проф. В.Я Горфинкеля. – М.: Вузовский учебник, 2004. – 382 с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хутдинов Р.А. Инновационный менеджмент: Учебник для студентов вузов обучающихся по специальности и направлению менеджмент. – М.: ЗАО Бизнес  - школа «Интел - Синтез»,1998. – 600 с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й менеджмент: учебное пособие для вузов / И.В. Афонин - М.: Гардарин, 2007, -224 с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ыгаппарова С.Б. Инновационный менеджмент: Учебное пособие.-Алматы, Экономика, 2003. – 164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К «О поддержке инновационной деятельности», 2006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К «Стратегия индустриально-инновационного развития РК на 2003-2015 годы», от 17 мая 2003 года.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-78"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инвестиционной и инновационной деятельности предприятия: Учебник для вузов. – 2-е изд. перераб. и доп. – М.:, 2003. Крылова Э.И. и др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3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40"/>
        <w:gridCol w:w="4500"/>
        <w:gridCol w:w="540"/>
        <w:gridCol w:w="4323"/>
        <w:gridCol w:w="567"/>
      </w:tblGrid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теории инноватики и ее современные концеп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инновационный менедж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аспекты инновацион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управления инновационной деятельности компан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ы управления инновационной деятельности комп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дания для подготовки през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тоды и формы организации инновационного процес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тоды и формы организации инновационного процесса. </w:t>
            </w:r>
            <w:r>
              <w:rPr>
                <w:sz w:val="20"/>
                <w:szCs w:val="20"/>
              </w:rPr>
              <w:t xml:space="preserve">К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пределение уровня инновационного потенциала предприят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новационными проект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новационными проектами и оценка уровня эффективности прое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новационными проектами и оценка уровня эффективности проек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управления созданием, освоением инновации на различных этапах жизненного цикла продук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езентации – Разработка инновационной идеи., 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овационные стратег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эффективности инновационных про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ая собственность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стратегии. Тесты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нтеллектуальная собственност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нновационный бизне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нновационный бизнес. Те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чурное финанс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развития инновацион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озяйствующих субъектов по инновационному типу и анализ их поведения на рынке в условиях изменяющейся внешней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озяйствующих субъектов по инновационному типу и анализ их поведения на рынке в условиях изменяющейся внешней среды. 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вой опыт поддержки инновационной деятельност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опыт поддержки инновационной деятельности. Док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овационная инфраструктур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 перспективы развития инновационной деятельности в Казахст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овременного состояния и проблемы инновационного развития Казахста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временного состояния и проблемы инновационного развития Казахстана. Докл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поддержки развития  инновационного предпринимательства в Р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поддержки развития  инновационного предпринимательства в РК.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684"/>
        <w:gridCol w:w="540"/>
        <w:gridCol w:w="540"/>
        <w:gridCol w:w="540"/>
        <w:gridCol w:w="540"/>
        <w:gridCol w:w="540"/>
        <w:gridCol w:w="720"/>
        <w:gridCol w:w="540"/>
        <w:gridCol w:w="486"/>
        <w:gridCol w:w="487"/>
        <w:gridCol w:w="647"/>
        <w:gridCol w:w="540"/>
        <w:gridCol w:w="540"/>
        <w:gridCol w:w="802"/>
        <w:gridCol w:w="540"/>
        <w:gridCol w:w="576"/>
        <w:gridCol w:w="602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иту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284" w:hanging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76"/>
        <w:gridCol w:w="1320"/>
        <w:gridCol w:w="1380"/>
        <w:gridCol w:w="1440"/>
        <w:gridCol w:w="1440"/>
      </w:tblGrid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нформацию по теме «Становление теории инноватики и ее современные концепции» к У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сновные функции инновационного менеджмента. Оценить особенности и содержание внутрифирменного планирования инновационной деятель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сущность и содержание методов и форм организации инновационной деятельности, приемов инновационного менеджмен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истему инновационного менеджмента, управление инновационными прое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презентации «Разработка инновационной иде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нденции и разновидности развития инноваций. Подготовка информации по инновационным стратег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в тет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нформацию на тему «Интеллектуальная собственност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овому опросу по теме «Малый инновационный бизнес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устному опросу «Проблемы развития инновационной инфраструктур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озяйствующих субъектов по инновационному типу и анализ их поведения на рынке в условиях изменяющейся внешней сре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Мировой опыт поддержки инновационной деятельно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Анализ современного состояния и проблемы инновационного развития Казахста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Основные направления поддержки развития  инновационного предпринимательства в Р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</w:tr>
      <w:tr>
        <w:trPr>
          <w:trHeight w:val="284" w:hRule="atLeas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текущим контрольным мероприят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Паниной Г.В., ст. преподавателем</w:t>
      </w:r>
    </w:p>
    <w:p>
      <w:pPr>
        <w:pStyle w:val="Normal"/>
        <w:jc w:val="both"/>
        <w:rPr/>
      </w:pPr>
      <w:r>
        <w:rPr>
          <w:sz w:val="22"/>
          <w:szCs w:val="22"/>
        </w:rPr>
        <w:t>19.05.2014 г.                                          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токол от </w:t>
      </w:r>
      <w:r>
        <w:rPr/>
        <w:t xml:space="preserve">20.05.2014 </w:t>
      </w:r>
      <w:r>
        <w:rPr>
          <w:sz w:val="22"/>
          <w:szCs w:val="22"/>
        </w:rPr>
        <w:t xml:space="preserve"> г. №_7а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А.Мустаф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52:00Z</dcterms:created>
  <dc:creator>User</dc:creator>
  <dc:description/>
  <cp:keywords/>
  <dc:language>en-US</dc:language>
  <cp:lastModifiedBy>Завкафедры МиМ</cp:lastModifiedBy>
  <cp:lastPrinted>2013-09-17T14:54:00Z</cp:lastPrinted>
  <dcterms:modified xsi:type="dcterms:W3CDTF">2014-10-03T02:58:00Z</dcterms:modified>
  <cp:revision>28</cp:revision>
  <dc:subject/>
  <dc:title/>
</cp:coreProperties>
</file>