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0"/>
        </w:rPr>
        <w:t>Министерство образования и науки Республики Казахста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0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0"/>
        </w:rPr>
        <w:t>Костанайский государственный университет им. А.Байтурсынова</w:t>
      </w:r>
    </w:p>
    <w:p>
      <w:pPr>
        <w:pStyle w:val="Normal"/>
        <w:bidi w:val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афедра менеджмента и маркетинга</w:t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0"/>
        </w:rPr>
        <w:t>Панина Г.В.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8"/>
          <w:szCs w:val="20"/>
        </w:rPr>
        <w:t>ИННОВАЦИОННЫЙ МЕНЕДЖМЕНТ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20"/>
        </w:rPr>
        <w:t xml:space="preserve">Методические указания по изучению дисциплины </w:t>
      </w:r>
    </w:p>
    <w:p>
      <w:pPr>
        <w:pStyle w:val="Normal"/>
        <w:bidi w:val="0"/>
        <w:ind w:left="0" w:right="0" w:hanging="0"/>
        <w:rPr/>
      </w:pPr>
      <w:r>
        <w:rPr>
          <w:b/>
          <w:sz w:val="32"/>
          <w:szCs w:val="20"/>
        </w:rPr>
        <w:t xml:space="preserve">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20"/>
        </w:rPr>
        <w:t>5В050700 - Менеджмент</w:t>
      </w:r>
    </w:p>
    <w:p>
      <w:pPr>
        <w:pStyle w:val="Normal"/>
        <w:bidi w:val="0"/>
        <w:ind w:left="0" w:right="0" w:hanging="0"/>
        <w:rPr/>
      </w:pPr>
      <w:r>
        <w:rPr>
          <w:b/>
          <w:sz w:val="32"/>
          <w:szCs w:val="20"/>
        </w:rPr>
        <w:t xml:space="preserve">                            </w:t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0"/>
        </w:rPr>
        <w:t>Костанай, 2012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0"/>
        </w:rPr>
        <w:t xml:space="preserve">Авторы:  </w:t>
      </w:r>
      <w:r>
        <w:rPr>
          <w:sz w:val="28"/>
          <w:szCs w:val="20"/>
        </w:rPr>
        <w:t xml:space="preserve"> Панина Г.В., ст. преподаватель</w:t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outlineLvl w:val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0"/>
        </w:rPr>
        <w:t xml:space="preserve">Панина Г.В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0"/>
        </w:rPr>
        <w:t>Инновационный менеджмент. Методические указания по изучению  дисциплины. - Костанай: КГУ им. А.Байтурсынова,  17 с.</w:t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В настоящих методических указаниях даются рекомендации и советы по изучению отдельных разделов, тем  программы курса «Инновационный менеджмент», вопросы для самопроверки. </w:t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0"/>
        </w:rPr>
        <w:t xml:space="preserve">                                    </w:t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0"/>
        </w:rPr>
        <w:t xml:space="preserve">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0"/>
        </w:rPr>
        <w:t>Утверждены методическим советом экономического факультет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0"/>
        </w:rPr>
        <w:t>от 19.01.2012 г., № 1</w:t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© Костанайский государственный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</w:t>
      </w:r>
      <w:r>
        <w:rPr/>
        <w:t>университет им. А.Байтурсынова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center"/>
        <w:outlineLvl w:val="5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  <w:gridCol w:w="636"/>
      </w:tblGrid>
      <w:tr>
        <w:trPr/>
        <w:tc>
          <w:tcPr>
            <w:tcW w:w="9463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0"/>
              <w:rPr/>
            </w:pPr>
            <w:r>
              <w:rPr>
                <w:sz w:val="28"/>
                <w:szCs w:val="28"/>
              </w:rPr>
              <w:t>Раздел 1.  Общие методические указания по изучению дисциплины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Раздел 2.  Методические   рекомендации  по  изучению  отдельных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ем  дисциплины………………………………………………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ема 1. Становление теории инноватики и ее современные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концепции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8"/>
                <w:szCs w:val="23"/>
              </w:rPr>
              <w:t>Тема 2.  Основы управления инновационной деятельности компании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Тема 3. Методы и формы организации инновационного процесса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Тема 4. Определение уровня инновационного потенциала предприятия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ма 5. Управление инновационными проектами и оценка уровня эффективности проектов……………………………………………………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Тема 6. Методы управления созданием, освоением инновации на различных этапах жизненного цикла продукции………………………………………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ма 7. Инновационные стратегии…………………………………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ма 8. Интеллектуальная собственность…………………………………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ма 9. Малый инновационный бизнес………………………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ма 10. Венчурное финансирование…………………………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ема 11. Классификация хозяйствующих субъектов по инновационному типу и анализ их поведения на рынке в условиях изменяющейся внешней среды……………………………………………………………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ма 12.  Мировой опыт поддержки инновационной деятельности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ма 13 . Инновационная инфраструктура……………………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Тема 14. Анализ современного состояния и проблемы инновационного развития Казахстана……………………………………………………………. 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32"/>
          <w:szCs w:val="20"/>
        </w:rPr>
        <w:t xml:space="preserve">Раздел  </w:t>
      </w:r>
      <w:r>
        <w:rPr>
          <w:b/>
          <w:sz w:val="32"/>
          <w:szCs w:val="20"/>
          <w:lang w:val="en-US"/>
        </w:rPr>
        <w:t>I</w:t>
      </w:r>
    </w:p>
    <w:p>
      <w:pPr>
        <w:pStyle w:val="Normal"/>
        <w:bidi w:val="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709"/>
        <w:jc w:val="center"/>
        <w:outlineLvl w:val="0"/>
        <w:rPr/>
      </w:pPr>
      <w:r>
        <w:rPr>
          <w:b/>
          <w:sz w:val="28"/>
          <w:szCs w:val="20"/>
        </w:rPr>
        <w:t>ОБЩИЕ МЕТОДИЧЕСКИЕ УКАЗАНИЯ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  <w:szCs w:val="20"/>
        </w:rPr>
        <w:t>ПО ИЗУЧЕНИЮ ДИСЦИПЛИНЫ</w:t>
      </w:r>
    </w:p>
    <w:p>
      <w:pPr>
        <w:pStyle w:val="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0"/>
        </w:rPr>
        <w:t>Приступая к изучению курса «Инновационный менеджмент» необходимо получить четкое представление о содержании предмета и задачах науки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Изучение данного курса позволит  получить знания,  умения, навыки управленческой деятельности и проявить компетентность в следующих област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познать сущность и значение инновации, новшества, новов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знать природу управленческих процессов в организации инновационных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изучить сущность и состав инновационной инфра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изучить нормативно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конодательую базу по регулированию инновационной деятельности в Казахст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уметь применять полученные знания для организации инновационной деятельности, реализации инновационных 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уметь принимать решения по оценке эффективности инновационных проектов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С целью эффективного усвоения вопросов дисциплины  инновационный менеджмент, изучаемый курс разделен на блоки. Это создает возможность углубленно изучить понятие и сущ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новации, инновационного процесса, управления инновационной деятельностью и организации инновационного процесса на предприятиях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 учебном пособии по инновационному менеджменту нашли отражение проблемы, связанные с инновациями материального, нематериального и организационного характера; показаны особенности управления исследовательскими проектами; изложены вопросы управления созданием и освоением новой техники и технологии; рассмотрены направления оценки эффективности инноваций и инновационной деятельности.  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Курс дисциплины  инновационный менеджмент  включает следующие блоки: теоретические аспекты инновационной деятельности, управление инновационными проектами и оценка уровня эффективности проект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инновационной деятельности. Интеллектуальная собственность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 первом блоке изложены теоретические основы инновационного менеджмента, при подготовке раздела использовались лучшие российские и отечественные издания по инновационному менеджменту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о втором блоке рассматриваются методологические основы инновационного  менеджмента. Освещаются методы оценки эффективности инновационных проектов, инновационно – технологические стратегии, инновационная политика. При подготовке раздела использовались законы и указы РК, касающиеся развития инновационной деятельности в Казахстане</w:t>
      </w:r>
    </w:p>
    <w:p>
      <w:pPr>
        <w:pStyle w:val="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третьем блоке рассматривается защита интеллектуальной собственности и инновационная политика в Казахста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опросы, приводимые после каждой темы, предназначены для обсуждения на семинарских и практических занятиях. Они нацелены на закрепление материала, его глубокое осмысление и выработку этических навыков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 задачу обучения дисциплине входило создание для студентов возможности комплексного восприятия инновационного менеджмента, как науки. Практическая же сторона  заключается в том, чтобы обеспечить студентам умение оценивать эффективность инновационных проектов,  получить навыки организации инновационной деятельност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0"/>
        </w:rPr>
        <w:t>В настоящих методических указаниях даются советы по изучению отдельных разделов программы курса «Инновационный менеджмент», вопросы для самопроверки.</w:t>
      </w:r>
    </w:p>
    <w:p>
      <w:pPr>
        <w:pStyle w:val="Normal"/>
        <w:bidi w:val="0"/>
        <w:ind w:left="0" w:right="0" w:firstLine="567"/>
        <w:jc w:val="both"/>
        <w:rPr>
          <w:lang w:val="kk-KZ"/>
        </w:rPr>
      </w:pPr>
      <w:r>
        <w:rPr>
          <w:b/>
          <w:i/>
          <w:sz w:val="28"/>
          <w:szCs w:val="28"/>
          <w:lang w:val="kk-KZ"/>
        </w:rPr>
        <w:t>Студентам, обучающимся по ДТО в рамках данной дисцилины предусмотрено выполнения двух индивидуальных домашних заданий,  тестового опроса</w:t>
      </w:r>
      <w:r>
        <w:rPr>
          <w:b/>
          <w:i/>
          <w:sz w:val="28"/>
          <w:szCs w:val="28"/>
        </w:rPr>
        <w:t>, выполнение контрольной работы. Разъяснения и методические указания по выполнению этих заданий представлены в самих заданиях.</w:t>
      </w:r>
      <w:r>
        <w:rPr>
          <w:b/>
          <w:i/>
          <w:sz w:val="28"/>
          <w:szCs w:val="28"/>
          <w:lang w:val="kk-KZ"/>
        </w:rPr>
        <w:t xml:space="preserve">   </w:t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i/>
          <w:sz w:val="28"/>
          <w:szCs w:val="28"/>
        </w:rPr>
        <w:t xml:space="preserve">При затруднениях при выполнении вышеперечисленных заданий студенты имеют возможность в режиме </w:t>
      </w:r>
      <w:r>
        <w:rPr>
          <w:b/>
          <w:i/>
          <w:sz w:val="28"/>
          <w:szCs w:val="28"/>
          <w:lang w:val="en-US"/>
        </w:rPr>
        <w:t>off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line</w:t>
      </w:r>
      <w:r>
        <w:rPr>
          <w:b/>
          <w:i/>
          <w:sz w:val="28"/>
          <w:szCs w:val="28"/>
        </w:rPr>
        <w:t xml:space="preserve"> получать от преподавателей разъяснения по  интересующим их вопросам в форуме дисциплины, а также в режиме </w:t>
      </w:r>
      <w:r>
        <w:rPr>
          <w:b/>
          <w:i/>
          <w:sz w:val="28"/>
          <w:szCs w:val="28"/>
          <w:lang w:val="en-US"/>
        </w:rPr>
        <w:t>on</w:t>
      </w:r>
      <w:r>
        <w:rPr>
          <w:b/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en-US"/>
        </w:rPr>
        <w:t>line</w:t>
      </w:r>
      <w:r>
        <w:rPr>
          <w:b/>
          <w:i/>
          <w:sz w:val="28"/>
          <w:szCs w:val="28"/>
        </w:rPr>
        <w:t xml:space="preserve"> выходить в чат дисциплины в соответствии с расписанием, которое будет размещаться на сайте и обращаться к преподавателю по интересующим вопросам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0"/>
        </w:rPr>
        <w:t>Методические указания составлены в соответствии с типовой и учебной программой курса «Инновационный менеджмент».</w:t>
      </w:r>
    </w:p>
    <w:p>
      <w:pPr>
        <w:pStyle w:val="BodyText2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Инновационный менеджмент: Учебник для вузов/ С.Д. Ильенкова, Л.М. Гохберг, С.Ю. Ягудин и др.; Под ред. С.Д. Ильенковой. – М.: ЮНИТИ, 2001. – 327 с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0"/>
        </w:rPr>
        <w:t>Кроме того, рекомендуется пользоваться дополнительной литературой, приведенной в списке.</w:t>
      </w:r>
    </w:p>
    <w:p>
      <w:pPr>
        <w:pStyle w:val="Normal"/>
        <w:bidi w:val="0"/>
        <w:ind w:left="0" w:right="0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center"/>
        <w:rPr/>
      </w:pPr>
      <w:r>
        <w:rPr>
          <w:b/>
          <w:sz w:val="28"/>
          <w:szCs w:val="28"/>
        </w:rPr>
        <w:t>Литература</w:t>
      </w:r>
    </w:p>
    <w:p>
      <w:pPr>
        <w:pStyle w:val="BodyText2"/>
        <w:tabs>
          <w:tab w:val="clear" w:pos="708"/>
          <w:tab w:val="left" w:pos="709" w:leader="none"/>
        </w:tabs>
        <w:bidi w:val="0"/>
        <w:spacing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08"/>
          <w:tab w:val="left" w:pos="709" w:leader="none"/>
        </w:tabs>
        <w:bidi w:val="0"/>
        <w:spacing w:before="0" w:after="0"/>
        <w:ind w:left="0" w:right="0" w:firstLine="709"/>
        <w:rPr/>
      </w:pPr>
      <w:r>
        <w:rPr>
          <w:b/>
          <w:sz w:val="28"/>
          <w:szCs w:val="28"/>
        </w:rPr>
        <w:t>Основная:</w:t>
      </w:r>
    </w:p>
    <w:p>
      <w:pPr>
        <w:pStyle w:val="BodyText2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Инновационный менеджмент: Учебник для вузов/ С.Д. Ильенкова, Л.М. Гохберг, С.Ю. Ягудин и др.; Под ред. С.Д. Ильенковой. – М.: ЮНИТИ, 2001. – 327 с.</w:t>
      </w:r>
    </w:p>
    <w:p>
      <w:pPr>
        <w:pStyle w:val="BodyText2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Инновационный менеджмент: Учебник/ Под ред. проф. В.Я. Швандра, проф. В.Я Горфинкеля. – М.: Вузовский учебник, 2004. – 382 с.</w:t>
      </w:r>
    </w:p>
    <w:p>
      <w:pPr>
        <w:pStyle w:val="BodyText2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Фатхутдинов Р.А. Инновационный менеджмент: Учебник для студентов вузов обучающихся по специальности и направлению менеджмент. – М.: ЗАО Бизнес  - школа «Интел - Синтез»,1998. – 600 с. </w:t>
      </w:r>
    </w:p>
    <w:p>
      <w:pPr>
        <w:pStyle w:val="BodyText2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Инновационный менеджмент: учебное пособие для вузов / И.В. Афонин - М.: Гардарин, 2007, -224 с</w:t>
      </w:r>
    </w:p>
    <w:p>
      <w:pPr>
        <w:pStyle w:val="BodyText2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Абдыгаппарова С.Б. Инновационный менеджмент: Учебное пособие.-Алматы, Экономика, 2003. – 164 с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b/>
          <w:sz w:val="28"/>
        </w:rPr>
        <w:t xml:space="preserve">Дополнительная: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Закон РК «О поддержке инновационной деятельности», 2006</w:t>
      </w:r>
    </w:p>
    <w:p>
      <w:pPr>
        <w:pStyle w:val="BodyText2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Закон РК «Стратегия индустриально-инновационного развития РК на 2003-2015 годы», от 17 мая 2003 года. </w:t>
      </w:r>
    </w:p>
    <w:p>
      <w:pPr>
        <w:pStyle w:val="BodyText2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Закон о защите интеллектуальной собственности, </w:t>
      </w:r>
    </w:p>
    <w:p>
      <w:pPr>
        <w:pStyle w:val="BodyText2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Анализ эффективности инвестиционной и инновационной деятельности предприятия: Учебник для вузов. – 2-е изд. перераб. и доп. – М.:, 2003. Крылова Э.И. и др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Мескон М.Х., Альберт М., Хедоури Ф. Основы менеджмента/ Пер. с англ. М.: Дело, 1992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Основы менеджмента: Учеб. для вузов/ Д.Д. Вачугов, Т.Е. Березкина, Н.А. Кислякова и др.; Под ред. Д.Д. Вачугова. – М.: Высш. школа, 2001. – 367 с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Стратегия экономических реформ Республики Казахстан. Научное издание/ Под общ. Ред. Султанова Б.К. – Алматы:  КИСИ при Президенте РК, 2005. – 220 с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Уткин Э.А. и др. Инновационный менеджмент / Э.А. Уткин, П.И. Морозова, Н.Ю. Морозова. –М.: АКАЛИС 1996. – 208 с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Савицкая Г.В. Анализ хозяйственной деятельности предприятий АПК: Учебник / Г.В. Савицкая. – Мн.: Новое знание, 2003. – 687 с. – (экономическое образование)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Стратегия экономических реформ Республики Казахстан. Научное издание/ Под общ. Ред. Султанова Б.К. – Алматы:  КИСИ при Президенте РК, 2005. – 220 с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Мамыров Н.К.  Менеджмент и  рынок:  Казахстанская модель.  «Казак энциклопедиясы», Алматы, 1998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Балабанов Н.А. Инновационный менеджмент. – СПб: Издательство «Питер», 2000. – 208 с.: ил. – (Серия «Краткий курс»)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Инновационный менеджмент/ отв. Ред. А. А. Дюсембаев. – Алматы: Гылым, 1997. – 183 с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Каренов Р.С. Инновационный менеджмент. - Алматы, 1997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Основы инновационного менеджмента. Теория и практика.Издание 2-е переработанное. Под ред. А.К. Казанцева, 2004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  <w:szCs w:val="28"/>
        </w:rPr>
        <w:t xml:space="preserve">Раздел 2. </w:t>
      </w:r>
      <w:r>
        <w:rPr>
          <w:sz w:val="28"/>
          <w:szCs w:val="28"/>
        </w:rPr>
        <w:t>Методические   рекомендации  по  изучению  основных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>тем  дисциплины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лок 1. Теоретические аспекты инновационной деятельности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Тема 1.</w:t>
        <w:tab/>
        <w:t>Становление теории инноватики и ее современные концепции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сущность и содержание инновации, новшества, нововведения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освоить становление теории инноватики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модели экономического роста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 Понятие инноваций. Становление теории инноватики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 Классификация инновации. Длинные волны Н.Д.Кондратьева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 Неравномерность инновационной активности как фактор макроэкономических колебаний. Влияние социально-экономических институтов на технологические изменения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4. Научно-технический прогресс как фактор экономического роста. Модели Солоу, Е. Домара, Р. Харрода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5. Виды эффектов от инновационной деятельности и инновации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709"/>
        <w:jc w:val="both"/>
        <w:outlineLvl w:val="3"/>
        <w:rPr/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outlineLvl w:val="3"/>
        <w:rPr/>
      </w:pPr>
      <w:r>
        <w:rPr>
          <w:sz w:val="28"/>
          <w:szCs w:val="28"/>
        </w:rPr>
        <w:t>Дайте определение инновации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outlineLvl w:val="3"/>
        <w:rPr/>
      </w:pPr>
      <w:r>
        <w:rPr>
          <w:sz w:val="28"/>
          <w:szCs w:val="28"/>
        </w:rPr>
        <w:t>Назовите основные отличия инновации, изобретения и открытия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outlineLvl w:val="3"/>
        <w:rPr/>
      </w:pPr>
      <w:r>
        <w:rPr>
          <w:sz w:val="28"/>
          <w:szCs w:val="28"/>
        </w:rPr>
        <w:t>Кто был основателем теории волновых колебаний инновационного развития?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outlineLvl w:val="3"/>
        <w:rPr/>
      </w:pPr>
      <w:r>
        <w:rPr>
          <w:sz w:val="28"/>
          <w:szCs w:val="28"/>
        </w:rPr>
        <w:t>Какова продолжительность длинных волн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outlineLvl w:val="3"/>
        <w:rPr/>
      </w:pPr>
      <w:r>
        <w:rPr>
          <w:sz w:val="28"/>
          <w:szCs w:val="28"/>
        </w:rPr>
        <w:t>Назовите временной период каждой волны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outlineLvl w:val="3"/>
        <w:rPr/>
      </w:pPr>
      <w:r>
        <w:rPr>
          <w:sz w:val="28"/>
          <w:szCs w:val="28"/>
        </w:rPr>
        <w:t>Что является базовой разработкой каждой волны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outlineLvl w:val="3"/>
        <w:rPr/>
      </w:pPr>
      <w:r>
        <w:rPr>
          <w:sz w:val="28"/>
          <w:szCs w:val="28"/>
        </w:rPr>
        <w:t>Какова продолжительность средних и коротких волн, что лежит в основе их продолжительности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outlineLvl w:val="3"/>
        <w:rPr/>
      </w:pPr>
      <w:r>
        <w:rPr>
          <w:sz w:val="28"/>
          <w:szCs w:val="28"/>
        </w:rPr>
        <w:t>Как можно охарактеризовать цикличность экономических вол Казахстана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outlineLvl w:val="3"/>
        <w:rPr/>
      </w:pPr>
      <w:r>
        <w:rPr>
          <w:sz w:val="28"/>
          <w:szCs w:val="28"/>
        </w:rPr>
        <w:t>В чем суть моделей</w:t>
      </w:r>
      <w:r>
        <w:rPr>
          <w:bCs/>
          <w:sz w:val="28"/>
          <w:szCs w:val="28"/>
        </w:rPr>
        <w:t xml:space="preserve">  Солоу, Е. Домара, Р. Харрода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Тема 2.</w:t>
        <w:tab/>
        <w:t>Основы управления инновационной деятельности компании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понятие и эволюцию инновационного менеджмента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закон РК «О поддержке инновационной деятельности»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освоить понятия инновационного процесса и инновационной деятельности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ab/>
        <w:t>План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1. Инновационный менеджмент как управленческий процесс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 Теоретические аспекты инновационного менеджмента. Основные понятия инновационного менеджмента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 Эволюция развития инновационного менеджмента. ЗРК «О поддержке инновационной деятельности»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4. Понятие инновационного процесса и инновационной деятельности. Структура и содержание инновационного процесса. 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5. Основные этапы инновационного процесса. Субъекты и объекты инновационной деятельности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6. Содержание и формы инновационного предпринимательства. </w:t>
      </w:r>
    </w:p>
    <w:p>
      <w:pPr>
        <w:pStyle w:val="Normal"/>
        <w:bidi w:val="0"/>
        <w:ind w:left="0" w:righ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firstLine="709"/>
        <w:rPr/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bidi w:val="0"/>
        <w:ind w:left="0" w:right="0" w:firstLine="709"/>
        <w:rPr/>
      </w:pPr>
      <w:r>
        <w:rPr>
          <w:sz w:val="28"/>
          <w:szCs w:val="28"/>
        </w:rPr>
        <w:t>Дайте определение понятию инновационный менеджмен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bidi w:val="0"/>
        <w:ind w:left="0" w:right="0" w:firstLine="709"/>
        <w:rPr/>
      </w:pPr>
      <w:r>
        <w:rPr>
          <w:sz w:val="28"/>
          <w:szCs w:val="28"/>
        </w:rPr>
        <w:t>Назовите основные этапы эволюции инновационного менеджмен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bidi w:val="0"/>
        <w:ind w:left="0" w:right="0" w:firstLine="709"/>
        <w:rPr/>
      </w:pPr>
      <w:r>
        <w:rPr>
          <w:sz w:val="28"/>
          <w:szCs w:val="28"/>
        </w:rPr>
        <w:t>Дайте определение понятию «инновационный процесс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bidi w:val="0"/>
        <w:ind w:left="0" w:right="0" w:firstLine="709"/>
        <w:rPr/>
      </w:pPr>
      <w:r>
        <w:rPr>
          <w:sz w:val="28"/>
          <w:szCs w:val="28"/>
        </w:rPr>
        <w:t>Перечислите основные этапы инновационного процес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bidi w:val="0"/>
        <w:ind w:left="0" w:right="0" w:firstLine="709"/>
        <w:rPr/>
      </w:pPr>
      <w:r>
        <w:rPr>
          <w:sz w:val="28"/>
          <w:szCs w:val="28"/>
        </w:rPr>
        <w:t>На каком этапе инновационного процесса разрабатывается технико-экономическое обоснован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bidi w:val="0"/>
        <w:ind w:left="0" w:right="0" w:firstLine="709"/>
        <w:rPr/>
      </w:pPr>
      <w:r>
        <w:rPr>
          <w:sz w:val="28"/>
          <w:szCs w:val="28"/>
        </w:rPr>
        <w:t>Назовите базовые формы инновационного предпринимательства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Тема 3.</w:t>
        <w:tab/>
        <w:t>Методы и формы организации инновационного процесса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основные формы организации инновационного процесса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ознакомиться и освоить методы организации инновационного процесса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факторы блокирующие и поддерживающие новаторство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Модели инновационного процесса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Современные методы организации инновационного процесса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3. Последовательная, параллельная формы организации инновационного процесса. Интегральная форма организации инновационного процесса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4.Блокирующие факторы инновационной деятельности. Факторы, поддерживающие новаторство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709"/>
        <w:jc w:val="both"/>
        <w:outlineLvl w:val="3"/>
        <w:rPr/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0" w:leader="none"/>
          <w:tab w:val="left" w:pos="346" w:leader="none"/>
          <w:tab w:val="left" w:pos="993" w:leader="none"/>
        </w:tabs>
        <w:bidi w:val="0"/>
        <w:ind w:left="0" w:right="0" w:firstLine="709"/>
        <w:jc w:val="both"/>
        <w:rPr/>
      </w:pPr>
      <w:r>
        <w:rPr>
          <w:bCs/>
          <w:iCs/>
          <w:color w:val="000000"/>
          <w:spacing w:val="-4"/>
          <w:sz w:val="28"/>
        </w:rPr>
        <w:t>Перечислите методы организации инновационного процесса и дайте им характеристику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0" w:leader="none"/>
          <w:tab w:val="left" w:pos="346" w:leader="none"/>
          <w:tab w:val="left" w:pos="993" w:leader="none"/>
        </w:tabs>
        <w:bidi w:val="0"/>
        <w:ind w:left="0" w:right="0" w:firstLine="709"/>
        <w:jc w:val="both"/>
        <w:rPr/>
      </w:pPr>
      <w:r>
        <w:rPr>
          <w:bCs/>
          <w:iCs/>
          <w:color w:val="000000"/>
          <w:spacing w:val="-4"/>
          <w:sz w:val="28"/>
        </w:rPr>
        <w:t>Назовите основные этапы организации инновационного процесса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0" w:leader="none"/>
          <w:tab w:val="left" w:pos="346" w:leader="none"/>
          <w:tab w:val="left" w:pos="993" w:leader="none"/>
        </w:tabs>
        <w:bidi w:val="0"/>
        <w:ind w:left="0" w:right="0" w:firstLine="709"/>
        <w:jc w:val="both"/>
        <w:rPr/>
      </w:pPr>
      <w:r>
        <w:rPr>
          <w:bCs/>
          <w:iCs/>
          <w:color w:val="000000"/>
          <w:spacing w:val="-4"/>
          <w:sz w:val="28"/>
        </w:rPr>
        <w:t>Раскройте сущность последовательной формы организации инновационного процесса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0" w:leader="none"/>
          <w:tab w:val="left" w:pos="346" w:leader="none"/>
          <w:tab w:val="left" w:pos="993" w:leader="none"/>
        </w:tabs>
        <w:bidi w:val="0"/>
        <w:ind w:left="0" w:right="0" w:firstLine="709"/>
        <w:jc w:val="both"/>
        <w:rPr/>
      </w:pPr>
      <w:r>
        <w:rPr>
          <w:bCs/>
          <w:iCs/>
          <w:color w:val="000000"/>
          <w:spacing w:val="-4"/>
          <w:sz w:val="28"/>
        </w:rPr>
        <w:t>В чем заключается суть параллельной формы организации инновационного процесса?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0" w:leader="none"/>
          <w:tab w:val="left" w:pos="346" w:leader="none"/>
          <w:tab w:val="left" w:pos="993" w:leader="none"/>
        </w:tabs>
        <w:bidi w:val="0"/>
        <w:ind w:left="0" w:right="0" w:firstLine="709"/>
        <w:jc w:val="both"/>
        <w:rPr/>
      </w:pPr>
      <w:r>
        <w:rPr>
          <w:bCs/>
          <w:iCs/>
          <w:color w:val="000000"/>
          <w:spacing w:val="-4"/>
          <w:sz w:val="28"/>
        </w:rPr>
        <w:t>Назовите преимущества интегральной формы организации инновационного процесса?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0" w:leader="none"/>
          <w:tab w:val="left" w:pos="346" w:leader="none"/>
          <w:tab w:val="left" w:pos="993" w:leader="none"/>
        </w:tabs>
        <w:bidi w:val="0"/>
        <w:ind w:left="0" w:right="0" w:firstLine="709"/>
        <w:jc w:val="both"/>
        <w:rPr/>
      </w:pPr>
      <w:r>
        <w:rPr>
          <w:bCs/>
          <w:iCs/>
          <w:color w:val="000000"/>
          <w:spacing w:val="-4"/>
          <w:sz w:val="28"/>
        </w:rPr>
        <w:t>Какие факторы относятся к факторам, блокирующим новаторство?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0" w:leader="none"/>
          <w:tab w:val="left" w:pos="346" w:leader="none"/>
          <w:tab w:val="left" w:pos="993" w:leader="none"/>
        </w:tabs>
        <w:bidi w:val="0"/>
        <w:ind w:left="0" w:right="0" w:firstLine="709"/>
        <w:jc w:val="both"/>
        <w:rPr/>
      </w:pPr>
      <w:r>
        <w:rPr>
          <w:bCs/>
          <w:iCs/>
          <w:color w:val="000000"/>
          <w:spacing w:val="-4"/>
          <w:sz w:val="28"/>
        </w:rPr>
        <w:t>Какие факторы поддерживают и усиливают новаторство?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Тема 4.</w:t>
        <w:tab/>
        <w:t>Определение уровня инновационного потенциала предприятия</w:t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сущность инновационного потенциала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освоить факторы внутренней среды организации, оказывающие влияние на развитие инновационной деятельности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- изучить основные показатели определения уровня инновационного потенциала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 Понятие инновационного потенциала предприятия. Анализ инновационного потенциала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 Исследование и определение уровня инновационного потенциала организации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 Внутренняя среда организации: 1) продуктовый блок; 2) функциональный блок; 3) ресурсный блок; 4) организационный блок; 5) блок управления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4. Корпоративный аспект исследования инновационного потенциала. Маркетинговый, научно-технический, финансовый, производственный аспект исследования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5. Показатели уровня инновационной деятельности предприятия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lang w:val="kk-KZ"/>
        </w:rPr>
      </w:pPr>
      <w:r>
        <w:rPr>
          <w:b/>
          <w:bCs/>
          <w:i/>
          <w:sz w:val="28"/>
          <w:szCs w:val="28"/>
          <w:lang w:val="kk-KZ"/>
        </w:rPr>
        <w:t>Контрольные вопросы:</w:t>
      </w:r>
    </w:p>
    <w:p>
      <w:pPr>
        <w:pStyle w:val="Normal"/>
        <w:bidi w:val="0"/>
        <w:ind w:left="0" w:right="0" w:firstLine="709"/>
        <w:jc w:val="both"/>
        <w:rPr>
          <w:lang w:val="kk-KZ"/>
        </w:rPr>
      </w:pPr>
      <w:r>
        <w:rPr>
          <w:bCs/>
          <w:sz w:val="28"/>
          <w:szCs w:val="28"/>
          <w:lang w:val="kk-KZ"/>
        </w:rPr>
        <w:t>1. Дайте определение инновационному потенциалу</w:t>
      </w:r>
    </w:p>
    <w:p>
      <w:pPr>
        <w:pStyle w:val="Normal"/>
        <w:bidi w:val="0"/>
        <w:ind w:left="0" w:right="0" w:firstLine="709"/>
        <w:jc w:val="both"/>
        <w:rPr>
          <w:lang w:val="kk-KZ"/>
        </w:rPr>
      </w:pPr>
      <w:r>
        <w:rPr>
          <w:bCs/>
          <w:sz w:val="28"/>
          <w:szCs w:val="28"/>
          <w:lang w:val="kk-KZ"/>
        </w:rPr>
        <w:t>2. Какова структура инновационного потенциала</w:t>
      </w:r>
    </w:p>
    <w:p>
      <w:pPr>
        <w:pStyle w:val="Normal"/>
        <w:bidi w:val="0"/>
        <w:ind w:left="0" w:right="0" w:firstLine="709"/>
        <w:jc w:val="both"/>
        <w:rPr>
          <w:lang w:val="kk-KZ"/>
        </w:rPr>
      </w:pPr>
      <w:r>
        <w:rPr>
          <w:bCs/>
          <w:sz w:val="28"/>
          <w:szCs w:val="28"/>
          <w:lang w:val="kk-KZ"/>
        </w:rPr>
        <w:t>3. Какое отношение к инновационному потенциалу имеет инновационная культура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bidi w:val="0"/>
        <w:ind w:left="0" w:right="0" w:firstLine="709"/>
        <w:jc w:val="both"/>
        <w:rPr>
          <w:lang w:val="kk-KZ"/>
        </w:rPr>
      </w:pPr>
      <w:r>
        <w:rPr>
          <w:bCs/>
          <w:sz w:val="28"/>
          <w:szCs w:val="28"/>
          <w:lang w:val="kk-KZ"/>
        </w:rPr>
        <w:t>4.Определите взаимосвязь инновационного потенциала и инновациооного климата</w:t>
      </w:r>
    </w:p>
    <w:p>
      <w:pPr>
        <w:pStyle w:val="Normal"/>
        <w:bidi w:val="0"/>
        <w:ind w:left="0" w:right="0" w:firstLine="709"/>
        <w:jc w:val="both"/>
        <w:rPr>
          <w:lang w:val="kk-KZ"/>
        </w:rPr>
      </w:pPr>
      <w:r>
        <w:rPr>
          <w:bCs/>
          <w:sz w:val="28"/>
          <w:szCs w:val="28"/>
          <w:lang w:val="kk-KZ"/>
        </w:rPr>
        <w:t>5. Какая взаимосвязь существует между инновационным потенциалом и результатом инновационной деятельности</w:t>
      </w:r>
    </w:p>
    <w:p>
      <w:pPr>
        <w:pStyle w:val="Normal"/>
        <w:bidi w:val="0"/>
        <w:ind w:left="0" w:right="0" w:firstLine="709"/>
        <w:jc w:val="both"/>
        <w:rPr>
          <w:lang w:val="kk-KZ"/>
        </w:rPr>
      </w:pPr>
      <w:r>
        <w:rPr>
          <w:bCs/>
          <w:sz w:val="28"/>
          <w:szCs w:val="28"/>
          <w:lang w:val="kk-KZ"/>
        </w:rPr>
        <w:t>6. Какие факторы относятся к внутренней среде инновационной организации</w:t>
      </w:r>
    </w:p>
    <w:p>
      <w:pPr>
        <w:pStyle w:val="Normal"/>
        <w:bidi w:val="0"/>
        <w:ind w:left="0" w:right="0" w:firstLine="709"/>
        <w:jc w:val="both"/>
        <w:rPr>
          <w:lang w:val="kk-KZ"/>
        </w:rPr>
      </w:pPr>
      <w:r>
        <w:rPr>
          <w:bCs/>
          <w:sz w:val="28"/>
          <w:szCs w:val="28"/>
          <w:lang w:val="kk-KZ"/>
        </w:rPr>
        <w:t xml:space="preserve">7. Назовите группы показателей </w:t>
      </w:r>
      <w:r>
        <w:rPr>
          <w:color w:val="000000"/>
          <w:sz w:val="28"/>
          <w:szCs w:val="28"/>
        </w:rPr>
        <w:t>уровня инновационной деятельности предприятия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Блок 2. Управление инновационными проектами и оценка уровня эффективности проектов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Тема 5.</w:t>
        <w:tab/>
        <w:t>Управление инновационными проектами и оценка уровня эффективности проектов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модели оценки инновационных проектов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освоить основные методики оценки инновационных проектов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основные факторы и критерии инвестиционной привлекательности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  Модель оценки инновационных проектов. Оценка уровня технологии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 Методика расчета экономической эффективности инновационных технологий.  Эффективность инноваций и инвестиций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 Факторы инвестиционной привлекательности. Отраслевая инвестиционная привлекательность. Внутрикорпоративная инвестиционная привлекательность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4. Критерии инвестиционной привлекательности (цена собственного капитала, цена привлеченного капитала, цена капитала). Норма прибыли при финансировании инновационных технологий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5. Обоснование экономической эффективности инновационного проекта.</w:t>
      </w:r>
    </w:p>
    <w:p>
      <w:pPr>
        <w:pStyle w:val="ListParagraph"/>
        <w:bidi w:val="0"/>
        <w:ind w:left="0" w:righ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b/>
          <w:bCs/>
          <w:i/>
          <w:sz w:val="28"/>
          <w:szCs w:val="28"/>
        </w:rPr>
        <w:t>Контрольные вопросы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>Назовите, что лежит в основе оценки технологии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>Перечислите основные особенности формирования цен на лицензии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>Какой риск может наступить при приобретении лицензии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>Какие принципы положены в основу оценки эффективности инновационного проекта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>Назовите виды эффективности инновационного проекта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>Перечислите факторы инвестиционной привлекательности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чем отличие отраслевой и внутрикорпоративной привлекательности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>Назовите основные критерии инвестиционной привлекательности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>Назовите основные методы оценки программы инвестиционной деятельности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>Какой из методов оценки инвестиционных проектов является наиболее простым в использовании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Тема 6.</w:t>
        <w:tab/>
        <w:t>Методы управления созданием, освоением инновации на различных этапах жизненного цикла продукции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стадии жизненного цикла изделия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раскрыть сущность функционально – стоимостного анализа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основные методы анализа качества инновационных продуктов</w:t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 Управление работами на стадиях жизненного цикла изделия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 Функционально – стоимостной анализ. Принципы и этапы функционально-стоимостного анализа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3. Метод бенчмаркинга – использование лучшей практики работ. Виды и уровни бенчмаркинга. Этапы процесса внедрения метода бенчмаркинг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4. Метод QFD (развертывание функции качества) – перенесение потребностей потребителей на продукцию. Процесс развертывания функций качества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5.Метод FMEA  - анализ потенциальных дефектов и учет их влияния при проектировании. Методология проведения  FMEA конструкции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b/>
          <w:bCs/>
          <w:i/>
          <w:sz w:val="28"/>
          <w:szCs w:val="28"/>
        </w:rPr>
        <w:t>Контрольные вопросы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>Назовите основные циклы жизненного цикла изделия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>В чем сущность метода функционально-стоимостного  анализа?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>Какова главная цель функционально-стоимостного анализа?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>Назовите основные этапы функционально-стоимостного анализ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>В чем сущность метода бенчмаркетинга?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>Перечислите основные методы бенчмаркетинг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зовите основные стадии бенчмаркетинга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В чем сущность метода </w:t>
      </w:r>
      <w:r>
        <w:rPr>
          <w:color w:val="000000"/>
          <w:sz w:val="28"/>
          <w:szCs w:val="28"/>
          <w:lang w:val="en-US"/>
        </w:rPr>
        <w:t>QFD</w:t>
      </w:r>
      <w:r>
        <w:rPr>
          <w:color w:val="000000"/>
          <w:sz w:val="28"/>
          <w:szCs w:val="28"/>
        </w:rPr>
        <w:t>?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Что представляет собой FMEA-анализ?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firstLine="709"/>
        <w:rPr/>
      </w:pPr>
      <w:r>
        <w:rPr>
          <w:bCs/>
          <w:iCs/>
          <w:color w:val="000000"/>
          <w:sz w:val="28"/>
          <w:szCs w:val="28"/>
        </w:rPr>
        <w:t>10.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еречислите этапы проведения FMEA-анализ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Тема 7.</w:t>
        <w:tab/>
        <w:t>Инновационные стратегии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виды инновационных стратегий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типы инновационных стратегий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основных участников инновационных проектов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 Понятие и виды инновационных стратегий. Инновационная политика предприятия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2. Особенности инновационных стратегий, типы инновационных стратегий: наступательная, оборонительная и имитационн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4. Стратегия  фирм виолентов. Стратегия  фирм патиентов. Стратегия фирм эксплерентов. Стратегия фирм коммутантов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5. Участники инновационного проекта: антрепренер, интрапренер, генератор идеи, золотые воротнички, деловые ангелы, информационные привратники и т.д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rPr/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Назовите основные типы инновационных стратеги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Определите сущность стратегии фирм – виолент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Патиенты, какова их роль в развитии инновационной деятельност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Охарактеризуйте жизненный цикл фирм – виолент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Какой тип стратегии выбирают коммутанты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Для каких инновационных фирм характерна  оборонительная стратеги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ой тип стратегии выбирают фирмы-виоленты на этапе жизненного цикла «гордые львы»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Назовите основных участников инновационного проек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В чем отличие между антрепренером  и интрапренером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Блок 3. Результаты инновационной деятельности. Интеллектуальная собственность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Тема 8.</w:t>
        <w:tab/>
        <w:t>Интеллектуальная собственность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освоить понятие интеллектуальной собственности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функции и принципы функционирования ВОИС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основные объекты права интеллектуальной собственности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 Понятие интеллектуальной собственности. Содержание интеллектуальной собственности как права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 Функции и принципы Всемирной организации интеллектуальной собственности (ВОИС)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 Объекты права интеллектуальной собственности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4. Трансферт технологии. Лизинг. Франчайзинг. Форфейтинг.  Ноу-хау, патент, лицензия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/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1. Дайте определение понятию «интеллектуальная собственность»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2. Какая организация курирует защиту интеллектуальной собственности в мире?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3. Назовите основное отличие авторского и смежных прав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4. Дайте определение товарному знаку, промышленному образцу, патентному праву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 xml:space="preserve">5. Перечислите объекты права интеллектуальной собственности 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6. Дайте определение лизингу, франчайзингу и форфейтингу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7. Объясните, что вы понимаете под лицензионной торговлей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8. Поясните, что такое патент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Тема 9. Малый инновационный бизнес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особенности малого инновационного бизнеса;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провести сравнительную характеристику мирового опыта поддержки инновационной деятельности;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освоить сущность венчурного финансирования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  Особенности малого инновационного бизнеса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 Процесс организации малого инновационного бизнеса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 Мировой опыт поддержки инновационной деятельности малых фирм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4. Понятие венчурного финансирования. Венчурные фирмы – рискофирмы. Эволюция развития венчурного бизнеса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5. Понятие венчурного капитала. Особенности венчурного финансирования. Плюсы и минусы венчурного финансирования. Инкубаторные программы и сети малых фирм.</w:t>
      </w:r>
    </w:p>
    <w:p>
      <w:pPr>
        <w:pStyle w:val="Normal"/>
        <w:bidi w:val="0"/>
        <w:ind w:left="0" w:righ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firstLine="709"/>
        <w:rPr/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numPr>
          <w:ilvl w:val="1"/>
          <w:numId w:val="9"/>
        </w:numPr>
        <w:bidi w:val="0"/>
        <w:ind w:left="0" w:right="0" w:firstLine="709"/>
        <w:rPr/>
      </w:pPr>
      <w:r>
        <w:rPr>
          <w:sz w:val="28"/>
          <w:szCs w:val="28"/>
        </w:rPr>
        <w:t>Обозначьте основные особенности малого инновационного бизнес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z w:val="28"/>
          <w:szCs w:val="28"/>
        </w:rPr>
        <w:t>Назовите основные достоинства и недостатки малого инновационного бизнес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z w:val="28"/>
          <w:szCs w:val="28"/>
        </w:rPr>
        <w:t>Назовите основные условия регистрации предприятий малого инновационного бизнес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z w:val="28"/>
          <w:szCs w:val="28"/>
        </w:rPr>
        <w:t>Раскройте сущность венчурного финансирован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z w:val="28"/>
          <w:szCs w:val="28"/>
        </w:rPr>
        <w:t>Дайте определение рискофирм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z w:val="28"/>
          <w:szCs w:val="28"/>
        </w:rPr>
        <w:t>Какие виды инкубаторов вы знаете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Тема 10.</w:t>
        <w:tab/>
        <w:t>Венчурное финансирование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и освоить механизм венчурного финансирования</w:t>
        <w:tab/>
        <w:t>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проанализировать последовательность этапов жизненного цикла венчурной компании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 Механизм и принципы венчурного финансирования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2. Жизненный цикл малой высокотехнологичной венчурной компании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 Этапы становления новой малой высокотехнологичной компании: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) доинвестиционный;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) инвестиционный;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) постинвестиционный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Этапы венчурного финансирования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/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709"/>
        <w:rPr/>
      </w:pPr>
      <w:r>
        <w:rPr>
          <w:sz w:val="28"/>
          <w:szCs w:val="28"/>
        </w:rPr>
        <w:t>Определите роль венчурного финансирования для США, западных стран и Казахстан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709"/>
        <w:rPr/>
      </w:pPr>
      <w:r>
        <w:rPr>
          <w:sz w:val="28"/>
          <w:szCs w:val="28"/>
        </w:rPr>
        <w:t>Для каких знаменитых компаний большую роль сыграло венчурное финансирова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709"/>
        <w:rPr/>
      </w:pPr>
      <w:r>
        <w:rPr>
          <w:sz w:val="28"/>
          <w:szCs w:val="28"/>
        </w:rPr>
        <w:t>Назовите основные схемы венчурного финансир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709"/>
        <w:rPr/>
      </w:pPr>
      <w:r>
        <w:rPr>
          <w:sz w:val="28"/>
          <w:szCs w:val="28"/>
        </w:rPr>
        <w:t>Перечислите стадии жизненного цикла венчурного предприят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709"/>
        <w:rPr/>
      </w:pPr>
      <w:r>
        <w:rPr>
          <w:sz w:val="28"/>
          <w:szCs w:val="28"/>
        </w:rPr>
        <w:t>На какой стадии жизненного цикла венчурного предприятия присутствует самый высокий рис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709"/>
        <w:rPr/>
      </w:pPr>
      <w:r>
        <w:rPr>
          <w:sz w:val="28"/>
          <w:szCs w:val="28"/>
        </w:rPr>
        <w:t>Какие мероприятия характерны для каждого периода жизненного цикла венчурной компании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Тема 11.</w:t>
        <w:tab/>
        <w:t>Классификация хозяйствующих субъектов по инновационному типу и анализ их поведения на рынке в условиях изменяющейся внешней среды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освоить методику  оценки уровня инновационности предприятия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факторы внешней среды, влияющие на развитие инновационной деятельности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субъекты инновационной деятельности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План: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 Оценка уровня инновационности предприятия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 Классификация предприятий по уровню инновационности. Факторы внешней среды, влияющие на положение хозяйствующих субъектов на рынке. 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 Анализ поведения предприятий на рынке в зависимости от уровня их инновационности в изменяющейся внешней среде. Альянс, холдинг, корпорации гиганты на рынке инновационной продукции.  </w:t>
      </w:r>
    </w:p>
    <w:p>
      <w:pPr>
        <w:pStyle w:val="Normal"/>
        <w:bidi w:val="0"/>
        <w:ind w:left="0" w:righ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firstLine="709"/>
        <w:rPr/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Назовите показатели, которые характеризуют уровень </w:t>
      </w:r>
      <w:r>
        <w:rPr>
          <w:rFonts w:eastAsia="MS Mincho"/>
          <w:bCs/>
          <w:color w:val="000000"/>
          <w:sz w:val="28"/>
          <w:szCs w:val="28"/>
        </w:rPr>
        <w:t>инновационности предприят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ие  факторы внешней среды оказывают влияние на положение хозяйствующих субъектов на рынк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Перечислите основные корпорации гиганты на рынке инновационной продук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Дайте характеристику альянсу, консорциум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Дайте  определение совместному предприятию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Назовите типы технологически ориентированных совместных предприятий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Тема 12.</w:t>
        <w:tab/>
        <w:t>Мировой опыт поддержки инновационной деятельности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способы поддержки развития инновационной деятельности в развитых странах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систему организации инновационной инфраструктуры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 Государственная поддержка инновационной деятельности в развитых странах: Японии, США, Великобритании, Франции. Тенденции инновационного развития мировой экономики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 Источники инвестиций в инновационные проекты. Кредитные и налоговые льготы, предоставляемые для инновационных предприятий. Инновационная политика государства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3. Основные направления поддержки развития инновационного предпринимательства. Формирование национальной инновационной системы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4. Организация инновационной инфраструктуры. </w:t>
      </w:r>
    </w:p>
    <w:p>
      <w:pPr>
        <w:pStyle w:val="Normal"/>
        <w:bidi w:val="0"/>
        <w:ind w:left="0" w:righ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firstLine="709"/>
        <w:rPr/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 осуществляется поддержка инновационной деятельности в Япони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ие способы поддержки инновационной деятельности применяют в СШ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 поддерживается развитие инновационной деятельности в Западной Европ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ую роль играют инновации в Ирланд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ие страны в настоящее время активизировались в области развития инновационной деятельност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iCs/>
          <w:sz w:val="28"/>
          <w:szCs w:val="28"/>
        </w:rPr>
        <w:t>Какие вы знаете источники финансирование инновационной деятельно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iCs/>
          <w:sz w:val="28"/>
          <w:szCs w:val="28"/>
        </w:rPr>
        <w:t>Какие источники в основном используют отечественные предприятия для реализации инновационных проектов?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Тема 13. </w:t>
        <w:tab/>
        <w:t>Инновационная инфраструктура</w:t>
        <w:tab/>
        <w:t>Объекты и субъекты инновационной  инфраструктуры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состав инновационной инфраструктуры, ее значение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усвоить  основные функции инновационной инфраструктуры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роль технопарков, бизнесинкубаторов и т.д. в развитии инновационной деятельности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1. Комплекс взаимосвязанных производственных, консалтинговых, образовательных и информационных структур, обслуживающих и обеспечивающих условия для реализации инновационной деятельности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 Основные функции инновационной инфраструктуры. Финансовая инфраструктура. Информационная инфраструктура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3. Технопарки, бизнесинкубаторы, технополисы, научные центры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ие функции выполняются субъектами инновационной инфраструктур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ие институты включает в себя инновационная инфраструкту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Охарактеризуйте объекты технологической инфраструктур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ие функции выполняет финансовая инфраструкту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 назывался первый технополис ми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ие виды технополисов выделяют А.И. Татаркин и А.Ф. Сухов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Раскройте сущность бизнес-инкубаторов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В чем отличие технополисов и технопарков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Тема 14.</w:t>
        <w:tab/>
        <w:t>Анализ современного состояния и проблемы инновационного развития Казахстана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индустриально-инновационную стратегию РК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современное состояние научно-технической и инновационной сферы РК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выявить основные проблемы развития инновационной деятельности в Казахстане;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- проанализировать основные направления поддержки развития  инновационного предпринимательства в РК 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 Инновационный путь развития РК. Государственное регулирование инновационной деятельности в РК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 Проблемы модернизации, внедрения инновационной технологии и обновления материально-технической базы производства. Выбор модели технологического развития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 Перспективы развития нового технологического уклада в экономике РК. Формирование и развитие Национальной инновационной системы РК.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4. Основные направления поддержки развития  инновационного предпринимательства в РК. 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bidi w:val="0"/>
        <w:ind w:left="0" w:right="0" w:firstLine="709"/>
        <w:rPr/>
      </w:pPr>
      <w:r>
        <w:rPr>
          <w:sz w:val="18"/>
          <w:szCs w:val="18"/>
        </w:rPr>
        <w:t> </w:t>
      </w: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08"/>
          <w:tab w:val="left" w:pos="547" w:leader="none"/>
        </w:tabs>
        <w:bidi w:val="0"/>
        <w:ind w:left="0" w:right="0" w:firstLine="709"/>
        <w:jc w:val="both"/>
        <w:rPr/>
      </w:pPr>
      <w:r>
        <w:rPr>
          <w:spacing w:val="-3"/>
          <w:sz w:val="28"/>
          <w:szCs w:val="28"/>
        </w:rPr>
        <w:t>Что собой представляет государственная научно-техническая инновационная политика</w:t>
      </w:r>
      <w:r>
        <w:rPr>
          <w:sz w:val="28"/>
          <w:szCs w:val="28"/>
        </w:rPr>
        <w:t>, какие задачи она решает?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08"/>
          <w:tab w:val="left" w:pos="547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ие направления развития науки, технологий и техники Казахстана</w:t>
      </w:r>
      <w:r>
        <w:rPr>
          <w:spacing w:val="-2"/>
          <w:sz w:val="28"/>
          <w:szCs w:val="28"/>
        </w:rPr>
        <w:t xml:space="preserve"> относятся к приоритетным?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08"/>
          <w:tab w:val="left" w:pos="547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Назовите важнейшие направления государственной политики в области развития науки и технологий.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08"/>
          <w:tab w:val="left" w:pos="547" w:leader="none"/>
        </w:tabs>
        <w:bidi w:val="0"/>
        <w:ind w:left="0" w:right="0" w:firstLine="709"/>
        <w:jc w:val="both"/>
        <w:rPr/>
      </w:pPr>
      <w:r>
        <w:rPr>
          <w:spacing w:val="-3"/>
          <w:sz w:val="28"/>
          <w:szCs w:val="28"/>
        </w:rPr>
        <w:t>Какие первоочередные меры требуется принять для развития эф</w:t>
      </w:r>
      <w:r>
        <w:rPr>
          <w:sz w:val="28"/>
          <w:szCs w:val="28"/>
        </w:rPr>
        <w:t>фективной национальной инновационной системы?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08"/>
          <w:tab w:val="left" w:pos="547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ие законы в Казахстане регулируют инновационную деятельность?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08"/>
          <w:tab w:val="left" w:pos="547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Обоснуйте назначение «Стратегия индустриально-инновационного развития РК», какие этапы она включает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08"/>
          <w:tab w:val="left" w:pos="547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ие объекты инновационной инфраструктуры создаются в Казахстане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08"/>
          <w:tab w:val="left" w:pos="547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овы источники финансирования инновационной деятельности в Казахстане?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08"/>
          <w:tab w:val="left" w:pos="547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то такие «бизнес-ангелы» и какую роль они играют в финансировании инноваций?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08"/>
          <w:tab w:val="left" w:pos="547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Какие проблемы развития инновационной деятельности можно выделить в Казахстане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9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eastAsia="Times New Roman"/>
      <w:lang w:val="en-US"/>
    </w:rPr>
  </w:style>
  <w:style w:type="character" w:styleId="BodyTextChar">
    <w:name w:val="Body Text Char"/>
    <w:basedOn w:val="DefaultParagraphFont"/>
    <w:qFormat/>
    <w:rPr>
      <w:rFonts w:eastAsia="Times New Roman"/>
      <w:lang w:val="en-US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2</Words>
  <Characters>26299</Characters>
  <CharactersWithSpaces>22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08:00Z</dcterms:created>
  <dc:creator>Пользователь</dc:creator>
  <dc:description/>
  <dc:language>en-US</dc:language>
  <cp:lastModifiedBy/>
  <cp:lastPrinted>2012-01-13T14:22:00Z</cp:lastPrinted>
  <dcterms:modified xsi:type="dcterms:W3CDTF">2012-10-27T12:15:00Z</dcterms:modified>
  <cp:revision>3</cp:revision>
  <dc:subject/>
  <dc:title>     Министерство образования и науки Республики Казахст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вкафедры МиМ</vt:lpwstr>
  </property>
</Properties>
</file>