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на экзам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нятие инноваций. Становление теории инноватики. Классификация инновации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инные волны Н.Д.Кондратьева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равномерность инновационной активности как фактор макроэкономических колебаний. Влияние социально-экономических институтов на технологические измен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учно-технический прогресс как фактор экономического роста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ели Солоу, Е. Домара, Р. Харрод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 эффектов от инновационной деятельности и инноваци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новационный менеджмент как управленческий процесс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оретические аспекты инновационного менеджмента. Основные понятия инновационного менеджмента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волюция развития инновационного менеджмента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Закон Республики Казахстан от 23.03.2006 N 135-3 (ред. от 07.07.2006) "О государственной поддержке инновационной деятельности"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нятие инновационного процесса и инновационной деятельности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уктура и содержание инновационного процесса. Основные этапы инновационного процесса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ъекты и объекты инновационной деятельност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держание и формы инновационного предпринимательства.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и инновационного процесса. Современные методы организации инновационного процесса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овательная, параллельная формы организации инновационного процесса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ая форма организации инновационного процесс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ирующие факторы инновационной деятельност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акторы, поддерживающие новаторство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 инновационного потенциала предприятия. Анализ инновационного потенциал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яя среда организации: продуктовый блок;  функциональный блок; ресурсный блок; организационный блок; блок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уровня инновационной деятельности предприят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тодика расчета экономической эффективности инновационных технологий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экономической эффективности инновационного проект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работами на стадиях жизненного цикла изделия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но – стоимостной анализ: понятие, этапы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бенчмаркинга. Виды и уровни бенчмаркинга. Этапы процесса внедрения метода бенчмаркинг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F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ME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виды инновационных стратегий. Инновационная политика предприятия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обенности инновационных стратегий, типы инновационных стратегий: наступательная, оборонительная и имитационная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атегия  фирм виолентов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атегия  фирм патиентов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атегия фирм эксплерент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ратегия фирм коммутантов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ники инновационного проект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нятие интеллектуальной собственности. Содержание интеллектуальной собственности как прав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Функции и принципы Всемирной организации интеллектуальной собственности (ВОИС)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кты права интеллектуальной собственности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ансферт технологии. Лизинг. Франчайзинг. Форфейтинг.  Ноу-хау, патент, лиценз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малого инновационного бизнес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цесс организации малого инновационного бизнес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венчурного финансирования. Венчурные фирмы – рискофирм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кубаторные программы и сети малых фир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и принципы венчурного финансирования. Жизненный цикл малой высокотехнологичной венчурной компан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Этапы становления новой малой высокотехнологичной компании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поддержка инновационной деятельности в развитых странах: Японии, США, Великобритании, Франции. Тенденции инновационного развития мировой экономики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инвестиций в инновационные проект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едитные и налоговые льготы, предоставляемые для инновационных предприятий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новационная политика государств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направления поддержки развития инновационного предпринимательств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национальной инновационной системы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и субъекты инновационной инфраструктур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структур, обеспечивающих условия для реализации инновационной деятельност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парки, бизнес-инкубаторы, технополисы, научные центр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дустриально-инновационная стратегия Р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е регулирование инновационной деятельности в РК.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5:55:00Z</dcterms:created>
  <dc:creator>Завкафедры МиМ</dc:creator>
  <dc:description/>
  <cp:keywords/>
  <dc:language>en-US</dc:language>
  <cp:lastModifiedBy>Завкафедры МиМ</cp:lastModifiedBy>
  <dcterms:modified xsi:type="dcterms:W3CDTF">2013-12-07T06:03:00Z</dcterms:modified>
  <cp:revision>1</cp:revision>
  <dc:subject/>
  <dc:title>Вопросы на экзамен</dc:title>
</cp:coreProperties>
</file>