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ллоквиум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 1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п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Межелік бақылау №1 –коллоквиу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уропа одағы мүше елдердің бағалы қағаз нарығ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арықтық экономикасы қалыптасып келе жатқан елдердің бағалы қағаз нарығ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ның бағалы қағаз нарығ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зақстанның бағалы қағаз нарығын реттеудің нормативтік база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емлекеттік бағалы қаға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орпоративтік бағалы қаға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Республикасының корпоративтік бағалы қағаз нарығы және тәуекел факто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ржы нарығындағы коммерциялық банктердің қызметтер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ржы нарығының инфроқұрылымындағы банктердің рол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анктің инвестициялық және несиелік стратегияла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нвестициялық банктер, оларды әр түрлі елдерде реттеу практикас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оммерциялық банктер бағалы қағаз нарығының элементі және инвестор ретінд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Жинақтаушы және ынтымақтас зейнетақы жүйес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Республикасының зейнетақы жүйес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зақстан Республикасының мемлекеттік жинақтаушы зейнетақы қ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Республикасының мемлекеттік емес жинақтаушы қо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ақтандыру компанияла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арыққа көшу талабында жеке сақтандыру жүйесін жетілді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Республикасының сақтандыру ісін дамы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ақтандыру компаниялардың коммерциялық қызметтер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нвестициялық компаниялар мен қорла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нвестициялық компаниялар мен қорлардың қалыптасуы мен қызметтер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Инвестициялық процесте инвестициялық компаниялар мен қорлардың рол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 нарығында брокерлік-дилерлік қызметт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иржасыз келісімдер, фьючерс бойынша опциондар және фьючерстік келісімде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Республикасының Ұлттық Банк қаржы нарығын реттеуші орган ретінд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Республикасыныңқаржы нарығының лицензиялық қызметтер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Өзін-өзі реттейтін органда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ржы нарығында кәсіби қатысушылардың өзін -өзі реттейтін ұйымның рол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ржы нарығының стратегиялық даму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стан Республикасының қаржы нарығы дамуының негізгі бағытта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ржы нарығында банктердің қызметін нығай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ржалы және биржадан тыс нары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ыртқы нарықта делдалдың қызме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ор биржасы делдал формасы ретінде.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06:00Z</dcterms:created>
  <dc:creator>Евгений</dc:creator>
  <dc:description/>
  <cp:keywords/>
  <dc:language>en-US</dc:language>
  <cp:lastModifiedBy>Темирлан</cp:lastModifiedBy>
  <cp:lastPrinted>2009-07-07T11:11:00Z</cp:lastPrinted>
  <dcterms:modified xsi:type="dcterms:W3CDTF">2014-09-09T07:14:00Z</dcterms:modified>
  <cp:revision>26</cp:revision>
  <dc:subject/>
  <dc:title>СӨЖ тапсырмаларын орындау бойынша әдістемелік нұсқаулар</dc:title>
</cp:coreProperties>
</file>