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өздік бақылау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ғымдағы және шептік бақылау үшін нысандары бойынша тапсырманы бөлу-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1 апта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9"/>
        <w:gridCol w:w="1620"/>
        <w:gridCol w:w="1979"/>
        <w:gridCol w:w="1440"/>
        <w:gridCol w:w="162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өздік бақылау – берілген терминдерге анықтамаларын табыңыздар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 № 1</w:t>
      </w:r>
      <w:r>
        <w:rPr>
          <w:rFonts w:cs="Times New Roman" w:ascii="Times New Roman" w:hAnsi="Times New Roman"/>
          <w:sz w:val="28"/>
          <w:szCs w:val="28"/>
          <w:lang w:val="ru-MD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вуарлар </w:t>
      </w:r>
      <w:r>
        <w:rPr>
          <w:rFonts w:cs="Times New Roman" w:ascii="Times New Roman" w:hAnsi="Times New Roman"/>
          <w:sz w:val="28"/>
          <w:szCs w:val="28"/>
          <w:lang w:val="kk-KZ"/>
        </w:rPr>
        <w:t>–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двалорлық бажд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ырбастау пункттер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ғалармен айла-шарғы жасау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Валюталар айырбасының рыноктық бағамы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Депозитарлық қолхат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Дара кәсіпкер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Волатильдік (Өзгергіштік)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рікті кәсіптік зейнетақы жарналар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Жер қойнауын пайдаланушыл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инақталған зейнетақы қаражатының нақты құ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вестициялық деклара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ассаның бірынғайлық қағида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мтамасыз етiлген облигация –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iк емес эмиссиялық бағалы қағазд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ғамның аффицирленген тұлғ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Вексель валютасы 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Дербес ш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—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Әртараптандыру –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рнаулы салық режим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ind w:left="5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3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Базалық актив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онолар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ғалармен айла-шарғы жаса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қтандыру медици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енiмгерлiк басқару шар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әуелсіз директор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рансферттік түсімде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миссиялық консорциум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шкі бақылау служб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Шығынсыз айналым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наразылықсы" 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қын басым көпшілі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лық есептік көрсеткіш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сынбалы бағалы қаға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шкі бақылау жөніндегі орталық уәклетті орг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миссиялық бағалы қағаздар шығару проспектiсi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орыш мониторинг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Аударым векселi (тратта) 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ғалармен айла-шарғы жаса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станның қордың инвестициялық қызмет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қтандыру брокер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ырбастау пунктер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ақтандыру ережелерi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iкелей инвестициялар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Үкіметтік борыш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 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Үкіметтік борыш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ьюче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Цессия 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Шетелге шығарылатын несиелерді сақтандыру </w:t>
      </w:r>
      <w:r>
        <w:rPr>
          <w:rFonts w:cs="Times New Roman" w:ascii="Times New Roman" w:hAnsi="Times New Roman"/>
          <w:sz w:val="28"/>
          <w:szCs w:val="28"/>
          <w:lang w:val="kk-KZ"/>
        </w:rPr>
        <w:t>—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миссиялық бағалы қағаздар айналысы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pacing w:lineRule="auto" w:line="240"/>
        <w:ind w:left="540" w:hanging="5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Ішкі қарыз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генттiк облига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Шығару құрылымы </w:t>
      </w:r>
      <w:r>
        <w:rPr>
          <w:rFonts w:cs="Times New Roman" w:ascii="Times New Roman" w:hAnsi="Times New Roman"/>
          <w:sz w:val="28"/>
          <w:szCs w:val="28"/>
          <w:lang w:val="kk-KZ"/>
        </w:rPr>
        <w:t>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миссиялық емес бағалы қағазд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юджет тапшылығын қаржыландыр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ірыңғай қазынашылық шот –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Бағалы қағаздар клиринг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Валюта нарықтары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Вексель (bill)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иверсифика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рікті зейнетақы жарналарының ставк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7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кі жақты сақтандыр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Аллонж 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Бағдарламалық қағазд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инақтаушы зейнетақы қор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ейнетақы төлемдерін алушы (бұдан әрі – алуш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шенді бағала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ржы агенттiгi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бағдарла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үдделер қақтығы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Негізгі борыш сом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8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инвестициялық саяса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кепілгерліктері бойынша борыш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Облыстың бюджеті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Операциялық сальдо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айды сатып ал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айдың есептелу құ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юджет қаражаттарын игер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ндеррайте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Бағалы қағазды ұстауш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 —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Венчурлық капитал (venture capital)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-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Вариант №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Депозитке салу (deposit of securities)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-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ru-RU"/>
        </w:rPr>
        <w:t>Дилер (dealer)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-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Ерікті кәсіптік зейнетақы жарналарының ставк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ылдық қаржыландыру жоспар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ейнетақымен қамсыздандыру туралы шар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ейнетақы активтер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Кірістерді бөлу нормативі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ынашылық міндеттем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цияның нақтылы құ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кционерлiк инвестициялық қо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ind w:left="2410" w:hanging="1843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Вариант №1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йырбасталатын бағалы қаға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иржадан тыс бағалы қағаздар рыногының баға белгiлеу ұйым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юджеттік инвестициялық жоб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Валюталар айырбасының рыноктық бағамы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епонен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ru-RU"/>
        </w:rPr>
        <w:t>Еурооблигация (ағылшын тілінд. атау — eurobond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 —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инақталған зейнетақы қаражат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вестициялық кiрi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Қаржы есептемесі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–</w:t>
      </w:r>
    </w:p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уденциялдық нормати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06:00Z</dcterms:created>
  <dc:creator>Евгений</dc:creator>
  <dc:description/>
  <cp:keywords/>
  <dc:language>en-US</dc:language>
  <cp:lastModifiedBy>Темирлан</cp:lastModifiedBy>
  <cp:lastPrinted>2009-07-07T11:11:00Z</cp:lastPrinted>
  <dcterms:modified xsi:type="dcterms:W3CDTF">2014-09-08T12:52:00Z</dcterms:modified>
  <cp:revision>33</cp:revision>
  <dc:subject/>
  <dc:title>СӨЖ тапсырмаларын орындау бойынша әдістемелік нұсқаулар</dc:title>
</cp:coreProperties>
</file>