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Тема 1. 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Содержание финансового планирования и прогнозир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Вопросы для обсуждени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Роль, место и значение планирования в управлении предприятием (организацией)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 Задачи финансового планирования. Основные этапы процесса планирова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 Типология прогнозов. Основные принципы  построения системы прогнозир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Классификация методов прогнозирования.  Виды прогнозной информации. </w:t>
      </w:r>
    </w:p>
    <w:p>
      <w:pPr>
        <w:pStyle w:val="Style19"/>
        <w:widowControl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spacing w:lineRule="auto" w:line="240"/>
        <w:ind w:hanging="0"/>
        <w:rPr/>
      </w:pPr>
      <w:r>
        <w:rPr>
          <w:b/>
          <w:sz w:val="28"/>
          <w:szCs w:val="28"/>
        </w:rPr>
        <w:t>Методические указания:</w:t>
      </w:r>
    </w:p>
    <w:p>
      <w:pPr>
        <w:pStyle w:val="Style19"/>
        <w:widowControl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 процессе изучения первого вопроса необходимо рассмотреть: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40"/>
          <w:sz w:val="28"/>
          <w:szCs w:val="28"/>
        </w:rPr>
        <w:t>сущ</w:t>
        <w:softHyphen/>
        <w:t>ность и функции финансового планирования  на современном этапе;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40"/>
          <w:sz w:val="28"/>
          <w:szCs w:val="28"/>
        </w:rPr>
        <w:t>необходимость финансового планирования  в условиях рыночной экономики;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40"/>
          <w:sz w:val="28"/>
          <w:szCs w:val="28"/>
        </w:rPr>
        <w:t>какой спектр финансовых отношений охватывает финансовое планирование;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40"/>
          <w:sz w:val="28"/>
          <w:szCs w:val="28"/>
        </w:rPr>
        <w:t>почему финансовое планирование является наукой;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40"/>
          <w:sz w:val="28"/>
          <w:szCs w:val="28"/>
        </w:rPr>
        <w:t>что является предметом и объектом науки  планирования;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40"/>
          <w:sz w:val="28"/>
          <w:szCs w:val="28"/>
        </w:rPr>
        <w:t>почему финансовое планирование является искусством.</w:t>
      </w:r>
    </w:p>
    <w:p>
      <w:pPr>
        <w:pStyle w:val="Style19"/>
        <w:widowControl/>
        <w:spacing w:lineRule="auto" w:line="240"/>
        <w:ind w:firstLine="567"/>
        <w:rPr/>
      </w:pPr>
      <w:r>
        <w:rPr>
          <w:sz w:val="28"/>
          <w:szCs w:val="28"/>
        </w:rPr>
        <w:t>В процессе изучения второго вопроса необходимо рассмотреть: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40"/>
          <w:sz w:val="28"/>
          <w:szCs w:val="28"/>
        </w:rPr>
        <w:t>основные задачи финансового планирования как науки и вида деятельности конкретного предприятия;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40"/>
          <w:sz w:val="28"/>
          <w:szCs w:val="28"/>
        </w:rPr>
        <w:t>основные объекты финансового планирования;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40"/>
          <w:sz w:val="28"/>
          <w:szCs w:val="28"/>
        </w:rPr>
        <w:t>организация финансового планирования на предприятии;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40"/>
          <w:sz w:val="28"/>
          <w:szCs w:val="28"/>
        </w:rPr>
        <w:t>составляющие процесса планирования и этапы его реализации.</w:t>
      </w:r>
    </w:p>
    <w:p>
      <w:pPr>
        <w:pStyle w:val="Style19"/>
        <w:widowControl/>
        <w:spacing w:lineRule="auto" w:line="240"/>
        <w:ind w:firstLine="567"/>
        <w:rPr/>
      </w:pPr>
      <w:r>
        <w:rPr>
          <w:sz w:val="28"/>
          <w:szCs w:val="28"/>
        </w:rPr>
        <w:t>В процессе изучения третьего вопроса необходимо рассмотр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элементы системы прогноз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и прогнозов, принципы их постро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тличительных признаков систем прогнозирования и внутрифирменного план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сочетания прогнозов и планов. </w:t>
      </w:r>
    </w:p>
    <w:p>
      <w:pPr>
        <w:pStyle w:val="Style19"/>
        <w:widowControl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 процессе изучения четвертого вопроса необходимо рассмотр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и прогнозн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хему взаимосвязи накапливаемой информации с используемыми методами прогноз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прогнозирования, которые можно подразделить на две большие группы: фактографические (количественные) и экспертные (качественные). </w:t>
      </w:r>
    </w:p>
    <w:p>
      <w:pPr>
        <w:pStyle w:val="Style19"/>
        <w:widowControl/>
        <w:spacing w:lineRule="auto" w:line="240"/>
        <w:ind w:firstLine="427"/>
        <w:rPr>
          <w:rStyle w:val="FontStyle3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комендуемая литератур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Планирование на предприятии: Учебник / А.И.Ильин. – Минск: Новое знание, 2001 (с.5-45, 129-140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асовский Л.Е. Прогнозирование и планирование в условиях рынка. – М.: ИНФРА-М, 2004 (с.8-39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е планирование / под ред.Э.А.Уткина. – М.:ЭКСМОС, 1998 (с.6-15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Царев В.В.Внутрифирменное финансовое планирование – СПб.: Питер, 2002, (с.73-103)</w:t>
      </w:r>
    </w:p>
    <w:p>
      <w:pPr>
        <w:pStyle w:val="Style19"/>
        <w:widowControl/>
        <w:spacing w:lineRule="auto" w:line="240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функция планирования и прогнозирования ставится в центре управленческого цикл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кажите характерные и специфические черты финансового планир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планирование является наукой и искусством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азовите основные принципы финансового планиров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Чем характеризуется информация как объект планирова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sz w:val="28"/>
          <w:szCs w:val="28"/>
        </w:rPr>
        <w:t xml:space="preserve">Назовите основные задачи финансового планирования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жите основные этапы финансового планир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общего и различного в понятиях «гипотеза», «прогноз» и «план»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йте характеристику различным типам прогноз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и охарактеризуйте основные признаки классификации прогнозов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источники получения исходных данных для решения задачи прогнозирования на фирм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следует выбирать метод прогнозирования для решения задач на фирме?</w:t>
      </w:r>
    </w:p>
    <w:p>
      <w:pPr>
        <w:pStyle w:val="2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7" w:hanging="360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  <w:sz w:val="28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FontStyle35">
    <w:name w:val="Font Style35"/>
    <w:basedOn w:val="Style1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0">
    <w:name w:val="Font Style40"/>
    <w:basedOn w:val="Style10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0"/>
    <w:qFormat/>
    <w:rPr>
      <w:sz w:val="24"/>
      <w:szCs w:val="24"/>
      <w:lang w:val="ru-RU" w:bidi="ar-SA"/>
    </w:rPr>
  </w:style>
  <w:style w:type="character" w:styleId="Style11">
    <w:name w:val=" Знак Знак"/>
    <w:basedOn w:val="Style10"/>
    <w:qFormat/>
    <w:rPr>
      <w:sz w:val="28"/>
      <w:lang w:val="ru-RU" w:bidi="ar-SA"/>
    </w:rPr>
  </w:style>
  <w:style w:type="character" w:styleId="FontStyle65">
    <w:name w:val="Font Style65"/>
    <w:basedOn w:val="Style10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58">
    <w:name w:val="Font Style58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0"/>
      <w:ind w:firstLine="432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eastAsia="ko-KR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АБЛИЦА"/>
    <w:next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5:28:00Z</dcterms:created>
  <dc:creator>Test</dc:creator>
  <dc:description/>
  <cp:keywords/>
  <dc:language>en-US</dc:language>
  <cp:lastModifiedBy>User</cp:lastModifiedBy>
  <dcterms:modified xsi:type="dcterms:W3CDTF">2013-12-05T06:05:00Z</dcterms:modified>
  <cp:revision>9</cp:revision>
  <dc:subject/>
  <dc:title>Министерство образования и науки Республики Казахстан</dc:title>
</cp:coreProperties>
</file>