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З № 2 «РАЗРАБОТКА БЮДЖЕТА ПРЕДПРИЯТ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1:</w:t>
      </w:r>
      <w:r>
        <w:rPr>
          <w:sz w:val="28"/>
          <w:szCs w:val="28"/>
        </w:rPr>
        <w:t xml:space="preserve"> необходимо внимательно изучить следующие вопросы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Планирование продаж </w:t>
      </w:r>
    </w:p>
    <w:p>
      <w:pPr>
        <w:pStyle w:val="Normal"/>
        <w:ind w:firstLine="540"/>
        <w:rPr/>
      </w:pPr>
      <w:r>
        <w:rPr>
          <w:sz w:val="28"/>
          <w:szCs w:val="28"/>
        </w:rPr>
        <w:t>- Планирование производственной программы</w:t>
      </w:r>
    </w:p>
    <w:p>
      <w:pPr>
        <w:pStyle w:val="Normal"/>
        <w:ind w:firstLine="540"/>
        <w:rPr/>
      </w:pPr>
      <w:r>
        <w:rPr>
          <w:sz w:val="28"/>
          <w:szCs w:val="28"/>
        </w:rPr>
        <w:t>- Планирование издержек</w:t>
      </w:r>
    </w:p>
    <w:p>
      <w:pPr>
        <w:pStyle w:val="Normal"/>
        <w:ind w:firstLine="540"/>
        <w:rPr/>
      </w:pPr>
      <w:r>
        <w:rPr>
          <w:sz w:val="28"/>
          <w:szCs w:val="28"/>
        </w:rPr>
        <w:t>- Планирование потребности в материально-технических ресурсах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На основании приведенных данных необходимо построить систему бюджетов организации, которая включа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 продаж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а товар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 затрат на основные материал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 затрат на оплату труда основного персона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 накладных затра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 себестоим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 административных и маркетинговых затра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овый отчет о при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ходные данные для составления бюджет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В ТОО «Престиж» начата подготовка краткосрочного финансового плана на следующий плановый год. В соответствии со сложившейся традицией финансовый менеджер составляет систему бюджетов на ежеквартальной основе, получив из отдела маркетинга данные о прогнозных объемах продаж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p>
      <w:pPr>
        <w:pStyle w:val="Normal"/>
        <w:ind w:firstLine="540"/>
        <w:jc w:val="both"/>
        <w:rPr/>
      </w:pPr>
      <w:r>
        <w:rPr/>
        <w:t>Прогнозные данные для расчета краткосрочного финансового план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414"/>
        <w:gridCol w:w="1414"/>
        <w:gridCol w:w="1414"/>
        <w:gridCol w:w="1270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сбыта и ц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жидаемый объем продаж, ш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жидаемая цена единицы товара, тенг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p>
      <w:pPr>
        <w:pStyle w:val="Normal"/>
        <w:ind w:firstLine="540"/>
        <w:jc w:val="both"/>
        <w:rPr/>
      </w:pPr>
      <w:r>
        <w:rPr/>
        <w:t>Исходные данные для составления бюджетов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40"/>
      </w:tblGrid>
      <w:tr>
        <w:trPr>
          <w:trHeight w:val="5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платы деньгами в данном квартале составляет 70 % от объема продаж, оставшиеся 30 % оплачиваются в следующем квартал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остаток запасов готового товара на конец планового периода (квартала) составляет 20 % от объема продаж будущего период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готового товара на конец года планируются в объеме 3 000 единиц това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ое количество материала на единицу товара составляет 5 кг, причем цена одного килограмма сырья оценивается на уровне 0,6 тенг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сырья на конец каждого квартала планируется в объеме 10 % от потребности будущего период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обходимого запаса материала на конец года составляет 7 500 к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ставщику за сырье производится на следующих условиях: доля оплаты за материалы, приобретенные в конкретном интервале, составляет 50 % от стоимости приобретенного сырья. на оставшиеся 50 % сырья поставщик предоставляет отсрочку платежа, которая должна быть погашена в следующем квартал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ямого труда производится на следующих условиях: затраты труда основного персонала на единицу товара составляют 0,8 часа. Стоимость одного часа вместе с начислениями составляет 7,5 тенг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затраты представлены переменной и постоянной частями в отдельности. Планирование переменных затрат производится исходя из норматива 2 тенге на 1 час работы основного персонала. Постоянные накладные затраты оценены на уровне 60 600 тенге за квартал, причем из них на амортизацию приходится 15 000 тенг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затрат на реализацию и управление также планируется в виде двух частей – переменной и постоянной. Норматив переменной части составляет 1,8 тенге на единицу проданного товара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ланирует закупку оборудования на сумму 30 000 тенге в первом квартале и 20 000 тенге – во втором квартал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ая сумма дивидендов составляет 40 000 тенге в год, равномерно распределенные по квартал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меет возможность брать банковскую ссуду под 10 % годовых. Причем выплата процентов производится одновременно с частичным погашением основной суммы долга при начислении процента только на погашенную часть ссуд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 на прибыль 2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p>
      <w:pPr>
        <w:pStyle w:val="Normal"/>
        <w:ind w:firstLine="540"/>
        <w:jc w:val="both"/>
        <w:rPr/>
      </w:pPr>
      <w:r>
        <w:rPr/>
        <w:t>Планируемые объемы постоянных затрат, тенге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412"/>
        <w:gridCol w:w="1412"/>
        <w:gridCol w:w="1412"/>
        <w:gridCol w:w="1269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ходы на реклам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работная плата управляющи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рахов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7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ог на недвижим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4</w:t>
      </w:r>
    </w:p>
    <w:p>
      <w:pPr>
        <w:pStyle w:val="Normal"/>
        <w:ind w:firstLine="540"/>
        <w:jc w:val="both"/>
        <w:rPr/>
      </w:pPr>
      <w:r>
        <w:rPr/>
        <w:t>Состояние активов и пассивов организации, тенге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798"/>
        <w:gridCol w:w="1605"/>
        <w:gridCol w:w="1540"/>
        <w:gridCol w:w="109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ктивы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ротные активы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а дебит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сырь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готовых това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оборотные акти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ые сред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и оборуд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ная амортиз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и оборудования нетт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акти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Обязательств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а к опла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кционерный капит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акции, без номина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акционерный капит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обязательства и капита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ставление операционных бюджетов организац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Таблица 5</w:t>
      </w:r>
    </w:p>
    <w:p>
      <w:pPr>
        <w:pStyle w:val="Normal"/>
        <w:ind w:firstLine="567"/>
        <w:jc w:val="both"/>
        <w:rPr/>
      </w:pPr>
      <w:r>
        <w:rPr/>
        <w:t>Бюджет продаж</w:t>
      </w:r>
      <w:r>
        <w:rPr>
          <w:i/>
        </w:rPr>
        <w:t xml:space="preserve"> </w:t>
      </w:r>
      <w:r>
        <w:rPr/>
        <w:t>с графиком получения денег от потребителя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520"/>
        <w:gridCol w:w="1060"/>
        <w:gridCol w:w="1060"/>
        <w:gridCol w:w="1060"/>
        <w:gridCol w:w="1060"/>
        <w:gridCol w:w="1015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жидаемый объем продаж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жидаемая цена единицы товар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ручка от прода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График поступления денежных средств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Счета дебиторов на начало г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4, стр.1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Приток денег от продаж первого квартал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Приток денег от продаж второго кварт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Приток денег от продаж третьего кварт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Приток денег от продаж четвертого квартал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того поступление дене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 – 4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6</w:t>
      </w:r>
    </w:p>
    <w:p>
      <w:pPr>
        <w:pStyle w:val="Normal"/>
        <w:ind w:firstLine="567"/>
        <w:jc w:val="both"/>
        <w:rPr/>
      </w:pPr>
      <w:r>
        <w:rPr/>
        <w:t>План  производства товаров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392"/>
        <w:gridCol w:w="1060"/>
        <w:gridCol w:w="1060"/>
        <w:gridCol w:w="1060"/>
        <w:gridCol w:w="1060"/>
        <w:gridCol w:w="1015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жидаемый объем прода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, стр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пасы на конец квартал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ребуемый объем това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 + стр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инус запасы на начало пери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я из данных строки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ъем производства това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 - стр.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7</w:t>
      </w:r>
    </w:p>
    <w:p>
      <w:pPr>
        <w:pStyle w:val="Normal"/>
        <w:ind w:firstLine="567"/>
        <w:jc w:val="both"/>
        <w:rPr/>
      </w:pPr>
      <w:r>
        <w:rPr/>
        <w:t>Бюджет  затрат на основные материалы</w:t>
      </w:r>
      <w:r>
        <w:rPr>
          <w:i/>
        </w:rPr>
        <w:t xml:space="preserve"> </w:t>
      </w:r>
      <w:r>
        <w:rPr/>
        <w:t>с графиком выплат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393"/>
        <w:gridCol w:w="1063"/>
        <w:gridCol w:w="1060"/>
        <w:gridCol w:w="1060"/>
        <w:gridCol w:w="1060"/>
        <w:gridCol w:w="1015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ъем производства товара, шту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6, стр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ебуемый объем сырья на единицу товара, к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ребуемый объем сырья за период, к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пасы сырья на конец периода, к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щая потребность в материалах, к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 + стр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пасы сырья на начало периода, к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, стр.1.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купки материалов, к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 - стр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тоимость закупок материалов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 График денежных выплат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Счета кредиторов на начало г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4, стр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Оплата за материалы 1 кварта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 Оплата за материалы 2 квартал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Оплата за материалы 3 квартал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Оплата за материалы 4 квартала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латежи всего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-9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8</w:t>
      </w:r>
    </w:p>
    <w:p>
      <w:pPr>
        <w:pStyle w:val="Normal"/>
        <w:ind w:firstLine="567"/>
        <w:jc w:val="both"/>
        <w:rPr/>
      </w:pPr>
      <w:r>
        <w:rPr/>
        <w:t>Бюджет  затрат на оплату труда основного персонал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391"/>
        <w:gridCol w:w="1061"/>
        <w:gridCol w:w="1061"/>
        <w:gridCol w:w="1061"/>
        <w:gridCol w:w="1061"/>
        <w:gridCol w:w="1016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ъем производства товара, шту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6, стр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траты труда основного персонала, ча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6, стр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того затраты труда персонала, ча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тоимость одного часа, тенге / ча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6, стр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плата основного персонала, тенг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9</w:t>
      </w:r>
    </w:p>
    <w:p>
      <w:pPr>
        <w:pStyle w:val="Normal"/>
        <w:ind w:firstLine="567"/>
        <w:jc w:val="both"/>
        <w:rPr/>
      </w:pPr>
      <w:r>
        <w:rPr/>
        <w:t>Бюджет производственных накладных затрат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392"/>
        <w:gridCol w:w="1060"/>
        <w:gridCol w:w="1060"/>
        <w:gridCol w:w="1060"/>
        <w:gridCol w:w="1060"/>
        <w:gridCol w:w="1014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траты труда персонала, всего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8, стр.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орматив переменных накладных зат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еременные накладные зат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оянные накладные зат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того накладных зат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мортизац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, стр.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плата накладных зат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0</w:t>
      </w:r>
    </w:p>
    <w:p>
      <w:pPr>
        <w:pStyle w:val="Normal"/>
        <w:ind w:firstLine="567"/>
        <w:jc w:val="both"/>
        <w:rPr/>
      </w:pPr>
      <w:r>
        <w:rPr/>
        <w:t>Расчет себестоимости единицы товара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645"/>
        <w:gridCol w:w="1417"/>
        <w:gridCol w:w="1203"/>
        <w:gridCol w:w="1175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траты на единицу товара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основные материалы, к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, стр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затраты прямого тру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2, стр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накладные затра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9, стр.4 (за год) / Таблица 8, стр.3 (за год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ебестоимость единицы това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аблица 11</w:t>
      </w:r>
    </w:p>
    <w:p>
      <w:pPr>
        <w:pStyle w:val="Normal"/>
        <w:ind w:firstLine="567"/>
        <w:jc w:val="both"/>
        <w:rPr/>
      </w:pPr>
      <w:r>
        <w:rPr/>
        <w:t>Бюджет административных и маркетинговых издержек, тенге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392"/>
        <w:gridCol w:w="1060"/>
        <w:gridCol w:w="1060"/>
        <w:gridCol w:w="1060"/>
        <w:gridCol w:w="1060"/>
        <w:gridCol w:w="1013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жидаемый объем прода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еменные затраты на единицу това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аблица 2, стр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ланируемые переменные зат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ланируемые постоянные затраты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клам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аблица 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рплата управляющих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траховка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алог на недвижимость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Итого постоянных затрат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сего планируемые затр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2</w:t>
      </w:r>
    </w:p>
    <w:p>
      <w:pPr>
        <w:pStyle w:val="Normal"/>
        <w:ind w:firstLine="567"/>
        <w:jc w:val="both"/>
        <w:rPr/>
      </w:pPr>
      <w:r>
        <w:rPr/>
        <w:t xml:space="preserve">Плановый отчет прибыли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1365"/>
      </w:tblGrid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енге</w:t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ручка от продажи това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ебестоимость проданных това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Валовая прибы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щие и маркетинговые затр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ибыль до процентов и налога на прибы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Проценты за креди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рибыль до выплаты налог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Налог на прибы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Чистая прибы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widowControl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2:00Z</dcterms:created>
  <dc:creator>User</dc:creator>
  <dc:description/>
  <cp:keywords/>
  <dc:language>en-US</dc:language>
  <cp:lastModifiedBy>User</cp:lastModifiedBy>
  <dcterms:modified xsi:type="dcterms:W3CDTF">2013-12-06T08:40:00Z</dcterms:modified>
  <cp:revision>9</cp:revision>
  <dc:subject/>
  <dc:title/>
</cp:coreProperties>
</file>