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ind w:firstLine="540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 xml:space="preserve"> 10 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Организация процесса бюджетирования</w:t>
      </w:r>
    </w:p>
    <w:p>
      <w:pPr>
        <w:pStyle w:val="Normal"/>
        <w:tabs>
          <w:tab w:val="clear" w:pos="708"/>
          <w:tab w:val="left" w:pos="7700" w:leader="none"/>
        </w:tabs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цесса бюджетир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(мониторинг) исполнения сводного бюджета. Центры ответственности</w:t>
      </w:r>
    </w:p>
    <w:p>
      <w:pPr>
        <w:pStyle w:val="Style19"/>
        <w:widowControl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первого вопроса необходимо рассмотр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нятий «бюджетный цикл», «бюджетный пери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цесса бюдже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организации работ по составлению бюджетов:  по методу break-down  и по методу build-u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дготовки процесса бюджетирования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второго вопроса необходимо рассмотр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/>
      </w:pPr>
      <w:r>
        <w:rPr>
          <w:bCs/>
          <w:sz w:val="28"/>
          <w:szCs w:val="28"/>
        </w:rPr>
        <w:t xml:space="preserve">кем формируются </w:t>
      </w:r>
      <w:r>
        <w:rPr>
          <w:sz w:val="28"/>
          <w:szCs w:val="28"/>
        </w:rPr>
        <w:t>сводный годовой, квартальные и месячные бюджеты предпр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 и роль менеджера по продажам, менеджера по кредитному контролю, менеджера по качеству, менеджера по закупкам, менеджера по кадрам, менеджера по производству в разработке бюджетов предприятия.</w:t>
      </w:r>
    </w:p>
    <w:p>
      <w:pPr>
        <w:pStyle w:val="Style19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зучения третьего вопроса необходимо рассмотр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у внутреннего контроля исполнения бюджета: текущее принятие управленческих решений на различных уровнях организационной иерархии исходя из критерия выбора оптимальных альтернатив в рамках установленного бюджетн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ы ответственности, которые определяются спецификой конкретной ситуации: центр затрат, центр выручки (дохода), центр прибыли, центр инвести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комендуем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ев В.В.Внутрифирменное финансовое планирование – СПб.: Питер, 2002 (с.366-384)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тратегическое планирование / под ред.Э.А.Уткина. – М.:ЭКСМОС, 1998 (с.219-225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Е., Карабанов Б., Боровков П., Глухов Е., Бреслав Е. Бюджетирование: шаг за шагом. – СПб.: Питер, 2006,  с.219-22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: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график разработки бюджетов компании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зовите отличительные признаки составления бюджетов по по методу «break-down» и  по методу «build-up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следует учитывать при бюджетировании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водный годовой, квартальные и месячные бюджеты предприятия формируются экономической службой. Руководители каких подразделений непосредственно вовлечены в процесс бюджетировани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истема внутреннего контроля исполнения бюджет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19" w:firstLine="3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19" w:firstLine="341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ntStyle35">
    <w:name w:val="Font Style35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FontStyle65">
    <w:name w:val="Font Style65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АБЛИЦА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28:00Z</dcterms:created>
  <dc:creator>Test</dc:creator>
  <dc:description/>
  <cp:keywords/>
  <dc:language>en-US</dc:language>
  <cp:lastModifiedBy>User</cp:lastModifiedBy>
  <dcterms:modified xsi:type="dcterms:W3CDTF">2013-12-05T06:14:00Z</dcterms:modified>
  <cp:revision>8</cp:revision>
  <dc:subject/>
  <dc:title>Министерство образования и науки Республики Казахстан</dc:title>
</cp:coreProperties>
</file>