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color w:val="000000"/>
          <w:sz w:val="28"/>
          <w:szCs w:val="28"/>
          <w:lang w:eastAsia="ko-KR"/>
        </w:rPr>
      </w:pPr>
      <w:r>
        <w:rPr>
          <w:b/>
          <w:bCs/>
          <w:sz w:val="28"/>
          <w:szCs w:val="28"/>
        </w:rPr>
        <w:t xml:space="preserve">Тема  2. 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Методология финансового планирования и прогнозирования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Вопросы для обсуждения:</w:t>
      </w:r>
    </w:p>
    <w:p>
      <w:pPr>
        <w:pStyle w:val="Style19"/>
        <w:widowControl/>
        <w:spacing w:lineRule="auto" w:line="240"/>
        <w:ind w:first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. Традиционные методы принятия плановых решений. </w:t>
      </w:r>
    </w:p>
    <w:p>
      <w:pPr>
        <w:pStyle w:val="Style19"/>
        <w:widowControl/>
        <w:spacing w:lineRule="auto" w:line="240"/>
        <w:ind w:firstLine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 Новые технологии обоснования рациональных решений.</w:t>
      </w:r>
    </w:p>
    <w:p>
      <w:pPr>
        <w:pStyle w:val="Style19"/>
        <w:widowControl/>
        <w:spacing w:lineRule="auto" w:line="240"/>
        <w:ind w:firstLine="540"/>
        <w:rPr>
          <w:rStyle w:val="FontStyle35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комендуем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Планирование на предприятии: Учебник / А.И.Ильин. – Минск: Новое знание, 2001 (с 91-127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Басовский Л.Е. Прогнозирование и планирование в условиях рынка. – М.: ИНФРА-М, 2004 (с.40-74)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9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: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первого вопроса необходимо рассмотреть: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обенности применения творческих способностей в планировании финансовой деятельности предприятия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крыть структуру процесса творчества в  планировании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акторы, определяющие ценность бухгалтерского учета в планировании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ласти применения предельного анализа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иболее распространенные подходы к определению нормы прибыли на вложенный капитал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араметры, применяемые в качестве норы дисконта в планировании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тапы алгоритма анализа чувствительности планов.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второго вопроса необходимо рассмотреть: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лассификацию моделей по форме представления, с точки зрения отражения временных интервалов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руктура моделей, основанных на теории вероятности и математической статистики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руктура моделей математического программирования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лассы плановых задач, решаемых с помощью имитационных моделей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уть системы ПЕРТ в планировании;</w:t>
      </w:r>
    </w:p>
    <w:p>
      <w:pPr>
        <w:pStyle w:val="Style19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уть модели Дж.Форрестера.</w:t>
      </w:r>
    </w:p>
    <w:p>
      <w:pPr>
        <w:pStyle w:val="Normal"/>
        <w:ind w:firstLine="567"/>
        <w:jc w:val="both"/>
        <w:rPr>
          <w:rStyle w:val="FontStyle4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жите особенности применения различных средств и методов обоснования решений в планиров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ойте структуру процесса творчества в планиров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жите факторы, определяющие ценность бухгалтерского учета в планиров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ойте структуру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моделей, основанных на теории вероятности и математической статис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ойте структуру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моделей математического программирования.</w:t>
      </w:r>
    </w:p>
    <w:p>
      <w:pPr>
        <w:pStyle w:val="Normal"/>
        <w:tabs>
          <w:tab w:val="clear" w:pos="708"/>
          <w:tab w:val="left" w:pos="770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0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FontStyle35">
    <w:name w:val="Font Style35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character" w:styleId="FontStyle65">
    <w:name w:val="Font Style65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ko-K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АБЛИЦА"/>
    <w:next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28:00Z</dcterms:created>
  <dc:creator>Test</dc:creator>
  <dc:description/>
  <cp:keywords/>
  <dc:language>en-US</dc:language>
  <cp:lastModifiedBy>User</cp:lastModifiedBy>
  <dcterms:modified xsi:type="dcterms:W3CDTF">2013-12-05T06:08:00Z</dcterms:modified>
  <cp:revision>10</cp:revision>
  <dc:subject/>
  <dc:title>Министерство образования и науки Республики Казахстан</dc:title>
</cp:coreProperties>
</file>