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2 (РК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подготовки к контрольной рабо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истемы бюджетирова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бюджетирования «сверху вниз»: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бюджетирования «снизу вверх»: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бюджетирования  «цели вниз, планы вверх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общие цели бюджет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главные цели бюджет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частные цели бюджет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уппа текущих бюдже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финансовых бюджетов</w:t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Этапы составления бюджета денежных средств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Бюджет  сбыта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Бюджет  прямых затрат на материалы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Бюджет  накладных расх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  производственных запасо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юджет  производства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ы по сферам деятельности предприятия 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ы по видам затрат бюджеты предприятия 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ы по широте номенклатуры затрат 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Бюджеты по методам разработки 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Генеральный бюджет (мастер-бюджет)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User</cp:lastModifiedBy>
  <dcterms:modified xsi:type="dcterms:W3CDTF">2013-12-06T09:43:00Z</dcterms:modified>
  <cp:revision>15</cp:revision>
  <dc:subject/>
  <dc:title>Контрольная работа</dc:title>
</cp:coreProperties>
</file>