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  </w:t>
      </w:r>
      <w:r>
        <w:rPr>
          <w:b/>
          <w:bCs/>
          <w:color w:val="000000"/>
          <w:sz w:val="28"/>
          <w:szCs w:val="28"/>
        </w:rPr>
        <w:t>Система бюджетирования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цесса бюджетирования, его цели и задач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бюджетов фирмы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бюджетирования как процесса планирования, необходимость в данном процессе в условиях централизованной и рыночной эконом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, главные и частные цели, зада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цесса бюджетир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 методы бюджетирования.</w:t>
      </w:r>
    </w:p>
    <w:p>
      <w:pPr>
        <w:pStyle w:val="Style19"/>
        <w:widowControl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я между понятием «план» и «бюджет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кие и фиксированные бюдже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операционных бюджет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финансовых бюджет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генерального (сводного) бюджета предприятия.</w:t>
      </w:r>
    </w:p>
    <w:p>
      <w:pPr>
        <w:pStyle w:val="Style19"/>
        <w:widowControl/>
        <w:spacing w:lineRule="auto" w:line="240"/>
        <w:ind w:firstLine="427"/>
        <w:rPr>
          <w:rStyle w:val="FontStyle4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Басовский Л.Е. Прогнозирование и планирование в условиях рынка. – М.: ИНФРА-М, 2004 (с.286-338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Добровольский Е., Карабанов Б., Боровков П., Глухов Е., Бреслав Е. Бюджетирование: шаг за шагом. – СПб.: Питер, 2006 (с.34-76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рмакова Н.А. Бюджетирование в системе управленческого учета. – М.: Экономистъ, 2004. – 187 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бюджетирование играет важнейшую роль в развитии предприя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щие цели бюдже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ые цели бюдже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частные цели бюдже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бюджеты относятся к текущи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казывают финансовые бюдже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этапы включает в себя составление бюджета денежных средст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12:00Z</dcterms:modified>
  <cp:revision>8</cp:revision>
  <dc:subject/>
  <dc:title>Министерство образования и науки Республики Казахстан</dc:title>
</cp:coreProperties>
</file>