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ая контрольная работа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ная работа проводится в виде письменного опро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подготовки к контрольной рабо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банкрот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банкрот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дуры банкрот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очередности удовлетворения финансовых требований кредитор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, обуславливающие кризисное финансовое состояние пред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факторы, обуславливающие кризисное финансовое состояние предпри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финансовому оздоровлению компан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прогнозирование банкротства на основе факторных модел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е модели прогнозирования банкрот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е модели прогнозирования банкротства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3:00Z</dcterms:created>
  <dc:creator>Пользователь</dc:creator>
  <dc:description/>
  <cp:keywords/>
  <dc:language>en-US</dc:language>
  <cp:lastModifiedBy>User</cp:lastModifiedBy>
  <dcterms:modified xsi:type="dcterms:W3CDTF">2013-12-06T09:35:00Z</dcterms:modified>
  <cp:revision>8</cp:revision>
  <dc:subject/>
  <dc:title>Контрольная работа</dc:title>
</cp:coreProperties>
</file>