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eastAsia="ko-KR"/>
        </w:rPr>
      </w:pPr>
      <w:r>
        <w:rPr>
          <w:b/>
          <w:bCs/>
          <w:sz w:val="28"/>
          <w:szCs w:val="28"/>
        </w:rPr>
        <w:t xml:space="preserve">Тема 9  </w:t>
      </w:r>
      <w:r>
        <w:rPr>
          <w:b/>
          <w:bCs/>
          <w:color w:val="000000"/>
          <w:sz w:val="28"/>
          <w:szCs w:val="28"/>
          <w:lang w:eastAsia="ko-KR"/>
        </w:rPr>
        <w:t>Операционный и финансовый бюджет и особенности их формирования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8"/>
          <w:szCs w:val="28"/>
          <w:lang w:eastAsia="ko-KR"/>
        </w:rPr>
      </w:pPr>
      <w:r>
        <w:rPr>
          <w:b/>
          <w:bCs/>
          <w:i/>
          <w:color w:val="000000"/>
          <w:sz w:val="28"/>
          <w:szCs w:val="28"/>
          <w:lang w:eastAsia="ko-KR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перационный бюджет и этапы его формирова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ый бюджет и особенности его разработки 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еративные (операционные, или текущие), финансовые и капитальные бюджет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лгоритм составления бюджета (планы) сбыта, производства, сметы прямых затрат на материалы, сметы прямых затрат по оплате труда, смету административных расход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тапы и методы составления оперативных бюджетов.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ого бюджета и особенности его разрабо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финансовых бюдж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составления бюджета денежных средств (или кассовый план cash budget), предварительного баланса и отчета о финансовых результатах с учетом возможного изменения финансовых условий функцио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 xml:space="preserve">алгоритм составления </w:t>
      </w:r>
      <w:r>
        <w:rPr>
          <w:bCs/>
          <w:iCs/>
          <w:sz w:val="28"/>
          <w:szCs w:val="28"/>
        </w:rPr>
        <w:t>капитального бюдж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 бюджет капиталовложений (capital budget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ланирование на предприятии: Учебник / А.И.Ильин. – Минск: Новое знание, 2001 (с.251-366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Добровольский Е., Карабанов Б., Боровков П., Глухов Е., Бреслав Е. Бюджетирование: шаг за шагом. – СПб.: Питер, 2006 (с.219-225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жай К. Шим, Джойл Г. Сигел. Основы коммерческого бюджетирования / Пер. с англ. – СПб.: Пергамент, 1998. – 496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расова О.С. Бюджетирование и контроль затрат на предприятии: практ. пособие / О.С. Красова. – 2-е изд., стерю – Москва: Омега-Л, 2007. – 169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чаще всего используются при составлении прогноза объема продаж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включат в себя производственный бюдж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В чем отличие бюджета прямых затрат на материалы от бюджета накладных расход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Для формирования каких плановых документов необходим бюджет производственных запасов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дразумевает развёрнутый бюджет в разрезе доходности отдельных видов продук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бюджеты входят в структуру финансового бюджет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19" w:firstLine="3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13:00Z</dcterms:modified>
  <cp:revision>8</cp:revision>
  <dc:subject/>
  <dc:title>Министерство образования и науки Республики Казахстан</dc:title>
</cp:coreProperties>
</file>