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опросы  для подготовки к тестовому опросу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Что представляет собой планировани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Чем отличается текущее, перспективное и оперативное планировани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какие виды делятся финансовые планы по признаку временной ориентации</w:t>
      </w:r>
      <w:r>
        <w:rPr>
          <w:color w:val="000000"/>
        </w:rPr>
        <w:t>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какие виды делятся финансовые планы по объектам финансового планирования</w:t>
      </w:r>
      <w:r>
        <w:rPr>
          <w:color w:val="000000"/>
        </w:rPr>
        <w:t>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какие виды делятся финансовые планы по целям планирования</w:t>
      </w:r>
      <w:r>
        <w:rPr>
          <w:color w:val="000000"/>
        </w:rPr>
        <w:t>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какие виды делятся финансовые планы в зависимости от степени неопределенности внешней и внутренней среды</w:t>
      </w:r>
      <w:r>
        <w:rPr>
          <w:color w:val="000000"/>
        </w:rPr>
        <w:t>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какие виды делятся финансовые планы в зависимости от горизонта планирования</w:t>
      </w:r>
      <w:r>
        <w:rPr>
          <w:color w:val="000000"/>
        </w:rPr>
        <w:t>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какие виды делятся финансовые планы по направленности финансового планирования</w:t>
      </w:r>
      <w:r>
        <w:rPr>
          <w:color w:val="000000"/>
        </w:rPr>
        <w:t>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/>
        <w:t>Перечислить этапы финансового планирова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крыть принципы финансового планирования:  принцип платежеспособности, принцип финансового соотношения сроков, принцип предельной рентабельности, принцип участия, принцип точно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крыть</w:t>
      </w:r>
      <w:r>
        <w:rPr>
          <w:color w:val="000000"/>
        </w:rPr>
        <w:t xml:space="preserve"> принципы системы прогнозирования</w:t>
      </w:r>
      <w:r>
        <w:rPr/>
        <w:t>: принцип системности, принцип оптимальности,  принцип верифицируемости, принцип эффективности, принцип согласованно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Виды прогнозов</w:t>
      </w:r>
      <w:r>
        <w:rPr/>
        <w:t>: международные, национальные, межотраслевые, отраслевые, для самостоятельно хозяйствующих субъектов; оперативные, краткосрочные, среднесрочные, долгосрочные, дальнесрочные; детерминированные, вероятностные; глобальные, локальные; рекомендательные, обязательные для выполн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Охарактеризовать методы финансового планирования</w:t>
      </w:r>
      <w:r>
        <w:rPr/>
        <w:t>: метод экономического анализа, нормативный метод, метод балансовых расчетов, метод денежных потоков, метод многовариантности расче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Охарактеризовать методы  финансового прогнозирования: фактографические и экспертны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Требования которым должен соответствовать прогноз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993" w:right="850" w:gutter="0" w:header="0" w:top="5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)"/>
      <w:lvlJc w:val="left"/>
      <w:pPr>
        <w:tabs>
          <w:tab w:val="num" w:pos="1968"/>
        </w:tabs>
        <w:ind w:left="19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964"/>
        </w:tabs>
        <w:ind w:left="1247" w:hanging="51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794" w:hanging="43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  <w:tab w:val="left" w:pos="720" w:leader="none"/>
      </w:tabs>
      <w:ind w:left="360" w:hanging="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hanging="887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426" w:leader="none"/>
        <w:tab w:val="left" w:pos="709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  <w:szCs w:val="20"/>
      <w:lang w:val="en-US"/>
    </w:rPr>
  </w:style>
  <w:style w:type="paragraph" w:styleId="3">
    <w:name w:val="Основной текст 3"/>
    <w:basedOn w:val="Normal"/>
    <w:qFormat/>
    <w:pPr/>
    <w:rPr>
      <w:color w:val="FF0000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color w:val="FF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color w:val="33333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4:23:00Z</dcterms:created>
  <dc:creator>10</dc:creator>
  <dc:description/>
  <cp:keywords/>
  <dc:language>en-US</dc:language>
  <cp:lastModifiedBy>User</cp:lastModifiedBy>
  <dcterms:modified xsi:type="dcterms:W3CDTF">2013-12-06T09:01:00Z</dcterms:modified>
  <cp:revision>51</cp:revision>
  <dc:subject/>
  <dc:title>Что такое структурирование</dc:title>
</cp:coreProperties>
</file>