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Костанайский государственный университет им.а.Байтурсынова</w:t>
      </w:r>
    </w:p>
    <w:p>
      <w:pPr>
        <w:pStyle w:val="Normal"/>
        <w:widowControl w:val="fals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Кафедра финансов и банковского дела</w:t>
      </w:r>
    </w:p>
    <w:p>
      <w:pPr>
        <w:pStyle w:val="Normal"/>
        <w:widowControl w:val="fals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sz w:val="52"/>
          <w:szCs w:val="52"/>
        </w:rPr>
      </w:pPr>
      <w:r>
        <w:rPr>
          <w:sz w:val="52"/>
          <w:szCs w:val="52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изучению дисциплин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Финансовый 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</w:t>
      </w:r>
      <w:r>
        <w:rPr>
          <w:bCs/>
          <w:sz w:val="28"/>
          <w:szCs w:val="28"/>
        </w:rPr>
        <w:t xml:space="preserve"> экономических специальностей</w:t>
      </w:r>
    </w:p>
    <w:p>
      <w:pPr>
        <w:pStyle w:val="Heading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  <w:t xml:space="preserve">Костанай,2013 </w:t>
      </w:r>
      <w:r>
        <w:br w:type="page"/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ры:  Уакпаева Махаббат Магауияновна, старший преподаватель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1701" w:firstLine="284"/>
        <w:rPr>
          <w:sz w:val="28"/>
        </w:rPr>
      </w:pPr>
      <w:r>
        <w:rPr>
          <w:sz w:val="28"/>
        </w:rPr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их методических указаниях даются рекомендации и советы по изучению отдельных вопросов каждой изучаемой темы дисциплины «Финансовый менеджмент» с пояснениями, усиливающими внимание со ссылками на литературу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1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Утверждены методическим советом экономического факультета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т 8.06.2010 г., № 8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Пересмотрены и утверждены методическим советом экономического факультета от 31.08.2013г., № 6а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0"/>
        <w:rPr/>
      </w:pPr>
      <w:r>
        <w:rPr/>
        <w:t xml:space="preserve">© Костанайский государственный </w:t>
      </w:r>
    </w:p>
    <w:p>
      <w:pPr>
        <w:pStyle w:val="Normal"/>
        <w:ind w:left="567" w:firstLine="5670"/>
        <w:rPr/>
      </w:pPr>
      <w:r>
        <w:rPr/>
        <w:t xml:space="preserve">    </w:t>
      </w:r>
      <w:r>
        <w:rPr/>
        <w:t>университет им. А.Байтурсынова</w:t>
      </w:r>
    </w:p>
    <w:p>
      <w:pPr>
        <w:pStyle w:val="Normal"/>
        <w:ind w:left="567" w:firstLine="4253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 </w:t>
      </w:r>
      <w:r>
        <w:rPr>
          <w:b/>
          <w:sz w:val="28"/>
          <w:szCs w:val="28"/>
        </w:rPr>
        <w:t>Цели и задачи финансового менеджмента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крыть сущность финансового менеджмент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еста и роли финансового менеджмента в системе экономических наук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основных функций и задач финансового менеджмен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функциональной роли финансового менеджер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финансового менеджмен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звития современной теории финансового менеджмен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финансового менеджмента в системе экономических наук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финансового менеджмен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шения долгосрочного характера (стратегия). финансовые решения краткосрочного характера (тактика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, задачи и роль финансового менедже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лужба в организационной структуре фирмы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84" w:leader="none"/>
        </w:tabs>
        <w:autoSpaceDE w:val="false"/>
        <w:ind w:left="-1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парова Б. Финансовый менеджмент: учебное пособие. – Алматы: Экономика, 2008.– 848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84" w:leader="none"/>
        </w:tabs>
        <w:autoSpaceDE w:val="false"/>
        <w:ind w:left="-12" w:firstLine="708"/>
        <w:jc w:val="both"/>
        <w:rPr/>
      </w:pPr>
      <w:r>
        <w:rPr>
          <w:sz w:val="28"/>
          <w:szCs w:val="28"/>
        </w:rPr>
        <w:t>Кафтункина Н С  Финансовый менеджмент:  учебное пособие. – Павлодар, 2005. – 87 с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 </w:t>
      </w:r>
      <w:r>
        <w:rPr>
          <w:b/>
          <w:sz w:val="28"/>
          <w:szCs w:val="28"/>
        </w:rPr>
        <w:t>Базовые категории и концепции финансового менеджмент</w:t>
      </w:r>
      <w:r>
        <w:rPr>
          <w:b/>
          <w:bCs/>
          <w:sz w:val="28"/>
          <w:szCs w:val="28"/>
        </w:rPr>
        <w:t>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смотреть сущность базовых концепций и показателей финансового менеджмент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пределение категориям: активы, обязательства, капитал, доходы, расходы, финансовые инструменты и риски, методы оценки, концепции капитала (в редакции МСФО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суть временной стоимости денег, стоимости рискованных актив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рассмотреть основные показатели, используемые в теории и практике финансового менеджмента: приведенная стоимость – Р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рыночная добавленная стоимость - М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А, экономическая добавленная стоимость - Е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А, показатели эффективности управления активами – </w:t>
      </w:r>
      <w:r>
        <w:rPr>
          <w:color w:val="000000"/>
          <w:sz w:val="28"/>
          <w:szCs w:val="28"/>
          <w:lang w:val="en-US"/>
        </w:rPr>
        <w:t>RO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O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OI</w:t>
      </w:r>
      <w:r>
        <w:rPr>
          <w:color w:val="000000"/>
          <w:sz w:val="28"/>
          <w:szCs w:val="28"/>
        </w:rPr>
        <w:t xml:space="preserve">, обобщающие показатели финансовых результатов хозяйственной деятельности – </w:t>
      </w:r>
      <w:r>
        <w:rPr>
          <w:color w:val="000000"/>
          <w:sz w:val="28"/>
          <w:szCs w:val="28"/>
          <w:lang w:val="en-US"/>
        </w:rPr>
        <w:t>EBI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B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OPAT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EP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P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PS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определение категорий: активы, обязательства, капитал, доходы, расходы, финансовые инструменты и риски, методы оценки, концепции капитала (в редакции МСФО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ая стоимость дене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щая и настоящая стоимость финансовых активов, дисконтирование и компаудин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основные показатели, используемые в теории и практике финансового менеджмента: рыночная добавленная стоимость - М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А, экономическая добавленная стоимость – Е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 xml:space="preserve">показатели эффективности управления активами – </w:t>
      </w:r>
      <w:r>
        <w:rPr>
          <w:color w:val="000000"/>
          <w:sz w:val="28"/>
          <w:szCs w:val="28"/>
          <w:lang w:val="en-US"/>
        </w:rPr>
        <w:t>RO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O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OI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ающие показатели финансовых результатов хозяйственной деятельности – </w:t>
      </w:r>
      <w:r>
        <w:rPr>
          <w:color w:val="000000"/>
          <w:sz w:val="28"/>
          <w:szCs w:val="28"/>
          <w:lang w:val="en-US"/>
        </w:rPr>
        <w:t>EBI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B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OPAT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EP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P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PS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арова Б. Финансовый менеджмент: учебное пособие. – Алматы: Экономика, 2008.– 848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тункина Н С  Финансовый менеджмент (часть 1,2):  учебное пособие. – Павлодар, 2005. – 87 с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 </w:t>
      </w:r>
      <w:r>
        <w:rPr>
          <w:b/>
          <w:bCs/>
          <w:sz w:val="28"/>
          <w:szCs w:val="28"/>
        </w:rPr>
        <w:t>Риск и доходность. Управление корпорационными рисками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смотреть особенности системы управления рисками в корпорациях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темы: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пределение понятию «риск», рассмотреть основные типы и виды корпорационных риск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раскрыть сущность качественного и количественного анализа и измерения рис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сновные методы снижения риск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определение типов корпорационных рисков и измерени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вероятность и ожидаемая доходность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автономный (общий) риск и рыночный риск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вестиционного портфеля, типы инвестиционных портфелей и стратегий инвестирования; выбор оптимального портфел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снижения риска: страхование, диверсификация, лимитирование, самострахование, хедж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ачук М.И. Основы финансового менеджмента: учебное пособие. – Минск: Книжный дом, 2005. – 415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хем Ю. Финансовый менеджмент: учебное пособие. – СПб.: Питер, 2005. – 96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 </w:t>
      </w:r>
      <w:r>
        <w:rPr>
          <w:b/>
          <w:bCs/>
          <w:sz w:val="28"/>
          <w:szCs w:val="28"/>
        </w:rPr>
        <w:t xml:space="preserve">Модели и </w:t>
      </w:r>
      <w:r>
        <w:rPr>
          <w:b/>
          <w:sz w:val="28"/>
          <w:szCs w:val="28"/>
        </w:rPr>
        <w:t xml:space="preserve">методы </w:t>
      </w:r>
      <w:r>
        <w:rPr>
          <w:b/>
          <w:bCs/>
          <w:sz w:val="28"/>
          <w:szCs w:val="28"/>
        </w:rPr>
        <w:t xml:space="preserve">оценки </w:t>
      </w:r>
      <w:r>
        <w:rPr>
          <w:b/>
          <w:sz w:val="28"/>
          <w:szCs w:val="28"/>
        </w:rPr>
        <w:t>актив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Цель темы: рассмотреть сущность моделей оценки доходности финансовых активов, теорий рынка капитала, рынка ценных бумаг, линии рынка капитала, альтернативных теорий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ть сущность модели оценки доходности финансовых активов.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ь основные положения теории линии рынка ценных бумаг, линии рынка капитала, концепции β-коэффициента; теории ценообразования и опционов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оценки доходности финансовых актив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рынка капитал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рынка ценных бумаг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β-коэффициент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арбитражного ценообразова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ценообразования опцион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ачук М.И. Основы финансового менеджмента: учебное пособие. – Минск: Книжный дом, 2005. – 415 с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хем Ю. Финансовый менеджмент: учебное пособие. – СПб.: Питер, 2005. – 960 с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 Стоимость капитала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темы – рассмотреть сущность определения стоимости капитала, ознакомиться с основными приемами определения стоимости разных источников капитал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дачи темы: 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крыть понятие «стоимость капитала»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ределение стоимости разных источников капитала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ределение средневзвешенной и предельной стоимости капитал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стоимость капитала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ющие капитала и их стоимос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источников: «заемный капитал», «привилегированные акции», «нераспределенная прибыль»,  «акции нового выпуска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взвешенная стоимость капит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стоимость капитала. 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арова Б. Финансовый менеджмент: учебное пособие. – Алматы: Экономика, 2008.– 848 с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тункина Н С  Финансовый менеджмент (часть 1,2):  учебное пособие. – Павлодар, 2005. – 87 с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6 </w:t>
      </w:r>
      <w:r>
        <w:rPr>
          <w:b/>
          <w:sz w:val="28"/>
          <w:szCs w:val="28"/>
        </w:rPr>
        <w:t>Методы анализа инвестиционных проектов. Анализ риска проект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смотреть динамические и статические методы оценки инвестиционных проектов, раскрыть суть анализа риска проект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темы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крыть суть оценки проектов при помощи дисконтированных и недисконтированных методов;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основные положения и виды анализа риска проект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юджета капиталовложен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принятия решений при формировании бюджета капиталовложений: срок окупаемости, учетная доходность, чистый приведенный эффект, внутренняя доходность, индекс рентабельности, модифицированная внутренняя доходность. сравнение критерие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ая стоимость будущих затрат;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ый (единичный) риск проект. внутрифирменный, или корпорационный, риск рыночный риск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чувствительности. Анализ сценариев. Метод Монте-Карло. Анализ дерева решений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арова Б. Финансовый менеджмент: учебное пособие. – Алматы: Экономика, 2008.– 848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тункина Н С  Финансовый менеджмент (часть 1,2):  учебное пособие. – Павлодар, 2005. – 87 с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 </w:t>
      </w:r>
      <w:r>
        <w:rPr>
          <w:b/>
          <w:sz w:val="28"/>
          <w:szCs w:val="28"/>
        </w:rPr>
        <w:t>Прогнозирование денежного потока инвестиционного проекта. Оптимизация бюджета капиталовложений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смотреть методы прогнозирования денежного потока инвестиционных проектов и оптимизации бюджета капиталовложений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определение денежному потоку, раскрыть сущность его оценки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сущность анализа целесообразности замещения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ть содержание оценки проектов с неравными сроками действия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роить графики инвестиционных возможностей и предельной цены капитала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порядок формирования оптимального бюджета капиталовложений.</w:t>
      </w:r>
    </w:p>
    <w:p>
      <w:pPr>
        <w:pStyle w:val="Normal"/>
        <w:widowControl w:val="false"/>
        <w:shd w:fill="FFFFFF" w:val="clear"/>
        <w:ind w:left="6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left="680" w:hanging="0"/>
        <w:jc w:val="both"/>
        <w:rPr/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енежного пото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елевантных денежных поток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чистого оборотного капита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целесообразности замещения. смещенность оценки денежного пото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оектов с неравными сроками действ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от прекращения проек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инвестиционных возможностей. график предельной цены капита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оптимального бюджета капиталовложений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98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парова Б. Финансовый менеджмент: учебное пособие. – Алматы: Экономика, 2008.– 84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  <w:tab w:val="left" w:pos="98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фтункина Н С  Финансовый менеджмент (часть 1,2):  учебное пособие. – Павлодар, 2005. – 87 с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8 </w:t>
      </w:r>
      <w:r>
        <w:rPr>
          <w:b/>
          <w:bCs/>
          <w:sz w:val="28"/>
          <w:szCs w:val="28"/>
        </w:rPr>
        <w:t>Долгосрочное финансовое планирование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Цель темы: раскрыть экономическую сущность долгосрочного финансового планир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темы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сущности финансового планирования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методов и видов финансового планир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стратегические и оперативные планы, финансовый план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 на основе метода пропорциональной зависимости показателей от объема реализа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факторы, определяющие уровень потребности во внешнем финансировании, приемлемый темп прирост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одхода к планированию на основе метода пропорциональной зависимости показателей от объема реализа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методы прогнозирования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ачук М.И. Основы финансового менеджмента: учебное пособие. – Минск: Книжный дом, 2005. – 415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хем Ю. Финансовый менеджмент: учебное пособие. – СПб.: Питер, 2005. – 960 с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9 </w:t>
      </w:r>
      <w:r>
        <w:rPr>
          <w:b/>
          <w:bCs/>
          <w:sz w:val="28"/>
          <w:szCs w:val="28"/>
        </w:rPr>
        <w:t>Стоимость компаний и ценностно-ориентированный менеджмент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темы: раскрыть экономическую сущность </w:t>
      </w:r>
      <w:r>
        <w:rPr>
          <w:bCs/>
          <w:sz w:val="28"/>
          <w:szCs w:val="28"/>
        </w:rPr>
        <w:t>ценностно-ориентированного менеджмента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темы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ущности стоимости комп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методов и видов </w:t>
      </w:r>
      <w:r>
        <w:rPr>
          <w:bCs/>
          <w:sz w:val="28"/>
          <w:szCs w:val="28"/>
        </w:rPr>
        <w:t>ценностно-ориентированного менеджмент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Style1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модель оценки </w:t>
      </w:r>
      <w:r>
        <w:rPr>
          <w:bCs/>
          <w:sz w:val="28"/>
          <w:szCs w:val="28"/>
        </w:rPr>
        <w:t>корпорации;</w:t>
      </w:r>
    </w:p>
    <w:p>
      <w:pPr>
        <w:pStyle w:val="Style1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тоимости операций;</w:t>
      </w:r>
    </w:p>
    <w:p>
      <w:pPr>
        <w:pStyle w:val="Style1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ение моделей корпоративной оценки и роста дивидендов;</w:t>
      </w:r>
    </w:p>
    <w:p>
      <w:pPr>
        <w:pStyle w:val="Style1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ированный менеджмент;</w:t>
      </w:r>
    </w:p>
    <w:p>
      <w:pPr>
        <w:pStyle w:val="Style1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корпоративное управление и благосостояние акционеров;</w:t>
      </w:r>
    </w:p>
    <w:p>
      <w:pPr>
        <w:pStyle w:val="Style12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использование компенсации для сближения интересов менеджеров и акционеров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ачук М.И. Основы финансового менеджмента: учебное пособие. – Минск: Книжный дом, 2005. – 415 с.</w:t>
      </w:r>
    </w:p>
    <w:p>
      <w:pPr>
        <w:pStyle w:val="Style1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 xml:space="preserve">10 </w:t>
      </w:r>
      <w:r>
        <w:rPr>
          <w:b/>
          <w:sz w:val="28"/>
          <w:szCs w:val="28"/>
        </w:rPr>
        <w:t>Управление стоимостью компаний с использованием мультипликаторов</w:t>
      </w:r>
    </w:p>
    <w:p>
      <w:pPr>
        <w:pStyle w:val="Style12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темы: раскрыть сущность у</w:t>
      </w:r>
      <w:r>
        <w:rPr>
          <w:sz w:val="28"/>
          <w:szCs w:val="28"/>
        </w:rPr>
        <w:t xml:space="preserve">правления стоимостью компаний с использованием мультипликаторов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темы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ущности мультипликат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оцесса у</w:t>
      </w:r>
      <w:r>
        <w:rPr>
          <w:sz w:val="28"/>
          <w:szCs w:val="28"/>
        </w:rPr>
        <w:t>правления стоимостью компаний с использованием мультипликаторов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стандартизация значений стоимости и мультипликаторов;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базовые этапы в использовании мультипликаторов;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огласование стоимостей полученных на основе </w:t>
      </w:r>
      <w:r>
        <w:rPr>
          <w:bCs/>
          <w:sz w:val="28"/>
          <w:szCs w:val="28"/>
          <w:lang w:val="en-US"/>
        </w:rPr>
        <w:t>DCF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модели и с использованием мультипликаторов;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мультипликаторы «цена/прибыль» и </w:t>
      </w:r>
      <w:r>
        <w:rPr>
          <w:bCs/>
          <w:sz w:val="28"/>
          <w:szCs w:val="28"/>
        </w:rPr>
        <w:t>РЕ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;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мультипликаторы балансовой стоимости;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мультипликатор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Тобина;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мультипликаторы выручки;</w:t>
      </w:r>
    </w:p>
    <w:p>
      <w:pPr>
        <w:pStyle w:val="Style12"/>
        <w:widowControl w:val="false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пецифические секторные мультипликаторы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хем Ю. Финансовый менеджмент: учебное пособие. – СПб.: Питер, 2005. – 960 с.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: учебник / под ред. А.М. Ковалевой. – М.: ИНФРА-М, 2004.– 283 с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1 </w:t>
      </w:r>
      <w:r>
        <w:rPr>
          <w:b/>
          <w:bCs/>
          <w:sz w:val="28"/>
          <w:szCs w:val="28"/>
        </w:rPr>
        <w:t xml:space="preserve">Эффект операционного рычага. Управление текущими </w:t>
      </w:r>
      <w:r>
        <w:rPr>
          <w:b/>
          <w:sz w:val="28"/>
          <w:szCs w:val="28"/>
        </w:rPr>
        <w:t xml:space="preserve">затратами </w:t>
      </w:r>
      <w:r>
        <w:rPr>
          <w:b/>
          <w:bCs/>
          <w:sz w:val="28"/>
          <w:szCs w:val="28"/>
        </w:rPr>
        <w:t>фирмы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крыть особенности управления текущими затратами фирмы, рассмотреть основные положения анализа безубыточност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основные виды текущих затрат фирмы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ыть основные положения анализа безубыточности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сущность финансового рычаг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виды затрат фирмы: постоянные и переменные, прямые и косвенные, инкрементные, приростные, релевантные затраты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числение точки безубыточности количественным и графическим путем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адиционный и маржинальный график безубыточности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допущения анализа безубыточности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ла воздействия операционного рычаг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хем Ю. Финансовый менеджмент: учебное пособие. – СПб.: Питер, 2005. – 960 с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: учебник / под ред. А.М. Ковалевой. – М.: ИНФРА-М, 2004.– 283 с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2 Эффект финансового рычага. Политика привлечения заемных средств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темы: раскрыть сущность эффекта финансового рычага, основные положения политики привлечения заемных средств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крыть суть понятия «финансовый рычаг»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смотреть сущность концепций эффекта финансового рычага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казать взаимосвязь финансового рычага и финансового риска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ределить содержание уровня сопряженного действия финансового и операционного рычагов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скрыть суть понятия «финансовый рычаг»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нцепции эффекта финансового рычага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инансовый рычаг и финансовый риск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ровень сопряженного действия финансового и операционного рычагов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ова Р.И. Финансовый менеджмент: учебное пособие. – М.: КНОРУС, 2009. – 208 с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3 Теория структуры капитала: модели Модельяни-Милдера, компромиссные модели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темы: раскрыть сущность теории структуры капитала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- рассмотреть основные положения теории Модельяни-Миллера, компромиссных моделей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структуры капитала: модели Модильяни-Милле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и финансовые риски в контексте рыночного риска. Модель Милле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ка модели Модильяни-Миллера и модели Милле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, связанные с финансовыми затруднениями, и агентские затраты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ромиссные модели. 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тункина Н С  Финансовый менеджмент (часть 1,2):  учебное пособие. – Павлодар, 2005. – 87 с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ова Р.И. Финансовый менеджмент: учебное пособие. – М.: КНОРУС, 2009. – 208 с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4 Управление дивидендной политикой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темы: рассмотреть особенности управления дивидендной политикой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темы: раскрыть сущность основных видов дивидендной политики корпораци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виденды или доход от прироста капитала - предпочтения инвестор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теории предпочтительности дивиденд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 дивиденд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ивидендной политики на практик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реинвестирования дивидендов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уп акций. Выплата дивидендов акциями и дробление акций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</w:t>
      </w:r>
    </w:p>
    <w:p>
      <w:pPr>
        <w:pStyle w:val="Normal"/>
        <w:widowControl w:val="false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ивиденды или доход от прироста капитала - предпочтения инвестора. </w:t>
      </w:r>
    </w:p>
    <w:p>
      <w:pPr>
        <w:pStyle w:val="Normal"/>
        <w:widowControl w:val="false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ри теории предпочтительности дивидендов. Стабильность дивидендов. </w:t>
      </w:r>
    </w:p>
    <w:p>
      <w:pPr>
        <w:pStyle w:val="Normal"/>
        <w:widowControl w:val="false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дивидендной политики на практике. </w:t>
      </w:r>
    </w:p>
    <w:p>
      <w:pPr>
        <w:pStyle w:val="Normal"/>
        <w:widowControl w:val="false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- Планы реинвестирования дивидендов. Выкуп акций. Выплата дивидендов акциями и дробление акций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тункина Н С  Финансовый менеджмент (часть 1,2):  учебное пособие. – Павлодар, 2005. – 87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ова Р.И. Финансовый менеджмент: учебное пособие. – М.: КНОРУС, 2009. – 208 с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Тема 15 Управление оборотными активами и краткосрочными обязательствами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смотреть особенности и виды политик управления оборотными активами и краткосрочными обязательствам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потребности во внешних источниках финансирования оборотных средств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Стратегий в области объемов и финансирования оборотных средств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источников краткосрочного финансир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ность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о внешних источниках финансирования оборотных средст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ачиваемость денежных средст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 в области объемов и финансирования оборотных средств. преимущества и недостатки краткосрочного финансирова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краткосрочного финансирования. кредиторская задолженность за товары, работы и услуги (торговый кредит). краткосрочные банковские кредиты, цена банковского кредита. выбор банка. коммерческие бумаги. обеспечение краткосрочных кредит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ачук М.И. Основы финансового менеджмента: учебное пособие. – Минск: Книжный дом, 2005. – 415 с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9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ригхем Ю. Финансовый менеджмент: учебное пособие. – СПб.: Питер, 2005. – 960 с.</w:t>
      </w:r>
    </w:p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Тема 16 Управление запасам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смотреть особенности политики управления запасам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целей управления запас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методов управления запасам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управления запасами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ешения, принимаемые в процессе управления запас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затрат связанных с запасами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 и оценка запасов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пасами. модель оптимальной партии заказ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системы контроля запас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игхем Ю., Гапенски Л., Финансовый менеджмент. В 2-х т.: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en-US"/>
        </w:rPr>
        <w:t>ep</w:t>
      </w:r>
      <w:r>
        <w:rPr>
          <w:color w:val="000000"/>
          <w:sz w:val="28"/>
          <w:szCs w:val="28"/>
        </w:rPr>
        <w:t>. с англ./ Под ред. В.В. школа, 2004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6" w:leader="none"/>
          <w:tab w:val="left" w:pos="1080" w:leader="none"/>
        </w:tabs>
        <w:autoSpaceDE w:val="false"/>
        <w:spacing w:before="19" w:after="0"/>
        <w:jc w:val="both"/>
        <w:rPr/>
      </w:pPr>
      <w:r>
        <w:rPr>
          <w:color w:val="000000"/>
          <w:spacing w:val="-3"/>
          <w:sz w:val="28"/>
          <w:szCs w:val="28"/>
        </w:rPr>
        <w:t xml:space="preserve">С. Росс и др. Основы корпоративных финансов. Пер. с англ. - </w:t>
      </w:r>
      <w:r>
        <w:rPr>
          <w:color w:val="000000"/>
          <w:sz w:val="28"/>
          <w:szCs w:val="28"/>
        </w:rPr>
        <w:t>М.: Лаборатория Базовых Знаний, 2001. - 720с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Тема 17 Управление дебиторской задолженностью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емы: рассмотреть особенности политики управления дебиторской задолженностью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темы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целей управления дебиторской задолженностью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методов управления дебиторской задолженностью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опрос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дебиторской задолженностью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ная политика. определение периода кредита и стандартов кредитоспособности. политика работы с дебиторами. скидка при оплате в согласованные сроки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следствий альтернативных вариантов кредитной политики: построение прогнозного отчета о прибылях и убытках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приростный анализ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8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ачук М.И. Основы финансового менеджмента: учебное пособие. – Минск: Книжный дом, 2005. – 41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8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игхем Ю. Финансовый менеджмент: учебное пособие. – СПб.: Питер, 2005. – 960 с.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400"/>
        </w:tabs>
        <w:ind w:left="720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9"/>
        </w:tabs>
        <w:ind w:left="0" w:firstLine="709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389"/>
        </w:tabs>
        <w:ind w:left="709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">
    <w:name w:val="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19:00Z</dcterms:created>
  <dc:creator>Serikbay</dc:creator>
  <dc:description/>
  <cp:keywords/>
  <dc:language>en-US</dc:language>
  <cp:lastModifiedBy>Admin</cp:lastModifiedBy>
  <cp:lastPrinted>2011-01-28T16:26:00Z</cp:lastPrinted>
  <dcterms:modified xsi:type="dcterms:W3CDTF">2013-12-27T04:22:00Z</dcterms:modified>
  <cp:revision>5</cp:revision>
  <dc:subject/>
  <dc:title>Тема 1 Содержание финансового менеджмента</dc:title>
</cp:coreProperties>
</file>