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РОП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1 Понятие об экологической систе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нятие об экологической системе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личие экологической системы от биоценоз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руктура экологической системы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Экологическая система (экосистема) — совокупность попу</w:t>
        <w:softHyphen/>
        <w:t>ляций различных видов растений, животных и микробов, взаимо</w:t>
        <w:softHyphen/>
        <w:t>действующих между собой и окружающей их средой таким обра</w:t>
        <w:softHyphen/>
        <w:t>зом, что эта совокупность сохраняется неопределенно долгое время. Примеры экологических систем: луг, лес, озеро, океан.</w:t>
      </w:r>
    </w:p>
    <w:p>
      <w:pPr>
        <w:pStyle w:val="Normal"/>
        <w:ind w:firstLine="540"/>
        <w:jc w:val="both"/>
        <w:rPr/>
      </w:pPr>
      <w:r>
        <w:rPr/>
        <w:t>Экосистемы существуют везде — в воде и на земле, в сухих и влажных районах, в холодных и жарких местностях. Они по-разному выглядят, включают различные виды растений и животных. Однако в «поведении» всех экосистем имеются и общие аспекты, связанные с принципиальным сходством энер</w:t>
        <w:softHyphen/>
        <w:t>гетических процессов, протекающих в них. Одним из фунда</w:t>
        <w:softHyphen/>
        <w:t>ментальных правил, которым подчиняются все экологические системы, является принцип Ле Шателье—Брауна:</w:t>
      </w:r>
    </w:p>
    <w:p>
      <w:pPr>
        <w:pStyle w:val="Normal"/>
        <w:ind w:firstLine="540"/>
        <w:jc w:val="both"/>
        <w:rPr/>
      </w:pPr>
      <w:r>
        <w:rPr/>
        <w:t>при внешнем воздействии, выводящем систему из со</w:t>
        <w:softHyphen/>
        <w:t>стояния устойчивого равновесия, это равновесие смеща</w:t>
        <w:softHyphen/>
        <w:t>ется в направлении, при котором эффект внешнего воз</w:t>
        <w:softHyphen/>
        <w:t>действия ослабляется.</w:t>
      </w:r>
    </w:p>
    <w:p>
      <w:pPr>
        <w:pStyle w:val="Normal"/>
        <w:ind w:firstLine="540"/>
        <w:jc w:val="both"/>
        <w:rPr/>
      </w:pPr>
      <w:r>
        <w:rPr/>
        <w:t>При изучении экосистем анализируют прежде всего поток энергии и круговорот веществ между соответствующими био</w:t>
        <w:softHyphen/>
        <w:t>топом и биоценозом. Экосистемный подход учитывает общ</w:t>
        <w:softHyphen/>
        <w:t>ность организации всех сообществ независимо от местообита</w:t>
        <w:softHyphen/>
        <w:t>ния. Это подтверждает сходство структуры и функционирова</w:t>
        <w:softHyphen/>
        <w:t>ния наземной и водной экосистем.</w:t>
      </w:r>
    </w:p>
    <w:p>
      <w:pPr>
        <w:pStyle w:val="Normal"/>
        <w:ind w:firstLine="540"/>
        <w:jc w:val="both"/>
        <w:rPr/>
      </w:pPr>
      <w:r>
        <w:rPr/>
        <w:t>Провести четкую грань между биоценозом, всегда зани</w:t>
        <w:softHyphen/>
        <w:t>мающим какой-то определенный биотоп, и экологической сис</w:t>
        <w:softHyphen/>
        <w:t>темой (экосистемой), представляющей собой единство биоце</w:t>
        <w:softHyphen/>
        <w:t>ноза и биотопа, достаточно сложно.</w:t>
      </w:r>
    </w:p>
    <w:p>
      <w:pPr>
        <w:pStyle w:val="Normal"/>
        <w:ind w:firstLine="540"/>
        <w:jc w:val="both"/>
        <w:rPr/>
      </w:pPr>
      <w:r>
        <w:rPr/>
        <w:t>По определению В. Н. Сукачева, биогеоценоз (от греч. bios — жизнь, дё — Земля, ценоз — сообщество) — это сово</w:t>
        <w:softHyphen/>
        <w:t>купность однородных природных элементов (атмосферы, горной породы, растительности, животного мира и мира микроорганиз</w:t>
        <w:softHyphen/>
        <w:t>мов, почвы и гидрологических условий) на определенном участке поверхности Земли. Контур биогеоценоза устанавливается по границе растительного сообщества (фитоценоза).</w:t>
      </w:r>
    </w:p>
    <w:p>
      <w:pPr>
        <w:pStyle w:val="Normal"/>
        <w:ind w:firstLine="540"/>
        <w:jc w:val="both"/>
        <w:rPr/>
      </w:pPr>
      <w:r>
        <w:rPr/>
        <w:t>Термины «экологическая система» и «биогеоценоз» не яв</w:t>
        <w:softHyphen/>
        <w:t>ляются синонимами. Экосистема — это любая совокупность организмов и среды их обитания, в том числе, например, гор</w:t>
        <w:softHyphen/>
        <w:t>шок с цветком, муравейник, аквариум, болото, пилотируемый космический корабль. У перечисленных систем отсутствует ряд признаков из определения В. Н. Сукачева, и в первую оче</w:t>
        <w:softHyphen/>
        <w:t>редь элемент «гео» — Земля. Биоценозы — это только природ</w:t>
        <w:softHyphen/>
        <w:t>ные образования. Однако биоценоз в полной мере может рас</w:t>
        <w:softHyphen/>
        <w:t>сматриваться как экосистема. Таким образом, понятие «эко</w:t>
        <w:softHyphen/>
        <w:t>система» шире и полностью охватывает понятие «биогеоценоз» или «биогеоценоз» —частный случай «экосистемы».</w:t>
      </w:r>
    </w:p>
    <w:p>
      <w:pPr>
        <w:pStyle w:val="Normal"/>
        <w:ind w:firstLine="540"/>
        <w:jc w:val="both"/>
        <w:rPr/>
      </w:pPr>
      <w:r>
        <w:rPr/>
        <w:t>Любую экосистему прежде всего можно разделить на со</w:t>
        <w:softHyphen/>
        <w:t>вокупность организмов и совокупность неживых (абиотиче</w:t>
        <w:softHyphen/>
        <w:t xml:space="preserve">ских) факторов окружающей природной среды, биоценоз и экотоп. </w:t>
      </w:r>
    </w:p>
    <w:p>
      <w:pPr>
        <w:pStyle w:val="Normal"/>
        <w:ind w:firstLine="540"/>
        <w:jc w:val="both"/>
        <w:rPr/>
      </w:pPr>
      <w:r>
        <w:rPr/>
        <w:t>В свою очередь экотоп состоит из климата во всех многооб</w:t>
        <w:softHyphen/>
        <w:t>разных его проявлениях и геологической среды (почв и грун</w:t>
        <w:softHyphen/>
        <w:t>тов), называемой эдафотопом (от греч. edaphos — почва). Эко</w:t>
        <w:softHyphen/>
        <w:t>топ — это то, откуда биоценоз черпает средства для существо</w:t>
        <w:softHyphen/>
        <w:t>вания и куда выделяет продукты жизнедеятельности.</w:t>
      </w:r>
    </w:p>
    <w:p>
      <w:pPr>
        <w:pStyle w:val="Normal"/>
        <w:ind w:firstLine="540"/>
        <w:jc w:val="both"/>
        <w:rPr/>
      </w:pPr>
      <w:r>
        <w:rPr/>
        <w:t>Структура живой части биогеоценоза определяется трофо-энергетическими связями и отношениями, в соответствии с ко</w:t>
        <w:softHyphen/>
        <w:t>торыми выделяют три главных функциональных компонент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омплекс автотрофных организмов-продуцентов, обес</w:t>
        <w:softHyphen/>
        <w:br/>
        <w:t>печивающих органическим веществом и, следователь</w:t>
        <w:softHyphen/>
        <w:br/>
        <w:t>но, энергией остальные организмы (фитоценоз (зеленые</w:t>
        <w:br/>
        <w:t>растения), а также фото- и хемосинтезирующие бактерии)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>комплекс гетеротрофных организмов-консументов, живущих за счет питательных веществ, созданных продуцентами (зооценоз (животные), а также бесхлорофилльные растения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омплекс организмов-редуцентов, разлагающих органические соединения до минерального состояния (микробоценоз, а также грибы и прочие организмы, питающиеся мертвым органическим веществом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ые вопрос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 Каковы пространственные границы экосистемы?</w:t>
      </w:r>
    </w:p>
    <w:p>
      <w:pPr>
        <w:pStyle w:val="Normal"/>
        <w:jc w:val="both"/>
        <w:rPr/>
      </w:pPr>
      <w:r>
        <w:rPr/>
        <w:t>2 В чем принципиальное отличие экосистемы и биогеоценоза?</w:t>
      </w:r>
    </w:p>
    <w:p>
      <w:pPr>
        <w:pStyle w:val="Normal"/>
        <w:jc w:val="both"/>
        <w:rPr/>
      </w:pPr>
      <w:r>
        <w:rPr/>
        <w:t>3 Какие функциональные компоненты выделяют в экосистеме?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rPr>
          <w:b/>
          <w:b/>
        </w:rPr>
      </w:pPr>
      <w:r>
        <w:rPr>
          <w:b/>
        </w:rPr>
        <w:t xml:space="preserve">Основная: </w:t>
      </w:r>
    </w:p>
    <w:p>
      <w:pPr>
        <w:pStyle w:val="Normal"/>
        <w:rPr>
          <w:b/>
          <w:b/>
        </w:rPr>
      </w:pPr>
      <w:r>
        <w:rPr/>
        <w:t>1 Р. Уиттикер Сообщества и экосистемы М.1980 г.     С 56-89.</w:t>
      </w:r>
    </w:p>
    <w:p>
      <w:pPr>
        <w:pStyle w:val="Normal"/>
        <w:rPr/>
      </w:pPr>
      <w:r>
        <w:rPr/>
        <w:t>2 Дроздов Н.Н Биогеография. М.2001 г. – 304 с. С 15 -18</w:t>
      </w:r>
    </w:p>
    <w:p>
      <w:pPr>
        <w:pStyle w:val="Normal"/>
        <w:rPr>
          <w:b/>
          <w:b/>
        </w:rPr>
      </w:pPr>
      <w:r>
        <w:rPr/>
        <w:t>3 Маглыш С.С. Общая экология. Гродно.2001 г.- С 56-86.</w:t>
      </w:r>
    </w:p>
    <w:p>
      <w:pPr>
        <w:pStyle w:val="Normal"/>
        <w:rPr>
          <w:b/>
          <w:b/>
        </w:rPr>
      </w:pPr>
      <w:r>
        <w:rPr/>
        <w:t>4 Николайкин Н.И. Экология. М.2003 г. – С 23-6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ополнительная: </w:t>
      </w:r>
    </w:p>
    <w:p>
      <w:pPr>
        <w:pStyle w:val="Normal"/>
        <w:rPr/>
      </w:pPr>
      <w:r>
        <w:rPr/>
        <w:t>1 Ю.Одум Основы экологии. М.1975 г. – С. 5-36.</w:t>
      </w:r>
    </w:p>
    <w:p>
      <w:pPr>
        <w:pStyle w:val="Normal"/>
        <w:rPr/>
      </w:pPr>
      <w:r>
        <w:rPr/>
        <w:t>2 Дроздов Н.Н. Экосистемы мира. М.1997 г. – С 23 -89.</w:t>
      </w:r>
    </w:p>
    <w:p>
      <w:pPr>
        <w:pStyle w:val="Normal"/>
        <w:rPr>
          <w:b/>
          <w:b/>
          <w:color w:val="000000"/>
        </w:rPr>
      </w:pPr>
      <w:r>
        <w:rPr/>
        <w:t>3 Джиллер П. Структура сообществ и экологическая ниша. М.1988 г. – С12-89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Тема 2 Динамика биоценозов, как пример динамики экосистем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лан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 Общая характеристика циклических изменений в биоценозах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 Общая характеристика нециклических изменений в биоценозах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 Понятие о первичной сукцесси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4 Понятие о вторичной сукцессии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Любой биоценоз динамичен, несмотря на достаточную стабильность его структуры. В нем постоянно происходят изменения состояния и жизнедеятельности особей, их взаимоотношений. Все изменения могут быть отнесены к двум типам: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а) циклические, или периодические; в) непериодическ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Циклические, или периодические, изменения. Циклические изменения в биоценозе отражают суточную, сезонную и многолетнюю периодичность изменения внешних условий. Эта периодичность обусловлена циклами в природе, которые связаны с космическими явлениями. Циклические изменения подразделяются на:     а) суточные; б) сезонные; в) многолет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уточные изменения связаны с изменением силы экологических факторов среды (температура, влажность, освещенность и др.) при смене дня и ночи, которая происходит вследствие вращения Земли вокруг своей оси. Суточные изменения наблюдаются во всех географических зонах, даже там, где нет смены дня и ночи. Они заключаются в изменении активности организмов: одни активны днем, а пассивны ночью, другие   наоборот. Часто наблюдаются суточные миграции (планктон, почвенные организмы). Суточная динамика носи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рого периодический характер и в основном связана со сменой активности, в результате чего изменяются качественные характеристики биоценоз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езонные изменения связаны с изменением силы экологических факторов при смене сезонов, которая обусловлена вращением Земли вокруг Солнца. Сезонные изменения заключаются не только в изменении активности организмов, но и в их количественных соотношениях. Некоторые виды практически полностью исключаются из жизни биоценоза в определенные периоды (спячка, диапауза, миграции и т.д.). Сезонной изменчивости подвержены и ярусы. Некоторые ярусы могут полностью исчезать на некоторое время (однолетники). Сезонные изменения больше выражены в направлении от экватора к полюсам. В результате сезонных изменений наблюдается изменение не только качественных, но и количественных характеристик биоценоз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ноголетние изменения обусловлены периодичностью локальных изменений климата, которые связаны с изменением общей циркуляции атмосферы, обусловленной в свою очередь усилением или ослаблением солнечной активности. Так, периодически засушливый год сменяется мокрым, теплый холодным и т.д. Это приводит к довольно значительным изменениям как качественных, так и количественных характеристик биоценоза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Однако все вышеперечисленные циклические изменения, независимо от степени их  выраженности, не изменяют саму сущность биоценоза, а значит, не приводят к смене биоценозов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Непериодические изменения. Непериодические изменения это изменения, не имеющие закономерного повторения во времени. По характеру они подразделяются на два вида:</w:t>
      </w:r>
    </w:p>
    <w:p>
      <w:pPr>
        <w:pStyle w:val="Normal"/>
        <w:rPr>
          <w:color w:val="000000"/>
        </w:rPr>
      </w:pPr>
      <w:r>
        <w:rPr>
          <w:color w:val="000000"/>
        </w:rPr>
        <w:t>а)случайные; б) поступательные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Случайные изменения  вызываются резким изменением силы экологических факторов вследствие природных катаклизмов (наводнение, ураган, землетрясение и др.). Они непредсказуемы и не имеют закономерностей протекания, поэтому не являются предметом изучения экологии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Поступательные изменения происходят в одном направлении, потому что вызываются однонаправленным изменением силы экологических факторов либо в сторону усиления, либо в сторону ослабления. В конечном итоге они приводят к смене одного биоценоза другим с новым набором видов. Закономерный исторический процесс последовательной смены одного биоценоза другим в результате направленного изменения абиотического окружения называется сукцессией. Ряд неустойчивых биоценозов, которые сменяют один одного во времени, называется серией, а сами биоценозы    сериальными стадиями. Терминальная, стабильная стадия сукцессии называется климаксовой стадией или просто климаксом. Теоретически климаксовый биоценоз способен поддерживать сам себя неограниченно долго и он находится в равновесии с физическим окружением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В отличие от сериальных стадий здесь годовая продукция и «импорт» уравновешиваются годовым потреблением и «экспортом». Представление о том, что в ходе сукцессии экосистема неизбежно приходит к стабильному состоянию, однозначно принято всеми экологами. Однако по интерпретации его все экологи подразделяются на две школы. Одна школа придерживается концепции моноклимакса,согласно которой в любой географической области возможен только один региональный или климатический климакс, когда биоценоз находится в равновесии с климатическими условиями. Другая школа придерживается концепции поликлимакса согласно которой необязательно все биоценозы в данной климатической области достигнут одного состояния, чаще всего наблюдается различное количество локальных или эдафических климаксов. В тех местах, где рельеф местности, почва, гидрологический режим препятствуют развитию экосистемы до климатического климакса, сукцессия заканчивается эдафическим климаксом. Компромисс между этими двумя точками зрения  признание единого теоретически возможного климатического климакса и разного количества эдафических климаксов, которые зависят от изменчивости субстрата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Выделяют два основных типа сукцессий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автотрофные сукцессии  это сукцессии, начинающиеся с состояния, когда продукция больше трат на дыхание. Они протекают с участием  как автотрофов, так и гетеротроф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гетеротрофные сукцессии  это сукцессии, начинающиеся с состояния, когда продукция меньше трат на дыха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и протекают с участием только гетеротрофов и имеют место только в условиях, когда есть запас или поступление органического вещества (загрязненные водоемы, кучи компостов, пещеры, трупы животных, гнилое дерево и др.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втотрофные сукцессии в зависимости от места, на котором они начинаются, подразделяются на первичные и вторичны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ервичные сукцессии  начинаются на месте, лишенном жизни (скалы, песчаные дюны, вулканическая лава, наносы рек и т.д.). Они включает несколько этапов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) возникновение места, лишенного жизн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) миграция на него разных организмов или их расселительных зачатк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) приживание организм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)  конкуренция их  между  собой  и  вытеснение  отдельных вид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) преобразование организмами местообитания, постепенная стабилизация условий и отношен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 первичных сукцессиях скорость изменения биоценозов, как правило, невелика. Сериальные стадии сменяют одна другую в течение значительного промежутка времени, и достижение климаксового состояния занимает очень много времени (столетия и тысячелетия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торичные сукцессии  это сукцессии, которые начинаются на месте разрушенного биоценоза. В современных условиях они наблюдаются повсеместно. Смена сериальных стадий одна другой и достижение климаксового состояния здесь происходит значительно быстрее, чем при первичных сукцессиях, потому что здесь сохраняется почва, семена, зачатки и части предшествующего населения и связей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В зависимости от причин, которые вызывают сукцесси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ни подразделяются на два типа: 1) эндогенные, или автогенные; 2) экзогенные, или аллогенны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Эндогенные, или автогенные, сукцессии  вызываются внутренними причинами. В основном это первичные сукцессии. Эндогенные сукцессии по характеру протекания подразделяются на: а) автогенетические и б) сингенетические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Автогенетические сукцессии имеют место тогда, когда виды в результате своей жизнедеятельности изменяют условия среды вокруг себя так, что одни виды начинают вытеснять другие и на смену одного биоценоза приходит другой. Сингенетические сукцессии наблюдаются тогда, когда новый вселившийся вид начинает очень быстро размножаться и постепенно вытесняет местные виды (опунция в Австралии). С учетом причин, которые вызывают автогенные сукцес-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ии, Дж.Коннел и Р.Слейтер в 1977 г. предложили две теории развития сукцесси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) «модель облегчения», в соответствии с которой виды ранних стадий («пионеры») изменяют условия существования и подготавливают таким образом условия для последующих поселенцев («захватчики»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)«модель ингибирования»,в соответствии с которой первые виды («пионеры») противостоят вселению других видов («захватчики») и сохраняются до тех пор, пока не окажутся вытесненными в результате конкуренции, выедания или других причи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кзогенные, или аллогенные, сукцессии вызываются внешними причинами. В зависимости от характера причины они подразделяются на следующие виды: а) антропогенные   вызываются человеком; б) зоогенные  вызываются животными вследствие перевыпаса или недовыпаса; в) климатогенные  вызываются однонаправленным изменением климата; г) эдафогенные  вызываются изменением свойств почвы (засоление, закисление, обеднение и т.д.); д) геологические  вызываются тектоническими процессами (опускание или поднимание поверхности земной коры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ые вопрос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</w:t>
      </w:r>
      <w:r>
        <w:rPr>
          <w:b/>
        </w:rPr>
        <w:t xml:space="preserve"> </w:t>
      </w:r>
      <w:r>
        <w:rPr/>
        <w:t>Какое значение имеют суточные изменения в динамике биоценозов?</w:t>
      </w:r>
    </w:p>
    <w:p>
      <w:pPr>
        <w:pStyle w:val="Normal"/>
        <w:jc w:val="both"/>
        <w:rPr/>
      </w:pPr>
      <w:r>
        <w:rPr/>
        <w:t>2 В чем отличие первичной сукцессии от вторичной?</w:t>
      </w:r>
    </w:p>
    <w:p>
      <w:pPr>
        <w:pStyle w:val="Normal"/>
        <w:jc w:val="both"/>
        <w:rPr/>
      </w:pPr>
      <w:r>
        <w:rPr/>
        <w:t>3 Какие выделяют стадии первичной сукцессии?</w:t>
      </w:r>
    </w:p>
    <w:p>
      <w:pPr>
        <w:pStyle w:val="Normal"/>
        <w:jc w:val="both"/>
        <w:rPr/>
      </w:pPr>
      <w:r>
        <w:rPr/>
        <w:t>4 В чем отличие автогенетических сукцессий от сингенетических сукцессий?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rPr>
          <w:b/>
          <w:b/>
        </w:rPr>
      </w:pPr>
      <w:r>
        <w:rPr>
          <w:b/>
        </w:rPr>
        <w:t xml:space="preserve">Основная: </w:t>
      </w:r>
    </w:p>
    <w:p>
      <w:pPr>
        <w:pStyle w:val="Normal"/>
        <w:rPr>
          <w:b/>
          <w:b/>
        </w:rPr>
      </w:pPr>
      <w:r>
        <w:rPr/>
        <w:t>1 Р. Уиттикер Сообщества и экосистемы М.1980 г.     С 56-89.</w:t>
      </w:r>
    </w:p>
    <w:p>
      <w:pPr>
        <w:pStyle w:val="Normal"/>
        <w:rPr/>
      </w:pPr>
      <w:r>
        <w:rPr/>
        <w:t>2 Дроздов Н.Н Биогеография. М.2001 г. – 304 с. С 15 -18</w:t>
      </w:r>
    </w:p>
    <w:p>
      <w:pPr>
        <w:pStyle w:val="Normal"/>
        <w:rPr>
          <w:b/>
          <w:b/>
        </w:rPr>
      </w:pPr>
      <w:r>
        <w:rPr/>
        <w:t>3 Маглыш С.С. Общая экология. Гродно.2001 г.- С 56-86.</w:t>
      </w:r>
    </w:p>
    <w:p>
      <w:pPr>
        <w:pStyle w:val="Normal"/>
        <w:rPr>
          <w:b/>
          <w:b/>
        </w:rPr>
      </w:pPr>
      <w:r>
        <w:rPr/>
        <w:t>4 Николайкин Н.И. Экология. М.2003 г. – С 23-6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ополнительная: </w:t>
      </w:r>
    </w:p>
    <w:p>
      <w:pPr>
        <w:pStyle w:val="Normal"/>
        <w:rPr/>
      </w:pPr>
      <w:r>
        <w:rPr/>
        <w:t>1 Ю.Одум Основы экологии. М.1975 г. – С. 5-36.</w:t>
      </w:r>
    </w:p>
    <w:p>
      <w:pPr>
        <w:pStyle w:val="Normal"/>
        <w:rPr/>
      </w:pPr>
      <w:r>
        <w:rPr/>
        <w:t>2 Дроздов Н.Н. Экосистемы мира. М.1997 г. – С 23 -89.</w:t>
      </w:r>
    </w:p>
    <w:p>
      <w:pPr>
        <w:pStyle w:val="Normal"/>
        <w:rPr/>
      </w:pPr>
      <w:r>
        <w:rPr/>
        <w:t>3 Джиллер П. Структура сообществ и экологическая ниша. М.1988 г. – С12-89.</w:t>
      </w:r>
    </w:p>
    <w:p>
      <w:pPr>
        <w:pStyle w:val="Normal"/>
        <w:rPr>
          <w:b/>
          <w:b/>
          <w:color w:val="000000"/>
        </w:rPr>
      </w:pPr>
      <w:r>
        <w:rPr/>
        <w:t xml:space="preserve">4 Заславский Б.Г. Управление экологическими системами. М.1988 г – С.45-86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Тема 3 Структура наземной экосистемы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ind w:firstLine="540"/>
        <w:jc w:val="both"/>
        <w:rPr/>
      </w:pPr>
      <w:r>
        <w:rPr/>
        <w:t>1 Основные свойства наземных экосистем.</w:t>
      </w:r>
    </w:p>
    <w:p>
      <w:pPr>
        <w:pStyle w:val="Normal"/>
        <w:ind w:firstLine="540"/>
        <w:jc w:val="both"/>
        <w:rPr/>
      </w:pPr>
      <w:r>
        <w:rPr/>
        <w:t>2 Экологические группы растительных организмов в наземных экосистемах.</w:t>
      </w:r>
    </w:p>
    <w:p>
      <w:pPr>
        <w:pStyle w:val="Normal"/>
        <w:ind w:firstLine="540"/>
        <w:jc w:val="both"/>
        <w:rPr/>
      </w:pPr>
      <w:r>
        <w:rPr/>
        <w:t>3 Экологические группы животных организмов в наземных экосистемах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земные экосистемы характеризуются целым рядом отличительных особенностей среды обитания, которые можно свести к следующему:</w:t>
      </w:r>
    </w:p>
    <w:p>
      <w:pPr>
        <w:pStyle w:val="Normal"/>
        <w:ind w:firstLine="540"/>
        <w:jc w:val="both"/>
        <w:rPr/>
      </w:pPr>
      <w:r>
        <w:rPr/>
        <w:t>А. В наземных экосистемах лимитирующим фактором является влажность. Она колеблется в довольно широких пределах и относится к непериодическим факторам. Продуценты тратят много воды на транспирацию, поэтому количество влаги в экосистеме является определяющим фактором для ее существования.</w:t>
      </w:r>
    </w:p>
    <w:p>
      <w:pPr>
        <w:pStyle w:val="Normal"/>
        <w:ind w:firstLine="540"/>
        <w:jc w:val="both"/>
        <w:rPr/>
      </w:pPr>
      <w:r>
        <w:rPr/>
        <w:t>Б. Температура также имеет значительные колебания и приводит к видовому разнообразию, но она играет меньшую лимитирующую роль, чем влажность, потому что изменяется периодически. Все организмы в ходе эволюции уже приспособились к тому уровню температуры, который существует в данных условиях. Размах колебаний температуры может быть большим, но он не выходит за пределы толерантности организмов.</w:t>
      </w:r>
    </w:p>
    <w:p>
      <w:pPr>
        <w:pStyle w:val="Normal"/>
        <w:ind w:firstLine="540"/>
        <w:jc w:val="both"/>
        <w:rPr/>
      </w:pPr>
      <w:r>
        <w:rPr/>
        <w:t>С. Газовый состав атмосферы постоянен, поэтому концентрации кислорода и углекислого газа не являются лимитирующим фактором.</w:t>
      </w:r>
    </w:p>
    <w:p>
      <w:pPr>
        <w:pStyle w:val="Normal"/>
        <w:ind w:firstLine="540"/>
        <w:jc w:val="both"/>
        <w:rPr/>
      </w:pPr>
      <w:r>
        <w:rPr>
          <w:lang w:val="en-US"/>
        </w:rPr>
        <w:t>D</w:t>
      </w:r>
      <w:r>
        <w:rPr/>
        <w:t>. Воздух как среда обитания не может выполнять функцию опоры, потому что он очень разрежен. Опорой служит субстрат (почва).</w:t>
      </w:r>
    </w:p>
    <w:p>
      <w:pPr>
        <w:pStyle w:val="Normal"/>
        <w:ind w:firstLine="540"/>
        <w:jc w:val="both"/>
        <w:rPr/>
      </w:pPr>
      <w:r>
        <w:rPr>
          <w:lang w:val="en-US"/>
        </w:rPr>
        <w:t>E</w:t>
      </w:r>
      <w:r>
        <w:rPr/>
        <w:t>. Почва является не только опорой, но и практически единственным источником  биогенов.</w:t>
      </w:r>
    </w:p>
    <w:p>
      <w:pPr>
        <w:pStyle w:val="Normal"/>
        <w:ind w:firstLine="540"/>
        <w:jc w:val="both"/>
        <w:rPr/>
      </w:pPr>
      <w:r>
        <w:rPr>
          <w:lang w:val="en-US"/>
        </w:rPr>
        <w:t>F</w:t>
      </w:r>
      <w:r>
        <w:rPr/>
        <w:t>. Суша в значительной степени прерывиста, поэтому разобщенность организмов велика. Островные экосистемы  пример наибольшей разобщенности. Прерывистость обусловлена присутствием гор, рек, озер и т.д.</w:t>
      </w:r>
    </w:p>
    <w:p>
      <w:pPr>
        <w:pStyle w:val="Normal"/>
        <w:ind w:firstLine="540"/>
        <w:jc w:val="both"/>
        <w:rPr/>
      </w:pPr>
      <w:r>
        <w:rPr/>
        <w:t>Что касается характеристики организмов, населяющих наземные экосистемы, то  основная часть их представлена высшими эволюционными группами: растения  голосеменными и покрытосеменными; беспозвоночные животные  насекомыми (высшая таксономическая группа среди беспозвоночных); позвоночные животные  млекопитающими и птицами. Характерным является то, что в качестве самостоятельной, хорошо развитой подсистемы присутствует почва, которая представляет собой своеобразное тело на границе между живой и неживой природой. Она является не только продуктом жизнедеятельности живых организмов, но и сама содержит живые организмы.</w:t>
      </w:r>
    </w:p>
    <w:p>
      <w:pPr>
        <w:pStyle w:val="Normal"/>
        <w:ind w:firstLine="540"/>
        <w:jc w:val="both"/>
        <w:rPr/>
      </w:pPr>
      <w:r>
        <w:rPr/>
        <w:t>При рассмотрении биотической структуры наземных сообществ мы можем прибегнуть к основной тро</w:t>
        <w:softHyphen/>
        <w:t>фической классификации. Общая классификация главных пищевых ниш, т. е. автотрофно-гетеротрофные ряды, целиком применима к наземным сообществам.</w:t>
      </w:r>
    </w:p>
    <w:p>
      <w:pPr>
        <w:pStyle w:val="Normal"/>
        <w:ind w:firstLine="540"/>
        <w:jc w:val="both"/>
        <w:rPr/>
      </w:pPr>
      <w:r>
        <w:rPr/>
        <w:t>Автотрофы. Главная особенность наземных сообществ — это при</w:t>
        <w:softHyphen/>
        <w:t>сутствие и обычно доминирование крупных сосудистых зеленых расте</w:t>
        <w:softHyphen/>
        <w:t>ний, которые не только являются главными производителями пищи, но и предоставляют убежища другим организмам и играют важную роль в укреплении и изменении почвы. Хотя почвенные водоросли имеют опре</w:t>
        <w:softHyphen/>
        <w:t>деленное экологическое значение, их роль на суше ничтожна по срав</w:t>
        <w:softHyphen/>
        <w:t>нению с фитопланктоном в водной среде. В отличие от большинства водных растений, которые нуждаются в витаминах или других органиче</w:t>
        <w:softHyphen/>
        <w:t>ских питательных веществах, основные продуценты суши — строгие, или облигатные, автотрофы, которым нужен только свет и минеральное питание. Однако наземные растения могут зависеть в своем питании от микроорганизмов по другим путям; мы видели это на примере микоризы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Растительность — этот термин обычно используют для обозначения всей совокупности растений того или иного района — представляет собой такой характерный признак, что, как правило, служит основой классификации и наименования на</w:t>
        <w:softHyphen/>
        <w:t>земных сообществ; за основу классификации водных сообществ при</w:t>
        <w:softHyphen/>
        <w:t>нимается обычно физическая среда.</w:t>
      </w:r>
    </w:p>
    <w:p>
      <w:pPr>
        <w:pStyle w:val="Normal"/>
        <w:ind w:firstLine="540"/>
        <w:jc w:val="both"/>
        <w:rPr/>
      </w:pPr>
      <w:r>
        <w:rPr/>
        <w:t>Существует множество жизненных форм, отражающих адаптацию наземных растений к самым разнообразным ситуациям. Такие термины, как «травянистый», «деревянистый» или «дерево», «кустарник», «злак» и «разнотравье» (последнее включает и травы, не относящиеся к зла</w:t>
        <w:softHyphen/>
        <w:t>кам), часто используются и служат основой для характеристики глав</w:t>
        <w:softHyphen/>
        <w:t>ных наземных сообществ, которые будут описаны в этой главе. Извест</w:t>
        <w:softHyphen/>
        <w:t>ны другие термины, относящиеся к физиологическим формам растений, например «гидрофит», «мезофит», «ксерофит» и «галофит». Наиболее подробную с флористической точки зрения классификацию жизненных форм, получившую широкое распространение, предложил Раункиер. Эта классификация основана на положении почки возобновле</w:t>
        <w:softHyphen/>
        <w:t>ния и наличии соответствующего приспособления для переживания не</w:t>
        <w:softHyphen/>
        <w:t>благоприятного времени года. Различают следующие 6 групп жизненных форм .</w:t>
      </w:r>
    </w:p>
    <w:p>
      <w:pPr>
        <w:pStyle w:val="Normal"/>
        <w:ind w:firstLine="540"/>
        <w:jc w:val="both"/>
        <w:rPr/>
      </w:pPr>
      <w:r>
        <w:rPr/>
        <w:t>Эпифиты, «воздушные» растения; не имеют корней в почве.</w:t>
      </w:r>
    </w:p>
    <w:p>
      <w:pPr>
        <w:pStyle w:val="Normal"/>
        <w:ind w:firstLine="540"/>
        <w:jc w:val="both"/>
        <w:rPr/>
      </w:pPr>
      <w:r>
        <w:rPr/>
        <w:t>Фанерофиты, надземные растения; почки возобновления находятся на вертикально расположенных побегах. Пять подгрупп охватывают де</w:t>
        <w:softHyphen/>
        <w:t>ревья, кустарники, стеблевые суккуленты, травянисто-стеблевые и лиа</w:t>
        <w:softHyphen/>
        <w:t>ны.</w:t>
      </w:r>
    </w:p>
    <w:p>
      <w:pPr>
        <w:pStyle w:val="Normal"/>
        <w:ind w:firstLine="540"/>
        <w:jc w:val="both"/>
        <w:rPr/>
      </w:pPr>
      <w:r>
        <w:rPr/>
        <w:t>Хамефиты, «поверхностные» растения; почки возобновления распо</w:t>
        <w:softHyphen/>
        <w:t>ложены близ земли.</w:t>
      </w:r>
    </w:p>
    <w:p>
      <w:pPr>
        <w:pStyle w:val="Normal"/>
        <w:ind w:firstLine="540"/>
        <w:jc w:val="both"/>
        <w:rPr/>
      </w:pPr>
      <w:r>
        <w:rPr/>
        <w:t>Гемикриптофиты, дернообразующие растения; почки возобновления находятся на уровне почвы или непосредственно под ее поверхностью.</w:t>
      </w:r>
    </w:p>
    <w:p>
      <w:pPr>
        <w:pStyle w:val="Normal"/>
        <w:ind w:firstLine="540"/>
        <w:jc w:val="both"/>
        <w:rPr/>
      </w:pPr>
      <w:r>
        <w:rPr/>
        <w:t>Криптофиты, или геофиты, подземные растения; зимующие почки скрыты в земле (клубневые или корневищные растения).</w:t>
      </w:r>
    </w:p>
    <w:p>
      <w:pPr>
        <w:pStyle w:val="Normal"/>
        <w:ind w:firstLine="540"/>
        <w:jc w:val="both"/>
        <w:rPr/>
      </w:pPr>
      <w:r>
        <w:rPr/>
        <w:t>Терофиты, однолетние растения; жизненный цикл заканчивается за один вегетационный период; неблагоприятное время года переживают в виде семян.</w:t>
      </w:r>
    </w:p>
    <w:p>
      <w:pPr>
        <w:pStyle w:val="Normal"/>
        <w:ind w:firstLine="540"/>
        <w:jc w:val="both"/>
        <w:rPr/>
      </w:pPr>
      <w:r>
        <w:rPr/>
        <w:t>В целом этот ряд отражает некоторую возрастающую адаптацию к неблагоприятным условиям температуры и влажности. Из, большинство видов, обитающих в тропическом дождевом лесу, большинство  относится к фанерофитам и эпифитам, тогда как в более северных лесах большая доля приходится на «защищенные» жизненные формы. Флора пустынных и альпийских районов представлена преимуществен</w:t>
        <w:softHyphen/>
        <w:t>но однолетними растениями. Однако при изучении конкретной ситуации не следует исходить из предположения, что соотношение видов различ</w:t>
        <w:softHyphen/>
        <w:t xml:space="preserve">ных групп служит индикатором климата, так как эдафические факторы и стадии сукцессии сильно влияют на состав жизненных форм. </w:t>
      </w:r>
    </w:p>
    <w:p>
      <w:pPr>
        <w:pStyle w:val="Normal"/>
        <w:ind w:firstLine="540"/>
        <w:jc w:val="both"/>
        <w:rPr/>
      </w:pPr>
      <w:r>
        <w:rPr/>
        <w:t>Классификация Раункиера особенно удобна для экологического описания, когда при рассмотрении группы принимается во внимание ее количественное развитие и значение в сообществе, причем учитывается не только число видов, но и число особей. Так, во многих пустынях большинство видов может быть пред</w:t>
        <w:softHyphen/>
        <w:t>ставлено однолетними растениями, однако наиболее важную часть рас</w:t>
        <w:softHyphen/>
        <w:t>тительности с точки зрения биомассы и годовой продукции сухого ве</w:t>
        <w:softHyphen/>
        <w:t>щества составляют несколько видов кустарников. Иными словами, спектр жизненных форм растительности (сообщества) не обязательно совпадает со спектром жизненных форм флоры. Здесь уместно подчерк</w:t>
        <w:softHyphen/>
        <w:t>нуть разницу между экологическим термином «растительность», под ко</w:t>
        <w:softHyphen/>
        <w:t>торым имеют в виду растительный покров, реально существующий в том или ином конкретном районе, и термином «флора», что означает перечень таксономических единиц, которые могут быть найдены в этом районе. Интересно отметить, что, хотя в применении к животному царству существует термин «фауна», соответствующий термину «флора», терминологический эквивалент для обозначения экологического распре</w:t>
        <w:softHyphen/>
        <w:t>деления животных — «животность»— не привился.</w:t>
      </w:r>
    </w:p>
    <w:p>
      <w:pPr>
        <w:pStyle w:val="Normal"/>
        <w:ind w:firstLine="540"/>
        <w:jc w:val="both"/>
        <w:rPr/>
      </w:pPr>
      <w:r>
        <w:rPr/>
        <w:t>Фаготрофные (макро-)консументы. Соответственно большому числу ниш, представленных растительностью, для наземных сообществ харак</w:t>
        <w:softHyphen/>
        <w:t>терно крайнее разнообразие животных-консументов. К первичным консументам относятся не только мелкие организмы, например насекомые, но и очень крупные травоядные, а именно копытные млекопитающие. Последние представляют собой уникальную особенность наземных со</w:t>
        <w:softHyphen/>
        <w:t>обществ; им почти нет эквивалента в водных сообществах (разве что крупные растительноядные черепахи). Таким образом, «пасущиеся» животные суши очень далеки по размерам и структуре от «пасущихся» в воде, т. е. зоопланктона. Так как наземные автотрофы производят много пищи с низкой питательной ценностью (целлюлоза, лигнин и т. д.), детритофаги играют в наземных сообществах не последнюю рол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ые вопрос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 Какие компоненты неживой природы являются определяющими при формировании наземной экосистемы?</w:t>
      </w:r>
    </w:p>
    <w:p>
      <w:pPr>
        <w:pStyle w:val="Normal"/>
        <w:jc w:val="both"/>
        <w:rPr/>
      </w:pPr>
      <w:r>
        <w:rPr/>
        <w:t>2 Какие жизненные формы растений выделают в наземной экосистеме?</w:t>
      </w:r>
    </w:p>
    <w:p>
      <w:pPr>
        <w:pStyle w:val="Normal"/>
        <w:jc w:val="both"/>
        <w:rPr/>
      </w:pPr>
      <w:r>
        <w:rPr/>
        <w:t>3 Какие организмы относятся к фаготрофным консументам?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rPr>
          <w:b/>
          <w:b/>
        </w:rPr>
      </w:pPr>
      <w:r>
        <w:rPr>
          <w:b/>
        </w:rPr>
        <w:t xml:space="preserve">Основная: </w:t>
      </w:r>
    </w:p>
    <w:p>
      <w:pPr>
        <w:pStyle w:val="Normal"/>
        <w:rPr>
          <w:b/>
          <w:b/>
        </w:rPr>
      </w:pPr>
      <w:r>
        <w:rPr/>
        <w:t>1 Р. Уиттикер Сообщества и экосистемы М.1980 г.     С 56-89.</w:t>
      </w:r>
    </w:p>
    <w:p>
      <w:pPr>
        <w:pStyle w:val="Normal"/>
        <w:rPr/>
      </w:pPr>
      <w:r>
        <w:rPr/>
        <w:t>2 Дроздов Н.Н Биогеография. М.2001 г. – 304 с. С 15 -18</w:t>
      </w:r>
    </w:p>
    <w:p>
      <w:pPr>
        <w:pStyle w:val="Normal"/>
        <w:rPr>
          <w:b/>
          <w:b/>
        </w:rPr>
      </w:pPr>
      <w:r>
        <w:rPr/>
        <w:t>3 Маглыш С.С. Общая экология. Гродно.2001 г.- С 56-86.</w:t>
      </w:r>
    </w:p>
    <w:p>
      <w:pPr>
        <w:pStyle w:val="Normal"/>
        <w:rPr>
          <w:b/>
          <w:b/>
        </w:rPr>
      </w:pPr>
      <w:r>
        <w:rPr/>
        <w:t>4 Николайкин Н.И. Экология. М.2003 г. – С 23-6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ополнительная: </w:t>
      </w:r>
    </w:p>
    <w:p>
      <w:pPr>
        <w:pStyle w:val="Normal"/>
        <w:rPr/>
      </w:pPr>
      <w:r>
        <w:rPr/>
        <w:t>1 Ю.Одум Основы экологии. М.1975 г. – С. 5-36.</w:t>
      </w:r>
    </w:p>
    <w:p>
      <w:pPr>
        <w:pStyle w:val="Normal"/>
        <w:rPr/>
      </w:pPr>
      <w:r>
        <w:rPr/>
        <w:t>2 Дроздов Н.Н. Экосистемы мира. М.1997 г. – С 23 -89.</w:t>
      </w:r>
    </w:p>
    <w:p>
      <w:pPr>
        <w:pStyle w:val="Normal"/>
        <w:rPr/>
      </w:pPr>
      <w:r>
        <w:rPr/>
        <w:t>3 Джиллер П. Структура сообществ и экологическая ниша. М.1988 г. – С12-89.</w:t>
      </w:r>
    </w:p>
    <w:p>
      <w:pPr>
        <w:pStyle w:val="Normal"/>
        <w:rPr>
          <w:b/>
          <w:b/>
          <w:color w:val="000000"/>
        </w:rPr>
      </w:pPr>
      <w:r>
        <w:rPr/>
        <w:t xml:space="preserve">4 Заславский Б.Г. Управление экологическими системами. М.1988 г – С.45-86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</w:rPr>
        <w:t>Тема 4 Структура пресноводной экосисте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both"/>
        <w:rPr/>
      </w:pPr>
      <w:r>
        <w:rPr/>
        <w:t>1 Основные свойства пресноводной экосистемы.</w:t>
      </w:r>
    </w:p>
    <w:p>
      <w:pPr>
        <w:pStyle w:val="Normal"/>
        <w:jc w:val="both"/>
        <w:rPr/>
      </w:pPr>
      <w:r>
        <w:rPr/>
        <w:t>2 Жизненные формы организмов в пресноводных экосистемах.</w:t>
      </w:r>
    </w:p>
    <w:p>
      <w:pPr>
        <w:pStyle w:val="Normal"/>
        <w:jc w:val="both"/>
        <w:rPr/>
      </w:pPr>
      <w:r>
        <w:rPr/>
        <w:t>3 Характеристика лентических экосистем.</w:t>
      </w:r>
    </w:p>
    <w:p>
      <w:pPr>
        <w:pStyle w:val="Normal"/>
        <w:jc w:val="both"/>
        <w:rPr/>
      </w:pPr>
      <w:r>
        <w:rPr/>
        <w:t>4 Характеристика лотических экосистем.</w:t>
      </w:r>
    </w:p>
    <w:p>
      <w:pPr>
        <w:pStyle w:val="Normal"/>
        <w:jc w:val="both"/>
        <w:rPr/>
      </w:pPr>
      <w:r>
        <w:rPr/>
        <w:t>5 Характеристика болот как особой группы пресноводных экосистем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>Пресноводные экосистемы занимают наименьшую часть Земного шара по сравнению с другими экосистемами, однако их значение очень велико, потому что они являются единственным источником пресной воды, которая необходима не только для существования всего живого, но и для хозяйственной деятельности человека.</w:t>
      </w:r>
    </w:p>
    <w:p>
      <w:pPr>
        <w:pStyle w:val="Normal"/>
        <w:ind w:firstLine="540"/>
        <w:jc w:val="both"/>
        <w:rPr/>
      </w:pPr>
      <w:r>
        <w:rPr/>
        <w:t>Особенности среды обитания в пресноводных экосисте</w:t>
        <w:softHyphen/>
        <w:t>мах сводятся к следующему: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. Влажность не является лимитирующим фактором.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>.  Вода обладает высокой теплоемкостью, поэтому коле</w:t>
        <w:softHyphen/>
        <w:t>бания температуры небольшие, и она не является лимитиру</w:t>
        <w:softHyphen/>
        <w:t xml:space="preserve">ющим фактором. Для повышения температуры 1 мл воды на 1 °С необходима </w:t>
      </w:r>
      <w:r>
        <w:rPr>
          <w:lang w:val="en-US"/>
        </w:rPr>
        <w:t>I</w:t>
      </w:r>
      <w:r>
        <w:rPr/>
        <w:t xml:space="preserve"> калория тепла, только аммиак и немногие другие вещества имеют более высокую теплоемкость.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.  Содержание кислорода и углекислого газа очень непо</w:t>
        <w:softHyphen/>
        <w:t>стоянное и является лимитирующим фактором. При недостат</w:t>
        <w:softHyphen/>
        <w:t>ке кислорода наблюдаются заморы. Заморы бывают зимние, ког</w:t>
        <w:softHyphen/>
        <w:t xml:space="preserve">да нарушен контакт с воздухом, и летние, когда не происходит перемешивания воды из-за температурной стратификации. </w:t>
      </w:r>
    </w:p>
    <w:p>
      <w:pPr>
        <w:pStyle w:val="Normal"/>
        <w:ind w:firstLine="540"/>
        <w:jc w:val="both"/>
        <w:rPr/>
      </w:pPr>
      <w:r>
        <w:rPr/>
        <w:t>В зависимости от потребности в кислороде организмы пресно</w:t>
        <w:softHyphen/>
        <w:t xml:space="preserve">водных экосистем подразделяются на три группы: </w:t>
      </w:r>
    </w:p>
    <w:p>
      <w:pPr>
        <w:pStyle w:val="Normal"/>
        <w:ind w:firstLine="540"/>
        <w:jc w:val="both"/>
        <w:rPr/>
      </w:pPr>
      <w:r>
        <w:rPr/>
        <w:t>а) неус</w:t>
        <w:softHyphen/>
        <w:t>тойчивые к пониженному содержанию кислорода - реофильные организмы, распространены в быстро текущих водоемах;</w:t>
      </w:r>
    </w:p>
    <w:p>
      <w:pPr>
        <w:pStyle w:val="Normal"/>
        <w:ind w:firstLine="540"/>
        <w:jc w:val="both"/>
        <w:rPr/>
      </w:pPr>
      <w:r>
        <w:rPr/>
        <w:t>б) устойчивые к пониженному содержанию кислорода орга</w:t>
        <w:softHyphen/>
        <w:t>низмы - организмы медленно текущих и стоячих водоемов;</w:t>
      </w:r>
    </w:p>
    <w:p>
      <w:pPr>
        <w:pStyle w:val="Normal"/>
        <w:ind w:firstLine="540"/>
        <w:jc w:val="both"/>
        <w:rPr/>
      </w:pPr>
      <w:r>
        <w:rPr/>
        <w:t>в)  устойчивые к полному отсутствию кислорода - организ</w:t>
        <w:softHyphen/>
        <w:t>мы обитающие на дне.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.  Вода как среда обитания более плотная, чем воздух, поэтому может выполнять функцию опоры. Наибольшая плот</w:t>
        <w:softHyphen/>
        <w:t>ность воды при температуре 4°С- при более высокой и более низкой  температуре вода расширяется и становится легче, плотность ее уменьшается. Некоторые организмы могут иметь удельный вес тела больший, равный или меньший, чем удель</w:t>
        <w:softHyphen/>
        <w:t>ный вес воды. В зависимости от этого они занимают разное местоположение в экосистеме.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.  Источником биогенов является вода. Грунт утратил свое значение как источник биогенов. Он только может вы</w:t>
        <w:softHyphen/>
        <w:t>полнять функцию опоры для некоторых организмов, осо</w:t>
        <w:softHyphen/>
        <w:t>бенно в прибрежных зонах. В последнее время содержа</w:t>
        <w:softHyphen/>
        <w:t>ние биогенов в пресноводных экосистемах очень возросло за счет того, что около 90% вносимых на сельскохозяйствен</w:t>
        <w:softHyphen/>
        <w:t>ные поля удобрений попадает в воду (антропогенная эвтрофикация).</w:t>
      </w:r>
    </w:p>
    <w:p>
      <w:pPr>
        <w:pStyle w:val="Normal"/>
        <w:jc w:val="both"/>
        <w:rPr/>
      </w:pPr>
      <w:r>
        <w:rPr>
          <w:lang w:val="en-US"/>
        </w:rPr>
        <w:t>F</w:t>
      </w:r>
      <w:r>
        <w:rPr/>
        <w:t>.  Вода содержит низкие концентрации солей, и все орга</w:t>
        <w:softHyphen/>
        <w:t>низмы находятся в условиях борьбы с осмотическим давлением, поэтому они имеют приспособления для выведения излишков воды из организма.</w:t>
      </w:r>
    </w:p>
    <w:p>
      <w:pPr>
        <w:pStyle w:val="Normal"/>
        <w:jc w:val="both"/>
        <w:rPr/>
      </w:pPr>
      <w:r>
        <w:rPr>
          <w:lang w:val="en-US"/>
        </w:rPr>
        <w:t>G</w:t>
      </w:r>
      <w:r>
        <w:rPr/>
        <w:t>. Для пресноводных экосистем характерна высокая сте</w:t>
        <w:softHyphen/>
        <w:t>пень прерывистости.</w:t>
      </w:r>
    </w:p>
    <w:p>
      <w:pPr>
        <w:pStyle w:val="Normal"/>
        <w:ind w:firstLine="540"/>
        <w:jc w:val="both"/>
        <w:rPr/>
      </w:pPr>
      <w:r>
        <w:rPr/>
        <w:t>Организмы, населяющие пресноводные экоситемы пред</w:t>
        <w:softHyphen/>
        <w:t xml:space="preserve">ставлены пятью жизненными формами: </w:t>
      </w:r>
      <w:r>
        <w:rPr>
          <w:lang w:val="en-US"/>
        </w:rPr>
        <w:t>a</w:t>
      </w:r>
      <w:r>
        <w:rPr/>
        <w:t xml:space="preserve">) бентос: </w:t>
      </w:r>
      <w:r>
        <w:rPr>
          <w:lang w:val="en-US"/>
        </w:rPr>
        <w:t>b</w:t>
      </w:r>
      <w:r>
        <w:rPr/>
        <w:t xml:space="preserve">) планктон; </w:t>
      </w:r>
      <w:r>
        <w:rPr>
          <w:lang w:val="en-US"/>
        </w:rPr>
        <w:t>c</w:t>
      </w:r>
      <w:r>
        <w:rPr/>
        <w:t xml:space="preserve">) нектон: </w:t>
      </w:r>
      <w:r>
        <w:rPr>
          <w:lang w:val="en-US"/>
        </w:rPr>
        <w:t>d</w:t>
      </w:r>
      <w:r>
        <w:rPr/>
        <w:t xml:space="preserve">) нейстон; </w:t>
      </w:r>
      <w:r>
        <w:rPr>
          <w:lang w:val="en-US"/>
        </w:rPr>
        <w:t>e</w:t>
      </w:r>
      <w:r>
        <w:rPr/>
        <w:t xml:space="preserve">) перифитон. </w:t>
      </w:r>
    </w:p>
    <w:p>
      <w:pPr>
        <w:pStyle w:val="Normal"/>
        <w:ind w:firstLine="540"/>
        <w:jc w:val="both"/>
        <w:rPr/>
      </w:pPr>
      <w:r>
        <w:rPr/>
        <w:t xml:space="preserve">Бентос- это обитатели дна удельный вес тела которых больше, чем удельный вес воды. Различают эпифауну, или поверхностный бентос, который представлен организмами, лежащими на дне или ползающими по ею поверхности, и инфауну, представленную организмами, зарывающимися в грунт. Инфауна присутствует в тех экосистемах, где имеется илистое дно. Среди водорослей также выделяют эпилитон – водоросли обитающие на твердом донном субстрате, в частности камнях; эпипелон – водоросли обитающие на илистых грунтах; эпифитон – водоросли обитающие на поверхности высших водных растений; эписамон – водоросли обитающие на песчаном дне. </w:t>
      </w:r>
    </w:p>
    <w:p>
      <w:pPr>
        <w:pStyle w:val="Normal"/>
        <w:ind w:firstLine="540"/>
        <w:jc w:val="both"/>
        <w:rPr/>
      </w:pPr>
      <w:r>
        <w:rPr/>
        <w:t>Планктон - это организмы, имеющие удельный все тела  равный удельному весу воды, и ведущие пассивный образ жиз</w:t>
        <w:softHyphen/>
        <w:t>ни в толще воды. Противостоять течению они не могут. В за</w:t>
        <w:softHyphen/>
        <w:t>висимости от типа организмов различают фитопланктон (растения и водоросли), зоопланктон (животные) и микропланктон (микроор</w:t>
        <w:softHyphen/>
        <w:t>ганизмы), а в зависимости от размера особей планктон подразделяют на планктон-сетку, который вылавливается гид</w:t>
        <w:softHyphen/>
        <w:t>робиологической сеткой, и нанопланктон, который проходит через сетку и представлен микроскопическими организмами.</w:t>
      </w:r>
    </w:p>
    <w:p>
      <w:pPr>
        <w:pStyle w:val="Normal"/>
        <w:ind w:firstLine="540"/>
        <w:jc w:val="both"/>
        <w:rPr/>
      </w:pPr>
      <w:r>
        <w:rPr/>
        <w:t>Нектон - по организмы, имеющие удельный вес гела, равный удельному весу воды, и ведущие активный образ жиз</w:t>
        <w:softHyphen/>
        <w:t>ни в толще воды. Он представлен насекомыми, рыбами, зем</w:t>
        <w:softHyphen/>
        <w:t>новодными, млекопитающими. Организмы способны проти</w:t>
        <w:softHyphen/>
        <w:t>востоять течению.</w:t>
      </w:r>
    </w:p>
    <w:p>
      <w:pPr>
        <w:pStyle w:val="Normal"/>
        <w:ind w:firstLine="540"/>
        <w:jc w:val="both"/>
        <w:rPr/>
      </w:pPr>
      <w:r>
        <w:rPr/>
        <w:t>Нейстон - это организмы, имеющие удельный вес тела меньше удельного веса воды и использующие поверхностное натяжение воды в качестве субстрата. К ним относятся водо</w:t>
        <w:softHyphen/>
        <w:t>мерки, жуки-плавунцы и другие организмы, живущие на по</w:t>
        <w:softHyphen/>
        <w:t>верхности воды.</w:t>
      </w:r>
    </w:p>
    <w:p>
      <w:pPr>
        <w:pStyle w:val="Normal"/>
        <w:ind w:firstLine="540"/>
        <w:jc w:val="both"/>
        <w:rPr/>
      </w:pPr>
      <w:r>
        <w:rPr/>
        <w:t>Перифитон - это организмы обрастания. Они образуют сплошную пленку на поверхности живых и неживых объек</w:t>
        <w:softHyphen/>
        <w:t>тов экосистемы. Среди них могут быть как растения, так и животные.</w:t>
      </w:r>
    </w:p>
    <w:p>
      <w:pPr>
        <w:pStyle w:val="Normal"/>
        <w:ind w:firstLine="540"/>
        <w:jc w:val="both"/>
        <w:rPr/>
      </w:pPr>
      <w:r>
        <w:rPr/>
        <w:t>Все пресноводные экосистемы по характеру структуры подразделяют на три группы: 1) лентические, или стоячие: 2) лотические, или текучие; 3) болота.</w:t>
      </w:r>
    </w:p>
    <w:p>
      <w:pPr>
        <w:pStyle w:val="Normal"/>
        <w:ind w:firstLine="540"/>
        <w:jc w:val="both"/>
        <w:rPr/>
      </w:pPr>
      <w:r>
        <w:rPr/>
        <w:t>Лентические экосистемы.</w:t>
      </w:r>
      <w:r>
        <w:rPr>
          <w:i/>
        </w:rPr>
        <w:t xml:space="preserve"> </w:t>
      </w:r>
      <w:r>
        <w:rPr/>
        <w:t>Лентические экосистемы до</w:t>
        <w:softHyphen/>
        <w:t>вольно молодые, почти все они образовались не ранее лед</w:t>
        <w:softHyphen/>
        <w:t>никового периода. К ним относятся озера, пруды, водохрани</w:t>
        <w:softHyphen/>
        <w:t>лища. Характерной чертой лентических экосистем является четко выраженная горизонтальная зональность и вертикаль</w:t>
        <w:softHyphen/>
        <w:t>ная стратификация.</w:t>
      </w:r>
    </w:p>
    <w:p>
      <w:pPr>
        <w:pStyle w:val="Normal"/>
        <w:ind w:firstLine="540"/>
        <w:jc w:val="both"/>
        <w:rPr/>
      </w:pPr>
      <w:r>
        <w:rPr/>
        <w:t>При достаточно большой глубине водоема горизонталь</w:t>
        <w:softHyphen/>
        <w:t>ная зональность экосистемы представлена тремя зонами: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 xml:space="preserve">  - литоральная, или прибрежная, зона, где 95% света доходит до дна (эффективная освещенность);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 xml:space="preserve">  - лимническая зона,   или зона открытой воды, она не имеет дна и берегов, нижней границей ее является глубина эффективной освещенности: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 xml:space="preserve">  - профундальная зона, или зона вечной темноты, она имеет дно, но не имеет поверхности, продуценты здесь   от</w:t>
        <w:softHyphen/>
        <w:t>сутствуют.</w:t>
      </w:r>
    </w:p>
    <w:p>
      <w:pPr>
        <w:pStyle w:val="Normal"/>
        <w:ind w:firstLine="540"/>
        <w:jc w:val="both"/>
        <w:rPr/>
      </w:pPr>
      <w:r>
        <w:rPr/>
        <w:t>В литоральной зоне присутствуют все пять жизненных форм. Бентос представлен в основном моллюсками и в мень</w:t>
        <w:softHyphen/>
        <w:t>шей степени личинками беспозвоночных. Перифитон пред</w:t>
        <w:softHyphen/>
        <w:t>ставлен преимущественно растительными организмами, не</w:t>
        <w:softHyphen/>
        <w:t>ктон - рыбами, земноводными и млекопитающими, разнооб</w:t>
        <w:softHyphen/>
        <w:t>разными по составу и богатыми по численности. Планктон в основном представлен зоопланктоном (ракообразные), нейстон здесь наиболее богат и разнообразен в количественном и качественном отношении.</w:t>
      </w:r>
    </w:p>
    <w:p>
      <w:pPr>
        <w:pStyle w:val="Normal"/>
        <w:ind w:firstLine="540"/>
        <w:jc w:val="both"/>
        <w:rPr/>
      </w:pPr>
      <w:r>
        <w:rPr/>
        <w:t>Лимническая зона бедна, в ней отсутствуют бентос и пе</w:t>
        <w:softHyphen/>
        <w:t>рифитон. Планктон представлен в основном фитопланктоном, нектон - рыбами, нейстон - микроорганизмами.</w:t>
      </w:r>
    </w:p>
    <w:p>
      <w:pPr>
        <w:pStyle w:val="Normal"/>
        <w:ind w:firstLine="540"/>
        <w:jc w:val="both"/>
        <w:rPr/>
      </w:pPr>
      <w:r>
        <w:rPr/>
        <w:t>Профундальная зона несколько богаче по сравнению с лимнической. В ней отсутствуют нейстон и перифитон. План</w:t>
        <w:softHyphen/>
        <w:t>ктон не содержит фитопланктона. Нектон достаточно богат и представлен в основном рыбами. Бентос наиболее богат и разнообразен в этой зоне.</w:t>
      </w:r>
    </w:p>
    <w:p>
      <w:pPr>
        <w:pStyle w:val="Normal"/>
        <w:ind w:firstLine="540"/>
        <w:jc w:val="both"/>
        <w:rPr/>
      </w:pPr>
      <w:r>
        <w:rPr/>
        <w:t>Для лентической экосистемы характерна так называемая вертикальная стратификация, которая бывает двух видов: тем</w:t>
        <w:softHyphen/>
        <w:t>пературная и световая.</w:t>
      </w:r>
    </w:p>
    <w:p>
      <w:pPr>
        <w:pStyle w:val="Normal"/>
        <w:ind w:firstLine="540"/>
        <w:jc w:val="both"/>
        <w:rPr/>
      </w:pPr>
      <w:r>
        <w:rPr/>
        <w:t>Температурная стратификация обусловлена разницей температур между верхним и нижним сло</w:t>
        <w:softHyphen/>
        <w:t>ями воды зимой и летом. Верхний слой воды называется эпилимнион, а нижний - гиполимнион. Между ними находит</w:t>
        <w:softHyphen/>
        <w:t>ся зона термоклина, которая препятствует перемешиванию воды и обмену веществами, в результате чего запас кислоро</w:t>
        <w:softHyphen/>
        <w:t>да в гиполимнионе и биогенов в эпилимнионе исчерпыва</w:t>
        <w:softHyphen/>
        <w:t>ется, и наблюдаются зимние и летние заморы. Весной и осе</w:t>
        <w:softHyphen/>
        <w:t xml:space="preserve">нью, когда разница температур между верхним и нижним слоями воды незначительная, происходит перемешивание воды, и заморы не наблюдаются. </w:t>
      </w:r>
    </w:p>
    <w:p>
      <w:pPr>
        <w:pStyle w:val="Normal"/>
        <w:ind w:firstLine="540"/>
        <w:jc w:val="both"/>
        <w:rPr/>
      </w:pPr>
      <w:r>
        <w:rPr/>
        <w:t>Световая стратификация обусловлена разной степенью освещенности верхнего и ниж</w:t>
        <w:softHyphen/>
        <w:t>него слоев воды, в результате чего различают эуфотический слой, который просвечивается, и афотический слой, куда свет не проникает.</w:t>
      </w:r>
    </w:p>
    <w:p>
      <w:pPr>
        <w:pStyle w:val="Normal"/>
        <w:ind w:firstLine="540"/>
        <w:jc w:val="both"/>
        <w:rPr/>
      </w:pPr>
      <w:r>
        <w:rPr/>
        <w:t>Лотические экосистемы. К лотическим экосистемам от</w:t>
        <w:softHyphen/>
        <w:t>носятся реки, ручьи, родники. Они отличаются от лентических экосистем выраженным течением, большим обменом между сушей и водой, в связи с чем реки - более открытые экосистемы с гетеротрофным типом метаболизма, особенно если река небольшая. Концентрация кислорода в них выше и он распределен более равномерно. Слабо выражена или почти совсем отсутствует температурная стратификация, за исключением больших, медленно текущих рек. Световая стратификация имеет аналогичный с лентическими экосис</w:t>
        <w:softHyphen/>
        <w:t>темами характер.</w:t>
      </w:r>
    </w:p>
    <w:p>
      <w:pPr>
        <w:pStyle w:val="Normal"/>
        <w:ind w:firstLine="540"/>
        <w:jc w:val="both"/>
        <w:rPr/>
      </w:pPr>
      <w:r>
        <w:rPr/>
        <w:t xml:space="preserve">Горизонтальная зональность в лотических экосистемах представлена двумя зонами: </w:t>
      </w:r>
      <w:r>
        <w:rPr>
          <w:lang w:val="en-US"/>
        </w:rPr>
        <w:t>I</w:t>
      </w:r>
      <w:r>
        <w:rPr/>
        <w:t>) перекаты - это участки с узки</w:t>
        <w:softHyphen/>
        <w:t>ми берегами, довольно быстрым течением и неглубоким ка</w:t>
        <w:softHyphen/>
        <w:t>менистым дном: 2) плесы - это участки с широкими берега</w:t>
        <w:softHyphen/>
        <w:t>ми, медленным течением и глубоким илистым дном.</w:t>
      </w:r>
    </w:p>
    <w:p>
      <w:pPr>
        <w:pStyle w:val="Normal"/>
        <w:jc w:val="both"/>
        <w:rPr>
          <w:i/>
          <w:i/>
        </w:rPr>
      </w:pPr>
      <w:r>
        <w:rPr/>
        <w:t>В зоне переката нейстон и перифитон отсутствует, планк</w:t>
        <w:softHyphen/>
        <w:t>тон представлен слабо, из бентоса имеется только эпифауна со специфическими приспособлениями для закрепления на дне, наиболее богатым является нектон, есть рыбы, которые могут жить только в этой зоне, так как она наиболее богата кислоро</w:t>
        <w:softHyphen/>
        <w:t>дом. И зоне плеса представлены все пять жизненных форм, их состав почти не отличается от лентических экосистем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ые вопросы</w:t>
      </w:r>
    </w:p>
    <w:p>
      <w:pPr>
        <w:pStyle w:val="Normal"/>
        <w:jc w:val="both"/>
        <w:rPr/>
      </w:pPr>
      <w:r>
        <w:rPr/>
        <w:t>1 В чем отличие наземной экосистемы от пресноводной экосистемы?</w:t>
      </w:r>
    </w:p>
    <w:p>
      <w:pPr>
        <w:pStyle w:val="Normal"/>
        <w:jc w:val="both"/>
        <w:rPr/>
      </w:pPr>
      <w:r>
        <w:rPr/>
        <w:t>2 В чем сходства данных экосистем?</w:t>
      </w:r>
    </w:p>
    <w:p>
      <w:pPr>
        <w:pStyle w:val="Normal"/>
        <w:jc w:val="both"/>
        <w:rPr/>
      </w:pPr>
      <w:r>
        <w:rPr/>
        <w:t>3 В чем отличие лотических и лентических экосистем?</w:t>
      </w:r>
    </w:p>
    <w:p>
      <w:pPr>
        <w:pStyle w:val="Normal"/>
        <w:jc w:val="both"/>
        <w:rPr/>
      </w:pPr>
      <w:r>
        <w:rPr/>
        <w:t>4 Почему болота являются особым типом пресноводной экосистемы?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rPr>
          <w:b/>
          <w:b/>
        </w:rPr>
      </w:pPr>
      <w:r>
        <w:rPr>
          <w:b/>
        </w:rPr>
        <w:t xml:space="preserve">Основная: </w:t>
      </w:r>
    </w:p>
    <w:p>
      <w:pPr>
        <w:pStyle w:val="Normal"/>
        <w:rPr>
          <w:b/>
          <w:b/>
        </w:rPr>
      </w:pPr>
      <w:r>
        <w:rPr/>
        <w:t>1 Р. Уиттикер Сообщества и экосистемы М.1980 г.     С 89-126.</w:t>
      </w:r>
    </w:p>
    <w:p>
      <w:pPr>
        <w:pStyle w:val="Normal"/>
        <w:rPr/>
      </w:pPr>
      <w:r>
        <w:rPr/>
        <w:t>2 Дроздов Н.Н Биогеография. М.2001 г. – 304 с. С 45-55</w:t>
      </w:r>
    </w:p>
    <w:p>
      <w:pPr>
        <w:pStyle w:val="Normal"/>
        <w:rPr>
          <w:b/>
          <w:b/>
        </w:rPr>
      </w:pPr>
      <w:r>
        <w:rPr/>
        <w:t>3 Маглыш С.С. Общая экология. Гродно.2001 г.- С 81-98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ополнительная: </w:t>
      </w:r>
    </w:p>
    <w:p>
      <w:pPr>
        <w:pStyle w:val="Normal"/>
        <w:rPr/>
      </w:pPr>
      <w:r>
        <w:rPr/>
        <w:t>1 Ю.Одум Основы экологии. М.1975 г. – С. 56-89.</w:t>
      </w:r>
    </w:p>
    <w:p>
      <w:pPr>
        <w:pStyle w:val="Normal"/>
        <w:rPr/>
      </w:pPr>
      <w:r>
        <w:rPr/>
        <w:t>2 Дроздов Н.Н. Экосистемы мира. М.1997 г. – С 112-156.</w:t>
      </w:r>
    </w:p>
    <w:p>
      <w:pPr>
        <w:pStyle w:val="Normal"/>
        <w:rPr>
          <w:b/>
          <w:b/>
          <w:color w:val="000000"/>
        </w:rPr>
      </w:pPr>
      <w:r>
        <w:rPr/>
        <w:t>3 Джиллер П. Структура сообществ и экологическая ниша. М.1988 г. – С90-112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jc w:val="center"/>
        <w:rPr/>
      </w:pPr>
      <w:r>
        <w:rPr>
          <w:b/>
          <w:bCs/>
          <w:color w:val="000000"/>
          <w:spacing w:val="-1"/>
        </w:rPr>
        <w:t xml:space="preserve">Тема 5 Структура морской экосистемы 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План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>1 Особенности морской экосистемы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>2 Особенности горизонтальной зональности и вертикальной стратификации морских экосистем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>3  Характеристика жизненных форм морских экосистем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ind w:firstLine="540"/>
        <w:jc w:val="both"/>
        <w:rPr/>
      </w:pPr>
      <w:r>
        <w:rPr/>
        <w:t>Морские экосистемы составляют большую часть биосферы, они занимают 70% поверхности Земли и имеют следующие особенности среды обитания: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. Морские экосистемы имеют очень большие глубины, но при этом абиогенных зон нет, на самом глубоком дне существует жизнь.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>. В морях и океанах происходит постоянная циркуляция воды. Разница температур на полюсах и экваторе порождает мощные ветры, которые дуют на протяжении года в одном направлении. В результате одновременного действия этих ветров и вращения Земли вокруг своей оси образуются экваториальные течения на восток и запад, и прибрежные течения на север и на юг. Есть теплые течения  Гольфстрим, Североатлантическое и др. и холодные  Калифорнийское и др. Кроме поверхностных течений, есть и глубинные течения. В результате этого перемешивание воды в море настолько эф</w:t>
      </w:r>
      <w:r>
        <w:rPr>
          <w:color w:val="000000"/>
        </w:rPr>
        <w:t>фективное, что недостаток кислорода наблюдается очень редко и он не является лимитирующим фактором.</w:t>
      </w:r>
    </w:p>
    <w:p>
      <w:pPr>
        <w:pStyle w:val="Normal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>. Вода в морских экосистемах имеет очень высокую со леность (до 35), поэтому организмы имеют различные приспособления для борьбы с потерей воды.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. В морских экосистемах постоянно наблюдаются приливы и отливы, вызываемые притяжением Луны и Солнца. Высота прилива может достигать 312м. Приливы повторяются через каждые 12,5 часа. Если силы притяжения Луны и Солнца суммируются, то  наблюдается максимальный, или сизигиальный, прилив. Если эти силы направлены в разные стороны, то имеет место минимальный или   квадратурный прилив. Он  и повторяются через каждые две недели.</w:t>
      </w:r>
    </w:p>
    <w:p>
      <w:pPr>
        <w:pStyle w:val="Normal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. Вода в морских экосистемах имеет более высокую плотность по сравнению с пресноводными экосистемами и выполняет функцию опоры, одновременно для донных организмов опорой служит субстрат.</w:t>
      </w:r>
    </w:p>
    <w:p>
      <w:pPr>
        <w:pStyle w:val="Normal"/>
        <w:jc w:val="both"/>
        <w:rPr/>
      </w:pPr>
      <w:r>
        <w:rPr>
          <w:color w:val="000000"/>
          <w:lang w:val="en-US"/>
        </w:rPr>
        <w:t>F</w:t>
      </w:r>
      <w:r>
        <w:rPr>
          <w:color w:val="000000"/>
        </w:rPr>
        <w:t>. В морской воде очень малая концентрация биогенов, поэтому жизнь бедна и на единицу объема приходится очень мало первичной продукции. В нижних слоях биогенов больше, но автотрофов там нет и использовать их некому. Однако там, где ветры постоянно дуют с суши, они отгоняют поверхностную воду в открытое море и на поверхность поднимаются глубинные воды, богатые биогенами. В этих местах наблюдаются «вспышки» жизни. А само явление получило название апвелинг (путешествие вверх). Самая большая зона апвелинга возле берегов Южной Америки, имеются зоны также возле берегов Юго-Западной и Северо-Западной Африки. Эти зоны очень продуктивные.</w:t>
      </w:r>
    </w:p>
    <w:p>
      <w:pPr>
        <w:pStyle w:val="Normal"/>
        <w:jc w:val="both"/>
        <w:rPr/>
      </w:pPr>
      <w:r>
        <w:rPr>
          <w:color w:val="000000"/>
          <w:lang w:val="en-US"/>
        </w:rPr>
        <w:t>G</w:t>
      </w:r>
      <w:r>
        <w:rPr>
          <w:color w:val="000000"/>
        </w:rPr>
        <w:t>. Морские экосистемы непрерывны, все моря и океаны соединены между собой. Однако, перемещению организмов часто мешают температурные, солевые, глубинные и другие барьеры.</w:t>
      </w:r>
    </w:p>
    <w:p>
      <w:pPr>
        <w:pStyle w:val="Normal"/>
        <w:ind w:firstLine="540"/>
        <w:jc w:val="both"/>
        <w:rPr>
          <w:bCs/>
          <w:color w:val="000000"/>
          <w:spacing w:val="-1"/>
        </w:rPr>
      </w:pPr>
      <w:r>
        <w:rPr>
          <w:color w:val="000000"/>
        </w:rPr>
        <w:t>Морские экосистемы характеризуются горизонтальной зональностью и вертикальной стратификацией. Горизонтальная зональность отмечается для дна и воды</w:t>
      </w:r>
    </w:p>
    <w:p>
      <w:pPr>
        <w:pStyle w:val="Normal"/>
        <w:ind w:firstLine="540"/>
        <w:jc w:val="both"/>
        <w:rPr/>
      </w:pPr>
      <w:r>
        <w:rPr/>
        <w:t xml:space="preserve">Вертикальная стратификация представлена световой стратификацией, обусловленной глубиной проникновения солнечного излучения, и включает две зоны: 1) эуфотическая зона, или зона первичного продуцирования (от 30 до 200 м); 2) афотическая зона, куда свет не проникает. </w:t>
      </w:r>
    </w:p>
    <w:p>
      <w:pPr>
        <w:pStyle w:val="Normal"/>
        <w:ind w:firstLine="540"/>
        <w:jc w:val="both"/>
        <w:rPr/>
      </w:pPr>
      <w:r>
        <w:rPr/>
        <w:t>В морских экосистемах обитают только три жизненные формы организмов: 1) планктон; 2) бентос; 3) нектон.</w:t>
      </w:r>
    </w:p>
    <w:p>
      <w:pPr>
        <w:pStyle w:val="Normal"/>
        <w:jc w:val="both"/>
        <w:rPr/>
      </w:pPr>
      <w:r>
        <w:rPr/>
        <w:t>В неритической зоне (литораль) очень больщое разнообразие жизни, большее,  чем в тропических дождевых лесах.</w:t>
      </w:r>
    </w:p>
    <w:p>
      <w:pPr>
        <w:pStyle w:val="Normal"/>
        <w:ind w:firstLine="540"/>
        <w:jc w:val="both"/>
        <w:rPr/>
      </w:pPr>
      <w:r>
        <w:rPr/>
        <w:t>Планктон присутствует в виде галопланктона  постоянная форма, когда на протяжении всего жизненного цикла организм находится в данной жизненной форме, и меропланктона временная форма, когда в данной жизненной форме организм проходит только определенную стадию своего  жизненного цикла. Очень хорошо представлен также и бентос, как эпифауна, так и инфауна. Весьма большое разнообразие отмечается и для нектона, почти все промысловое  рыболовство сконцентрировано в неритической зоне.</w:t>
      </w:r>
    </w:p>
    <w:p>
      <w:pPr>
        <w:pStyle w:val="Normal"/>
        <w:ind w:firstLine="540"/>
        <w:jc w:val="both"/>
        <w:rPr/>
      </w:pPr>
      <w:r>
        <w:rPr/>
        <w:t>В пелагиальной зоне (батиаль, абиссаль) мало биогенов и поэтому разнообразие жизни здесь значительно беднее. Долго считалось, что основным источником первичной про</w:t>
      </w:r>
      <w:r>
        <w:rPr>
          <w:color w:val="000000"/>
        </w:rPr>
        <w:t xml:space="preserve">дукции здесь является планктон-сетка, а сейчас выяснилось, что это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9</w:t>
      </w:r>
      <w:r>
        <w:rPr>
          <w:color w:val="000000"/>
        </w:rPr>
        <w:fldChar w:fldCharType="end"/>
      </w:r>
      <w:r>
        <w:rPr>
          <w:color w:val="000000"/>
        </w:rPr>
        <w:t>аннопланктон. В этой зоне присутствует только галопланктон. Нектон довольно разнообразен. Он имеет различные приспособления для добывания пищи. Те организмы, которые питаются мелкой пищей, обладают цедильным аппаратом и могут профильтровывать большие объемы воды, вылавливая добычу. Многие рыбы имеют приспособления для привлечения добычи. Например, рыба-лампа светится в темноте, у рыбы-ангела светятся кончики плавников. У некоторых рыб очень большой рот (рыба-гадюка) и они могут проглатывать добычу крупнее себ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ые вопросы</w:t>
      </w:r>
    </w:p>
    <w:p>
      <w:pPr>
        <w:pStyle w:val="Normal"/>
        <w:jc w:val="both"/>
        <w:rPr/>
      </w:pPr>
      <w:r>
        <w:rPr/>
        <w:t>1 В чем отличие морской  экосистемы от пресноводной экосистемы?</w:t>
      </w:r>
    </w:p>
    <w:p>
      <w:pPr>
        <w:pStyle w:val="Normal"/>
        <w:jc w:val="both"/>
        <w:rPr/>
      </w:pPr>
      <w:r>
        <w:rPr/>
        <w:t>2 В чем сходства данных экосистем?</w:t>
      </w:r>
    </w:p>
    <w:p>
      <w:pPr>
        <w:pStyle w:val="Normal"/>
        <w:jc w:val="both"/>
        <w:rPr/>
      </w:pPr>
      <w:r>
        <w:rPr/>
        <w:t>3 Почему в морских экосистемах кислород не является лимитирующим фактром?</w:t>
      </w:r>
    </w:p>
    <w:p>
      <w:pPr>
        <w:pStyle w:val="Normal"/>
        <w:jc w:val="both"/>
        <w:rPr/>
      </w:pPr>
      <w:r>
        <w:rPr/>
        <w:t>4 Что такое апвелинг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rPr>
          <w:b/>
          <w:b/>
        </w:rPr>
      </w:pPr>
      <w:r>
        <w:rPr>
          <w:b/>
        </w:rPr>
        <w:t xml:space="preserve">Основная: </w:t>
      </w:r>
    </w:p>
    <w:p>
      <w:pPr>
        <w:pStyle w:val="Normal"/>
        <w:rPr>
          <w:b/>
          <w:b/>
        </w:rPr>
      </w:pPr>
      <w:r>
        <w:rPr/>
        <w:t>1 Р. Уиттикер Сообщества и экосистемы М.1980 г.     С 89-126.</w:t>
      </w:r>
    </w:p>
    <w:p>
      <w:pPr>
        <w:pStyle w:val="Normal"/>
        <w:rPr/>
      </w:pPr>
      <w:r>
        <w:rPr/>
        <w:t>2 Дроздов Н.Н Биогеография. М.2001 г. – 304 с. С 45-55</w:t>
      </w:r>
    </w:p>
    <w:p>
      <w:pPr>
        <w:pStyle w:val="Normal"/>
        <w:rPr>
          <w:b/>
          <w:b/>
        </w:rPr>
      </w:pPr>
      <w:r>
        <w:rPr/>
        <w:t>3 Маглыш С.С. Общая экология. Гродно.2001 г.- С 81-98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ополнительная: </w:t>
      </w:r>
    </w:p>
    <w:p>
      <w:pPr>
        <w:pStyle w:val="Normal"/>
        <w:rPr/>
      </w:pPr>
      <w:r>
        <w:rPr/>
        <w:t>1 Ю.Одум Основы экологии. М.1975 г. – С. 56-89.</w:t>
      </w:r>
    </w:p>
    <w:p>
      <w:pPr>
        <w:pStyle w:val="Normal"/>
        <w:rPr/>
      </w:pPr>
      <w:r>
        <w:rPr/>
        <w:t>2 Дроздов Н.Н. Экосистемы мира. М.1997 г. – С 112-156.</w:t>
      </w:r>
    </w:p>
    <w:p>
      <w:pPr>
        <w:pStyle w:val="Normal"/>
        <w:rPr>
          <w:b/>
          <w:b/>
          <w:color w:val="000000"/>
        </w:rPr>
      </w:pPr>
      <w:r>
        <w:rPr/>
        <w:t>3 Джиллер П. Структура сообществ и экологическая ниша. М.1988 г. – С90-112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6 Структура лиман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both"/>
        <w:rPr/>
      </w:pPr>
      <w:r>
        <w:rPr/>
        <w:t>1 Понятие о лимане как особом типе экосистем.</w:t>
      </w:r>
    </w:p>
    <w:p>
      <w:pPr>
        <w:pStyle w:val="Normal"/>
        <w:jc w:val="both"/>
        <w:rPr/>
      </w:pPr>
      <w:r>
        <w:rPr/>
        <w:t>2 Характеристика основных типов лиманов.</w:t>
      </w:r>
    </w:p>
    <w:p>
      <w:pPr>
        <w:pStyle w:val="Normal"/>
        <w:jc w:val="both"/>
        <w:rPr/>
      </w:pPr>
      <w:r>
        <w:rPr/>
        <w:t>3 Особенность состава и продуктивности лиманных сообществ живых организмов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jc w:val="center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ind w:firstLine="540"/>
        <w:jc w:val="both"/>
        <w:rPr/>
      </w:pPr>
      <w:r>
        <w:rPr/>
        <w:t>Согласно измененному определению Притчарда, лиман, или эстуарий (aestus — прилив), — это полузамкнутый прибрежный водоем, свободно соединяющийся с открытым морем; таким образом, он сильно подвержен действию приливов, морская вода в нем смешана с пресной водой материкового стока (и обычно заметно опреснена). Устья рек. прибрежные бухты, приливные болота (марши), водоемы позади бере</w:t>
        <w:softHyphen/>
        <w:t>гового бара — примеры лиманов. Лиманы можно рассматривать как переходные зоны, или экотоны, между пресноводными и морскими местообитаниями, но многие из их наиболее важных физиче</w:t>
        <w:softHyphen/>
        <w:t>ских и биологических признаков являются не промежуточными, а уни</w:t>
        <w:softHyphen/>
        <w:t>кальными.</w:t>
      </w:r>
    </w:p>
    <w:p>
      <w:pPr>
        <w:pStyle w:val="Normal"/>
        <w:ind w:firstLine="540"/>
        <w:jc w:val="both"/>
        <w:rPr/>
      </w:pPr>
      <w:r>
        <w:rPr/>
        <w:t>С точки зрения геоморфологии Притчард считает удобным рассматривать следующие четыре подразделения лиманов:</w:t>
      </w:r>
    </w:p>
    <w:p>
      <w:pPr>
        <w:pStyle w:val="Normal"/>
        <w:ind w:firstLine="540"/>
        <w:jc w:val="both"/>
        <w:rPr/>
      </w:pPr>
      <w:r>
        <w:rPr>
          <w:lang w:val="en-US"/>
        </w:rPr>
        <w:t>A</w:t>
      </w:r>
      <w:r>
        <w:rPr/>
        <w:t xml:space="preserve">. Затопленные долины рек шире всего развиты вдоль береговых линий относительно низменных и широких прибрежных равнин. </w:t>
      </w:r>
    </w:p>
    <w:p>
      <w:pPr>
        <w:pStyle w:val="Normal"/>
        <w:ind w:firstLine="540"/>
        <w:jc w:val="both"/>
        <w:rPr/>
      </w:pPr>
      <w:r>
        <w:rPr>
          <w:lang w:val="en-US"/>
        </w:rPr>
        <w:t>B</w:t>
      </w:r>
      <w:r>
        <w:rPr/>
        <w:t>.Лиманы типа фьордов. Это глубокие, U-образные выемки берега, пропаханные ледниками, обычно с мелководным порогом в устье, образованным терминальными ледниковыми отложениями. Примерами могут служить знаменитые фьорды Норвегии и сходные образования вдоль побережья Британской Колумбии и Аляски.</w:t>
      </w:r>
    </w:p>
    <w:p>
      <w:pPr>
        <w:pStyle w:val="Normal"/>
        <w:ind w:firstLine="540"/>
        <w:jc w:val="both"/>
        <w:rPr/>
      </w:pPr>
      <w:r>
        <w:rPr>
          <w:lang w:val="en-US"/>
        </w:rPr>
        <w:t>C</w:t>
      </w:r>
      <w:r>
        <w:rPr/>
        <w:t>.Лиманы, ограниченные отмелями, — это мелководные бассейны, нередко частично обсыхающие в отлив; они отгорожены от моря цепочкой отмелей и барьерных островов, разделенных проливами  (которые,таким образом, обеспечивают    «свободную связь с морем»). Иногда песчаные бары откладываются вдали от берега, но в других случаяхони могут представлять собой бывшие береговые дюны, которые сталиизолированными вследствие постепенного    повышения    уровня    моря.</w:t>
      </w:r>
    </w:p>
    <w:p>
      <w:pPr>
        <w:pStyle w:val="Normal"/>
        <w:ind w:firstLine="540"/>
        <w:jc w:val="both"/>
        <w:rPr/>
      </w:pPr>
      <w:r>
        <w:rPr/>
        <w:t>В первом случае лиманы развиваются в бывшей морской области, тогда как во втором они образуются при затоплении бывшей береговой рав</w:t>
        <w:softHyphen/>
        <w:t>нины. Хорошо изученными примерами лиманов этого типа служат «проливы» позади «внеш</w:t>
        <w:softHyphen/>
        <w:t>ней отмели» в Северной Каролине  и засоленные марши между берегом Джорджии и ее «мор</w:t>
        <w:softHyphen/>
        <w:t>скими островами».</w:t>
      </w:r>
    </w:p>
    <w:p>
      <w:pPr>
        <w:pStyle w:val="Normal"/>
        <w:ind w:firstLine="540"/>
        <w:jc w:val="both"/>
        <w:rPr/>
      </w:pPr>
      <w:r>
        <w:rPr>
          <w:lang w:val="en-US"/>
        </w:rPr>
        <w:t>D</w:t>
      </w:r>
      <w:r>
        <w:rPr/>
        <w:t>. Лиманы, образованные тектоническими процессами, — это выемки берега, сформировавшиеся в результате геологических сбросов или локальных опусканий суши, часто с большим притоком пресной воды. Залив Сан-Франциско представляет собой лиман этого типа.</w:t>
      </w:r>
    </w:p>
    <w:p>
      <w:pPr>
        <w:pStyle w:val="Normal"/>
        <w:ind w:firstLine="540"/>
        <w:jc w:val="both"/>
        <w:rPr/>
      </w:pPr>
      <w:r>
        <w:rPr>
          <w:lang w:val="en-US"/>
        </w:rPr>
        <w:t>E</w:t>
      </w:r>
      <w:r>
        <w:rPr/>
        <w:t>. Эстуарии речных дельт, находящиеся в устьях больших рек, таких, как Миссисипи или Нил, настолько отличаются от четырех типов лиманов по Притчарду, что их можно рассматривать как пятую боль</w:t>
        <w:softHyphen/>
        <w:t xml:space="preserve"> шую категорию. Полузамкнутые заливы, каналы и солоноватые марши образовались здесь при перемещении иловых осадков.</w:t>
      </w:r>
    </w:p>
    <w:p>
      <w:pPr>
        <w:pStyle w:val="Normal"/>
        <w:ind w:firstLine="540"/>
        <w:jc w:val="both"/>
        <w:rPr>
          <w:lang w:val="en-US"/>
        </w:rPr>
      </w:pPr>
      <w:r>
        <w:rPr/>
        <w:t>Лиманные сообщества в типичном случае представляют собой смесь эндемичных видов (т. е. видов, распространение которых ограничено лиманами), видов, которые входят сюда из моря, и очень небольшого числа видов, осморегуляционные возможности которых позволяют им жить также и в пресноводной среде. Биота даже гипергалинных лима</w:t>
        <w:softHyphen/>
        <w:t>нов — морского происхождения, и никоим образом нельзя считать, что она ведет свое начало от сообщества артемии, свойственного континен</w:t>
        <w:softHyphen/>
        <w:t>тальным соленым озерам и очень соленым источникам. Хорошим при</w:t>
        <w:softHyphen/>
        <w:t>мером смешанных популяций, состоящих из эндемичных и морских ви</w:t>
        <w:softHyphen/>
        <w:t>дов, служат популяции промысловых объектов. Пятнистая морская форель (Cynoscion nubulosus), например, распространена преимущест</w:t>
        <w:softHyphen/>
        <w:t>венно в лиманах, тогда как виды менхадена (Brevoortia) встречаются здесь главным образом на ювенильных стадиях. Точно так же боль</w:t>
        <w:softHyphen/>
        <w:t>шинство промысловых видов устриц и крабов — преимущественно ли</w:t>
        <w:softHyphen/>
        <w:t>манные, тогда как несколько важных промысловых видов креветок жи</w:t>
        <w:softHyphen/>
        <w:t>вут и размножаются вдали от берега и попадают в эстуарии и лиманы в виде личинок. Как правило, лиманы служат местом откор</w:t>
        <w:softHyphen/>
        <w:t xml:space="preserve">ма для молоди прибрежного нектона. Здесь молодые растущие животные успешно развиваются, находя укрытие и обилие пищи. </w:t>
      </w:r>
    </w:p>
    <w:p>
      <w:pPr>
        <w:pStyle w:val="Normal"/>
        <w:ind w:firstLine="540"/>
        <w:jc w:val="both"/>
        <w:rPr/>
      </w:pPr>
      <w:r>
        <w:rPr/>
        <w:t>Поскольку промысел таких видов часто ведется вдали от берега, критические фазы жизненного цикла и энергетические связи с ближайшим лиманом не всегда поддаются оценке. Анадромные рыбы, такие, как лосось и угри, также зависят от лиманов, в которых они могут задерживаться на значительное время при миграции из соленой в пресную воду. Тот факт, что важные промысловые виды, а также виды, являющиеся объектом спортивного рыболовства, в огромной степени зависят от лиманов, представляет собой одно из наиболее важных экономических оснований для сохранения этих местообитаний. Самая продуктивная и, следова</w:t>
        <w:softHyphen/>
        <w:t>тельно, самая важная часть зоны откорма молоди — литораль и при</w:t>
        <w:softHyphen/>
        <w:t>мыкающие к ней мелководья — страдают, естественно, первыми от не</w:t>
        <w:softHyphen/>
        <w:t>продуманного вмешательства человека .</w:t>
      </w:r>
    </w:p>
    <w:p>
      <w:pPr>
        <w:pStyle w:val="Normal"/>
        <w:ind w:firstLine="540"/>
        <w:jc w:val="both"/>
        <w:rPr/>
      </w:pPr>
      <w:r>
        <w:rPr/>
        <w:t>Среди мелких организмов, составляющих основу пищевой цепи, сезонная смена видов представляет собой эффективную адаптацию к характерным для лиманов умеренной зоны сезонным изменениям физи</w:t>
        <w:softHyphen/>
        <w:t>ческих факторов. В общем голопланктон состоит из относитель</w:t>
        <w:softHyphen/>
        <w:t>но небольшого числа видов, тогда как меропланктон более разнообразен, что отражает раз</w:t>
        <w:softHyphen/>
        <w:t>нообразие бентосных местообитаний. Пищевое поведение консументов часто бывает изменчивым. Широко распространенная кефаль (Mugil), виды которой встречаются в лиманах всего мира, может питаться на разных трофических уровнях . Профили морских осад</w:t>
        <w:softHyphen/>
        <w:t>ков, особенно развиты в ли</w:t>
        <w:softHyphen/>
        <w:t>манах и имеют здесь решающее значение в метаболизме системы. Вслед</w:t>
        <w:softHyphen/>
        <w:t xml:space="preserve">ствие высокого содержания органических веществ в лиманных осадках важную роль играет биогеохимический круговорот серы   </w:t>
      </w:r>
    </w:p>
    <w:p>
      <w:pPr>
        <w:pStyle w:val="Normal"/>
        <w:ind w:firstLine="540"/>
        <w:jc w:val="both"/>
        <w:rPr/>
      </w:pPr>
      <w:r>
        <w:rPr/>
        <w:t>Лиман — это ловушка биогенных веществ, частично механиче</w:t>
        <w:softHyphen/>
        <w:t>ская, частично биологическая. Как и в коралловых рифах, улавливание и быстрое во</w:t>
        <w:softHyphen/>
        <w:t>зобновление биогенных веществ бентосом, образование органических агрегатов и детрита, а также извлечение вследствие деятельности мик</w:t>
        <w:softHyphen/>
        <w:t>роорганизмов и глубокого проникновения корней растений или роющих животных биогенных веществ из глубины осадков создают своего рода «самообогащающуюся систему». Как уже отмечалось, эта природная тенденция к эвтрофикации де</w:t>
        <w:softHyphen/>
        <w:t>лает лиманы очень восприимчивыми к загрязнениям, так как вредные вещества «захватываются» точно так же, как и питательные .</w:t>
      </w:r>
    </w:p>
    <w:p>
      <w:pPr>
        <w:pStyle w:val="Normal"/>
        <w:ind w:firstLine="540"/>
        <w:jc w:val="both"/>
        <w:rPr/>
      </w:pPr>
      <w:r>
        <w:rPr/>
        <w:t>Лиманы извлекают выгоду из разнообразия типов продуцентов, фактически «программирующего» фотосинтез в течение года. В лиманах часто бывают представлены все три типа продуцентов, которые снаб</w:t>
        <w:softHyphen/>
        <w:t>жают энергией наш мир, а именно макрофиты (морские водоросли, мор</w:t>
        <w:softHyphen/>
        <w:t xml:space="preserve">ские травы и болотные травы), донные микрофиты и фитопланктон. </w:t>
      </w:r>
    </w:p>
    <w:p>
      <w:pPr>
        <w:pStyle w:val="Normal"/>
        <w:ind w:firstLine="540"/>
        <w:jc w:val="both"/>
        <w:rPr/>
      </w:pPr>
      <w:r>
        <w:rPr/>
        <w:t>Постоянно считают, что важный вклад в продуктивность эстуариев вносит речной сток, который содержит удобрения, смытые с суши. Это, возможно, и справедливо для тех районов, где сток с суши очень богат (например, в дельте Нила, до того как большие плотины прекратят вы</w:t>
        <w:softHyphen/>
        <w:t>нос осадков), но тем не менее реки в общем не «удобряют» эстуарии. Фактически устья рек часто менее продуктивны, чем заливы и лагуны, не имеющие крупных притоков, но обладающие хорошо развитой дон</w:t>
        <w:softHyphen/>
        <w:t>ной флорой. Райли собрал данные, свидетельствующие о том, что накапливаемые и возобновляемые в лиманах биогенные вещества посту</w:t>
        <w:softHyphen/>
        <w:t>пают первоначально из моря. В то же самое время лиманы часто про</w:t>
        <w:softHyphen/>
        <w:t>изводят больше, чем сами могут использовать, в резуль</w:t>
        <w:softHyphen/>
        <w:t>тате чего происходит вынос, или аутвеллинг, биогенных веществ и орга</w:t>
        <w:softHyphen/>
        <w:t>нического детрита в океан, как об этом было упомянуто в предыдущей главе. Например, в засоленных маршах лиманов Джорджии образуется так много органического вещества и такое большое количество осадков, что присутствующие биогенные вещества не могут полностью использо</w:t>
        <w:softHyphen/>
        <w:t>ваться из-за слабого проникновения света. Эти вещества могут утилизи</w:t>
        <w:softHyphen/>
        <w:t>роваться тогда, когда они достигают более светлых удаленных от берега вод, прибрежные воды, примыкающие к таким плодородным лиманам, могут быть более продуктивными, чем прибреж</w:t>
        <w:softHyphen/>
        <w:t>ные воды, примыкающие к устьям больших рек. Вынос из лиманов меропланктона и детрита может, в частности, повысить вторичную продук</w:t>
        <w:softHyphen/>
        <w:t>тивность прибрежных вод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jc w:val="center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Контрольные вопросы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jc w:val="both"/>
        <w:rPr/>
      </w:pPr>
      <w:r>
        <w:rPr>
          <w:bCs/>
          <w:color w:val="000000"/>
          <w:spacing w:val="-1"/>
        </w:rPr>
        <w:t>1 В чем отличие лиманов от других вышеописанных экосистем?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>2 Что такое эустарии?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>3 От чего зависит биопродуктивность лиманов?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>4 В чем особенность экологических групп живых организмов в лиманах?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rPr>
          <w:b/>
          <w:b/>
        </w:rPr>
      </w:pPr>
      <w:r>
        <w:rPr>
          <w:b/>
        </w:rPr>
        <w:t xml:space="preserve">Основная: </w:t>
      </w:r>
    </w:p>
    <w:p>
      <w:pPr>
        <w:pStyle w:val="Normal"/>
        <w:rPr>
          <w:b/>
          <w:b/>
        </w:rPr>
      </w:pPr>
      <w:r>
        <w:rPr/>
        <w:t>1 Р. Уиттикер Сообщества и экосистемы М.1980 г.     С 89-126.</w:t>
      </w:r>
    </w:p>
    <w:p>
      <w:pPr>
        <w:pStyle w:val="Normal"/>
        <w:rPr/>
      </w:pPr>
      <w:r>
        <w:rPr/>
        <w:t>2 Дроздов Н.Н Биогеография. М.2001 г. – 304 с. С 45-55</w:t>
      </w:r>
    </w:p>
    <w:p>
      <w:pPr>
        <w:pStyle w:val="Normal"/>
        <w:rPr>
          <w:b/>
          <w:b/>
        </w:rPr>
      </w:pPr>
      <w:r>
        <w:rPr/>
        <w:t>3 Маглыш С.С. Общая экология. Гродно.2001 г.- С 81-98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ополнительная: </w:t>
      </w:r>
    </w:p>
    <w:p>
      <w:pPr>
        <w:pStyle w:val="Normal"/>
        <w:rPr/>
      </w:pPr>
      <w:r>
        <w:rPr/>
        <w:t>1 Ю.Одум Основы экологии. М.1975 г. – С. 56-89.</w:t>
      </w:r>
    </w:p>
    <w:p>
      <w:pPr>
        <w:pStyle w:val="Normal"/>
        <w:rPr/>
      </w:pPr>
      <w:r>
        <w:rPr/>
        <w:t>2 Дроздов Н.Н. Экосистемы мира. М.1997 г. – С 112-156.</w:t>
      </w:r>
    </w:p>
    <w:p>
      <w:pPr>
        <w:pStyle w:val="Normal"/>
        <w:rPr>
          <w:b/>
          <w:b/>
          <w:color w:val="000000"/>
        </w:rPr>
      </w:pPr>
      <w:r>
        <w:rPr/>
        <w:t>3 Джиллер П. Структура сообществ и экологическая ниша. М.1988 г. – С90-112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jc w:val="center"/>
        <w:rPr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Тема 7</w:t>
      </w:r>
      <w:r>
        <w:rPr>
          <w:bCs/>
          <w:color w:val="000000"/>
          <w:spacing w:val="-1"/>
        </w:rPr>
        <w:t xml:space="preserve"> </w:t>
      </w:r>
      <w:r>
        <w:rPr>
          <w:b/>
          <w:bCs/>
          <w:color w:val="000000"/>
          <w:spacing w:val="-1"/>
        </w:rPr>
        <w:t>Понятие о биоме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План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>1 Понятие о биоме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>2 Принципы выделения биомов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ind w:firstLine="540"/>
        <w:jc w:val="both"/>
        <w:rPr/>
      </w:pPr>
      <w:r>
        <w:rPr/>
        <w:t>Главный тип сообщества любого континента, выделяемый по физиономическим признакам, — это есть биом, или форма</w:t>
        <w:softHyphen/>
        <w:t>ция. (Термин формация используется в тех случаях, когда речь идет только о растительных сообществах, а биом под</w:t>
        <w:softHyphen/>
        <w:t>разумевает участие и растений и животных.) Так, биомом являются широколистные листопадные леса умеренной зоны в восточной части Соединенных Штатов. Прерии и прочие злаковники в условиях умеренно сухого климата Среднего Запада и Запада США — это тоже биом. Биом — это груп</w:t>
        <w:softHyphen/>
        <w:t>па наземных экосистем данного континента, которые имеют сходную структуру или физиономию растительности и общий характер условии среды, что находит отражение в этой струк</w:t>
        <w:softHyphen/>
        <w:t>туре и в характеристиках их животного населения.</w:t>
      </w:r>
    </w:p>
    <w:p>
      <w:pPr>
        <w:pStyle w:val="Normal"/>
        <w:ind w:firstLine="540"/>
        <w:jc w:val="both"/>
        <w:rPr/>
      </w:pPr>
      <w:r>
        <w:rPr/>
        <w:t>Сходные листопадные леса умеренного континентального климата распространены в Северной Америке, Европе и Восточной Азии. Злаковники умеренной зоны встречаются в условиях сходного климата в Северной Америке, Евразии и в Южном полушарии. Еще более широкие по объему группы конвергентных биомов, или формаций, различных континен</w:t>
        <w:softHyphen/>
        <w:t>тов называются типами биомов, или типами формаций. Эти широкие категории так немногочисленны, что вполне могут быть описаны в этой книге. Концепция биомов и типов био</w:t>
        <w:softHyphen/>
        <w:t>мов обоснована для наземных сообществ. Ее можно рас</w:t>
        <w:softHyphen/>
        <w:t>пространить и на водные сообщества, но это представляется менее естественным, так как водные сообщества иначе пере</w:t>
        <w:softHyphen/>
        <w:t>ходят одно в другое и характеризуются менее четкими зави</w:t>
        <w:softHyphen/>
        <w:t>симостями структуры от климата.</w:t>
      </w:r>
    </w:p>
    <w:p>
      <w:pPr>
        <w:pStyle w:val="Normal"/>
        <w:ind w:firstLine="540"/>
        <w:jc w:val="both"/>
        <w:rPr/>
      </w:pPr>
      <w:r>
        <w:rPr/>
        <w:t>В принципе формации и биомы, типы формаций и типы биомов должны выделяться на основе физиономических признаков, однако на практике они выявляются при сово</w:t>
        <w:softHyphen/>
        <w:t>купном учете признаков физиономии и условий среды. Су</w:t>
        <w:softHyphen/>
        <w:t>ществует шесть основных наземных физиономических типов: леса, злаковники, редколесья (невысокие деревья, обычно образующие несомкнутый покров с хорошо развитым ниж</w:t>
        <w:softHyphen/>
        <w:t>ним ярусом), кустарники (преобладают кустарники с покры</w:t>
        <w:softHyphen/>
        <w:t>тием, при учете также прочих растений, не свыше 50%), по</w:t>
        <w:softHyphen/>
        <w:t>лупустынные кустарники (семиаридные сообщества с кустарниками  и прочими растениями с несомкнутым покровом) и пустыни (покрытие растений очень низкое, обычно не выше 10%). Эти типы имеют различные переходы друг с другом и с некоторыми другими типами. Каждый из шести типов распространен в таком широком диапазоне условий среды, что в пределах каждого можно выделить более чем один тип биомов на основе крупных различий климата. Так, аль</w:t>
        <w:softHyphen/>
        <w:t>пийские луга, злаковники умеренной зоны и тропическая саванна — это различные типы биомов, хотя в каждом из них доминируют злаки или злаковидные растения; дождевые леса — это биом, который также отличается от всех прочих лесов. С другой стороны, в некоторых сообществах, особенно в тундрах, доминирует не одна, а несколько жизненных форм; значимость этих форм в зависимости от условий сре</w:t>
        <w:softHyphen/>
        <w:t>ды меняется, и таким образом на данной территории возни</w:t>
        <w:softHyphen/>
        <w:t>кает мозаика физиономически различных сообществ. Тундро</w:t>
        <w:softHyphen/>
        <w:t>вый тип биома выделяется по условиям среды и включает ряд физиономических типов.</w:t>
      </w:r>
    </w:p>
    <w:p>
      <w:pPr>
        <w:pStyle w:val="Normal"/>
        <w:ind w:firstLine="540"/>
        <w:jc w:val="both"/>
        <w:rPr/>
      </w:pPr>
      <w:r>
        <w:rPr/>
        <w:t>Формации и биомы в идеале должны были бы быть очень сходными между собой единицами, поскольку те и другие си</w:t>
        <w:softHyphen/>
        <w:t>стематизируются одновременно и по физиономии и по усло</w:t>
        <w:softHyphen/>
        <w:t>виям среды. Однако выделение биомов по позвоночным жи</w:t>
        <w:softHyphen/>
        <w:t>вотным приводит к обособлению небольшого числа очень широких по объему биомов, различение же биомов по струк</w:t>
        <w:softHyphen/>
        <w:t>туре растительности ведет к сужению объема этих единиц и выделению их в значительно большем количестве. Здесь предпринята попытка согласовать эти единицы, придавая каждому типу и определяющие его признаки, и диапазон изменений структуры. Таким образом, некоторые типы био</w:t>
        <w:softHyphen/>
        <w:t>мов включают сообщества, относимые в других классифика</w:t>
        <w:softHyphen/>
        <w:t>циях к различным формациям и типам формаций. С другой стороны, нами выделено большее число типов биомов, чем имеется в некоторых других классификациях. Описание ти</w:t>
        <w:softHyphen/>
        <w:t>пов биомов мы ограничили лишь наиболее распространенны</w:t>
        <w:softHyphen/>
        <w:t xml:space="preserve">ми сообществами, охарактеризовав их весьма кратко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Контрольные вопросы</w:t>
      </w:r>
    </w:p>
    <w:p>
      <w:pPr>
        <w:pStyle w:val="Normal"/>
        <w:ind w:firstLine="540"/>
        <w:jc w:val="both"/>
        <w:rPr/>
      </w:pPr>
      <w:r>
        <w:rPr/>
        <w:t>1 Какие признаки характерны для биомов?</w:t>
      </w:r>
    </w:p>
    <w:p>
      <w:pPr>
        <w:pStyle w:val="Normal"/>
        <w:ind w:firstLine="540"/>
        <w:jc w:val="both"/>
        <w:rPr/>
      </w:pPr>
      <w:r>
        <w:rPr/>
        <w:t>2 Почему биомы выделяются только в наземных экосистемах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rPr>
          <w:b/>
          <w:b/>
        </w:rPr>
      </w:pPr>
      <w:r>
        <w:rPr>
          <w:b/>
        </w:rPr>
        <w:t xml:space="preserve">Основная: </w:t>
      </w:r>
    </w:p>
    <w:p>
      <w:pPr>
        <w:pStyle w:val="Normal"/>
        <w:rPr>
          <w:b/>
          <w:b/>
        </w:rPr>
      </w:pPr>
      <w:r>
        <w:rPr/>
        <w:t>1 Р. Уиттикер Сообщества и экосистемы М.1980 г.     С 89-126.</w:t>
      </w:r>
    </w:p>
    <w:p>
      <w:pPr>
        <w:pStyle w:val="Normal"/>
        <w:rPr/>
      </w:pPr>
      <w:r>
        <w:rPr/>
        <w:t>2 Дроздов Н.Н Биогеография. М.2001 г. – 304 с. С 126-18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ополнительная: </w:t>
      </w:r>
    </w:p>
    <w:p>
      <w:pPr>
        <w:pStyle w:val="Normal"/>
        <w:rPr/>
      </w:pPr>
      <w:r>
        <w:rPr/>
        <w:t>1 Ю.Одум Основы экологии. М.1975 г. – С. 56-89.</w:t>
      </w:r>
    </w:p>
    <w:p>
      <w:pPr>
        <w:pStyle w:val="Normal"/>
        <w:rPr/>
      </w:pPr>
      <w:r>
        <w:rPr/>
        <w:t>2 Дроздов Н.Н. Экосистемы мира. М.1997 г. – С 112-156.</w:t>
      </w:r>
    </w:p>
    <w:p>
      <w:pPr>
        <w:pStyle w:val="Normal"/>
        <w:rPr>
          <w:b/>
          <w:b/>
          <w:color w:val="000000"/>
        </w:rPr>
      </w:pPr>
      <w:r>
        <w:rPr/>
        <w:t>3 Джиллер П. Структура сообществ и экологическая ниша. М.1988 г. – С90-112.</w:t>
      </w:r>
    </w:p>
    <w:p>
      <w:pPr>
        <w:pStyle w:val="Normal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8 Характеристика биомов  с преобладанием фанерофитов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both"/>
        <w:rPr/>
      </w:pPr>
      <w:r>
        <w:rPr/>
        <w:t>1 Тропические дождевые леса</w:t>
      </w:r>
    </w:p>
    <w:p>
      <w:pPr>
        <w:pStyle w:val="Normal"/>
        <w:jc w:val="both"/>
        <w:rPr/>
      </w:pPr>
      <w:r>
        <w:rPr/>
        <w:t xml:space="preserve">2 Тропические    сезонные    леса     </w:t>
      </w:r>
    </w:p>
    <w:p>
      <w:pPr>
        <w:pStyle w:val="Normal"/>
        <w:jc w:val="both"/>
        <w:rPr/>
      </w:pPr>
      <w:r>
        <w:rPr/>
        <w:t>3 Тропические   широколиственные    леса</w:t>
      </w:r>
    </w:p>
    <w:p>
      <w:pPr>
        <w:pStyle w:val="Normal"/>
        <w:jc w:val="both"/>
        <w:rPr/>
      </w:pPr>
      <w:r>
        <w:rPr/>
        <w:t>4 Дождевые леса умеренной зоны</w:t>
      </w:r>
    </w:p>
    <w:p>
      <w:pPr>
        <w:pStyle w:val="Normal"/>
        <w:jc w:val="both"/>
        <w:rPr/>
      </w:pPr>
      <w:r>
        <w:rPr/>
        <w:t xml:space="preserve">5 Листопадные леса умеренной  зоны  </w:t>
      </w:r>
    </w:p>
    <w:p>
      <w:pPr>
        <w:pStyle w:val="Normal"/>
        <w:jc w:val="both"/>
        <w:rPr/>
      </w:pPr>
      <w:r>
        <w:rPr/>
        <w:t>6 Вечнозеленые леса умеренной зоны</w:t>
      </w:r>
    </w:p>
    <w:p>
      <w:pPr>
        <w:pStyle w:val="Normal"/>
        <w:jc w:val="both"/>
        <w:rPr/>
      </w:pPr>
      <w:r>
        <w:rPr/>
        <w:t>7 Тайга</w:t>
      </w:r>
    </w:p>
    <w:p>
      <w:pPr>
        <w:pStyle w:val="Normal"/>
        <w:jc w:val="both"/>
        <w:rPr/>
      </w:pPr>
      <w:r>
        <w:rPr/>
        <w:t>8 Карликовые леса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ind w:firstLine="540"/>
        <w:jc w:val="both"/>
        <w:rPr/>
      </w:pPr>
      <w:r>
        <w:rPr>
          <w:b/>
        </w:rPr>
        <w:t>Тропические дождевые леса</w:t>
      </w:r>
      <w:r>
        <w:rPr/>
        <w:t xml:space="preserve"> встречаются во влажных тропиках с обильными осадками, равномерно выпадающими на протяжении всего года. Распространены в Южной и Цент</w:t>
        <w:softHyphen/>
        <w:t>ральной Америке, в Африке; обширная полоса дождевых лесов простирается от Юго-Восточной Азии через Индоне</w:t>
        <w:softHyphen/>
        <w:t>зию в направлении к Северо-Восточной Австралии. Деревья обычно высокие, многие с контрфорсами при основании; чис</w:t>
        <w:softHyphen/>
        <w:t>ло видов велико; многие виды деревьев похожи друг на друга   внешне   и   характеризуются   гладкой   корой  и   очень сходными овальными, средними по размеру вечнозелеными листьями. Иногда встречаются древовидные папоротники; крупные деревянистые лианы простираются от почвы до верхней границы лесного полога, украшенного орхидными и другими эпифитными растениями. Большинство видов таких лесов сконцентрировано в верхнем древесном ярусе в проти</w:t>
        <w:softHyphen/>
        <w:t>воположность лесам умеренной зоны, в которых подавляю</w:t>
        <w:softHyphen/>
        <w:t>щее число видов обычно приурочены к нижним ярусам. Ниж</w:t>
        <w:softHyphen/>
        <w:t>ние ярусы спелых дождевых лесов ничем не напоминают джунгли, они достаточно редкие и довольно легко проходи</w:t>
        <w:softHyphen/>
        <w:t>мы. Наибольшая высота деревьев тропических дождевых лесов близка к высоте деревьев многих лесов умеренной зоны и тропических лесов и составляет 30—40 м, хотя климаксовые сообщества таких лесов могут быть и большей и меньшей высоты. Беспозвоночные животные в таких лесах исключительно многообразны и широко различаются по ок</w:t>
        <w:softHyphen/>
        <w:t>раске, размерам и по особым адаптациям для защиты от врагов (постройка убежищ, мимикрия). Позвоночные также представлены богато, хотя их разнообразие уступает тако</w:t>
        <w:softHyphen/>
        <w:t>вому в лесах умеренной зоны. Большая часть млекопитаю</w:t>
        <w:softHyphen/>
        <w:t>щих и рептилий в тропических дождевых лесах «ведет образ жизни, связанный с деревьями, что отличает их от обита</w:t>
        <w:softHyphen/>
        <w:t>телей лесов умеренного климата.</w:t>
      </w:r>
    </w:p>
    <w:p>
      <w:pPr>
        <w:pStyle w:val="Normal"/>
        <w:ind w:firstLine="540"/>
        <w:jc w:val="both"/>
        <w:rPr/>
      </w:pPr>
      <w:r>
        <w:rPr>
          <w:b/>
        </w:rPr>
        <w:t>Тропические    сезонные    леса</w:t>
      </w:r>
      <w:r>
        <w:rPr/>
        <w:t xml:space="preserve">     включают    муссонные</w:t>
        <w:br/>
        <w:t>леса и ряд других сообществ с полувечнозелеными или    в</w:t>
        <w:br/>
        <w:t>значительной части либо полностью листопадными растения'</w:t>
        <w:br/>
        <w:t>ми. Это леса гумидного тропического климата с резко выраженным сухим сезоном, во время которого часть, или многие,</w:t>
        <w:br/>
        <w:t>или даже все деревья теряют свою листву. По мере увеличения сухости климата высота древесного яруса и его покрытие  проявляют тенденцию  к  уменьшению:  леса постепенно</w:t>
        <w:br/>
        <w:t>переходят в редколесья. В некоторых районах в направлении</w:t>
        <w:br/>
        <w:t>возрастания   сухости   климата   отмечается   параллелизм   в</w:t>
        <w:br/>
        <w:t>изменении сезонных условий с увеличением доли листопадных   видов  деревьев.   Тропические   сезонные леса занимают</w:t>
        <w:br/>
        <w:t>обширные  площади   в   Индии  и  Юго-Восточной   Азии,  они</w:t>
        <w:br/>
        <w:t>встречаются также в Западной Африке, Южной и Централь</w:t>
        <w:softHyphen/>
        <w:br/>
        <w:t>ной Америке, в Вест-Индии и Северной Австралии.</w:t>
      </w:r>
    </w:p>
    <w:p>
      <w:pPr>
        <w:pStyle w:val="Normal"/>
        <w:ind w:firstLine="540"/>
        <w:jc w:val="both"/>
        <w:rPr/>
      </w:pPr>
      <w:r>
        <w:rPr>
          <w:b/>
        </w:rPr>
        <w:t>Тропические   широколиственные    леса</w:t>
      </w:r>
      <w:r>
        <w:rPr/>
        <w:t xml:space="preserve">    из    невысоких</w:t>
        <w:br/>
        <w:t>деревьев сменяют в некоторых районах тропические сезонные</w:t>
        <w:br/>
        <w:t>леса при увеличении сухости климата   (или при ухудшении</w:t>
        <w:br/>
        <w:t>свойств  почв).  Обширные площади  центральной Бразилии,</w:t>
        <w:br/>
        <w:t>называемые церрадо, заняты самыми разными сообщества</w:t>
        <w:softHyphen/>
        <w:br/>
        <w:t>ми, начиная от редколесий высотой от 4 до 7 м, а иногда и</w:t>
        <w:br/>
        <w:t>выше, и кончая зарослями кустарников высотой менее чем</w:t>
        <w:br/>
        <w:t>3 м. Такие сообщества  могут быть сомкнутыми   (хотя  и с</w:t>
        <w:br/>
        <w:t>негустым    пологом)   или   представлены   несомкнутыми   кустарниками, иногда с единичными деревьями. В большинстве</w:t>
        <w:br/>
        <w:t>своем эти деревья и кустарники имеют крупные жесткие полувечнозеленые листья, причудливо изогнутые ветви и толстую, устойчивую к огню кору. Довольно часто попадаются</w:t>
        <w:br/>
        <w:t>пальмы н деревья из бобовых с мелкими листочками, однако</w:t>
        <w:br/>
        <w:t>колючие растения и суккуленты почти полностью отсутствуют.   Церрадо   занимает   промежуточное   положение   между</w:t>
        <w:br/>
        <w:t>сезонными лесами и колючими редколесьями и развивается</w:t>
        <w:br/>
        <w:t>на  глубоких   кислых   песчаных   почвах.    Физиономические</w:t>
        <w:br/>
        <w:t>особенности этих сообществ отражают по преимуществу влия</w:t>
        <w:softHyphen/>
        <w:t>ние относительной бедности почв. Вечнозеленые и полувечнозеленые редколесья  и густые заросли кустарников распространены также на севере Южной Америки и в Вест-Индни.</w:t>
        <w:br/>
        <w:t>Кроме того, редколесья занимают большие площади во внутренних областях Южной Африки   (миомбо),  встречаются  в</w:t>
        <w:br/>
        <w:t>Бирме и, вероятно, еще в некоторых других районах Юго-</w:t>
        <w:br/>
        <w:t>Восточной Азии.</w:t>
      </w:r>
    </w:p>
    <w:p>
      <w:pPr>
        <w:pStyle w:val="Normal"/>
        <w:ind w:firstLine="540"/>
        <w:jc w:val="both"/>
        <w:rPr/>
      </w:pPr>
      <w:r>
        <w:rPr>
          <w:b/>
        </w:rPr>
        <w:t>Дождевые леса умеренной зоны</w:t>
      </w:r>
      <w:r>
        <w:rPr/>
        <w:t xml:space="preserve"> распространены вдоль</w:t>
        <w:br/>
        <w:t>Тихоокеанского побережья Северной Америки, от пояса смешанных   хвойных   дождевых   лесов   полуострова   Олимпик,</w:t>
        <w:br/>
        <w:t>штат Вашингтон, до прибрежных секвоиевых лесов Калифорнии и Орегона. Климат прохладный и приморский с обильными зимними дождями и со значительной облачностью и</w:t>
        <w:br/>
        <w:t>туманами. Прибрежные секвойевые леса являются  «дождевыми»  (подразумевая осадки в виде дождя в течение всего</w:t>
        <w:br/>
        <w:t>года)   только из-за туманов, которые увлажняют их листву</w:t>
        <w:br/>
        <w:t>в   течение   лета.   Леса   побережий   Тихого   океана   (наряду  с распространенными в умеренном климате Австралии дож</w:t>
        <w:softHyphen/>
        <w:t>девыми лесами из Eucalyptus regnans)—наиболее высокие на земном шаре, их высота в некоторых насаждениях состав</w:t>
        <w:softHyphen/>
        <w:t>ляет от 60 до 90 м, а высота отдельных деревьев превышает 100 м. Эти леса представляют собой особое образование, отличное от большинства лесов Земли. Низкое видовое раз</w:t>
        <w:softHyphen/>
        <w:t>нообразие дождевых прибрежных лесов контрастирует с богатой видовой насыщенностью дождевых тропических ле</w:t>
        <w:softHyphen/>
        <w:t>сов. Дождевые леса умеренной зоны образуют ряд от гигант</w:t>
        <w:softHyphen/>
        <w:t>ских лесов до низкорослых прибрежных лесов из ситхннской ели Аляски, через леса из южного бука (Nothofagus) и хвой</w:t>
        <w:softHyphen/>
        <w:t>ные леса Южного полушария в Новой Зеландии и Чили к горным лесам и моховым лесам в тропических горах с доми</w:t>
        <w:softHyphen/>
        <w:t>нированием в их составе низкорослых широколистных вечно</w:t>
        <w:softHyphen/>
        <w:t>зеленых деревьев. Весьма характерны для нижних ярусов тро</w:t>
        <w:softHyphen/>
        <w:t>пически</w:t>
      </w:r>
    </w:p>
    <w:p>
      <w:pPr>
        <w:pStyle w:val="Normal"/>
        <w:jc w:val="both"/>
        <w:rPr/>
      </w:pPr>
      <w:r>
        <w:rPr/>
        <w:t>х горных лесов различные виды бамбука, в некоторых местах они являются доминантами особого пояса горной рас</w:t>
        <w:softHyphen/>
        <w:t>тительности.</w:t>
      </w:r>
    </w:p>
    <w:p>
      <w:pPr>
        <w:pStyle w:val="Normal"/>
        <w:ind w:firstLine="540"/>
        <w:jc w:val="both"/>
        <w:rPr/>
      </w:pPr>
      <w:r>
        <w:rPr>
          <w:b/>
        </w:rPr>
        <w:t>Листопадные леса умеренной  зоны</w:t>
      </w:r>
      <w:r>
        <w:rPr/>
        <w:t xml:space="preserve">  распространены в</w:t>
        <w:br/>
        <w:t>условиях   умеренно   влажного   континентального  климата   с</w:t>
        <w:br/>
        <w:t>летними дождями и суровыми зимами. Широколистные листо</w:t>
        <w:softHyphen/>
        <w:t>падные деревья: дуб, бук, клен, ясень, липа и т. д. — доминируют в этих лесах, достигая при хорошем развитии вы</w:t>
        <w:softHyphen/>
        <w:br/>
        <w:t>соты деревьев тропического дождевого леса.  Американские</w:t>
        <w:br/>
        <w:t>листопадные   леса   включают   богатые   видами   смешанные</w:t>
        <w:br/>
        <w:t>мезофитные леса южной части Аппалачских гор, буково-кленовые и клеиово-липовые леса на севере области распространения биома и ряд дубово-гикориевых, дубовых, дубово-</w:t>
        <w:br/>
        <w:t>сосновых и дубово-каштановых лесов в ее западной, южной</w:t>
        <w:br/>
        <w:t>и восточной частях. Листопадные леса Восточной Азии также</w:t>
        <w:br/>
        <w:t>богаты видами и разнообразны, в то же время в Западной</w:t>
        <w:br/>
        <w:t>Европе   этот   биом   отличается   бедностью видового состава</w:t>
        <w:br/>
        <w:t>деревьев,   что  объясняется   исчезновением   многих   видов   в</w:t>
        <w:br/>
        <w:t>период оледенения. Млекопитающие в основном обитают на</w:t>
        <w:br/>
        <w:t>почве.   В   США   к   наиболее   характерным   представителям</w:t>
        <w:br/>
        <w:t>крупных млекопитающих принадлежат белохвостый олень и</w:t>
        <w:br/>
        <w:t>черный медведь. Виреон красноглазый, птица-печник и воротничковый  рябчик — характерные   виды   птиц  этого   биома.</w:t>
        <w:br/>
        <w:t>Листопадные леса  умеренной зоны встречаются  также  не</w:t>
        <w:softHyphen/>
        <w:br/>
        <w:t>большими  участками   на   Центральноамериканском   нагорье</w:t>
        <w:br/>
        <w:t>и в Южном Чили.</w:t>
      </w:r>
    </w:p>
    <w:p>
      <w:pPr>
        <w:pStyle w:val="Normal"/>
        <w:ind w:firstLine="540"/>
        <w:jc w:val="both"/>
        <w:rPr/>
      </w:pPr>
      <w:r>
        <w:rPr>
          <w:b/>
        </w:rPr>
        <w:t>Вечнозеленые леса умеренной зоны</w:t>
      </w:r>
      <w:r>
        <w:rPr/>
        <w:t xml:space="preserve"> распространены в</w:t>
        <w:br/>
        <w:t>разных климатах и характеризуются различной структурой.</w:t>
        <w:br/>
        <w:t>Леса   менее   гумидных   приморских   (летнесухих)   климатов</w:t>
        <w:br/>
        <w:t>Калифорнии н Средиземноморья, а также распространенные</w:t>
        <w:br/>
        <w:t>в    Южной    Австралии    характеризуются    доминированием</w:t>
        <w:br/>
        <w:t>деревьев со склерофильным типом листвы (жесткие вечнозеленые относительно небольшие широкие листья). Обширные хвойные вечнозеленые леса распространены в районах континентального климата на западе Соединенных Штатов и включают леса из дуглассии и пихты одноцветной — в бо</w:t>
        <w:softHyphen/>
        <w:t>лее увлажненных районах, различные хвойные леса — на более сухих местообитаниях, а также смешанные леса из секвойи, сосны, пихты, кедра калифорнийского — в горах Сьерра-Невада. Многие хвойные леса по сравнению с листо</w:t>
        <w:softHyphen/>
        <w:t>падными лесами имеют малосомкнутый покров крон, что осо</w:t>
        <w:softHyphen/>
        <w:t>бенно характерно для некоторых сосновых лесов. Вечнозеле</w:t>
        <w:softHyphen/>
        <w:t>ные леса распространены также в Восточной Азии, в тех районах Западной Европы и на востоке США, где почвенные условия и пожары или оба фактора совместно дают пре</w:t>
        <w:softHyphen/>
        <w:t>имущество в росте сосне по сравнению с широколиственными породами. В вечнозеленых умеренных лесах Чили и Новой Зеландии доминируют хвойные Южного полушария и южные буки, а в Австралии — виды Eucalyptus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>
          <w:b/>
        </w:rPr>
        <w:t>Тайга, или субарктические</w:t>
      </w:r>
      <w:r>
        <w:rPr/>
        <w:t xml:space="preserve"> — </w:t>
      </w:r>
      <w:r>
        <w:rPr>
          <w:b/>
        </w:rPr>
        <w:t>субальпийские хвойные леса</w:t>
      </w:r>
      <w:r>
        <w:rPr/>
        <w:t>, обычно резко отграничиваются от вечнозеленых лесов умеренной зоны как самостоятельный тип биома холодного края климатического диапазона лесов. Вечнозеленые ели, пихты и сосны являются доминантами в большинстве лесов этого биома, хотя в ряде случаев может господствовать и листопадная лиственница. Во многих лесах доминируют виды елей и пихт. Поскольку количество видов 'Деревьев ограниченно, такие леса производят впечатление монотон</w:t>
        <w:softHyphen/>
        <w:t>ных, однако различия в составе нижних ярусов отражают различия в условиях среды. В аридных горах открытые сос</w:t>
        <w:softHyphen/>
        <w:t>новые редколесья встречаются в субальпийском поясе, в гумидных субарктических районах широкое распространение могут иметь сфагновые болота. На Крайнем Севере тайга по мере продвижения на север становится все более разрежен</w:t>
        <w:softHyphen/>
        <w:t>ной, переходя в редколесье из низкорослых отдельных де</w:t>
        <w:softHyphen/>
        <w:t>ревьев с тундроподобными нижними ярусами. Высоко в горах тайга либо разреживается, переходя в редколесья, либо превращается у верхней границы леса в изуродованные вет</w:t>
        <w:softHyphen/>
        <w:t>ром кустарниковые сообщества (криволесья) с преоблада</w:t>
        <w:softHyphen/>
        <w:t>нием в их составе таежных видов деревьев. В Северной Америке для этого биома характерны лось, росомаха, рысь, зайцы, красногрудый поползень, юнко зимний и виды славок. Тайга опоясывает земной шар в северных частях Евразии и Северной Америки, а в более южных широтах переходит на высокие уровни горных массивов.</w:t>
      </w:r>
    </w:p>
    <w:p>
      <w:pPr>
        <w:pStyle w:val="Normal"/>
        <w:ind w:firstLine="540"/>
        <w:jc w:val="both"/>
        <w:rPr/>
      </w:pPr>
      <w:r>
        <w:rPr>
          <w:b/>
        </w:rPr>
        <w:t>Карликовые леса</w:t>
      </w:r>
      <w:r>
        <w:rPr/>
        <w:t xml:space="preserve"> распространены в субальпийском поясе тропических гор, в холодном, не имеющем сезонов кли</w:t>
        <w:softHyphen/>
        <w:t>мате с довольно постоянными дождями, туманами и ветра</w:t>
        <w:softHyphen/>
        <w:t>ми. В карликовых лесах доминируют крупные кустарники или небольшие деревья, которые образуют густые заросли с искривленными ветвями и низким пологом из широких вечнозеленых листьев. Лишайники и мхи покрывают толстым слоем ветви и свешиваются с них, как мохнатая драпировка, делающая эти сообщества непроницаемыми для взора и фак</w:t>
        <w:softHyphen/>
        <w:t>тически непроходимыми. Карликовые леса — это дождевые леса в миниатюре, сообщества дождевых кустарников. Своим обликом они создают яркое впечатление пышности, сочетаю</w:t>
        <w:softHyphen/>
        <w:t>щейся с карликовостью роста. Карликовые леса распростра</w:t>
        <w:softHyphen/>
        <w:t>нены выше пояса умеренных дождевых лесов или моховых лесов в горах Африки, Южной Америки и Новой Гвинеи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Контрольные вопросы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 Какие общие признаки характерны для вышеперечисленных биомов?</w:t>
      </w:r>
    </w:p>
    <w:p>
      <w:pPr>
        <w:pStyle w:val="Normal"/>
        <w:jc w:val="both"/>
        <w:rPr/>
      </w:pPr>
      <w:r>
        <w:rPr/>
        <w:t>2 Как изменяется структура данных биомов в зависимости от изменения температуры?</w:t>
      </w:r>
    </w:p>
    <w:p>
      <w:pPr>
        <w:pStyle w:val="Normal"/>
        <w:jc w:val="both"/>
        <w:rPr/>
      </w:pPr>
      <w:r>
        <w:rPr/>
        <w:t>3 Как изменяется морфологические особенности фанерофитов в данных биомах в зависимости  от влажности?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rPr>
          <w:b/>
          <w:b/>
        </w:rPr>
      </w:pPr>
      <w:r>
        <w:rPr>
          <w:b/>
        </w:rPr>
        <w:t xml:space="preserve">Основная: </w:t>
      </w:r>
    </w:p>
    <w:p>
      <w:pPr>
        <w:pStyle w:val="Normal"/>
        <w:rPr>
          <w:b/>
          <w:b/>
        </w:rPr>
      </w:pPr>
      <w:r>
        <w:rPr/>
        <w:t>1 Р. Уиттикер Сообщества и экосистемы М.1980 г.     С 89-126.</w:t>
      </w:r>
    </w:p>
    <w:p>
      <w:pPr>
        <w:pStyle w:val="Normal"/>
        <w:rPr/>
      </w:pPr>
      <w:r>
        <w:rPr/>
        <w:t>2 Дроздов Н.Н Биогеография. М.2001 г. – 304 с. С 126-18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ополнительная: </w:t>
      </w:r>
    </w:p>
    <w:p>
      <w:pPr>
        <w:pStyle w:val="Normal"/>
        <w:rPr/>
      </w:pPr>
      <w:r>
        <w:rPr/>
        <w:t>1 Ю.Одум Основы экологии. М.1975 г. – С. 56-89.</w:t>
      </w:r>
    </w:p>
    <w:p>
      <w:pPr>
        <w:pStyle w:val="Normal"/>
        <w:rPr/>
      </w:pPr>
      <w:r>
        <w:rPr/>
        <w:t>2 Дроздов Н.Н. Экосистемы мира. М.1997 г. – С 112-156.</w:t>
      </w:r>
    </w:p>
    <w:p>
      <w:pPr>
        <w:pStyle w:val="Normal"/>
        <w:rPr>
          <w:b/>
          <w:b/>
          <w:color w:val="000000"/>
        </w:rPr>
      </w:pPr>
      <w:r>
        <w:rPr/>
        <w:t>3 Джиллер П. Структура сообществ и экологическая ниша. М.1988 г. – С90-112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Тема 9 Характеристика аридных и субаридных биомов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both"/>
        <w:rPr/>
      </w:pPr>
      <w:r>
        <w:rPr/>
        <w:t xml:space="preserve">1 Колючие   редколесья   </w:t>
      </w:r>
    </w:p>
    <w:p>
      <w:pPr>
        <w:pStyle w:val="Normal"/>
        <w:jc w:val="both"/>
        <w:rPr/>
      </w:pPr>
      <w:r>
        <w:rPr/>
        <w:t xml:space="preserve">2 </w:t>
      </w:r>
      <w:r>
        <w:rPr>
          <w:bCs/>
          <w:color w:val="000000"/>
          <w:spacing w:val="-1"/>
        </w:rPr>
        <w:t>Редколесья умеренной зоны</w:t>
      </w:r>
    </w:p>
    <w:p>
      <w:pPr>
        <w:pStyle w:val="Normal"/>
        <w:jc w:val="both"/>
        <w:rPr/>
      </w:pPr>
      <w:r>
        <w:rPr>
          <w:bCs/>
          <w:color w:val="000000"/>
          <w:spacing w:val="-1"/>
        </w:rPr>
        <w:t xml:space="preserve">3 </w:t>
      </w:r>
      <w:r>
        <w:rPr>
          <w:bCs/>
          <w:color w:val="000000"/>
          <w:spacing w:val="-4"/>
        </w:rPr>
        <w:t xml:space="preserve">Кустарники   умеренной   зоны   </w:t>
      </w:r>
    </w:p>
    <w:p>
      <w:pPr>
        <w:pStyle w:val="Normal"/>
        <w:jc w:val="both"/>
        <w:rPr/>
      </w:pPr>
      <w:r>
        <w:rPr>
          <w:bCs/>
          <w:color w:val="000000"/>
          <w:spacing w:val="-4"/>
        </w:rPr>
        <w:t>4</w:t>
      </w:r>
      <w:r>
        <w:rPr>
          <w:bCs/>
          <w:color w:val="000000"/>
          <w:spacing w:val="-2"/>
        </w:rPr>
        <w:t xml:space="preserve"> Саванны</w:t>
      </w:r>
    </w:p>
    <w:p>
      <w:pPr>
        <w:pStyle w:val="Normal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5 Злаковники умеренной зоны</w:t>
      </w:r>
    </w:p>
    <w:p>
      <w:pPr>
        <w:pStyle w:val="Normal"/>
        <w:jc w:val="both"/>
        <w:rPr/>
      </w:pPr>
      <w:r>
        <w:rPr>
          <w:bCs/>
          <w:color w:val="000000"/>
          <w:spacing w:val="-2"/>
        </w:rPr>
        <w:t xml:space="preserve">6 </w:t>
      </w:r>
      <w:r>
        <w:rPr>
          <w:color w:val="000000"/>
          <w:spacing w:val="-1"/>
        </w:rPr>
        <w:t>Альпийские кустарники</w:t>
      </w:r>
    </w:p>
    <w:p>
      <w:pPr>
        <w:pStyle w:val="Normal"/>
        <w:jc w:val="both"/>
        <w:rPr>
          <w:color w:val="000000"/>
          <w:spacing w:val="-1"/>
        </w:rPr>
      </w:pPr>
      <w:r>
        <w:rPr>
          <w:color w:val="000000"/>
          <w:spacing w:val="-1"/>
        </w:rPr>
        <w:t>7 Альпийские  луга</w:t>
      </w:r>
    </w:p>
    <w:p>
      <w:pPr>
        <w:pStyle w:val="Normal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ind w:firstLine="540"/>
        <w:jc w:val="both"/>
        <w:rPr/>
      </w:pPr>
      <w:r>
        <w:rPr>
          <w:b/>
        </w:rPr>
        <w:t>Колючие   редколесья</w:t>
      </w:r>
      <w:r>
        <w:rPr/>
        <w:t xml:space="preserve">   занимают   более   сухие   районы</w:t>
        <w:br/>
        <w:t>тропического климата в отличие от сезонных лесов (и широ</w:t>
        <w:softHyphen/>
        <w:t>олиственных редколесий).  Широко распространенными до</w:t>
        <w:softHyphen/>
        <w:br/>
        <w:t>минантами в этих сообществах являются колючие представители рода Acacia и других  родов бобовых.  Большинство</w:t>
        <w:br/>
        <w:t>этих растений имеют небольшие листочки, опадающие в су</w:t>
        <w:softHyphen/>
        <w:t>хой период года. Встречаются также суккуленты, роль которых увеличивается в более аридных условиях. В эту группу</w:t>
        <w:br/>
        <w:t>включены сообщества достаточно широкого спектра: от колючих редколесий, приближающихся по высоте и структуре</w:t>
        <w:br/>
        <w:t>к лесам, через более типичные редколесья из невысоких деревьев до  колючих  густых  зарослей,  или  скрабов,  состоящих из крупных кустарников.   По мере аридизации климата высота растений постепенно убывает и формируется типичная полупустынная растительность. Колючие редколесья широко распространены в Южной Америке, как, например, бразиль</w:t>
        <w:softHyphen/>
        <w:t>ская каатинга и другие подобные типы. Они встречаются также на известняках в Вест-Индии и Центральной Америке, в Бирме и некоторых районах Индии и Таиланда, а также в Африке и на Мадагаскаре</w:t>
      </w:r>
      <w:r>
        <w:rPr>
          <w:color w:val="000000"/>
          <w:spacing w:val="4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firstLine="540"/>
        <w:jc w:val="both"/>
        <w:rPr>
          <w:color w:val="000000"/>
          <w:spacing w:val="-19"/>
        </w:rPr>
      </w:pPr>
      <w:r>
        <w:rPr>
          <w:b/>
          <w:bCs/>
          <w:color w:val="000000"/>
          <w:spacing w:val="-1"/>
        </w:rPr>
        <w:t xml:space="preserve">Редколесья умеренной зоны </w:t>
      </w:r>
      <w:r>
        <w:rPr>
          <w:color w:val="000000"/>
          <w:spacing w:val="-1"/>
        </w:rPr>
        <w:t>—это сообщества невысо</w:t>
        <w:softHyphen/>
      </w:r>
      <w:r>
        <w:rPr>
          <w:color w:val="000000"/>
          <w:spacing w:val="8"/>
        </w:rPr>
        <w:t xml:space="preserve">ких деревьев, полог которых либо может почти смыкаться, </w:t>
      </w:r>
      <w:r>
        <w:rPr>
          <w:color w:val="000000"/>
          <w:spacing w:val="7"/>
        </w:rPr>
        <w:t>либо быть разомкнутым  настолько, что образуются редко</w:t>
        <w:softHyphen/>
      </w:r>
      <w:r>
        <w:rPr>
          <w:color w:val="000000"/>
          <w:spacing w:val="6"/>
        </w:rPr>
        <w:t>лесья из отдельно стоящих деревьев, перемежаемые безлес</w:t>
        <w:softHyphen/>
      </w:r>
      <w:r>
        <w:rPr>
          <w:color w:val="000000"/>
          <w:spacing w:val="3"/>
        </w:rPr>
        <w:t xml:space="preserve">ными злаковниками. Доминирующими деревьями могут быть </w:t>
      </w:r>
      <w:r>
        <w:rPr>
          <w:color w:val="000000"/>
          <w:spacing w:val="4"/>
        </w:rPr>
        <w:t>любые представители трех  жизненных форм — из  хвойных,</w:t>
        <w:br/>
      </w:r>
      <w:r>
        <w:rPr>
          <w:color w:val="000000"/>
          <w:spacing w:val="3"/>
        </w:rPr>
        <w:t>склерофильных или широколиственных листопадных деревь</w:t>
        <w:softHyphen/>
      </w:r>
      <w:r>
        <w:rPr>
          <w:color w:val="000000"/>
          <w:spacing w:val="-1"/>
        </w:rPr>
        <w:t xml:space="preserve">ев — либо   их   сочетания.   Низкорослое   хвойное   редколесье </w:t>
      </w:r>
      <w:r>
        <w:rPr>
          <w:color w:val="000000"/>
          <w:spacing w:val="3"/>
        </w:rPr>
        <w:t xml:space="preserve">(с доминированием сосны съедобной или можжевельника) — </w:t>
      </w:r>
      <w:r>
        <w:rPr>
          <w:color w:val="000000"/>
          <w:spacing w:val="5"/>
        </w:rPr>
        <w:t xml:space="preserve">один из самых распространенных типов сообществ на западе </w:t>
      </w:r>
      <w:r>
        <w:rPr>
          <w:color w:val="000000"/>
          <w:spacing w:val="6"/>
        </w:rPr>
        <w:t xml:space="preserve">Соединенных Штатов, хорошо отличимых от прочих типов. </w:t>
      </w:r>
      <w:r>
        <w:rPr>
          <w:color w:val="000000"/>
          <w:spacing w:val="5"/>
        </w:rPr>
        <w:t>Дубовые мелколесья встречаются в Грейт-Велли в Калифор</w:t>
        <w:softHyphen/>
        <w:t>нии и вблизи Кросс-Тимберса (Техас), а вечнозеленые дубо</w:t>
        <w:softHyphen/>
      </w:r>
      <w:r>
        <w:rPr>
          <w:color w:val="000000"/>
          <w:spacing w:val="6"/>
        </w:rPr>
        <w:t xml:space="preserve">вые и дубово-сосновые мелколесья  широко представлены в </w:t>
      </w:r>
      <w:r>
        <w:rPr>
          <w:color w:val="000000"/>
          <w:spacing w:val="5"/>
        </w:rPr>
        <w:t>юго-западных штатах США и в Мексике. Сходные по струк</w:t>
        <w:softHyphen/>
        <w:t xml:space="preserve">туре сообщества распространены вокруг Средиземного моря </w:t>
      </w:r>
      <w:r>
        <w:rPr>
          <w:color w:val="000000"/>
          <w:spacing w:val="6"/>
        </w:rPr>
        <w:t xml:space="preserve">и на континентах Южного полушария. Редколесья наиболее </w:t>
      </w:r>
      <w:r>
        <w:rPr>
          <w:color w:val="000000"/>
          <w:spacing w:val="9"/>
        </w:rPr>
        <w:t>характерны для климата, который слишком сух для разви</w:t>
        <w:softHyphen/>
      </w:r>
      <w:r>
        <w:rPr>
          <w:color w:val="000000"/>
          <w:spacing w:val="5"/>
        </w:rPr>
        <w:t>тия  настоящих лесов.  При  нарастании  аридности  климата такие редколесья переходят в злаковники, заросли кустарни</w:t>
        <w:softHyphen/>
      </w:r>
      <w:r>
        <w:rPr>
          <w:color w:val="000000"/>
          <w:spacing w:val="1"/>
        </w:rPr>
        <w:t>ков и полупустыни.</w:t>
      </w:r>
    </w:p>
    <w:p>
      <w:pPr>
        <w:pStyle w:val="Normal"/>
        <w:shd w:fill="FFFFFF" w:val="clear"/>
        <w:ind w:left="5" w:right="5" w:firstLine="535"/>
        <w:jc w:val="both"/>
        <w:rPr/>
      </w:pPr>
      <w:r>
        <w:rPr>
          <w:b/>
          <w:bCs/>
          <w:color w:val="000000"/>
          <w:spacing w:val="-4"/>
        </w:rPr>
        <w:t xml:space="preserve">Кустарники   умеренной   зоны   </w:t>
      </w:r>
      <w:r>
        <w:rPr>
          <w:color w:val="000000"/>
          <w:spacing w:val="-4"/>
        </w:rPr>
        <w:t>включают  склерофиль</w:t>
      </w:r>
      <w:r>
        <w:rPr>
          <w:color w:val="000000"/>
          <w:spacing w:val="7"/>
        </w:rPr>
        <w:t>ные заросли кустарников, формирующиеся в условиях кли</w:t>
        <w:softHyphen/>
      </w:r>
      <w:r>
        <w:rPr>
          <w:color w:val="000000"/>
          <w:spacing w:val="4"/>
        </w:rPr>
        <w:t>мата  средиземноморского типа:  умеренно сухого, умереннотеплого морского с небольшим количеством или при полном</w:t>
        <w:br/>
      </w:r>
      <w:r>
        <w:rPr>
          <w:color w:val="000000"/>
          <w:spacing w:val="7"/>
        </w:rPr>
        <w:t>отсутствии дождей в летнее время.  Склерофильные листья</w:t>
        <w:br/>
      </w:r>
      <w:r>
        <w:rPr>
          <w:color w:val="000000"/>
          <w:spacing w:val="3"/>
        </w:rPr>
        <w:t>преобладают. По размеру и покрытию кустарники изменяют</w:t>
        <w:softHyphen/>
        <w:br/>
      </w:r>
      <w:r>
        <w:rPr>
          <w:color w:val="000000"/>
          <w:spacing w:val="6"/>
        </w:rPr>
        <w:t>ся от древоподобных с сомкнутым пологом высотой от 2 до</w:t>
        <w:br/>
      </w:r>
      <w:r>
        <w:rPr>
          <w:color w:val="000000"/>
          <w:spacing w:val="4"/>
        </w:rPr>
        <w:t xml:space="preserve">5   м до низких (менее 1 м) </w:t>
      </w:r>
      <w:r>
        <w:rPr>
          <w:b/>
          <w:bCs/>
          <w:color w:val="000000"/>
          <w:spacing w:val="4"/>
        </w:rPr>
        <w:t xml:space="preserve">н </w:t>
      </w:r>
      <w:r>
        <w:rPr>
          <w:color w:val="000000"/>
          <w:spacing w:val="4"/>
        </w:rPr>
        <w:t>очень разреженных в зависимо</w:t>
        <w:softHyphen/>
        <w:br/>
      </w:r>
      <w:r>
        <w:rPr>
          <w:color w:val="000000"/>
          <w:spacing w:val="5"/>
        </w:rPr>
        <w:t>сти от степени увлажнения и других факторов. Средиземно</w:t>
      </w:r>
      <w:r>
        <w:rPr>
          <w:color w:val="000000"/>
          <w:spacing w:val="4"/>
        </w:rPr>
        <w:t>морский маквис и калифорнийский чапарраль являются наи</w:t>
      </w:r>
      <w:r>
        <w:rPr>
          <w:color w:val="000000"/>
          <w:spacing w:val="2"/>
        </w:rPr>
        <w:t>более известными представителями таких сообществ; эквива</w:t>
      </w:r>
      <w:r>
        <w:rPr>
          <w:color w:val="000000"/>
          <w:spacing w:val="8"/>
        </w:rPr>
        <w:t>лентные биомы встречаются в Южной Африке в виде кап-</w:t>
        <w:br/>
      </w:r>
      <w:r>
        <w:rPr>
          <w:color w:val="000000"/>
          <w:spacing w:val="10"/>
        </w:rPr>
        <w:t>ландского скраба, или финбоса, а также в Чили и в Запад</w:t>
        <w:softHyphen/>
        <w:br/>
      </w:r>
      <w:r>
        <w:rPr>
          <w:color w:val="000000"/>
          <w:spacing w:val="2"/>
        </w:rPr>
        <w:t>ной и Южной Австралии.   Доминантные   виды   подвержены</w:t>
        <w:br/>
      </w:r>
      <w:r>
        <w:rPr>
          <w:color w:val="000000"/>
          <w:spacing w:val="5"/>
        </w:rPr>
        <w:t>влиянию частых пожаров, уничтожающих их надземные по</w:t>
        <w:softHyphen/>
        <w:br/>
      </w:r>
      <w:r>
        <w:rPr>
          <w:color w:val="000000"/>
          <w:spacing w:val="-1"/>
        </w:rPr>
        <w:t>беги.   Отрастание   происходит  от   сохранившихся   в   живых</w:t>
        <w:br/>
      </w:r>
      <w:r>
        <w:rPr>
          <w:color w:val="000000"/>
          <w:spacing w:val="3"/>
        </w:rPr>
        <w:t>подземных органов. Прочие кустарники умеренной зоны час</w:t>
        <w:softHyphen/>
        <w:br/>
      </w:r>
      <w:r>
        <w:rPr>
          <w:color w:val="000000"/>
          <w:spacing w:val="8"/>
        </w:rPr>
        <w:t>то рассматриваются как самостоятельные формации, среди</w:t>
        <w:br/>
      </w:r>
      <w:r>
        <w:rPr>
          <w:color w:val="000000"/>
          <w:spacing w:val="-1"/>
        </w:rPr>
        <w:t>них:   чапарралевидные   листопадные   кустарники   некоторых</w:t>
        <w:br/>
      </w:r>
      <w:r>
        <w:rPr>
          <w:color w:val="000000"/>
          <w:spacing w:val="3"/>
        </w:rPr>
        <w:t>внутриматериковых горных районов, заросли ароматических</w:t>
      </w:r>
      <w:r>
        <w:rPr>
          <w:color w:val="000000"/>
          <w:spacing w:val="2"/>
        </w:rPr>
        <w:t xml:space="preserve"> гаррига), мягколистный чапарраль, верещатиики большей </w:t>
      </w:r>
      <w:r>
        <w:rPr>
          <w:color w:val="000000"/>
        </w:rPr>
        <w:t xml:space="preserve">части районов холодного приморского климата и некоторые </w:t>
      </w:r>
      <w:r>
        <w:rPr>
          <w:bCs/>
          <w:color w:val="000000"/>
          <w:spacing w:val="-2"/>
        </w:rPr>
        <w:t>кустарники</w:t>
      </w:r>
      <w:r>
        <w:rPr>
          <w:b/>
          <w:bCs/>
          <w:color w:val="000000"/>
          <w:spacing w:val="-2"/>
        </w:rPr>
        <w:t xml:space="preserve"> </w:t>
      </w:r>
      <w:r>
        <w:rPr>
          <w:color w:val="000000"/>
          <w:spacing w:val="-2"/>
        </w:rPr>
        <w:t>Южного полушария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firstLine="540"/>
        <w:jc w:val="both"/>
        <w:rPr>
          <w:b/>
          <w:b/>
          <w:bCs/>
          <w:color w:val="000000"/>
          <w:spacing w:val="-14"/>
        </w:rPr>
      </w:pPr>
      <w:r>
        <w:rPr>
          <w:b/>
          <w:bCs/>
          <w:color w:val="000000"/>
          <w:spacing w:val="-2"/>
        </w:rPr>
        <w:t xml:space="preserve">Саванны </w:t>
      </w:r>
      <w:r>
        <w:rPr>
          <w:color w:val="000000"/>
          <w:spacing w:val="-2"/>
        </w:rPr>
        <w:t>— это   тропические   злаковиики   с   участием</w:t>
        <w:br/>
      </w:r>
      <w:r>
        <w:rPr>
          <w:bCs/>
          <w:color w:val="000000"/>
          <w:spacing w:val="9"/>
        </w:rPr>
        <w:t>или</w:t>
      </w:r>
      <w:r>
        <w:rPr>
          <w:b/>
          <w:bCs/>
          <w:color w:val="000000"/>
          <w:spacing w:val="9"/>
        </w:rPr>
        <w:t xml:space="preserve"> </w:t>
      </w:r>
      <w:r>
        <w:rPr>
          <w:color w:val="000000"/>
          <w:spacing w:val="9"/>
        </w:rPr>
        <w:t>без участия разреженного яруса деревьев или кустар</w:t>
      </w:r>
      <w:r>
        <w:rPr>
          <w:color w:val="000000"/>
          <w:spacing w:val="8"/>
        </w:rPr>
        <w:t>ников. Саванны наиболее распространены в Африке, где с</w:t>
        <w:br/>
      </w:r>
      <w:r>
        <w:rPr>
          <w:color w:val="000000"/>
          <w:spacing w:val="7"/>
        </w:rPr>
        <w:t>ними связана богатейшая в мире фауна диких пастбищных</w:t>
        <w:br/>
        <w:t>животных. Подобные, но менее обширные и менее богатые</w:t>
        <w:br/>
      </w:r>
      <w:r>
        <w:rPr>
          <w:color w:val="000000"/>
          <w:spacing w:val="5"/>
        </w:rPr>
        <w:t>сообщества встречаются также в Австралии, Южной Америке и Южной Азии. Некоторые африканские и австралийские</w:t>
        <w:br/>
      </w:r>
      <w:r>
        <w:rPr>
          <w:color w:val="000000"/>
          <w:spacing w:val="4"/>
        </w:rPr>
        <w:t>саванны распространены в климатических условиях, которые</w:t>
        <w:br/>
      </w:r>
      <w:r>
        <w:rPr>
          <w:color w:val="000000"/>
          <w:spacing w:val="3"/>
        </w:rPr>
        <w:t>слишком  сухи  для  леса.   Однако  вероятно,  что  появление</w:t>
        <w:br/>
      </w:r>
      <w:r>
        <w:rPr>
          <w:color w:val="000000"/>
          <w:spacing w:val="9"/>
        </w:rPr>
        <w:t>саванн в районах с менее сухим климатом, и прежде всего</w:t>
        <w:br/>
      </w:r>
      <w:r>
        <w:rPr>
          <w:color w:val="000000"/>
          <w:spacing w:val="4"/>
        </w:rPr>
        <w:t>в Южной Америке, в большей степени, чем климат, обуслов</w:t>
        <w:softHyphen/>
      </w:r>
      <w:r>
        <w:rPr>
          <w:color w:val="000000"/>
          <w:spacing w:val="2"/>
        </w:rPr>
        <w:t>ивают  почвенные  условия,   пожары   или  совокупные  дей</w:t>
      </w:r>
      <w:r>
        <w:rPr>
          <w:color w:val="000000"/>
          <w:spacing w:val="6"/>
        </w:rPr>
        <w:t>ствия обоих факторов. И саванны, и злаковники умеренной</w:t>
        <w:br/>
      </w:r>
      <w:r>
        <w:rPr>
          <w:color w:val="000000"/>
          <w:spacing w:val="5"/>
        </w:rPr>
        <w:t>зоны подвержены пожарам, которые влияют на их структуру</w:t>
        <w:br/>
      </w:r>
      <w:r>
        <w:rPr>
          <w:color w:val="000000"/>
          <w:spacing w:val="4"/>
        </w:rPr>
        <w:t>и на их распространение в климатических условиях, которые</w:t>
        <w:br/>
      </w:r>
      <w:r>
        <w:rPr>
          <w:color w:val="000000"/>
          <w:spacing w:val="2"/>
        </w:rPr>
        <w:t>в отсутствие воздействия огня были бы заняты лесами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firstLine="540"/>
        <w:jc w:val="both"/>
        <w:rPr>
          <w:color w:val="000000"/>
          <w:spacing w:val="-18"/>
        </w:rPr>
      </w:pPr>
      <w:r>
        <w:rPr>
          <w:b/>
          <w:bCs/>
          <w:color w:val="000000"/>
          <w:spacing w:val="-2"/>
        </w:rPr>
        <w:t xml:space="preserve">Злаковники умеренной зоны </w:t>
      </w:r>
      <w:r>
        <w:rPr>
          <w:color w:val="000000"/>
          <w:spacing w:val="-2"/>
        </w:rPr>
        <w:t>широко распространены в</w:t>
        <w:br/>
      </w:r>
      <w:r>
        <w:rPr>
          <w:color w:val="000000"/>
          <w:spacing w:val="5"/>
        </w:rPr>
        <w:t>умеренно сухих  районах континентального климата  Север</w:t>
        <w:softHyphen/>
        <w:br/>
        <w:t>ной Америки и Евразии (степи). Основные варианты злаковников Северной Америки — это высокозлаковые и смешан</w:t>
      </w:r>
      <w:r>
        <w:rPr>
          <w:color w:val="000000"/>
          <w:spacing w:val="4"/>
        </w:rPr>
        <w:t>ные прерии и иизкозлаковая прерия равнии Среднего Запада,</w:t>
        <w:br/>
      </w:r>
      <w:r>
        <w:rPr>
          <w:color w:val="000000"/>
          <w:spacing w:val="2"/>
        </w:rPr>
        <w:t>дерновинно-злаковые прерии штата Вашингтон, калифорний</w:t>
      </w:r>
      <w:r>
        <w:rPr>
          <w:color w:val="000000"/>
          <w:spacing w:val="4"/>
        </w:rPr>
        <w:t>ские злаковники и пустынные злаковники Юго-Запада. Многие из перечисленных вариантов злаковников включают так</w:t>
        <w:softHyphen/>
        <w:br/>
      </w:r>
      <w:r>
        <w:rPr>
          <w:color w:val="000000"/>
        </w:rPr>
        <w:t>же   и   рассеянные   розеточные   кустарники   или   небольшие</w:t>
        <w:br/>
      </w:r>
      <w:r>
        <w:rPr>
          <w:color w:val="000000"/>
          <w:spacing w:val="8"/>
        </w:rPr>
        <w:t>деревья; многие из них зарастают древесными растениями</w:t>
        <w:br/>
      </w:r>
      <w:r>
        <w:rPr>
          <w:color w:val="000000"/>
          <w:spacing w:val="4"/>
        </w:rPr>
        <w:t>вследствие чрезмерного выпаса здесь скота. Злаковники это</w:t>
        <w:softHyphen/>
        <w:br/>
        <w:t>го  типа   распространены  также   в  Африке   (вельды)   и   в</w:t>
        <w:br/>
        <w:t>Южной Америке (пампасы); травяные редколесья с эвкалип</w:t>
      </w:r>
      <w:r>
        <w:rPr>
          <w:color w:val="000000"/>
          <w:spacing w:val="6"/>
        </w:rPr>
        <w:t>тами встречаются в близких по характеру климатах Австра</w:t>
      </w:r>
      <w:r>
        <w:rPr>
          <w:color w:val="000000"/>
          <w:spacing w:val="4"/>
        </w:rPr>
        <w:t>лии. Несмотря иа простую структуру с единственным основ</w:t>
        <w:softHyphen/>
      </w:r>
      <w:r>
        <w:rPr>
          <w:color w:val="000000"/>
          <w:spacing w:val="5"/>
        </w:rPr>
        <w:t>ным ярусом, видовое разнообразие злаковников может быть</w:t>
        <w:br/>
        <w:t>гораздо выше, чем у многих лесных сообществ. Количество</w:t>
        <w:br/>
      </w:r>
      <w:r>
        <w:rPr>
          <w:color w:val="000000"/>
          <w:spacing w:val="7"/>
        </w:rPr>
        <w:t>птиц в злаковниках значительно меньше, чем в лесах, из-за</w:t>
        <w:br/>
      </w:r>
      <w:r>
        <w:rPr>
          <w:color w:val="000000"/>
          <w:spacing w:val="5"/>
        </w:rPr>
        <w:t>наличия здесь всего одного основного яруса; типичные пти</w:t>
      </w:r>
      <w:r>
        <w:rPr>
          <w:color w:val="000000"/>
          <w:spacing w:val="2"/>
        </w:rPr>
        <w:t>цы североамериканских злаковников — луговой восточноаме-</w:t>
        <w:br/>
      </w:r>
      <w:r>
        <w:rPr>
          <w:color w:val="000000"/>
          <w:spacing w:val="6"/>
        </w:rPr>
        <w:t>риканский трупиал, американская овсянка и жаворонковый</w:t>
        <w:br/>
      </w:r>
      <w:r>
        <w:rPr>
          <w:color w:val="000000"/>
        </w:rPr>
        <w:t>воробей. Саранчовые наиболее обильны поздним летом. Фауна</w:t>
        <w:br/>
      </w:r>
      <w:r>
        <w:rPr>
          <w:color w:val="000000"/>
          <w:spacing w:val="3"/>
        </w:rPr>
        <w:t>млекопитающих состоит из мелких землероев и крупных тра</w:t>
        <w:softHyphen/>
      </w:r>
      <w:r>
        <w:rPr>
          <w:color w:val="000000"/>
          <w:spacing w:val="1"/>
        </w:rPr>
        <w:t>воядных. Экологическими эквивалентами иа разных континен</w:t>
        <w:softHyphen/>
        <w:br/>
      </w:r>
      <w:r>
        <w:rPr>
          <w:color w:val="000000"/>
          <w:spacing w:val="6"/>
        </w:rPr>
        <w:t>тах являются: бизон и вилорогая антилопа в Северной Аме</w:t>
      </w:r>
      <w:r>
        <w:rPr>
          <w:color w:val="000000"/>
          <w:spacing w:val="5"/>
        </w:rPr>
        <w:t>рике, лошадь Пржевальского, кулан и сайгак в Евразии, кен</w:t>
      </w:r>
      <w:r>
        <w:rPr>
          <w:color w:val="000000"/>
          <w:spacing w:val="4"/>
        </w:rPr>
        <w:t>гуру в Австралии, зебры, антилопы и прочие травоядные бо</w:t>
      </w:r>
      <w:r>
        <w:rPr>
          <w:color w:val="000000"/>
          <w:spacing w:val="3"/>
        </w:rPr>
        <w:t>гатых теплых умеренных злаковников в Африке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firstLine="540"/>
        <w:jc w:val="both"/>
        <w:rPr>
          <w:color w:val="000000"/>
          <w:spacing w:val="-19"/>
        </w:rPr>
      </w:pPr>
      <w:r>
        <w:rPr>
          <w:b/>
          <w:color w:val="000000"/>
          <w:spacing w:val="-1"/>
        </w:rPr>
        <w:t>Альпийские кустарники</w:t>
      </w:r>
      <w:r>
        <w:rPr>
          <w:color w:val="000000"/>
          <w:spacing w:val="-1"/>
        </w:rPr>
        <w:t xml:space="preserve"> — это   часть   горных   террито</w:t>
      </w:r>
      <w:r>
        <w:rPr>
          <w:color w:val="000000"/>
          <w:spacing w:val="5"/>
        </w:rPr>
        <w:t>рий выше верхней границы лесного пояса (выше климатического  предела  для   нормального  роста  деревьев),  которая</w:t>
        <w:br/>
      </w:r>
      <w:r>
        <w:rPr>
          <w:color w:val="000000"/>
          <w:spacing w:val="7"/>
        </w:rPr>
        <w:t>обозначается как «альпийская». Хотя для альпийского пояса в общем-то типичны луга, здесь встречаются также и со</w:t>
      </w:r>
      <w:r>
        <w:rPr>
          <w:color w:val="000000"/>
          <w:spacing w:val="3"/>
        </w:rPr>
        <w:t>общества кустарников. Во влажных горных климатах Южной</w:t>
        <w:br/>
      </w:r>
      <w:r>
        <w:rPr>
          <w:color w:val="000000"/>
          <w:spacing w:val="8"/>
        </w:rPr>
        <w:t>Америки выше границы карликовых лесов, на парамо, рас</w:t>
        <w:softHyphen/>
        <w:br/>
      </w:r>
      <w:r>
        <w:rPr>
          <w:color w:val="000000"/>
          <w:spacing w:val="3"/>
        </w:rPr>
        <w:t>пространены   характерные сообщества  розеточных и низких</w:t>
        <w:br/>
      </w:r>
      <w:r>
        <w:rPr>
          <w:color w:val="000000"/>
          <w:spacing w:val="7"/>
        </w:rPr>
        <w:t>кустарников и туссоковых злаков. Часть парамо занята аль</w:t>
        <w:softHyphen/>
        <w:br/>
      </w:r>
      <w:r>
        <w:rPr>
          <w:color w:val="000000"/>
          <w:spacing w:val="1"/>
        </w:rPr>
        <w:t>пийскими   лугами,   однако   на   преобладающей   территории</w:t>
        <w:br/>
      </w:r>
      <w:r>
        <w:rPr>
          <w:color w:val="000000"/>
          <w:spacing w:val="2"/>
        </w:rPr>
        <w:t>доминантами   таких   сообществ   оказываются   не   злаки,   а</w:t>
        <w:br/>
      </w:r>
      <w:r>
        <w:rPr>
          <w:color w:val="000000"/>
          <w:spacing w:val="6"/>
        </w:rPr>
        <w:t>розеточные кустарники; в некоторых случаях они древовид</w:t>
      </w:r>
      <w:r>
        <w:rPr>
          <w:color w:val="000000"/>
          <w:spacing w:val="4"/>
        </w:rPr>
        <w:t>ны (3—5 м высотой)   и   формируют особый вариант  низко</w:t>
        <w:softHyphen/>
        <w:br/>
      </w:r>
      <w:r>
        <w:rPr>
          <w:color w:val="000000"/>
          <w:spacing w:val="6"/>
        </w:rPr>
        <w:t>рослых альпийских редколесий. Высота кустарников падает</w:t>
        <w:br/>
      </w:r>
      <w:r>
        <w:rPr>
          <w:color w:val="000000"/>
          <w:spacing w:val="1"/>
        </w:rPr>
        <w:t>по мере уменыиения~увлажнения и высоты над уровнем моря,</w:t>
        <w:br/>
      </w:r>
      <w:r>
        <w:rPr>
          <w:color w:val="000000"/>
          <w:spacing w:val="6"/>
        </w:rPr>
        <w:t>но в некоторых районах парамо поднимается вплоть до гра</w:t>
      </w:r>
      <w:r>
        <w:rPr>
          <w:color w:val="000000"/>
          <w:spacing w:val="-1"/>
        </w:rPr>
        <w:t>ницы   снегов.   Физиономически   очень   сходные   сообщества</w:t>
        <w:br/>
      </w:r>
      <w:r>
        <w:rPr>
          <w:color w:val="000000"/>
          <w:spacing w:val="7"/>
        </w:rPr>
        <w:t>встречаются  и в альпийском поясе гор Африки. Некоторые</w:t>
        <w:br/>
      </w:r>
      <w:r>
        <w:rPr>
          <w:color w:val="000000"/>
          <w:spacing w:val="4"/>
        </w:rPr>
        <w:t>из розеточных кустарников Африки — это сложноцветные из</w:t>
        <w:br/>
      </w:r>
      <w:r>
        <w:rPr>
          <w:color w:val="000000"/>
          <w:spacing w:val="5"/>
        </w:rPr>
        <w:t xml:space="preserve">рода </w:t>
      </w:r>
      <w:r>
        <w:rPr>
          <w:i/>
          <w:iCs/>
          <w:color w:val="000000"/>
          <w:spacing w:val="5"/>
          <w:lang w:val="en-US"/>
        </w:rPr>
        <w:t>Senecio</w:t>
      </w:r>
      <w:r>
        <w:rPr>
          <w:i/>
          <w:iCs/>
          <w:color w:val="000000"/>
          <w:spacing w:val="5"/>
        </w:rPr>
        <w:t xml:space="preserve">; </w:t>
      </w:r>
      <w:r>
        <w:rPr>
          <w:color w:val="000000"/>
          <w:spacing w:val="5"/>
        </w:rPr>
        <w:t>они совершенно отличны от похожих на астры</w:t>
        <w:br/>
      </w:r>
      <w:r>
        <w:rPr>
          <w:color w:val="000000"/>
          <w:spacing w:val="6"/>
        </w:rPr>
        <w:t>видов этого рода, но с желтыми соцветиями, которые встреч</w:t>
      </w:r>
      <w:r>
        <w:rPr>
          <w:color w:val="000000"/>
          <w:spacing w:val="2"/>
        </w:rPr>
        <w:t>аются в умеренной полосе   Северного   полушария.   Прочие</w:t>
        <w:br/>
      </w:r>
      <w:r>
        <w:rPr>
          <w:color w:val="000000"/>
          <w:spacing w:val="6"/>
        </w:rPr>
        <w:t>розеточные кустарники парамо относятся к другим сложно</w:t>
        <w:softHyphen/>
        <w:br/>
      </w:r>
      <w:r>
        <w:rPr>
          <w:color w:val="000000"/>
          <w:spacing w:val="8"/>
        </w:rPr>
        <w:t>цветным или к другим семействам. Эти кустарники, таким</w:t>
        <w:br/>
      </w:r>
      <w:r>
        <w:rPr>
          <w:color w:val="000000"/>
          <w:spacing w:val="5"/>
        </w:rPr>
        <w:t>образом, представляют собой замечательный пример эволю</w:t>
      </w:r>
      <w:r>
        <w:rPr>
          <w:color w:val="000000"/>
          <w:spacing w:val="4"/>
        </w:rPr>
        <w:t xml:space="preserve">ционной дивергенции (в пределах рода </w:t>
      </w:r>
      <w:r>
        <w:rPr>
          <w:i/>
          <w:iCs/>
          <w:color w:val="000000"/>
          <w:spacing w:val="4"/>
          <w:lang w:val="en-US"/>
        </w:rPr>
        <w:t>Senecio</w:t>
      </w:r>
      <w:r>
        <w:rPr>
          <w:i/>
          <w:iCs/>
          <w:color w:val="000000"/>
          <w:spacing w:val="4"/>
        </w:rPr>
        <w:t xml:space="preserve">) </w:t>
      </w:r>
      <w:r>
        <w:rPr>
          <w:color w:val="000000"/>
          <w:spacing w:val="4"/>
        </w:rPr>
        <w:t>и конверген</w:t>
        <w:softHyphen/>
      </w:r>
      <w:r>
        <w:rPr>
          <w:color w:val="000000"/>
          <w:spacing w:val="6"/>
        </w:rPr>
        <w:t>ии  (когда сходная жизненная форма формируется незави</w:t>
      </w:r>
      <w:r>
        <w:rPr>
          <w:color w:val="000000"/>
          <w:spacing w:val="2"/>
        </w:rPr>
        <w:t>симо в разных родах и семействах). Альпийский пояс в Афри</w:t>
      </w:r>
      <w:r>
        <w:rPr>
          <w:color w:val="000000"/>
          <w:spacing w:val="7"/>
        </w:rPr>
        <w:t>ке включает также и  «верещатники», которые доминируют</w:t>
        <w:br/>
      </w:r>
      <w:r>
        <w:rPr>
          <w:color w:val="000000"/>
          <w:spacing w:val="8"/>
        </w:rPr>
        <w:t>и в  альпийских кустарниках  Гималаев. Для  альпийских и</w:t>
        <w:br/>
      </w:r>
      <w:r>
        <w:rPr>
          <w:color w:val="000000"/>
          <w:spacing w:val="5"/>
        </w:rPr>
        <w:t>субантарктических кустарников Новой Зеландии характерно</w:t>
        <w:br/>
        <w:t xml:space="preserve">доминирование сложноцветных  </w:t>
      </w:r>
      <w:r>
        <w:rPr>
          <w:i/>
          <w:iCs/>
          <w:color w:val="000000"/>
          <w:spacing w:val="5"/>
        </w:rPr>
        <w:t>(</w:t>
      </w:r>
      <w:r>
        <w:rPr>
          <w:i/>
          <w:iCs/>
          <w:color w:val="000000"/>
          <w:spacing w:val="5"/>
          <w:lang w:val="en-US"/>
        </w:rPr>
        <w:t>Senecio</w:t>
      </w:r>
      <w:r>
        <w:rPr>
          <w:i/>
          <w:iCs/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и </w:t>
      </w:r>
      <w:r>
        <w:rPr>
          <w:i/>
          <w:iCs/>
          <w:color w:val="000000"/>
          <w:spacing w:val="5"/>
          <w:lang w:val="en-US"/>
        </w:rPr>
        <w:t>Olearia</w:t>
      </w:r>
      <w:r>
        <w:rPr>
          <w:i/>
          <w:iCs/>
          <w:color w:val="000000"/>
          <w:spacing w:val="5"/>
        </w:rPr>
        <w:t xml:space="preserve">), </w:t>
      </w:r>
      <w:r>
        <w:rPr>
          <w:color w:val="000000"/>
          <w:spacing w:val="5"/>
        </w:rPr>
        <w:t>которые</w:t>
        <w:br/>
      </w:r>
      <w:r>
        <w:rPr>
          <w:color w:val="000000"/>
          <w:spacing w:val="1"/>
        </w:rPr>
        <w:t>здесь   более   похожи   на   крупные   вересковые   (такие,   как</w:t>
        <w:br/>
      </w:r>
      <w:r>
        <w:rPr>
          <w:i/>
          <w:iCs/>
          <w:color w:val="000000"/>
          <w:spacing w:val="4"/>
          <w:lang w:val="en-US"/>
        </w:rPr>
        <w:t>Rhododendron</w:t>
      </w:r>
      <w:r>
        <w:rPr>
          <w:i/>
          <w:iCs/>
          <w:color w:val="000000"/>
          <w:spacing w:val="4"/>
        </w:rPr>
        <w:t>)</w:t>
      </w:r>
      <w:r>
        <w:rPr>
          <w:color w:val="000000"/>
          <w:spacing w:val="4"/>
        </w:rPr>
        <w:t>, чем на розеточные кустарники.</w:t>
      </w:r>
    </w:p>
    <w:p>
      <w:pPr>
        <w:pStyle w:val="Normal"/>
        <w:shd w:fill="FFFFFF" w:val="clear"/>
        <w:ind w:left="5" w:right="5" w:firstLine="535"/>
        <w:jc w:val="both"/>
        <w:rPr/>
      </w:pPr>
      <w:r>
        <w:rPr>
          <w:b/>
          <w:color w:val="000000"/>
          <w:spacing w:val="-1"/>
        </w:rPr>
        <w:t>Альпийские  луга</w:t>
      </w:r>
      <w:r>
        <w:rPr>
          <w:color w:val="000000"/>
          <w:spacing w:val="-1"/>
        </w:rPr>
        <w:t xml:space="preserve"> — основной   компонент  растительно</w:t>
        <w:softHyphen/>
      </w:r>
      <w:r>
        <w:rPr>
          <w:color w:val="000000"/>
          <w:spacing w:val="5"/>
        </w:rPr>
        <w:t>сти выше верхней границы леса в горах. Для альпийских лугов характерно доминирование осок, которые особенно мас</w:t>
        <w:softHyphen/>
      </w:r>
      <w:r>
        <w:rPr>
          <w:color w:val="000000"/>
          <w:spacing w:val="4"/>
        </w:rPr>
        <w:t>сово распространены выше лесного пояса в горах умеренной</w:t>
        <w:br/>
      </w:r>
      <w:r>
        <w:rPr>
          <w:color w:val="000000"/>
          <w:spacing w:val="3"/>
        </w:rPr>
        <w:t>зоны Северного полушария. Здесь же встречаются кустарничковые  сообщества   из  карликовых   ив, вересковых и других</w:t>
        <w:br/>
        <w:t>древесных растений. На многих альпийских лугах встречают</w:t>
        <w:softHyphen/>
      </w:r>
      <w:r>
        <w:rPr>
          <w:color w:val="000000"/>
          <w:spacing w:val="8"/>
        </w:rPr>
        <w:t>ся также и подушечные растения, роль которых по сравне</w:t>
      </w:r>
      <w:r>
        <w:rPr>
          <w:color w:val="000000"/>
          <w:spacing w:val="4"/>
        </w:rPr>
        <w:t>нию с осоками н злаками возрастает по мере снижения сомк</w:t>
      </w:r>
      <w:r>
        <w:rPr>
          <w:color w:val="000000"/>
          <w:spacing w:val="6"/>
        </w:rPr>
        <w:t>нутости растительности с повышением высоты над уровнем</w:t>
        <w:br/>
      </w:r>
      <w:r>
        <w:rPr>
          <w:color w:val="000000"/>
          <w:spacing w:val="8"/>
        </w:rPr>
        <w:t>моря и на более сухих местообитаниях. Характерными жи</w:t>
        <w:softHyphen/>
      </w:r>
      <w:r>
        <w:rPr>
          <w:color w:val="000000"/>
          <w:spacing w:val="5"/>
        </w:rPr>
        <w:t>вотными для альпийских лугов Северной Америки являются</w:t>
        <w:br/>
        <w:t xml:space="preserve">пищуха, сурок, снежная коза и баран, медведь грнзли; среди </w:t>
      </w:r>
      <w:r>
        <w:rPr>
          <w:color w:val="000000"/>
        </w:rPr>
        <w:t xml:space="preserve">птиц преобладают куропатка, горный вьюрок, горный конек. </w:t>
      </w:r>
      <w:r>
        <w:rPr>
          <w:color w:val="000000"/>
          <w:spacing w:val="3"/>
        </w:rPr>
        <w:t>Альпийские растения и животные должны быть приспособ</w:t>
        <w:softHyphen/>
      </w:r>
      <w:r>
        <w:rPr>
          <w:color w:val="000000"/>
          <w:spacing w:val="-1"/>
        </w:rPr>
        <w:t>лены к укороченному летнему периоду. Многие крупные жи</w:t>
        <w:softHyphen/>
      </w:r>
      <w:r>
        <w:rPr>
          <w:color w:val="000000"/>
          <w:spacing w:val="11"/>
        </w:rPr>
        <w:t xml:space="preserve">вотные в зимнее время мигрируют в нижние пояса, в то </w:t>
      </w:r>
      <w:r>
        <w:rPr>
          <w:color w:val="000000"/>
          <w:spacing w:val="6"/>
        </w:rPr>
        <w:t xml:space="preserve">время как мелкие млекопитающие впадают в спячку или </w:t>
      </w:r>
      <w:r>
        <w:rPr>
          <w:color w:val="000000"/>
        </w:rPr>
        <w:t xml:space="preserve">прячутся в норах. Животные, которые всю зиму сохраняют </w:t>
      </w:r>
      <w:r>
        <w:rPr>
          <w:color w:val="000000"/>
          <w:spacing w:val="2"/>
        </w:rPr>
        <w:t xml:space="preserve">активность (снежная коза и баран, куропатка), приобретают </w:t>
      </w:r>
      <w:r>
        <w:rPr>
          <w:color w:val="000000"/>
          <w:spacing w:val="4"/>
        </w:rPr>
        <w:t>защитную белую окраску. В тропических горах условия сре</w:t>
        <w:softHyphen/>
        <w:t>ды в альпийском поясе очень специфичны, так как ночные холода наблюдаются здесь в течение всего года, а не в тече</w:t>
        <w:softHyphen/>
      </w:r>
      <w:r>
        <w:rPr>
          <w:color w:val="000000"/>
          <w:spacing w:val="1"/>
        </w:rPr>
        <w:t>ние определенного сезона. В Южной Америке, там, где аль</w:t>
        <w:softHyphen/>
      </w:r>
      <w:r>
        <w:rPr>
          <w:color w:val="000000"/>
          <w:spacing w:val="3"/>
        </w:rPr>
        <w:t>пийский климат суше, чем в парамо, злаковники представле</w:t>
        <w:softHyphen/>
      </w:r>
      <w:r>
        <w:rPr>
          <w:color w:val="000000"/>
        </w:rPr>
        <w:t xml:space="preserve">ны вариантом, называемым пуна. Альпийские злаковники </w:t>
      </w:r>
      <w:r>
        <w:rPr>
          <w:color w:val="000000"/>
          <w:spacing w:val="14"/>
        </w:rPr>
        <w:t xml:space="preserve">распространены также в горах Африки и Новой Гвинеи. </w:t>
      </w:r>
      <w:r>
        <w:rPr>
          <w:color w:val="000000"/>
          <w:spacing w:val="4"/>
        </w:rPr>
        <w:t>В альпийской зоне Новой Зеландии (как и на субантаркти</w:t>
        <w:softHyphen/>
      </w:r>
      <w:r>
        <w:rPr>
          <w:color w:val="000000"/>
          <w:spacing w:val="3"/>
        </w:rPr>
        <w:t>ческих островах) встречаются кочкарные луга, которые свя</w:t>
        <w:softHyphen/>
      </w:r>
      <w:r>
        <w:rPr>
          <w:color w:val="000000"/>
          <w:spacing w:val="1"/>
        </w:rPr>
        <w:t xml:space="preserve">заны переходами с кочкарными лугами равнин умеренного </w:t>
      </w:r>
      <w:r>
        <w:rPr>
          <w:color w:val="000000"/>
          <w:spacing w:val="4"/>
        </w:rPr>
        <w:t>климата, расположенными на более низких высотах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ые вопрос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  Какие общие признаки характерны для вышеперечисленных биомов?</w:t>
      </w:r>
    </w:p>
    <w:p>
      <w:pPr>
        <w:pStyle w:val="Normal"/>
        <w:jc w:val="both"/>
        <w:rPr/>
      </w:pPr>
      <w:r>
        <w:rPr/>
        <w:t>2 Как изменяется структура данных биомов в зависимости от изменения температуры?</w:t>
      </w:r>
    </w:p>
    <w:p>
      <w:pPr>
        <w:pStyle w:val="Normal"/>
        <w:jc w:val="both"/>
        <w:rPr/>
      </w:pPr>
      <w:r>
        <w:rPr/>
        <w:t>3 Как изменяется морфологические особенности жизненных форм растений  в данных биомах в зависимости  от влажности?</w:t>
      </w:r>
    </w:p>
    <w:p>
      <w:pPr>
        <w:pStyle w:val="Normal"/>
        <w:jc w:val="both"/>
        <w:rPr/>
      </w:pPr>
      <w:r>
        <w:rPr/>
        <w:t>4 В чем данных биомов от биомов с преобладанием фанерофитов?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rPr>
          <w:b/>
          <w:b/>
        </w:rPr>
      </w:pPr>
      <w:r>
        <w:rPr>
          <w:b/>
        </w:rPr>
        <w:t xml:space="preserve">Основная: </w:t>
      </w:r>
    </w:p>
    <w:p>
      <w:pPr>
        <w:pStyle w:val="Normal"/>
        <w:rPr>
          <w:b/>
          <w:b/>
        </w:rPr>
      </w:pPr>
      <w:r>
        <w:rPr/>
        <w:t>1 Р. Уиттикер Сообщества и экосистемы М.1980 г.     С 89-126.</w:t>
      </w:r>
    </w:p>
    <w:p>
      <w:pPr>
        <w:pStyle w:val="Normal"/>
        <w:rPr/>
      </w:pPr>
      <w:r>
        <w:rPr/>
        <w:t>2 Дроздов Н.Н Биогеография. М.2001 г. – 304 с. С 126-18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ополнительная: </w:t>
      </w:r>
    </w:p>
    <w:p>
      <w:pPr>
        <w:pStyle w:val="Normal"/>
        <w:rPr/>
      </w:pPr>
      <w:r>
        <w:rPr/>
        <w:t>1 Ю.Одум Основы экологии. М.1975 г. – С. 78-113.</w:t>
      </w:r>
    </w:p>
    <w:p>
      <w:pPr>
        <w:pStyle w:val="Normal"/>
        <w:rPr/>
      </w:pPr>
      <w:r>
        <w:rPr/>
        <w:t>2 Дроздов Н.Н. Экосистемы мира. М.1997 г. – С 156-238.</w:t>
      </w:r>
    </w:p>
    <w:p>
      <w:pPr>
        <w:pStyle w:val="Normal"/>
        <w:rPr>
          <w:b/>
          <w:b/>
          <w:color w:val="000000"/>
        </w:rPr>
      </w:pPr>
      <w:r>
        <w:rPr/>
        <w:t>3 Джиллер П. Структура сообществ и экологическая ниша. М.1988 г. – С90-112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firstLine="540"/>
        <w:jc w:val="center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firstLine="540"/>
        <w:jc w:val="center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  <w:t>Тема 10 Характеристика биомов с экстремальными климатическими условиями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firstLine="540"/>
        <w:jc w:val="both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firstLine="540"/>
        <w:jc w:val="center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  <w:t>План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jc w:val="both"/>
        <w:rPr>
          <w:color w:val="000000"/>
          <w:spacing w:val="4"/>
        </w:rPr>
      </w:pPr>
      <w:r>
        <w:rPr>
          <w:color w:val="000000"/>
          <w:spacing w:val="4"/>
        </w:rPr>
        <w:t>1 Тундра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jc w:val="both"/>
        <w:rPr/>
      </w:pPr>
      <w:r>
        <w:rPr>
          <w:color w:val="000000"/>
          <w:spacing w:val="4"/>
        </w:rPr>
        <w:t xml:space="preserve">2 </w:t>
      </w:r>
      <w:r>
        <w:rPr>
          <w:color w:val="000000"/>
          <w:spacing w:val="1"/>
        </w:rPr>
        <w:t xml:space="preserve">Полупустынные   кустарники    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jc w:val="both"/>
        <w:rPr>
          <w:color w:val="000000"/>
          <w:spacing w:val="6"/>
        </w:rPr>
      </w:pPr>
      <w:r>
        <w:rPr>
          <w:color w:val="000000"/>
          <w:spacing w:val="1"/>
        </w:rPr>
        <w:t xml:space="preserve">3 </w:t>
      </w:r>
      <w:r>
        <w:rPr>
          <w:color w:val="000000"/>
          <w:spacing w:val="6"/>
        </w:rPr>
        <w:t>Холодные полупустыни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  <w:t xml:space="preserve">4 </w:t>
      </w:r>
      <w:r>
        <w:rPr>
          <w:color w:val="000000"/>
          <w:spacing w:val="13"/>
        </w:rPr>
        <w:t>Настоящие пустыни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jc w:val="both"/>
        <w:rPr/>
      </w:pPr>
      <w:r>
        <w:rPr>
          <w:color w:val="000000"/>
          <w:spacing w:val="6"/>
        </w:rPr>
        <w:t xml:space="preserve">5 </w:t>
      </w:r>
      <w:r>
        <w:rPr>
          <w:color w:val="000000"/>
          <w:spacing w:val="13"/>
        </w:rPr>
        <w:t>Аркто-альпийские полупустыни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jc w:val="both"/>
        <w:rPr/>
      </w:pPr>
      <w:r>
        <w:rPr>
          <w:color w:val="000000"/>
          <w:spacing w:val="13"/>
        </w:rPr>
        <w:t xml:space="preserve">6 </w:t>
      </w:r>
      <w:r>
        <w:rPr>
          <w:color w:val="000000"/>
          <w:spacing w:val="5"/>
        </w:rPr>
        <w:t>Аркто-альпийские пустыни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firstLine="540"/>
        <w:jc w:val="both"/>
        <w:rPr>
          <w:color w:val="000000"/>
          <w:spacing w:val="-17"/>
        </w:rPr>
      </w:pPr>
      <w:r>
        <w:rPr>
          <w:b/>
          <w:color w:val="000000"/>
          <w:spacing w:val="4"/>
        </w:rPr>
        <w:t>Тундра</w:t>
      </w:r>
      <w:r>
        <w:rPr>
          <w:color w:val="000000"/>
          <w:spacing w:val="4"/>
        </w:rPr>
        <w:t xml:space="preserve"> — это безлесные арктические равнины, расти</w:t>
      </w:r>
      <w:r>
        <w:rPr>
          <w:color w:val="000000"/>
        </w:rPr>
        <w:t>тельность   которых   неоднородна   и   представлена   мозаикой</w:t>
        <w:br/>
        <w:t>сообществ   с   доминированием   кустарничков,   осок,   злаков,</w:t>
        <w:br/>
      </w:r>
      <w:r>
        <w:rPr>
          <w:color w:val="000000"/>
          <w:spacing w:val="8"/>
        </w:rPr>
        <w:t>мхов и лишайников. Тундры Северной Америки и Евразии</w:t>
        <w:br/>
      </w:r>
      <w:r>
        <w:rPr>
          <w:color w:val="000000"/>
          <w:spacing w:val="2"/>
        </w:rPr>
        <w:t>очень   сходны   между   собой. Их главные растительноядные</w:t>
        <w:br/>
        <w:t>млекопитающие — это мускусный бык, карибу (или северный</w:t>
        <w:br/>
        <w:t>олень  в   Евразии),   полярный  заяц,   лемминг.   Характерные</w:t>
        <w:br/>
      </w:r>
      <w:r>
        <w:rPr>
          <w:color w:val="000000"/>
          <w:spacing w:val="7"/>
        </w:rPr>
        <w:t>виды птиц для  тундр — это подорожник, ржанка, пуночка,</w:t>
        <w:br/>
      </w:r>
      <w:r>
        <w:rPr>
          <w:color w:val="000000"/>
          <w:spacing w:val="5"/>
        </w:rPr>
        <w:t>рогатый жаворонок. Рептилии и амфибии очень малочислен</w:t>
        <w:softHyphen/>
        <w:br/>
      </w:r>
      <w:r>
        <w:rPr>
          <w:color w:val="000000"/>
          <w:spacing w:val="6"/>
        </w:rPr>
        <w:t>ны или отсутствуют вовсе. Так же, как на альпийских лугах,</w:t>
        <w:br/>
      </w:r>
      <w:r>
        <w:rPr>
          <w:color w:val="000000"/>
          <w:spacing w:val="7"/>
        </w:rPr>
        <w:t>во многих тундрах и в некоторых альпийских сообществах</w:t>
        <w:br/>
        <w:t>только самый верхний слой почвы оттаивает в летнее время</w:t>
        <w:br/>
      </w:r>
      <w:r>
        <w:rPr>
          <w:color w:val="000000"/>
          <w:spacing w:val="8"/>
        </w:rPr>
        <w:t>и становится биологически активным, а ниже залегает веч</w:t>
        <w:softHyphen/>
        <w:br/>
      </w:r>
      <w:r>
        <w:rPr>
          <w:color w:val="000000"/>
          <w:spacing w:val="4"/>
        </w:rPr>
        <w:t>ная мерзлота. Во многих тундровых сообществах резко выра</w:t>
      </w:r>
      <w:r>
        <w:rPr>
          <w:color w:val="000000"/>
          <w:spacing w:val="6"/>
        </w:rPr>
        <w:t>женная мозаика растительных сообществ обусловлена мерз</w:t>
        <w:softHyphen/>
      </w:r>
      <w:r>
        <w:rPr>
          <w:color w:val="000000"/>
          <w:spacing w:val="4"/>
        </w:rPr>
        <w:t>лотными явлениями.</w:t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color w:val="000000"/>
          <w:spacing w:val="1"/>
        </w:rPr>
        <w:t xml:space="preserve">Полупустынные   кустарники </w:t>
      </w:r>
      <w:r>
        <w:rPr>
          <w:color w:val="000000"/>
          <w:spacing w:val="1"/>
        </w:rPr>
        <w:t xml:space="preserve">   теплого    климата   рас</w:t>
        <w:softHyphen/>
        <w:br/>
      </w:r>
      <w:r>
        <w:rPr>
          <w:color w:val="000000"/>
          <w:spacing w:val="-2"/>
        </w:rPr>
        <w:t>пространены   в   сухом   умеренно   теплом   и   субтропическом</w:t>
        <w:br/>
      </w:r>
      <w:r>
        <w:rPr>
          <w:color w:val="000000"/>
          <w:spacing w:val="6"/>
        </w:rPr>
        <w:t>климатах. Для Северной Америки наиболее широко распро</w:t>
        <w:softHyphen/>
      </w:r>
      <w:r>
        <w:rPr>
          <w:color w:val="000000"/>
          <w:spacing w:val="1"/>
        </w:rPr>
        <w:t>страненным вариантом сообществ этого типа является несомк</w:t>
      </w:r>
      <w:r>
        <w:rPr>
          <w:color w:val="000000"/>
          <w:spacing w:val="7"/>
        </w:rPr>
        <w:t xml:space="preserve">нутый покров креозота   </w:t>
      </w:r>
      <w:r>
        <w:rPr>
          <w:i/>
          <w:iCs/>
          <w:color w:val="000000"/>
          <w:spacing w:val="7"/>
        </w:rPr>
        <w:t>(</w:t>
      </w:r>
      <w:r>
        <w:rPr>
          <w:i/>
          <w:iCs/>
          <w:color w:val="000000"/>
          <w:spacing w:val="7"/>
          <w:lang w:val="en-US"/>
        </w:rPr>
        <w:t>Larrea</w:t>
      </w:r>
      <w:r>
        <w:rPr>
          <w:i/>
          <w:iCs/>
          <w:color w:val="000000"/>
          <w:spacing w:val="7"/>
        </w:rPr>
        <w:t xml:space="preserve"> </w:t>
      </w:r>
      <w:r>
        <w:rPr>
          <w:i/>
          <w:iCs/>
          <w:color w:val="000000"/>
          <w:spacing w:val="7"/>
          <w:lang w:val="en-US"/>
        </w:rPr>
        <w:t>divaricata</w:t>
      </w:r>
      <w:r>
        <w:rPr>
          <w:i/>
          <w:iCs/>
          <w:color w:val="000000"/>
          <w:spacing w:val="7"/>
        </w:rPr>
        <w:t xml:space="preserve">), </w:t>
      </w:r>
      <w:r>
        <w:rPr>
          <w:color w:val="000000"/>
          <w:spacing w:val="7"/>
        </w:rPr>
        <w:t>который встре</w:t>
      </w:r>
      <w:r>
        <w:rPr>
          <w:color w:val="000000"/>
          <w:spacing w:val="5"/>
        </w:rPr>
        <w:t>чается обычно в сочетании с небольшими полукустарниками</w:t>
        <w:br/>
      </w:r>
      <w:r>
        <w:rPr>
          <w:color w:val="000000"/>
          <w:spacing w:val="3"/>
        </w:rPr>
        <w:t>но долинам рек в обеих основных частях теплых пустынь Се</w:t>
        <w:softHyphen/>
        <w:br/>
        <w:t>верной Америки — Сонорской (от Аризоны до Калифорнии и</w:t>
        <w:br/>
        <w:t>южнее  Соноры)   и  Чихуахуан   (от  восточной  Аризоны   до</w:t>
        <w:br/>
      </w:r>
      <w:r>
        <w:rPr>
          <w:color w:val="000000"/>
          <w:spacing w:val="1"/>
        </w:rPr>
        <w:t>Техаса   и   южнее   Чихуахуа),   а   также   в   пустыне   Мохаве</w:t>
        <w:br/>
      </w:r>
      <w:r>
        <w:rPr>
          <w:color w:val="000000"/>
          <w:spacing w:val="9"/>
        </w:rPr>
        <w:t>в Калифорнии и Неваде. Малопохожие, но в равной степе</w:t>
        <w:softHyphen/>
        <w:br/>
      </w:r>
      <w:r>
        <w:rPr>
          <w:color w:val="000000"/>
          <w:spacing w:val="5"/>
        </w:rPr>
        <w:t>ни богатые и разнообразные кустарниковые сообщества распространены на склонах гор и у верхней границы пустынной</w:t>
        <w:br/>
      </w:r>
      <w:r>
        <w:rPr>
          <w:color w:val="000000"/>
          <w:spacing w:val="1"/>
        </w:rPr>
        <w:t>равнины:  пустыни   с   цереусом гигантским   и   фуоквиерией</w:t>
      </w:r>
      <w:r>
        <w:rPr>
          <w:color w:val="000000"/>
          <w:spacing w:val="4"/>
        </w:rPr>
        <w:t xml:space="preserve"> в Аризоне, низкий колючий кустарник из опунций, акаций, </w:t>
      </w:r>
      <w:r>
        <w:rPr>
          <w:color w:val="000000"/>
          <w:spacing w:val="9"/>
        </w:rPr>
        <w:t xml:space="preserve">агав, а также «редколесья» из иисусова дерева в Мохаве и </w:t>
      </w:r>
      <w:r>
        <w:rPr>
          <w:color w:val="000000"/>
          <w:spacing w:val="6"/>
        </w:rPr>
        <w:t>в районе Чихуахуан и другие типы в других местах. В теп</w:t>
        <w:softHyphen/>
      </w:r>
      <w:r>
        <w:rPr>
          <w:color w:val="000000"/>
          <w:spacing w:val="5"/>
        </w:rPr>
        <w:t xml:space="preserve">лых полупустынях нет таких конвергентных доминантных </w:t>
      </w:r>
      <w:r>
        <w:rPr>
          <w:color w:val="000000"/>
          <w:spacing w:val="6"/>
        </w:rPr>
        <w:t xml:space="preserve">форм, какие существуют в холодных полупустынях или в </w:t>
      </w:r>
      <w:r>
        <w:rPr>
          <w:color w:val="000000"/>
          <w:spacing w:val="7"/>
        </w:rPr>
        <w:t xml:space="preserve">других биомах; эволюция здесь шла по пути дивергенции </w:t>
      </w:r>
      <w:r>
        <w:rPr>
          <w:color w:val="000000"/>
          <w:spacing w:val="1"/>
        </w:rPr>
        <w:t xml:space="preserve">форм растений, как это было отмечено в главе 3. Среди </w:t>
      </w:r>
      <w:r>
        <w:rPr>
          <w:color w:val="000000"/>
          <w:spacing w:val="-1"/>
        </w:rPr>
        <w:t xml:space="preserve">североамериканских млекопитающих — ошейниковый пекари, </w:t>
      </w:r>
      <w:r>
        <w:rPr>
          <w:color w:val="000000"/>
          <w:spacing w:val="5"/>
        </w:rPr>
        <w:t>серая лисица, белогорлая древесная крыса, кенгуровая кры</w:t>
        <w:softHyphen/>
      </w:r>
      <w:r>
        <w:rPr>
          <w:color w:val="000000"/>
          <w:spacing w:val="1"/>
        </w:rPr>
        <w:t xml:space="preserve">са, мешотчатая крыса; птицы представлены калифорнийской </w:t>
      </w:r>
      <w:r>
        <w:rPr>
          <w:color w:val="000000"/>
        </w:rPr>
        <w:t>земляной кукушкой, кактусовым крапивником, видами перес</w:t>
        <w:softHyphen/>
      </w:r>
      <w:r>
        <w:rPr>
          <w:color w:val="000000"/>
          <w:spacing w:val="5"/>
        </w:rPr>
        <w:t xml:space="preserve">мешников и голубей; относительно богата фауна ящериц и </w:t>
      </w:r>
      <w:r>
        <w:rPr>
          <w:color w:val="000000"/>
          <w:spacing w:val="4"/>
        </w:rPr>
        <w:t>змей. Теплые полупустыни, весьма сходные с описанными выше, распространены в Южной Америке от Аргентины че</w:t>
        <w:softHyphen/>
      </w:r>
      <w:r>
        <w:rPr>
          <w:color w:val="000000"/>
          <w:spacing w:val="5"/>
        </w:rPr>
        <w:t>рез Чили до Перу. Обширные площади полупустынь окру</w:t>
        <w:softHyphen/>
      </w:r>
      <w:r>
        <w:rPr>
          <w:color w:val="000000"/>
          <w:spacing w:val="1"/>
        </w:rPr>
        <w:t xml:space="preserve">жают Сахару в Северной Африке, заходят через Аравийский </w:t>
      </w:r>
      <w:r>
        <w:rPr>
          <w:color w:val="000000"/>
          <w:spacing w:val="5"/>
        </w:rPr>
        <w:t xml:space="preserve">полуостров в Иран и пустыню Тар в Индии. Меньшие по </w:t>
      </w:r>
      <w:r>
        <w:rPr>
          <w:color w:val="000000"/>
          <w:spacing w:val="-1"/>
        </w:rPr>
        <w:t xml:space="preserve">площади типичные полупустыни распространены в аридных, </w:t>
      </w:r>
      <w:r>
        <w:rPr>
          <w:color w:val="000000"/>
          <w:spacing w:val="2"/>
        </w:rPr>
        <w:t>районах Восточной Африки (Сомали—Чалби), в Юго-Запад</w:t>
        <w:softHyphen/>
      </w:r>
      <w:r>
        <w:rPr>
          <w:color w:val="000000"/>
          <w:spacing w:val="7"/>
        </w:rPr>
        <w:t xml:space="preserve">ной Африке (Калахари и Кару). Австралийские варианты </w:t>
      </w:r>
      <w:r>
        <w:rPr>
          <w:color w:val="000000"/>
        </w:rPr>
        <w:t xml:space="preserve">этого биома, эволюционировавшие при длительной изоляции, </w:t>
      </w:r>
      <w:r>
        <w:rPr>
          <w:color w:val="000000"/>
          <w:spacing w:val="2"/>
        </w:rPr>
        <w:t>более других непохожи на остальные типы теплых полупус</w:t>
        <w:softHyphen/>
      </w:r>
      <w:r>
        <w:rPr>
          <w:color w:val="000000"/>
          <w:spacing w:val="1"/>
        </w:rPr>
        <w:t>тынь: суккуленты здесь отсутствуют, основным видом являет</w:t>
        <w:softHyphen/>
      </w:r>
      <w:r>
        <w:rPr>
          <w:color w:val="000000"/>
          <w:spacing w:val="3"/>
        </w:rPr>
        <w:t xml:space="preserve">ся колючий образующий кочки злак </w:t>
      </w:r>
      <w:r>
        <w:rPr>
          <w:i/>
          <w:iCs/>
          <w:color w:val="000000"/>
          <w:spacing w:val="3"/>
          <w:lang w:val="en-US"/>
        </w:rPr>
        <w:t>Triodia</w:t>
      </w:r>
      <w:r>
        <w:rPr>
          <w:i/>
          <w:iCs/>
          <w:color w:val="000000"/>
          <w:spacing w:val="3"/>
        </w:rPr>
        <w:t>.</w:t>
      </w:r>
    </w:p>
    <w:p>
      <w:pPr>
        <w:pStyle w:val="Normal"/>
        <w:shd w:fill="FFFFFF" w:val="clear"/>
        <w:ind w:left="19" w:firstLine="521"/>
        <w:jc w:val="both"/>
        <w:rPr/>
      </w:pPr>
      <w:r>
        <w:rPr>
          <w:b/>
          <w:color w:val="000000"/>
          <w:spacing w:val="6"/>
        </w:rPr>
        <w:t>Холодные полупустыни</w:t>
      </w:r>
      <w:r>
        <w:rPr>
          <w:color w:val="000000"/>
          <w:spacing w:val="6"/>
        </w:rPr>
        <w:t xml:space="preserve"> занимают обширные площа</w:t>
        <w:softHyphen/>
      </w:r>
      <w:r>
        <w:rPr>
          <w:color w:val="000000"/>
          <w:spacing w:val="3"/>
        </w:rPr>
        <w:t>ди в Большом Бассейне, между Скалистыми и Каскадными горами на западе Соединенных Штатов, и представлены се</w:t>
        <w:softHyphen/>
      </w:r>
      <w:r>
        <w:rPr>
          <w:color w:val="000000"/>
          <w:spacing w:val="-1"/>
        </w:rPr>
        <w:t>рыми и довольно однообразными умеренно холодными полу</w:t>
        <w:softHyphen/>
      </w:r>
      <w:r>
        <w:rPr>
          <w:color w:val="000000"/>
        </w:rPr>
        <w:t xml:space="preserve">пустынными группировками полукустарников. Наиболее </w:t>
      </w:r>
      <w:r>
        <w:rPr>
          <w:color w:val="000000"/>
          <w:spacing w:val="1"/>
        </w:rPr>
        <w:t xml:space="preserve">распространены полынные сообщества </w:t>
      </w:r>
      <w:r>
        <w:rPr>
          <w:i/>
          <w:iCs/>
          <w:color w:val="000000"/>
          <w:spacing w:val="1"/>
        </w:rPr>
        <w:t>(</w:t>
      </w:r>
      <w:r>
        <w:rPr>
          <w:i/>
          <w:iCs/>
          <w:color w:val="000000"/>
          <w:spacing w:val="1"/>
          <w:lang w:val="en-US"/>
        </w:rPr>
        <w:t>Artemisia</w:t>
      </w:r>
      <w:r>
        <w:rPr>
          <w:i/>
          <w:iCs/>
          <w:color w:val="000000"/>
          <w:spacing w:val="1"/>
        </w:rPr>
        <w:t xml:space="preserve">) </w:t>
      </w:r>
      <w:r>
        <w:rPr>
          <w:color w:val="000000"/>
          <w:spacing w:val="1"/>
        </w:rPr>
        <w:t xml:space="preserve">с участием </w:t>
      </w:r>
      <w:r>
        <w:rPr>
          <w:color w:val="000000"/>
        </w:rPr>
        <w:t>многолетних злаков. Сообщества этого биома, однако, изме</w:t>
        <w:softHyphen/>
      </w:r>
      <w:r>
        <w:rPr>
          <w:color w:val="000000"/>
          <w:spacing w:val="3"/>
        </w:rPr>
        <w:t>няются в достаточно широких диапазонах: от сухих злаков</w:t>
        <w:softHyphen/>
      </w:r>
      <w:r>
        <w:rPr>
          <w:color w:val="000000"/>
        </w:rPr>
        <w:t xml:space="preserve">ников с участием полыней до разреженных кустарников, от </w:t>
      </w:r>
      <w:r>
        <w:rPr>
          <w:color w:val="000000"/>
          <w:spacing w:val="5"/>
        </w:rPr>
        <w:t xml:space="preserve">доминирования полыней к доминированию лебеды </w:t>
      </w:r>
      <w:r>
        <w:rPr>
          <w:i/>
          <w:iCs/>
          <w:color w:val="000000"/>
          <w:spacing w:val="5"/>
        </w:rPr>
        <w:t>(</w:t>
      </w:r>
      <w:r>
        <w:rPr>
          <w:i/>
          <w:iCs/>
          <w:color w:val="000000"/>
          <w:spacing w:val="5"/>
          <w:lang w:val="en-US"/>
        </w:rPr>
        <w:t>Atriplex</w:t>
      </w:r>
      <w:r>
        <w:rPr>
          <w:i/>
          <w:iCs/>
          <w:color w:val="000000"/>
          <w:spacing w:val="5"/>
        </w:rPr>
        <w:t xml:space="preserve">) </w:t>
      </w:r>
      <w:r>
        <w:rPr>
          <w:color w:val="000000"/>
          <w:spacing w:val="-1"/>
        </w:rPr>
        <w:t>в сухих районах с более солонцовыми почвами, от явного до</w:t>
        <w:softHyphen/>
        <w:t xml:space="preserve">минирования одного из отмеченных видов до сообществ со </w:t>
      </w:r>
      <w:r>
        <w:rPr>
          <w:color w:val="000000"/>
          <w:spacing w:val="9"/>
        </w:rPr>
        <w:t xml:space="preserve">смешанным участием нескольких видов полукустарников. </w:t>
      </w:r>
      <w:r>
        <w:rPr>
          <w:color w:val="000000"/>
          <w:spacing w:val="-1"/>
        </w:rPr>
        <w:t>В качестве естественных климаксов полупустынные полуку</w:t>
        <w:softHyphen/>
      </w:r>
      <w:r>
        <w:rPr>
          <w:color w:val="000000"/>
          <w:spacing w:val="4"/>
        </w:rPr>
        <w:t>старниковые сообщества распространены в районах, имею</w:t>
        <w:softHyphen/>
        <w:t>щих климат более сухой, чем тот, который свойствен обла</w:t>
        <w:softHyphen/>
      </w:r>
      <w:r>
        <w:rPr>
          <w:color w:val="000000"/>
          <w:spacing w:val="8"/>
        </w:rPr>
        <w:t xml:space="preserve">стям распространения злаковников, однако в результате </w:t>
      </w:r>
      <w:r>
        <w:rPr>
          <w:color w:val="000000"/>
          <w:spacing w:val="1"/>
        </w:rPr>
        <w:t>выпаса скота обширные площади сухих злаковников превра</w:t>
        <w:softHyphen/>
      </w:r>
      <w:r>
        <w:rPr>
          <w:color w:val="000000"/>
        </w:rPr>
        <w:t>щены ныне в полынники. Выпас способствовал распростране</w:t>
        <w:softHyphen/>
        <w:t xml:space="preserve">нию завезенного из Евразии однолетнего костра кровельного </w:t>
      </w:r>
      <w:r>
        <w:rPr>
          <w:i/>
          <w:iCs/>
          <w:color w:val="000000"/>
          <w:spacing w:val="2"/>
        </w:rPr>
        <w:t>(</w:t>
      </w:r>
      <w:r>
        <w:rPr>
          <w:i/>
          <w:iCs/>
          <w:color w:val="000000"/>
          <w:spacing w:val="2"/>
          <w:lang w:val="en-US"/>
        </w:rPr>
        <w:t>Bromus</w:t>
      </w:r>
      <w:r>
        <w:rPr>
          <w:i/>
          <w:iCs/>
          <w:color w:val="000000"/>
          <w:spacing w:val="2"/>
        </w:rPr>
        <w:t xml:space="preserve"> </w:t>
      </w:r>
      <w:r>
        <w:rPr>
          <w:i/>
          <w:iCs/>
          <w:color w:val="000000"/>
          <w:spacing w:val="2"/>
          <w:lang w:val="en-US"/>
        </w:rPr>
        <w:t>iectorum</w:t>
      </w:r>
      <w:r>
        <w:rPr>
          <w:i/>
          <w:iCs/>
          <w:color w:val="000000"/>
          <w:spacing w:val="2"/>
        </w:rPr>
        <w:t xml:space="preserve">) </w:t>
      </w:r>
      <w:r>
        <w:rPr>
          <w:color w:val="000000"/>
          <w:spacing w:val="2"/>
        </w:rPr>
        <w:t>как в возникших при стравливании расти</w:t>
        <w:softHyphen/>
      </w:r>
      <w:r>
        <w:rPr>
          <w:color w:val="000000"/>
          <w:spacing w:val="-1"/>
        </w:rPr>
        <w:t>тельных группировках, так и в естественных полынных сооб</w:t>
        <w:softHyphen/>
      </w:r>
      <w:r>
        <w:rPr>
          <w:color w:val="000000"/>
          <w:spacing w:val="3"/>
        </w:rPr>
        <w:t>ществах. Для животного мира холодных полупустынь ха</w:t>
        <w:softHyphen/>
      </w:r>
      <w:r>
        <w:rPr>
          <w:color w:val="000000"/>
          <w:spacing w:val="4"/>
        </w:rPr>
        <w:t>рактерны чернохвостый заяц, вилорогая антилопа, полынный</w:t>
      </w:r>
      <w:r>
        <w:rPr>
          <w:color w:val="000000"/>
          <w:spacing w:val="9"/>
        </w:rPr>
        <w:t xml:space="preserve"> тетерев, полынный воробей. Мелкие прыгающие млекопитаю* </w:t>
      </w:r>
      <w:r>
        <w:rPr>
          <w:color w:val="000000"/>
          <w:spacing w:val="13"/>
        </w:rPr>
        <w:t>щие (мешотчатая крыса и кенгуровая крыса) весьма харак</w:t>
        <w:softHyphen/>
      </w:r>
      <w:r>
        <w:rPr>
          <w:color w:val="000000"/>
          <w:spacing w:val="9"/>
        </w:rPr>
        <w:t xml:space="preserve">терны и для холодных и для теплых пустынных кустарников </w:t>
      </w:r>
      <w:r>
        <w:rPr>
          <w:color w:val="000000"/>
          <w:spacing w:val="10"/>
        </w:rPr>
        <w:t>Северной Америки и близки к видам млекопитающих, неза</w:t>
        <w:softHyphen/>
      </w:r>
      <w:r>
        <w:rPr>
          <w:color w:val="000000"/>
          <w:spacing w:val="12"/>
        </w:rPr>
        <w:t>висимо, конвергентно возникшим в пустынях и сухих зла-</w:t>
      </w:r>
      <w:r>
        <w:rPr>
          <w:color w:val="000000"/>
          <w:spacing w:val="11"/>
        </w:rPr>
        <w:t>ковниках других континентов. Очень сходные по составу сообщества встречаются в Центральной Азии и Иране; раз</w:t>
        <w:softHyphen/>
      </w:r>
      <w:r>
        <w:rPr>
          <w:color w:val="000000"/>
          <w:spacing w:val="10"/>
        </w:rPr>
        <w:t>личные варианты умеренно холодных полупустынь распро</w:t>
        <w:softHyphen/>
      </w:r>
      <w:r>
        <w:rPr>
          <w:color w:val="000000"/>
          <w:spacing w:val="11"/>
        </w:rPr>
        <w:t xml:space="preserve">странены также в Южной Америке (Патагония и Анды) и в </w:t>
      </w:r>
      <w:r>
        <w:rPr>
          <w:color w:val="000000"/>
          <w:spacing w:val="8"/>
        </w:rPr>
        <w:t>Австралии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firstLine="540"/>
        <w:jc w:val="both"/>
        <w:rPr>
          <w:color w:val="000000"/>
          <w:spacing w:val="-8"/>
        </w:rPr>
      </w:pPr>
      <w:r>
        <w:rPr>
          <w:b/>
          <w:color w:val="000000"/>
          <w:spacing w:val="13"/>
        </w:rPr>
        <w:t>Аркто-альпийские полупустыни</w:t>
      </w:r>
      <w:r>
        <w:rPr>
          <w:color w:val="000000"/>
          <w:spacing w:val="13"/>
        </w:rPr>
        <w:t xml:space="preserve"> распространены в су</w:t>
        <w:softHyphen/>
        <w:br/>
      </w:r>
      <w:r>
        <w:rPr>
          <w:color w:val="000000"/>
          <w:spacing w:val="18"/>
        </w:rPr>
        <w:t>хом климате выше верхней границы леса. В аридной части</w:t>
        <w:br/>
      </w:r>
      <w:r>
        <w:rPr>
          <w:color w:val="000000"/>
          <w:spacing w:val="11"/>
        </w:rPr>
        <w:t>пуны доминируют колючие подушечные растения и суккулен</w:t>
        <w:softHyphen/>
        <w:br/>
      </w:r>
      <w:r>
        <w:rPr>
          <w:color w:val="000000"/>
          <w:spacing w:val="10"/>
        </w:rPr>
        <w:t>ты,   образующие  несомкнутые  сообщества.  Физиономически</w:t>
        <w:br/>
      </w:r>
      <w:r>
        <w:rPr>
          <w:color w:val="000000"/>
          <w:spacing w:val="12"/>
        </w:rPr>
        <w:t>это — полупустыня.   Полупустыни с трагакантовыми   расте-</w:t>
        <w:br/>
      </w:r>
      <w:r>
        <w:rPr>
          <w:color w:val="000000"/>
          <w:spacing w:val="13"/>
        </w:rPr>
        <w:t>ниями — низкими колючими формирующими подушки вида</w:t>
        <w:softHyphen/>
        <w:br/>
      </w:r>
      <w:r>
        <w:rPr>
          <w:color w:val="000000"/>
          <w:spacing w:val="8"/>
        </w:rPr>
        <w:t xml:space="preserve">ми     </w:t>
      </w:r>
      <w:r>
        <w:rPr>
          <w:i/>
          <w:iCs/>
          <w:color w:val="000000"/>
          <w:spacing w:val="8"/>
          <w:lang w:val="en-US"/>
        </w:rPr>
        <w:t>Astragalus</w:t>
      </w:r>
      <w:r>
        <w:rPr>
          <w:i/>
          <w:iCs/>
          <w:color w:val="000000"/>
          <w:spacing w:val="8"/>
        </w:rPr>
        <w:t xml:space="preserve"> </w:t>
      </w:r>
      <w:r>
        <w:rPr>
          <w:color w:val="000000"/>
          <w:spacing w:val="8"/>
        </w:rPr>
        <w:t>— и     представителями     некоторых    других</w:t>
        <w:br/>
      </w:r>
      <w:r>
        <w:rPr>
          <w:color w:val="000000"/>
          <w:spacing w:val="11"/>
        </w:rPr>
        <w:t>родов распространены в горах аридных районов, от Средизем</w:t>
        <w:softHyphen/>
        <w:br/>
      </w:r>
      <w:r>
        <w:rPr>
          <w:color w:val="000000"/>
          <w:spacing w:val="16"/>
        </w:rPr>
        <w:t>номорья до Центральной Азии. Небольшие площади полын</w:t>
        <w:softHyphen/>
        <w:br/>
      </w:r>
      <w:r>
        <w:rPr>
          <w:color w:val="000000"/>
          <w:spacing w:val="11"/>
        </w:rPr>
        <w:t>ных сообществ, напоминающих миниатюрные холодные полу-</w:t>
        <w:br/>
      </w:r>
      <w:r>
        <w:rPr>
          <w:color w:val="000000"/>
          <w:spacing w:val="15"/>
        </w:rPr>
        <w:t>пустыни, встречаются в альпийском поясе Уайт-Маунтенс в</w:t>
        <w:br/>
        <w:t>Калифорнии. Разреженные сообщества с низкими кустарни</w:t>
        <w:softHyphen/>
        <w:br/>
        <w:t>ками или растениями-подушками распространены в некото</w:t>
        <w:softHyphen/>
        <w:br/>
      </w:r>
      <w:r>
        <w:rPr>
          <w:color w:val="000000"/>
          <w:spacing w:val="7"/>
        </w:rPr>
        <w:t>рых   других   горных   системах   и   в   Арктике.   Семиаридные</w:t>
        <w:br/>
      </w:r>
      <w:r>
        <w:rPr>
          <w:color w:val="000000"/>
          <w:spacing w:val="9"/>
        </w:rPr>
        <w:t>районы   Арктики   обычно  относятся   к  тундрам,  однако   по</w:t>
        <w:br/>
      </w:r>
      <w:r>
        <w:rPr>
          <w:color w:val="000000"/>
          <w:spacing w:val="8"/>
        </w:rPr>
        <w:t>своей   физиономии,   характеру   приспособления   растений   к</w:t>
        <w:br/>
      </w:r>
      <w:r>
        <w:rPr>
          <w:color w:val="000000"/>
          <w:spacing w:val="14"/>
        </w:rPr>
        <w:t>условиям среды, особенностям почв и малочисленности жи*</w:t>
        <w:br/>
      </w:r>
      <w:r>
        <w:rPr>
          <w:color w:val="000000"/>
          <w:spacing w:val="10"/>
        </w:rPr>
        <w:t>вотного населения они скорее сходны с пустынями.</w:t>
      </w:r>
    </w:p>
    <w:p>
      <w:pPr>
        <w:pStyle w:val="Normal"/>
        <w:shd w:fill="FFFFFF" w:val="clear"/>
        <w:ind w:right="38" w:firstLine="540"/>
        <w:jc w:val="both"/>
        <w:rPr/>
      </w:pPr>
      <w:r>
        <w:rPr>
          <w:b/>
          <w:color w:val="000000"/>
          <w:spacing w:val="13"/>
        </w:rPr>
        <w:t>Настоящие пустыни</w:t>
      </w:r>
      <w:r>
        <w:rPr>
          <w:color w:val="000000"/>
          <w:spacing w:val="13"/>
        </w:rPr>
        <w:t xml:space="preserve"> распространены главным образом</w:t>
        <w:br/>
        <w:t>в субтропиках. В большинстве случаев они постепенно пере</w:t>
        <w:softHyphen/>
        <w:br/>
      </w:r>
      <w:r>
        <w:rPr>
          <w:color w:val="000000"/>
          <w:spacing w:val="15"/>
        </w:rPr>
        <w:t>ходят в теплые полупустынные полукустарниковые сообще</w:t>
        <w:softHyphen/>
        <w:br/>
      </w:r>
      <w:r>
        <w:rPr>
          <w:color w:val="000000"/>
          <w:spacing w:val="16"/>
        </w:rPr>
        <w:t>ства, однако климат их отличается резко выраженной арид-</w:t>
        <w:br/>
      </w:r>
      <w:r>
        <w:rPr>
          <w:color w:val="000000"/>
          <w:spacing w:val="14"/>
        </w:rPr>
        <w:t>ностью. В районах с количеством осадков менее 20 мм в год</w:t>
        <w:br/>
      </w:r>
      <w:r>
        <w:rPr>
          <w:color w:val="000000"/>
          <w:spacing w:val="8"/>
        </w:rPr>
        <w:t>растительность   почти   полностью   отсутствует, при   количе*</w:t>
        <w:br/>
      </w:r>
      <w:r>
        <w:rPr>
          <w:color w:val="000000"/>
          <w:spacing w:val="16"/>
        </w:rPr>
        <w:t>стве осадков 20—50 мм растительность очень разреженная.</w:t>
        <w:br/>
      </w:r>
      <w:r>
        <w:rPr>
          <w:color w:val="000000"/>
          <w:spacing w:val="13"/>
        </w:rPr>
        <w:t>Существенным дополнительным источником влаги для неко</w:t>
        <w:softHyphen/>
        <w:br/>
      </w:r>
      <w:r>
        <w:rPr>
          <w:color w:val="000000"/>
          <w:spacing w:val="16"/>
        </w:rPr>
        <w:t>торых из этих пустынь являются туманы и росы. Поскольку</w:t>
        <w:br/>
      </w:r>
      <w:r>
        <w:rPr>
          <w:color w:val="000000"/>
          <w:spacing w:val="15"/>
        </w:rPr>
        <w:t>покров растений здесь очень разрежен, то облик ландшафта</w:t>
        <w:br/>
        <w:t>определяют не растения,  а грунт — песок, «каменистая пу</w:t>
      </w:r>
      <w:r>
        <w:rPr>
          <w:color w:val="000000"/>
          <w:spacing w:val="14"/>
        </w:rPr>
        <w:t>стынная мостовая», корки солей, обнажения скал.   Жизнен</w:t>
      </w:r>
      <w:r>
        <w:rPr>
          <w:color w:val="000000"/>
          <w:spacing w:val="17"/>
        </w:rPr>
        <w:t>ные формы растений находятся в пределах от довольно ти</w:t>
        <w:softHyphen/>
      </w:r>
      <w:r>
        <w:rPr>
          <w:color w:val="000000"/>
          <w:spacing w:val="15"/>
        </w:rPr>
        <w:t xml:space="preserve">пичных низких пустынных кустарников до некоторых оченьс </w:t>
      </w:r>
      <w:r>
        <w:rPr>
          <w:color w:val="000000"/>
          <w:spacing w:val="16"/>
        </w:rPr>
        <w:t xml:space="preserve">характерных сосудистых растений и лишайников в районах </w:t>
      </w:r>
      <w:r>
        <w:rPr>
          <w:color w:val="000000"/>
          <w:spacing w:val="14"/>
        </w:rPr>
        <w:t>с частыми туманами. Если для ряда полупустынь характерно</w:t>
      </w:r>
      <w:r>
        <w:rPr>
          <w:color w:val="000000"/>
          <w:spacing w:val="13"/>
        </w:rPr>
        <w:t>флористическое богатство и относительное обилие животно</w:t>
      </w:r>
      <w:r>
        <w:rPr>
          <w:color w:val="000000"/>
          <w:spacing w:val="15"/>
        </w:rPr>
        <w:t>го мира, то настоящие пустыни бедны как видами растений,</w:t>
        <w:br/>
      </w:r>
      <w:r>
        <w:rPr>
          <w:color w:val="000000"/>
          <w:spacing w:val="14"/>
        </w:rPr>
        <w:t>так и видами животных. Субтропические и умеренно теплые</w:t>
        <w:br/>
      </w:r>
      <w:r>
        <w:rPr>
          <w:color w:val="000000"/>
          <w:spacing w:val="13"/>
        </w:rPr>
        <w:t>настоящие пустыни включают обширные пространства Саха</w:t>
      </w:r>
      <w:r>
        <w:rPr>
          <w:color w:val="000000"/>
          <w:spacing w:val="1"/>
        </w:rPr>
        <w:t>ры в Северной Африке, от Мавритании до Египта, и Аравий</w:t>
        <w:softHyphen/>
      </w:r>
      <w:r>
        <w:rPr>
          <w:color w:val="000000"/>
          <w:spacing w:val="-1"/>
        </w:rPr>
        <w:t xml:space="preserve">ский полуостров, небольшую пустыню Намиб на побережье </w:t>
      </w:r>
      <w:r>
        <w:rPr>
          <w:color w:val="000000"/>
          <w:spacing w:val="4"/>
        </w:rPr>
        <w:t>Юго-Западной Африки, западное побережье Южной Амери</w:t>
        <w:softHyphen/>
      </w:r>
      <w:r>
        <w:rPr>
          <w:color w:val="000000"/>
          <w:spacing w:val="6"/>
        </w:rPr>
        <w:t>ки, от пустыни Атакама в Чили до Перу, а также экстре</w:t>
        <w:softHyphen/>
      </w:r>
      <w:r>
        <w:rPr>
          <w:color w:val="000000"/>
        </w:rPr>
        <w:t>мальные пустынные районы Австралии и юго-запада Соеди</w:t>
        <w:softHyphen/>
      </w:r>
      <w:r>
        <w:rPr>
          <w:color w:val="000000"/>
          <w:spacing w:val="4"/>
        </w:rPr>
        <w:t xml:space="preserve">ненных Штатов. Настоящие пустыни умеренно холодного </w:t>
      </w:r>
      <w:r>
        <w:rPr>
          <w:color w:val="000000"/>
          <w:spacing w:val="7"/>
        </w:rPr>
        <w:t>климата распространены в Центральной Азии (Такла-Ма-</w:t>
      </w:r>
      <w:r>
        <w:rPr>
          <w:color w:val="000000"/>
          <w:spacing w:val="9"/>
        </w:rPr>
        <w:t>кан), Андах, в пределах других горных аридных террито</w:t>
        <w:softHyphen/>
      </w:r>
      <w:r>
        <w:rPr>
          <w:color w:val="000000"/>
          <w:spacing w:val="8"/>
        </w:rPr>
        <w:t>рий и, кроме того, локально в некоторых районах полу</w:t>
        <w:softHyphen/>
      </w:r>
      <w:r>
        <w:rPr>
          <w:color w:val="000000"/>
          <w:spacing w:val="-4"/>
        </w:rPr>
        <w:t>пустыни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ind w:left="10" w:firstLine="530"/>
        <w:jc w:val="both"/>
        <w:rPr>
          <w:color w:val="000000"/>
          <w:spacing w:val="-5"/>
        </w:rPr>
      </w:pPr>
      <w:r>
        <w:rPr>
          <w:b/>
          <w:color w:val="000000"/>
          <w:spacing w:val="5"/>
        </w:rPr>
        <w:t>Аркто-альпийские пустыни</w:t>
      </w:r>
      <w:r>
        <w:rPr>
          <w:color w:val="000000"/>
          <w:spacing w:val="5"/>
        </w:rPr>
        <w:t xml:space="preserve"> в условиях крайне холод</w:t>
        <w:softHyphen/>
        <w:br/>
      </w:r>
      <w:r>
        <w:rPr>
          <w:color w:val="000000"/>
        </w:rPr>
        <w:t>ного   климата — это   пустыни   с   очень   слабо   выраженным</w:t>
        <w:br/>
      </w:r>
      <w:r>
        <w:rPr>
          <w:color w:val="000000"/>
          <w:spacing w:val="3"/>
        </w:rPr>
        <w:t>растительным покровом, где доминируют снег, лед или выхо</w:t>
      </w:r>
      <w:r>
        <w:rPr>
          <w:color w:val="000000"/>
          <w:spacing w:val="4"/>
        </w:rPr>
        <w:t>ды скал. На поверхности льда обитают некоторые водоросли,</w:t>
        <w:br/>
      </w:r>
      <w:r>
        <w:rPr>
          <w:color w:val="000000"/>
          <w:spacing w:val="5"/>
        </w:rPr>
        <w:t>на скалах — лишайники, сосудистые же растения одиночны</w:t>
        <w:softHyphen/>
        <w:br/>
      </w:r>
      <w:r>
        <w:rPr>
          <w:color w:val="000000"/>
          <w:spacing w:val="8"/>
        </w:rPr>
        <w:t>ми экземплярами распространены лишь в наименее экстре</w:t>
      </w:r>
      <w:r>
        <w:rPr>
          <w:color w:val="000000"/>
          <w:spacing w:val="4"/>
        </w:rPr>
        <w:t>мальных  условиях среды.  Аркто-альпийские пустыни вклю</w:t>
      </w:r>
      <w:r>
        <w:rPr>
          <w:color w:val="000000"/>
          <w:spacing w:val="6"/>
        </w:rPr>
        <w:t>чают большую часть территории Гренландии, Антарктику и</w:t>
        <w:br/>
        <w:t>горы значительно выше верхней границы леса во всех райо</w:t>
        <w:softHyphen/>
      </w:r>
      <w:r>
        <w:rPr>
          <w:color w:val="000000"/>
          <w:spacing w:val="8"/>
        </w:rPr>
        <w:t>нах земного шара. Альпийские пустыни встречаются также</w:t>
        <w:br/>
      </w:r>
      <w:r>
        <w:rPr>
          <w:color w:val="000000"/>
          <w:spacing w:val="4"/>
        </w:rPr>
        <w:t>в горах областей резко аридного климата нижней альпийской</w:t>
        <w:br/>
      </w:r>
      <w:r>
        <w:rPr>
          <w:color w:val="000000"/>
          <w:spacing w:val="-5"/>
        </w:rPr>
        <w:t>зоны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ind w:left="10" w:firstLine="530"/>
        <w:jc w:val="both"/>
        <w:rPr>
          <w:color w:val="000000"/>
          <w:spacing w:val="-13"/>
        </w:rPr>
      </w:pPr>
      <w:r>
        <w:rPr>
          <w:color w:val="000000"/>
          <w:spacing w:val="-1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ые вопрос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  Какие общие признаки характерны для вышеперечисленных биомов?</w:t>
      </w:r>
    </w:p>
    <w:p>
      <w:pPr>
        <w:pStyle w:val="Normal"/>
        <w:jc w:val="both"/>
        <w:rPr/>
      </w:pPr>
      <w:r>
        <w:rPr/>
        <w:t>2 Как изменяется структура данных биомов в зависимости от изменения температуры?</w:t>
      </w:r>
    </w:p>
    <w:p>
      <w:pPr>
        <w:pStyle w:val="Normal"/>
        <w:jc w:val="both"/>
        <w:rPr/>
      </w:pPr>
      <w:r>
        <w:rPr/>
        <w:t>3 Как изменяется морфологические особенности жизненных форм растений  в данных биомах в зависимости  от влажности?</w:t>
      </w:r>
    </w:p>
    <w:p>
      <w:pPr>
        <w:pStyle w:val="Normal"/>
        <w:jc w:val="both"/>
        <w:rPr/>
      </w:pPr>
      <w:r>
        <w:rPr/>
        <w:t>4 В чем данных биомов от биомов с аридным и субаридным климатом?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ind w:left="10" w:firstLine="530"/>
        <w:jc w:val="both"/>
        <w:rPr>
          <w:color w:val="000000"/>
          <w:spacing w:val="-13"/>
        </w:rPr>
      </w:pPr>
      <w:r>
        <w:rPr>
          <w:color w:val="000000"/>
          <w:spacing w:val="-1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rPr>
          <w:b/>
          <w:b/>
        </w:rPr>
      </w:pPr>
      <w:r>
        <w:rPr>
          <w:b/>
        </w:rPr>
        <w:t xml:space="preserve">Основная: </w:t>
      </w:r>
    </w:p>
    <w:p>
      <w:pPr>
        <w:pStyle w:val="Normal"/>
        <w:rPr>
          <w:b/>
          <w:b/>
        </w:rPr>
      </w:pPr>
      <w:r>
        <w:rPr/>
        <w:t>1 Р. Уиттикер Сообщества и экосистемы М.1980 г.     С 89-126.</w:t>
      </w:r>
    </w:p>
    <w:p>
      <w:pPr>
        <w:pStyle w:val="Normal"/>
        <w:rPr/>
      </w:pPr>
      <w:r>
        <w:rPr/>
        <w:t>2 Дроздов Н.Н Биогеография. М.2001 г. – 304 с. С 126-18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ополнительная: </w:t>
      </w:r>
    </w:p>
    <w:p>
      <w:pPr>
        <w:pStyle w:val="Normal"/>
        <w:rPr/>
      </w:pPr>
      <w:r>
        <w:rPr/>
        <w:t>1 Ю.Одум Основы экологии. М.1975 г. – С. 78-113.</w:t>
      </w:r>
    </w:p>
    <w:p>
      <w:pPr>
        <w:pStyle w:val="Normal"/>
        <w:rPr/>
      </w:pPr>
      <w:r>
        <w:rPr/>
        <w:t>2 Дроздов Н.Н. Экосистемы мира. М.1997 г. – С 156-238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ind w:left="10" w:hanging="0"/>
        <w:jc w:val="both"/>
        <w:rPr>
          <w:b/>
          <w:b/>
          <w:color w:val="000000"/>
          <w:spacing w:val="2"/>
        </w:rPr>
      </w:pPr>
      <w:r>
        <w:rPr/>
        <w:t>3 Джиллер П. Структура сообществ и экологическая ниша. М.1988 г. – С90-112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ind w:left="10" w:firstLine="530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Тема 11 Характеристика основных пресноводных сообществ и сообществ влажных местообитаний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ind w:left="10" w:firstLine="530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ind w:left="10" w:firstLine="530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План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jc w:val="both"/>
        <w:rPr>
          <w:color w:val="000000"/>
          <w:spacing w:val="2"/>
        </w:rPr>
      </w:pPr>
      <w:r>
        <w:rPr>
          <w:color w:val="000000"/>
          <w:spacing w:val="2"/>
        </w:rPr>
        <w:t>1 Гигрофитные сообщества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jc w:val="both"/>
        <w:rPr/>
      </w:pPr>
      <w:r>
        <w:rPr>
          <w:color w:val="000000"/>
          <w:spacing w:val="2"/>
        </w:rPr>
        <w:t xml:space="preserve">2 </w:t>
      </w:r>
      <w:r>
        <w:rPr>
          <w:color w:val="000000"/>
        </w:rPr>
        <w:t xml:space="preserve">Сообщества   стоячих   пресных   вод   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jc w:val="both"/>
        <w:rPr>
          <w:bCs/>
          <w:color w:val="000000"/>
          <w:spacing w:val="-1"/>
        </w:rPr>
      </w:pPr>
      <w:r>
        <w:rPr>
          <w:color w:val="000000"/>
        </w:rPr>
        <w:t xml:space="preserve">3 </w:t>
      </w:r>
      <w:r>
        <w:rPr>
          <w:bCs/>
          <w:color w:val="000000"/>
          <w:spacing w:val="-1"/>
        </w:rPr>
        <w:t>Сообщества пресных проточных вод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jc w:val="both"/>
        <w:rPr>
          <w:bCs/>
          <w:color w:val="000000"/>
          <w:spacing w:val="2"/>
        </w:rPr>
      </w:pPr>
      <w:r>
        <w:rPr>
          <w:b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ind w:left="10" w:firstLine="530"/>
        <w:jc w:val="both"/>
        <w:rPr>
          <w:color w:val="000000"/>
          <w:spacing w:val="-8"/>
        </w:rPr>
      </w:pPr>
      <w:r>
        <w:rPr>
          <w:b/>
          <w:color w:val="000000"/>
          <w:spacing w:val="2"/>
        </w:rPr>
        <w:t>Гигрофитные сообщества</w:t>
      </w:r>
      <w:r>
        <w:rPr>
          <w:color w:val="000000"/>
          <w:spacing w:val="2"/>
        </w:rPr>
        <w:t xml:space="preserve"> приспособлены  к очень  сы</w:t>
        <w:softHyphen/>
      </w:r>
      <w:r>
        <w:rPr>
          <w:color w:val="000000"/>
          <w:spacing w:val="4"/>
        </w:rPr>
        <w:t>рым почвам. Болота в условиях умеренно холодного климата</w:t>
        <w:br/>
      </w:r>
      <w:r>
        <w:rPr>
          <w:color w:val="000000"/>
          <w:spacing w:val="8"/>
        </w:rPr>
        <w:t>распространены как локальный тип, но в некоторых регио</w:t>
      </w:r>
      <w:r>
        <w:rPr>
          <w:color w:val="000000"/>
          <w:spacing w:val="7"/>
        </w:rPr>
        <w:t>нах они могут стать преобладающим типом растительности</w:t>
        <w:br/>
      </w:r>
      <w:r>
        <w:rPr>
          <w:color w:val="000000"/>
          <w:spacing w:val="4"/>
        </w:rPr>
        <w:t>при  наличии  холодного  и  влажного  приморского  климата</w:t>
        <w:br/>
      </w:r>
      <w:r>
        <w:rPr>
          <w:color w:val="000000"/>
          <w:spacing w:val="3"/>
        </w:rPr>
        <w:t>(таковы, например, обширные пространства покровных болот</w:t>
        <w:br/>
        <w:t>Шотландии и Ирландии). Другие гигрофитные типы обуслов</w:t>
        <w:softHyphen/>
        <w:br/>
      </w:r>
      <w:r>
        <w:rPr>
          <w:color w:val="000000"/>
          <w:spacing w:val="5"/>
        </w:rPr>
        <w:t>лены местным избытком влаги и не являются климатически</w:t>
        <w:softHyphen/>
        <w:br/>
      </w:r>
      <w:r>
        <w:rPr>
          <w:color w:val="000000"/>
          <w:spacing w:val="7"/>
        </w:rPr>
        <w:t>ми типами, однако некоторые из них представлены так ши</w:t>
        <w:softHyphen/>
        <w:br/>
      </w:r>
      <w:r>
        <w:rPr>
          <w:color w:val="000000"/>
          <w:spacing w:val="9"/>
        </w:rPr>
        <w:t>роко, что могут быть отнесены к формациям: это тропиче</w:t>
        <w:softHyphen/>
        <w:br/>
      </w:r>
      <w:r>
        <w:rPr>
          <w:color w:val="000000"/>
          <w:spacing w:val="3"/>
        </w:rPr>
        <w:t>ские и умеренные пресноводно-заболоченные леса, маигровы</w:t>
        <w:br/>
      </w:r>
      <w:r>
        <w:rPr>
          <w:color w:val="000000"/>
          <w:spacing w:val="4"/>
        </w:rPr>
        <w:t>тропических побережий и эстуариев и засоленные марши по</w:t>
        <w:softHyphen/>
        <w:br/>
      </w:r>
      <w:r>
        <w:rPr>
          <w:color w:val="000000"/>
        </w:rPr>
        <w:t>бережий умеренной зоны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firstLine="540"/>
        <w:jc w:val="both"/>
        <w:rPr>
          <w:color w:val="000000"/>
          <w:spacing w:val="-1"/>
        </w:rPr>
      </w:pPr>
      <w:r>
        <w:rPr>
          <w:b/>
          <w:color w:val="000000"/>
        </w:rPr>
        <w:t>Сообщества   стоячих   пресных   вод</w:t>
      </w:r>
      <w:r>
        <w:rPr>
          <w:color w:val="000000"/>
        </w:rPr>
        <w:t xml:space="preserve">   (озер   и   прудов)</w:t>
        <w:br/>
      </w:r>
      <w:r>
        <w:rPr>
          <w:color w:val="000000"/>
          <w:spacing w:val="6"/>
        </w:rPr>
        <w:t>очень разнообразны в зависимости от климата региона, раз</w:t>
        <w:softHyphen/>
        <w:br/>
      </w:r>
      <w:r>
        <w:rPr>
          <w:color w:val="000000"/>
          <w:spacing w:val="5"/>
        </w:rPr>
        <w:t>мера водоема и его обеспеченности питательными вещества</w:t>
        <w:softHyphen/>
        <w:br/>
      </w:r>
      <w:r>
        <w:rPr>
          <w:color w:val="000000"/>
          <w:spacing w:val="6"/>
        </w:rPr>
        <w:t>ми. Озерные сообщества, по сути дела, нельзя подразделить</w:t>
        <w:br/>
      </w:r>
      <w:r>
        <w:rPr>
          <w:color w:val="000000"/>
          <w:spacing w:val="8"/>
        </w:rPr>
        <w:t>на биомы из-за разнообразия взаимоотношений внутри них</w:t>
        <w:br/>
      </w:r>
      <w:r>
        <w:rPr>
          <w:color w:val="000000"/>
          <w:spacing w:val="7"/>
        </w:rPr>
        <w:t>и потому, что прибрежные, планктонные и донные сообщества фактически образуют друг с другом одно неразрывное</w:t>
        <w:br/>
        <w:t>целое/ Однако большое биологическое значение имеют три</w:t>
        <w:br/>
      </w:r>
      <w:r>
        <w:rPr>
          <w:color w:val="000000"/>
        </w:rPr>
        <w:t>серии развития подобных сообществ — торфяные болота, соле</w:t>
      </w:r>
      <w:r>
        <w:rPr>
          <w:color w:val="000000"/>
          <w:spacing w:val="5"/>
        </w:rPr>
        <w:t>ные озера и олиготрофно-эвтрофные серии, а также большие</w:t>
        <w:br/>
      </w:r>
      <w:r>
        <w:rPr>
          <w:color w:val="000000"/>
          <w:spacing w:val="6"/>
        </w:rPr>
        <w:t>древние озера с очень богатой биотой  (наиболее интересны</w:t>
        <w:br/>
      </w:r>
      <w:r>
        <w:rPr>
          <w:color w:val="000000"/>
          <w:spacing w:val="2"/>
        </w:rPr>
        <w:t>среди них озера Танганьика, Ньяса, Виктория, Байкал, Охрид</w:t>
      </w:r>
      <w:r>
        <w:rPr>
          <w:color w:val="000000"/>
          <w:spacing w:val="3"/>
        </w:rPr>
        <w:t>ское)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540"/>
        <w:jc w:val="both"/>
        <w:rPr>
          <w:color w:val="000000"/>
          <w:spacing w:val="-11"/>
        </w:rPr>
      </w:pPr>
      <w:r>
        <w:rPr>
          <w:b/>
          <w:bCs/>
          <w:color w:val="000000"/>
          <w:spacing w:val="-1"/>
        </w:rPr>
        <w:t xml:space="preserve">Сообщества пресных </w:t>
      </w:r>
      <w:r>
        <w:rPr>
          <w:b/>
          <w:color w:val="000000"/>
          <w:spacing w:val="-1"/>
        </w:rPr>
        <w:t>проточных вод</w:t>
      </w:r>
      <w:r>
        <w:rPr>
          <w:color w:val="000000"/>
          <w:spacing w:val="-1"/>
        </w:rPr>
        <w:t xml:space="preserve">  (потоков)  имеют</w:t>
        <w:br/>
      </w:r>
      <w:r>
        <w:rPr>
          <w:color w:val="000000"/>
          <w:spacing w:val="3"/>
        </w:rPr>
        <w:t>биоту, совершенно отличную от биоты озер, хотя и обладаю</w:t>
      </w:r>
      <w:r>
        <w:rPr>
          <w:color w:val="000000"/>
          <w:spacing w:val="6"/>
        </w:rPr>
        <w:t>щую некоторым с ней сходством.   Планктон в большинстве</w:t>
        <w:br/>
        <w:t>рек и ручьев слабо выражен, а донные сообщества различа</w:t>
      </w:r>
      <w:r>
        <w:rPr>
          <w:color w:val="000000"/>
          <w:spacing w:val="7"/>
        </w:rPr>
        <w:t>ются между собой в зависимости от скорости течения воды</w:t>
        <w:br/>
        <w:t>и характера донного субстрата, который изменяется от скалистых обнажений через гравий и песок до ила. В условиях</w:t>
        <w:br/>
      </w:r>
      <w:r>
        <w:rPr>
          <w:color w:val="000000"/>
          <w:spacing w:val="6"/>
        </w:rPr>
        <w:t>илистого дна распространены двустворчатые моллюски, ли</w:t>
        <w:softHyphen/>
        <w:br/>
      </w:r>
      <w:r>
        <w:rPr>
          <w:color w:val="000000"/>
          <w:spacing w:val="3"/>
        </w:rPr>
        <w:t>чинки мелких двукрылых насекомых. В сообществах быстро</w:t>
        <w:softHyphen/>
        <w:br/>
        <w:t>текущих вод могут быть встречены животные, приспособлен</w:t>
      </w:r>
      <w:r>
        <w:rPr>
          <w:color w:val="000000"/>
          <w:spacing w:val="8"/>
        </w:rPr>
        <w:t>ные к жизни на скальных поверхностях при быстром тече</w:t>
      </w:r>
      <w:r>
        <w:rPr>
          <w:color w:val="000000"/>
          <w:spacing w:val="3"/>
        </w:rPr>
        <w:t>нии,— личинки мошек, поденок, веснянок, личинки ручейников и т. д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540"/>
        <w:jc w:val="both"/>
        <w:rPr>
          <w:b/>
          <w:b/>
          <w:bCs/>
          <w:color w:val="000000"/>
          <w:spacing w:val="-11"/>
        </w:rPr>
      </w:pPr>
      <w:r>
        <w:rPr>
          <w:b/>
          <w:bCs/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онтрольные вопросы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>1 Какие общие признаки характерны для сообществ пресноводных водоемов?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>2 В чем отличие гигрофитных сообществ от других сообществ пресных водоемов?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>3 В чем сходство сообществ стоячих и проточных пресных водоемов?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>4 В чем отличие сообществ стоячих и проточных пресных водоемов?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rPr>
          <w:b/>
          <w:b/>
        </w:rPr>
      </w:pPr>
      <w:r>
        <w:rPr>
          <w:b/>
        </w:rPr>
        <w:t xml:space="preserve">Основная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1 Р. Уиттикер Сообщества и экосистемы М.1980 г.     С 89-126.</w:t>
      </w:r>
    </w:p>
    <w:p>
      <w:pPr>
        <w:pStyle w:val="Normal"/>
        <w:rPr/>
      </w:pPr>
      <w:r>
        <w:rPr/>
        <w:t>2 Дроздов Н.Н Биогеография. М.2001 г. – 304 с. С 126-18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ополнительная: </w:t>
      </w:r>
    </w:p>
    <w:p>
      <w:pPr>
        <w:pStyle w:val="Normal"/>
        <w:rPr/>
      </w:pPr>
      <w:r>
        <w:rPr/>
        <w:t>1 Ю.Одум Основы экологии. М.1975 г. – С. 78-113.</w:t>
      </w:r>
    </w:p>
    <w:p>
      <w:pPr>
        <w:pStyle w:val="Normal"/>
        <w:rPr/>
      </w:pPr>
      <w:r>
        <w:rPr/>
        <w:t>2 Дроздов Н.Н. Экосистемы мира. М.1997 г. – С 156-238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rPr>
          <w:b/>
          <w:b/>
          <w:bCs/>
          <w:color w:val="000000"/>
        </w:rPr>
      </w:pPr>
      <w:r>
        <w:rPr/>
        <w:t>3 Джиллер П. Структура сообществ и экологическая ниша. М.1988 г. – С90-112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ма 12 Морские сообщества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лан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 xml:space="preserve">1 Приморские  песчаные отмели 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jc w:val="both"/>
        <w:rPr/>
      </w:pPr>
      <w:r>
        <w:rPr>
          <w:bCs/>
          <w:color w:val="000000"/>
        </w:rPr>
        <w:t xml:space="preserve">2 </w:t>
      </w:r>
      <w:r>
        <w:rPr/>
        <w:t>Приморские   илистые   мелководья</w:t>
      </w:r>
      <w:r>
        <w:rPr>
          <w:bCs/>
          <w:color w:val="000000"/>
          <w:spacing w:val="1"/>
          <w:w w:val="94"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jc w:val="both"/>
        <w:rPr/>
      </w:pPr>
      <w:r>
        <w:rPr>
          <w:bCs/>
          <w:color w:val="000000"/>
          <w:spacing w:val="1"/>
          <w:w w:val="94"/>
        </w:rPr>
        <w:t xml:space="preserve">3 </w:t>
      </w:r>
      <w:r>
        <w:rPr>
          <w:color w:val="000000"/>
          <w:spacing w:val="6"/>
        </w:rPr>
        <w:t>Коралловые рифы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jc w:val="both"/>
        <w:rPr/>
      </w:pPr>
      <w:r>
        <w:rPr>
          <w:color w:val="000000"/>
          <w:spacing w:val="6"/>
        </w:rPr>
        <w:t xml:space="preserve">4 </w:t>
      </w:r>
      <w:r>
        <w:rPr>
          <w:bCs/>
          <w:color w:val="000000"/>
          <w:spacing w:val="-3"/>
        </w:rPr>
        <w:t>Морская поверхностная   пелагиаль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jc w:val="both"/>
        <w:rPr/>
      </w:pPr>
      <w:r>
        <w:rPr>
          <w:bCs/>
          <w:color w:val="000000"/>
          <w:spacing w:val="-3"/>
        </w:rPr>
        <w:t xml:space="preserve">5 </w:t>
      </w:r>
      <w:r>
        <w:rPr>
          <w:bCs/>
          <w:color w:val="000000"/>
          <w:spacing w:val="-6"/>
        </w:rPr>
        <w:t>Морские    глубоководные     пелагические     сообщества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jc w:val="both"/>
        <w:rPr/>
      </w:pPr>
      <w:r>
        <w:rPr>
          <w:bCs/>
          <w:color w:val="000000"/>
          <w:spacing w:val="-6"/>
        </w:rPr>
        <w:t>6 Бентос континентального шельфа   (неретический   бен</w:t>
        <w:softHyphen/>
      </w:r>
      <w:r>
        <w:rPr>
          <w:bCs/>
          <w:color w:val="000000"/>
          <w:spacing w:val="3"/>
        </w:rPr>
        <w:t>тос)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jc w:val="both"/>
        <w:rPr>
          <w:color w:val="000000"/>
          <w:spacing w:val="-1"/>
        </w:rPr>
      </w:pPr>
      <w:r>
        <w:rPr>
          <w:bCs/>
          <w:color w:val="000000"/>
          <w:spacing w:val="3"/>
        </w:rPr>
        <w:t xml:space="preserve">7 </w:t>
      </w:r>
      <w:r>
        <w:rPr>
          <w:color w:val="000000"/>
          <w:spacing w:val="-1"/>
        </w:rPr>
        <w:t>Глубоководные океанические бентосные сообщества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540"/>
        <w:jc w:val="both"/>
        <w:rPr>
          <w:color w:val="000000"/>
          <w:spacing w:val="-9"/>
        </w:rPr>
      </w:pPr>
      <w:r>
        <w:rPr>
          <w:b/>
          <w:bCs/>
          <w:color w:val="000000"/>
        </w:rPr>
        <w:t xml:space="preserve">Приморские  песчаные отмели  </w:t>
      </w:r>
      <w:r>
        <w:rPr>
          <w:color w:val="000000"/>
        </w:rPr>
        <w:t>также распространены</w:t>
        <w:br/>
      </w:r>
      <w:r>
        <w:rPr>
          <w:color w:val="000000"/>
          <w:spacing w:val="8"/>
        </w:rPr>
        <w:t>в поясе литоралей по всему миру. Песчаные отмели харак</w:t>
      </w:r>
      <w:r>
        <w:rPr>
          <w:color w:val="000000"/>
          <w:spacing w:val="-1"/>
        </w:rPr>
        <w:t>теризуются   сочетанием   переменного  обнажения   и  затопле</w:t>
      </w:r>
      <w:r>
        <w:rPr>
          <w:color w:val="000000"/>
          <w:spacing w:val="3"/>
        </w:rPr>
        <w:t>ния, неустойчивостью и постоянным движением поверхности</w:t>
        <w:br/>
      </w:r>
      <w:r>
        <w:rPr>
          <w:color w:val="000000"/>
          <w:spacing w:val="6"/>
        </w:rPr>
        <w:t>песка  в период  затопления. Диатомеи  и другие водоросли</w:t>
        <w:br/>
      </w:r>
      <w:r>
        <w:rPr>
          <w:color w:val="000000"/>
          <w:spacing w:val="5"/>
        </w:rPr>
        <w:t>распространены в верхнем слое песка. Животное же населе</w:t>
      </w:r>
      <w:r>
        <w:rPr>
          <w:color w:val="000000"/>
          <w:spacing w:val="4"/>
        </w:rPr>
        <w:t>ние отмелей в большой степени зависит от наличия планкто</w:t>
      </w:r>
      <w:r>
        <w:rPr>
          <w:color w:val="000000"/>
          <w:spacing w:val="-1"/>
        </w:rPr>
        <w:t>на   и   мертвых   остатков,   или   детрита,   приносимых   водой</w:t>
        <w:br/>
        <w:t>и    используемых    им    для    питания.    Первое    впечатление</w:t>
        <w:br/>
      </w:r>
      <w:r>
        <w:rPr>
          <w:color w:val="000000"/>
          <w:spacing w:val="4"/>
        </w:rPr>
        <w:t>бесплодности отмелей оказывается при внимательном взгля</w:t>
      </w:r>
      <w:r>
        <w:rPr>
          <w:color w:val="000000"/>
          <w:spacing w:val="2"/>
        </w:rPr>
        <w:t>де  обманчивым:   многочисленные  ракообразные (амфиподы,</w:t>
        <w:br/>
        <w:t>изоподы, крабы)  и черви   роют   норы в песке,   микроскопи</w:t>
      </w:r>
      <w:r>
        <w:rPr>
          <w:color w:val="000000"/>
          <w:spacing w:val="4"/>
        </w:rPr>
        <w:t>ческие формы (веслоногие рачки, коловратки и простейшие)</w:t>
        <w:br/>
        <w:t>живут в слое воды между частицами песка. Рыбы и креветки</w:t>
        <w:br/>
      </w:r>
      <w:r>
        <w:rPr>
          <w:color w:val="000000"/>
          <w:spacing w:val="6"/>
        </w:rPr>
        <w:t>приходят и уходят вместе  с  водами  прилива,  при  низком</w:t>
        <w:br/>
      </w:r>
      <w:r>
        <w:rPr>
          <w:color w:val="000000"/>
          <w:spacing w:val="1"/>
        </w:rPr>
        <w:t>уровне   прилива    появляются    двустворчатые   моллюски   и</w:t>
        <w:br/>
      </w:r>
      <w:r>
        <w:rPr>
          <w:color w:val="000000"/>
          <w:spacing w:val="-2"/>
        </w:rPr>
        <w:t>улитки.</w:t>
      </w:r>
    </w:p>
    <w:p>
      <w:pPr>
        <w:pStyle w:val="Normal"/>
        <w:shd w:fill="FFFFFF" w:val="clear"/>
        <w:ind w:left="10" w:right="53" w:firstLine="530"/>
        <w:jc w:val="both"/>
        <w:rPr/>
      </w:pPr>
      <w:r>
        <w:rPr>
          <w:b/>
        </w:rPr>
        <w:t>Приморские   илистые   мелководья</w:t>
      </w:r>
      <w:r>
        <w:rPr>
          <w:b/>
          <w:bCs/>
          <w:color w:val="000000"/>
          <w:spacing w:val="1"/>
          <w:w w:val="94"/>
        </w:rPr>
        <w:t xml:space="preserve">    </w:t>
      </w:r>
      <w:r>
        <w:rPr>
          <w:color w:val="000000"/>
          <w:spacing w:val="1"/>
          <w:w w:val="94"/>
        </w:rPr>
        <w:t>образуются    там,</w:t>
        <w:br/>
      </w:r>
      <w:r>
        <w:rPr>
          <w:color w:val="000000"/>
          <w:spacing w:val="7"/>
        </w:rPr>
        <w:t>где движение воды замедляется,— в заливах и дельтах рек.</w:t>
        <w:br/>
      </w:r>
      <w:r>
        <w:rPr>
          <w:color w:val="000000"/>
          <w:spacing w:val="1"/>
        </w:rPr>
        <w:t>Микроскопические  водоросли  распространены  на  поверхно</w:t>
      </w:r>
      <w:r>
        <w:rPr>
          <w:color w:val="000000"/>
          <w:spacing w:val="3"/>
        </w:rPr>
        <w:t>сти ила, и в сообществе может существовать микростратифи</w:t>
      </w:r>
      <w:r>
        <w:rPr>
          <w:color w:val="000000"/>
          <w:spacing w:val="2"/>
        </w:rPr>
        <w:t>кация, когда слой фотосинтезирующих бактерий располагает</w:t>
        <w:softHyphen/>
      </w:r>
      <w:r>
        <w:rPr>
          <w:color w:val="000000"/>
          <w:spacing w:val="7"/>
        </w:rPr>
        <w:t>я ниже слоя водорослей. Ил служит прибежищем для мно</w:t>
      </w:r>
      <w:r>
        <w:rPr>
          <w:color w:val="000000"/>
          <w:spacing w:val="2"/>
        </w:rPr>
        <w:t>гих представителей животного мира, помимо улиток, которые</w:t>
        <w:br/>
        <w:t>могут обитать  на  поверхности:  для   моллюсков,  некоторых</w:t>
        <w:br/>
      </w:r>
      <w:r>
        <w:rPr>
          <w:color w:val="000000"/>
          <w:spacing w:val="3"/>
        </w:rPr>
        <w:t>видов червей,  специализированных  ракообразных  и  микро</w:t>
      </w:r>
      <w:r>
        <w:rPr>
          <w:color w:val="000000"/>
        </w:rPr>
        <w:t>скопических   форм.   Подобно  отмелям,  илистые  мелководья</w:t>
        <w:br/>
      </w:r>
      <w:r>
        <w:rPr>
          <w:color w:val="000000"/>
          <w:spacing w:val="5"/>
        </w:rPr>
        <w:t>получают главные ресурсы пищи «со стороны». В основном</w:t>
      </w:r>
      <w:r>
        <w:rPr>
          <w:color w:val="000000"/>
        </w:rPr>
        <w:t xml:space="preserve"> это остатки отмерших растений засоленных маршей, однако </w:t>
      </w:r>
      <w:r>
        <w:rPr>
          <w:color w:val="000000"/>
          <w:spacing w:val="10"/>
        </w:rPr>
        <w:t xml:space="preserve">немалую роль играет планктон и частицы, приносимые </w:t>
      </w:r>
      <w:r>
        <w:rPr>
          <w:color w:val="000000"/>
          <w:spacing w:val="14"/>
        </w:rPr>
        <w:t xml:space="preserve">реками и приливом. Речные дельты, где пресные воды </w:t>
      </w:r>
      <w:r>
        <w:rPr>
          <w:color w:val="000000"/>
          <w:spacing w:val="11"/>
        </w:rPr>
        <w:t xml:space="preserve">реки смешиваются с солеными водами прилива, — это </w:t>
      </w:r>
      <w:r>
        <w:rPr>
          <w:color w:val="000000"/>
          <w:spacing w:val="8"/>
        </w:rPr>
        <w:t xml:space="preserve">особая комплексная система, в которой засоленные марши </w:t>
      </w:r>
      <w:r>
        <w:rPr>
          <w:color w:val="000000"/>
          <w:spacing w:val="18"/>
        </w:rPr>
        <w:t xml:space="preserve">и илистые мелководья часто сочетаются с глубокой </w:t>
      </w:r>
      <w:r>
        <w:rPr>
          <w:color w:val="000000"/>
          <w:spacing w:val="5"/>
        </w:rPr>
        <w:t xml:space="preserve">водой, которая обеспечивает связь пресноводных сообществ </w:t>
      </w:r>
      <w:r>
        <w:rPr>
          <w:color w:val="000000"/>
        </w:rPr>
        <w:t>с морем.</w:t>
      </w:r>
    </w:p>
    <w:p>
      <w:pPr>
        <w:pStyle w:val="Normal"/>
        <w:shd w:fill="FFFFFF" w:val="clear"/>
        <w:ind w:right="5" w:firstLine="540"/>
        <w:jc w:val="both"/>
        <w:rPr/>
      </w:pPr>
      <w:r>
        <w:rPr>
          <w:b/>
          <w:color w:val="000000"/>
          <w:spacing w:val="6"/>
        </w:rPr>
        <w:t>Коралловые рифы</w:t>
      </w:r>
      <w:r>
        <w:rPr>
          <w:color w:val="000000"/>
          <w:spacing w:val="6"/>
        </w:rPr>
        <w:t xml:space="preserve"> — это сообщества тропических </w:t>
      </w:r>
      <w:r>
        <w:rPr>
          <w:color w:val="000000"/>
          <w:spacing w:val="1"/>
        </w:rPr>
        <w:t>океанов, сформировавшиеся в виде либо каймы вокруг остро</w:t>
        <w:softHyphen/>
      </w:r>
      <w:r>
        <w:rPr>
          <w:color w:val="000000"/>
          <w:spacing w:val="6"/>
        </w:rPr>
        <w:t xml:space="preserve">вов, либо в форме кольца (атолл) с лагуной внутри, либо в </w:t>
      </w:r>
      <w:r>
        <w:rPr>
          <w:color w:val="000000"/>
          <w:spacing w:val="7"/>
        </w:rPr>
        <w:t xml:space="preserve">виде огромных прибрежных барьерных рифов (например, </w:t>
      </w:r>
      <w:r>
        <w:rPr>
          <w:color w:val="000000"/>
          <w:spacing w:val="5"/>
        </w:rPr>
        <w:t xml:space="preserve">вдоль восточного побережья Австралии или к северо-западу </w:t>
      </w:r>
      <w:r>
        <w:rPr>
          <w:color w:val="000000"/>
          <w:spacing w:val="-1"/>
        </w:rPr>
        <w:t>от островов Фиджи). Кораллы — это кишечнополостные жи</w:t>
        <w:softHyphen/>
      </w:r>
      <w:r>
        <w:rPr>
          <w:color w:val="000000"/>
        </w:rPr>
        <w:t>вотные, родственные медузам и актиниям. Они образуют ко</w:t>
        <w:softHyphen/>
      </w:r>
      <w:r>
        <w:rPr>
          <w:color w:val="000000"/>
          <w:spacing w:val="6"/>
        </w:rPr>
        <w:t xml:space="preserve">лониальные структуры, заключенные в известковый скелет. </w:t>
      </w:r>
      <w:r>
        <w:rPr>
          <w:color w:val="000000"/>
          <w:spacing w:val="-1"/>
        </w:rPr>
        <w:t xml:space="preserve">В теле кораллов поселяются многочисленные симбиотические </w:t>
      </w:r>
      <w:r>
        <w:rPr>
          <w:color w:val="000000"/>
          <w:spacing w:val="4"/>
        </w:rPr>
        <w:t>водоросли (динофлагеллаты). Таким образом, коралл являет</w:t>
        <w:softHyphen/>
      </w:r>
      <w:r>
        <w:rPr>
          <w:color w:val="000000"/>
          <w:spacing w:val="6"/>
        </w:rPr>
        <w:t xml:space="preserve">ся соучастником симбиоза с водорослями. Они поставляют </w:t>
      </w:r>
      <w:r>
        <w:rPr>
          <w:color w:val="000000"/>
          <w:spacing w:val="-1"/>
        </w:rPr>
        <w:t>ему пищу, полученную в результате фотосинтеза, он же обес</w:t>
        <w:softHyphen/>
        <w:t>печивает их местом обитания и питательными веществами, от</w:t>
        <w:softHyphen/>
      </w:r>
      <w:r>
        <w:rPr>
          <w:color w:val="000000"/>
          <w:spacing w:val="5"/>
        </w:rPr>
        <w:t>давая им часть того, что получает сам, потребляя зоопланк</w:t>
        <w:softHyphen/>
      </w:r>
      <w:r>
        <w:rPr>
          <w:color w:val="000000"/>
        </w:rPr>
        <w:t xml:space="preserve">тон. Это сотрудничество простирается достаточно далеко, и </w:t>
      </w:r>
      <w:r>
        <w:rPr>
          <w:color w:val="000000"/>
          <w:spacing w:val="-1"/>
        </w:rPr>
        <w:t xml:space="preserve">нитчатые зеленые водоросли обычно очень обильны внутри </w:t>
      </w:r>
      <w:r>
        <w:rPr>
          <w:color w:val="000000"/>
          <w:spacing w:val="2"/>
        </w:rPr>
        <w:t>коралловых колоний, хотя они обособлены от тканей моллю</w:t>
        <w:softHyphen/>
      </w:r>
      <w:r>
        <w:rPr>
          <w:color w:val="000000"/>
        </w:rPr>
        <w:t>ска и лишь способствуют выделению карбоната кальция. Не</w:t>
        <w:softHyphen/>
      </w:r>
      <w:r>
        <w:rPr>
          <w:color w:val="000000"/>
          <w:spacing w:val="4"/>
        </w:rPr>
        <w:t>которые коралловые рифы даже в большей степени образо</w:t>
        <w:softHyphen/>
      </w:r>
      <w:r>
        <w:rPr>
          <w:color w:val="000000"/>
          <w:spacing w:val="1"/>
        </w:rPr>
        <w:t>ваны красными водорослями, нежели самими кораллами. Ко</w:t>
        <w:softHyphen/>
      </w:r>
      <w:r>
        <w:rPr>
          <w:color w:val="000000"/>
          <w:spacing w:val="-2"/>
        </w:rPr>
        <w:t>ралловые рифы — сообщества высокой продуктивности, функ</w:t>
        <w:softHyphen/>
      </w:r>
      <w:r>
        <w:rPr>
          <w:color w:val="000000"/>
          <w:spacing w:val="-1"/>
        </w:rPr>
        <w:t xml:space="preserve">ционирующие в условиях высоких температур и обильного </w:t>
      </w:r>
      <w:r>
        <w:rPr>
          <w:color w:val="000000"/>
        </w:rPr>
        <w:t>водоснабжения. Они сочетают стабильную, глубоко дифферен</w:t>
        <w:softHyphen/>
        <w:t>цированную фотосинтезирующую систему и систему, способ</w:t>
        <w:softHyphen/>
      </w:r>
      <w:r>
        <w:rPr>
          <w:color w:val="000000"/>
          <w:spacing w:val="2"/>
        </w:rPr>
        <w:t xml:space="preserve">ную к захвату, консервированию и вовлечению в жизненный </w:t>
      </w:r>
      <w:r>
        <w:rPr>
          <w:color w:val="000000"/>
          <w:spacing w:val="4"/>
        </w:rPr>
        <w:t>цикл элементов питания из воды океана, содержащей планк</w:t>
        <w:softHyphen/>
      </w:r>
      <w:r>
        <w:rPr>
          <w:color w:val="000000"/>
          <w:spacing w:val="-1"/>
        </w:rPr>
        <w:t xml:space="preserve">тон и взвешенные частицы. Коралловые рнфы — это острова </w:t>
      </w:r>
      <w:r>
        <w:rPr>
          <w:color w:val="000000"/>
          <w:spacing w:val="1"/>
        </w:rPr>
        <w:t>высокого биологического обилия в условиях тропических мо</w:t>
        <w:softHyphen/>
      </w:r>
      <w:r>
        <w:rPr>
          <w:color w:val="000000"/>
          <w:spacing w:val="-1"/>
        </w:rPr>
        <w:t xml:space="preserve">рей с их обедненной экономикой ресурсов питания. Подобно </w:t>
      </w:r>
      <w:r>
        <w:rPr>
          <w:color w:val="000000"/>
          <w:spacing w:val="6"/>
        </w:rPr>
        <w:t xml:space="preserve">дождевым тропическим лесам, тихоокеанские коралловые рифы с их огромным видовым разнообразием, богатством </w:t>
      </w:r>
      <w:r>
        <w:rPr>
          <w:color w:val="000000"/>
        </w:rPr>
        <w:t xml:space="preserve">форм, необычайной красочностью и удивительной адаптацией животного мира представляют собой неповторимое явление </w:t>
      </w:r>
      <w:r>
        <w:rPr>
          <w:color w:val="000000"/>
          <w:spacing w:val="-4"/>
        </w:rPr>
        <w:t>природы.</w:t>
      </w:r>
    </w:p>
    <w:p>
      <w:pPr>
        <w:pStyle w:val="Normal"/>
        <w:shd w:fill="FFFFFF" w:val="clear"/>
        <w:ind w:left="14" w:right="29" w:firstLine="526"/>
        <w:jc w:val="both"/>
        <w:rPr/>
      </w:pPr>
      <w:r>
        <w:rPr>
          <w:color w:val="000000"/>
          <w:spacing w:val="4"/>
        </w:rPr>
        <w:t>Внутри коралловых масс распространены черви, моллю</w:t>
        <w:softHyphen/>
        <w:t xml:space="preserve">ски; актинии, губки и горгонарии в состоянии конкурировать </w:t>
      </w:r>
      <w:r>
        <w:rPr>
          <w:color w:val="000000"/>
          <w:spacing w:val="6"/>
        </w:rPr>
        <w:t xml:space="preserve">с кораллами за место на поверхности кораллового рифа; </w:t>
      </w:r>
      <w:r>
        <w:rPr>
          <w:color w:val="000000"/>
          <w:spacing w:val="3"/>
        </w:rPr>
        <w:t>обильны в этих условиях также крабы, улитки и иглокожие. Сами кораллы окрашены в различные цвета, а дневные рыбы</w:t>
      </w:r>
      <w:r>
        <w:rPr>
          <w:color w:val="000000"/>
          <w:spacing w:val="-1"/>
        </w:rPr>
        <w:t xml:space="preserve"> рифов напоминают тропических бабочек своим многоцветным </w:t>
      </w:r>
      <w:r>
        <w:rPr>
          <w:color w:val="000000"/>
          <w:spacing w:val="7"/>
        </w:rPr>
        <w:t>великолепием предостерегающих окрасок и средств ми</w:t>
        <w:softHyphen/>
      </w:r>
      <w:r>
        <w:rPr>
          <w:color w:val="000000"/>
          <w:spacing w:val="-4"/>
        </w:rPr>
        <w:t>микрии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firstLine="540"/>
        <w:jc w:val="both"/>
        <w:rPr>
          <w:color w:val="000000"/>
          <w:spacing w:val="-9"/>
        </w:rPr>
      </w:pPr>
      <w:r>
        <w:rPr>
          <w:b/>
          <w:bCs/>
          <w:color w:val="000000"/>
          <w:spacing w:val="-3"/>
        </w:rPr>
        <w:t xml:space="preserve">Морская поверхностная   пелагиаль.   </w:t>
      </w:r>
      <w:r>
        <w:rPr>
          <w:color w:val="000000"/>
          <w:spacing w:val="-3"/>
        </w:rPr>
        <w:t>Сообщества   вод</w:t>
        <w:br/>
      </w:r>
      <w:r>
        <w:rPr>
          <w:color w:val="000000"/>
          <w:spacing w:val="6"/>
        </w:rPr>
        <w:t xml:space="preserve">открытого океана называют </w:t>
      </w:r>
      <w:r>
        <w:rPr>
          <w:i/>
          <w:iCs/>
          <w:color w:val="000000"/>
          <w:spacing w:val="6"/>
        </w:rPr>
        <w:t xml:space="preserve">пелагическими, </w:t>
      </w:r>
      <w:r>
        <w:rPr>
          <w:color w:val="000000"/>
          <w:spacing w:val="6"/>
        </w:rPr>
        <w:t>они включают в</w:t>
        <w:br/>
      </w:r>
      <w:r>
        <w:rPr>
          <w:color w:val="000000"/>
          <w:spacing w:val="3"/>
        </w:rPr>
        <w:t>себя планктон и крупных плавающих животных. Мы раздель</w:t>
      </w:r>
      <w:r>
        <w:rPr>
          <w:color w:val="000000"/>
          <w:spacing w:val="1"/>
        </w:rPr>
        <w:t>но  рассмотрим   поверхностные   пелагические  сообщества,  в</w:t>
        <w:br/>
        <w:t>которых   свет   обеспечивает   фотосинтез,   и   глубоководные</w:t>
        <w:br/>
      </w:r>
      <w:r>
        <w:rPr>
          <w:color w:val="000000"/>
        </w:rPr>
        <w:t>пелагические   сообщества.   В   приповерхностном   планктоне</w:t>
        <w:br/>
      </w:r>
      <w:r>
        <w:rPr>
          <w:color w:val="000000"/>
          <w:spacing w:val="7"/>
        </w:rPr>
        <w:t>диатомеи,  мелкие жгутиковые и динофлагеллаты образуют</w:t>
        <w:br/>
      </w:r>
      <w:r>
        <w:rPr>
          <w:color w:val="000000"/>
        </w:rPr>
        <w:t>главные группы растений;   веслоногие   рачки   и   щетинкоче</w:t>
      </w:r>
      <w:r>
        <w:rPr>
          <w:color w:val="000000"/>
          <w:spacing w:val="2"/>
        </w:rPr>
        <w:t>люстные — это основные представители зоопланктона, кроме</w:t>
        <w:br/>
      </w:r>
      <w:r>
        <w:rPr>
          <w:color w:val="000000"/>
          <w:spacing w:val="8"/>
        </w:rPr>
        <w:t>них в его составе также нередки креветки, медузы, гребне</w:t>
        <w:softHyphen/>
        <w:br/>
      </w:r>
      <w:r>
        <w:rPr>
          <w:color w:val="000000"/>
          <w:spacing w:val="5"/>
        </w:rPr>
        <w:t>вики, оболочники, планктонные крылоногие моллюски, простейшие и т. д. В прибрежных водах планктон более обилен</w:t>
        <w:br/>
      </w:r>
      <w:r>
        <w:rPr>
          <w:color w:val="000000"/>
          <w:spacing w:val="2"/>
        </w:rPr>
        <w:t>и включает личиночные стадии многих прибрежных и донных</w:t>
        <w:br/>
      </w:r>
      <w:r>
        <w:rPr>
          <w:color w:val="000000"/>
          <w:spacing w:val="-2"/>
        </w:rPr>
        <w:t>животных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firstLine="540"/>
        <w:jc w:val="both"/>
        <w:rPr>
          <w:color w:val="000000"/>
          <w:spacing w:val="-10"/>
        </w:rPr>
      </w:pPr>
      <w:r>
        <w:rPr>
          <w:b/>
          <w:bCs/>
          <w:color w:val="000000"/>
          <w:spacing w:val="-6"/>
        </w:rPr>
        <w:t>Морские    глубоководные     пелагические     сообщества</w:t>
        <w:br/>
      </w:r>
      <w:r>
        <w:rPr>
          <w:color w:val="000000"/>
          <w:spacing w:val="1"/>
        </w:rPr>
        <w:t>расположены  ниже  освещенных солнцем   приповерхностных</w:t>
        <w:br/>
      </w:r>
      <w:r>
        <w:rPr>
          <w:color w:val="000000"/>
          <w:spacing w:val="5"/>
        </w:rPr>
        <w:t>слоев вод. Они состоят из гетеротрофов, и их существование</w:t>
        <w:br/>
      </w:r>
      <w:r>
        <w:rPr>
          <w:color w:val="000000"/>
          <w:spacing w:val="6"/>
        </w:rPr>
        <w:t>полностью зависит от ресурсов пищи,  поступающей сверху</w:t>
        <w:br/>
      </w:r>
      <w:r>
        <w:rPr>
          <w:color w:val="000000"/>
          <w:spacing w:val="7"/>
        </w:rPr>
        <w:t>(прежде всего это планктон и частицы, опускающиеся вниз</w:t>
        <w:br/>
      </w:r>
      <w:r>
        <w:rPr>
          <w:color w:val="000000"/>
          <w:spacing w:val="4"/>
        </w:rPr>
        <w:t>с поверхности). Многие рыбы и ракообразные перемещаются</w:t>
        <w:br/>
      </w:r>
      <w:r>
        <w:rPr>
          <w:color w:val="000000"/>
          <w:spacing w:val="7"/>
        </w:rPr>
        <w:t>между приповерхностными и глубинными слоями океана и</w:t>
        <w:br/>
      </w:r>
      <w:r>
        <w:rPr>
          <w:color w:val="000000"/>
        </w:rPr>
        <w:t>поставляют   органическое   вещество   глубоководьям   в   виде</w:t>
        <w:br/>
      </w:r>
      <w:r>
        <w:rPr>
          <w:color w:val="000000"/>
          <w:spacing w:val="4"/>
        </w:rPr>
        <w:t>экскрементов  и  прочих прижизненных выделений,  а  также</w:t>
        <w:br/>
      </w:r>
      <w:r>
        <w:rPr>
          <w:color w:val="000000"/>
          <w:spacing w:val="2"/>
        </w:rPr>
        <w:t>при отмирании. Таким образом, пелагические сообщества, на</w:t>
      </w:r>
      <w:r>
        <w:rPr>
          <w:color w:val="000000"/>
          <w:spacing w:val="4"/>
        </w:rPr>
        <w:t>ходящиеся в условиях отсутствия света, с точки зрения обес</w:t>
      </w:r>
      <w:r>
        <w:rPr>
          <w:color w:val="000000"/>
          <w:spacing w:val="9"/>
        </w:rPr>
        <w:t>печения ресурсами питания находятся как бы в тени пела</w:t>
      </w:r>
      <w:r>
        <w:rPr>
          <w:color w:val="000000"/>
          <w:spacing w:val="7"/>
        </w:rPr>
        <w:t>ических сообществ поверхностных вод, однако и здесь су</w:t>
      </w:r>
      <w:r>
        <w:rPr>
          <w:color w:val="000000"/>
          <w:spacing w:val="3"/>
        </w:rPr>
        <w:t>ществует ряд различающихся между собой сообществ. В этих</w:t>
        <w:br/>
        <w:t>условиях весьма обильны хищные веслоногие рачки и другие</w:t>
        <w:br/>
      </w:r>
      <w:r>
        <w:rPr>
          <w:color w:val="000000"/>
          <w:spacing w:val="5"/>
        </w:rPr>
        <w:t>ракообразные, как, впрочем, и колониальные простейшие —</w:t>
        <w:br/>
      </w:r>
      <w:r>
        <w:rPr>
          <w:color w:val="000000"/>
          <w:spacing w:val="7"/>
        </w:rPr>
        <w:t>фораминиферы и радиолярии. На больших глубинах встре</w:t>
      </w:r>
      <w:r>
        <w:rPr>
          <w:color w:val="000000"/>
          <w:spacing w:val="4"/>
        </w:rPr>
        <w:t>чаются животные, распространенные лишь в этих специфич</w:t>
      </w:r>
      <w:r>
        <w:rPr>
          <w:color w:val="000000"/>
          <w:spacing w:val="2"/>
        </w:rPr>
        <w:t>ных условиях. У многих из них снижается зрение или они ли</w:t>
      </w:r>
      <w:r>
        <w:rPr>
          <w:color w:val="000000"/>
          <w:spacing w:val="3"/>
        </w:rPr>
        <w:t>шаются функционирующих глаз; некоторые животные люми</w:t>
      </w:r>
      <w:r>
        <w:rPr>
          <w:color w:val="000000"/>
          <w:spacing w:val="5"/>
        </w:rPr>
        <w:t>несцируют либо имеют специальные осветительные органы.</w:t>
        <w:br/>
      </w:r>
      <w:r>
        <w:rPr>
          <w:color w:val="000000"/>
          <w:spacing w:val="6"/>
        </w:rPr>
        <w:t>Среди таких животных имеются глубоководные рыбы. Пре</w:t>
        <w:softHyphen/>
        <w:br/>
      </w:r>
      <w:r>
        <w:rPr>
          <w:color w:val="000000"/>
          <w:spacing w:val="5"/>
        </w:rPr>
        <w:t>обладающие   тона окраски животных меняются от голубых,</w:t>
        <w:br/>
      </w:r>
      <w:r>
        <w:rPr>
          <w:color w:val="000000"/>
          <w:spacing w:val="7"/>
        </w:rPr>
        <w:t>зеленых или прозрачных, характерных для обитателей при</w:t>
        <w:softHyphen/>
        <w:br/>
      </w:r>
      <w:r>
        <w:rPr>
          <w:color w:val="000000"/>
        </w:rPr>
        <w:t>поверхностных   вод,  до  красных — на   средних   глубинах  и,</w:t>
        <w:br/>
      </w:r>
      <w:r>
        <w:rPr>
          <w:color w:val="000000"/>
          <w:spacing w:val="2"/>
        </w:rPr>
        <w:t>наконец, до красных и фиолетовых тонов — для беспозвоночных и черных — для рыб на больших глубинах.</w:t>
      </w:r>
    </w:p>
    <w:p>
      <w:pPr>
        <w:pStyle w:val="Normal"/>
        <w:shd w:fill="FFFFFF" w:val="clear"/>
        <w:ind w:right="14" w:firstLine="540"/>
        <w:jc w:val="both"/>
        <w:rPr/>
      </w:pPr>
      <w:r>
        <w:rPr>
          <w:b/>
          <w:bCs/>
          <w:color w:val="000000"/>
          <w:spacing w:val="-6"/>
        </w:rPr>
        <w:t>Бентос континентального шельфа   (неретический   бен</w:t>
        <w:softHyphen/>
      </w:r>
      <w:r>
        <w:rPr>
          <w:b/>
          <w:bCs/>
          <w:color w:val="000000"/>
          <w:spacing w:val="3"/>
        </w:rPr>
        <w:t xml:space="preserve">тос). </w:t>
      </w:r>
      <w:r>
        <w:rPr>
          <w:color w:val="000000"/>
          <w:spacing w:val="3"/>
        </w:rPr>
        <w:t>Ниже литорали распространены бентосные, или донные,</w:t>
        <w:br/>
      </w:r>
      <w:r>
        <w:rPr>
          <w:color w:val="000000"/>
          <w:spacing w:val="1"/>
        </w:rPr>
        <w:t>сообщества   изменяющегося   состава   и   характера   по мере</w:t>
        <w:br/>
      </w:r>
      <w:r>
        <w:rPr>
          <w:color w:val="000000"/>
          <w:spacing w:val="2"/>
        </w:rPr>
        <w:t>продвижения    в глубины  океана.  Влияния  среды,   испыты</w:t>
      </w:r>
      <w:r>
        <w:rPr>
          <w:color w:val="000000"/>
        </w:rPr>
        <w:t xml:space="preserve">ваемые бентосом мелководий и глубоководий, различны: на </w:t>
      </w:r>
      <w:r>
        <w:rPr>
          <w:color w:val="000000"/>
          <w:spacing w:val="1"/>
        </w:rPr>
        <w:t>мелководьях свет достигает дна, которое в большинстве слу</w:t>
        <w:softHyphen/>
      </w:r>
      <w:r>
        <w:rPr>
          <w:color w:val="000000"/>
          <w:spacing w:val="3"/>
        </w:rPr>
        <w:t>чаев песчаное, глинистое либо илистое за счет речных нано</w:t>
        <w:softHyphen/>
      </w:r>
      <w:r>
        <w:rPr>
          <w:color w:val="000000"/>
          <w:spacing w:val="4"/>
        </w:rPr>
        <w:t>сов (но может быть и скалистым), а температура воды раз</w:t>
        <w:softHyphen/>
      </w:r>
      <w:r>
        <w:rPr>
          <w:color w:val="000000"/>
          <w:spacing w:val="-1"/>
        </w:rPr>
        <w:t xml:space="preserve">лична в разные сезоны года. В тех случаях, когда свет может </w:t>
      </w:r>
      <w:r>
        <w:rPr>
          <w:color w:val="000000"/>
          <w:spacing w:val="2"/>
        </w:rPr>
        <w:t>достигать дна, бурное развитие получают сообщества водо</w:t>
        <w:softHyphen/>
      </w:r>
      <w:r>
        <w:rPr>
          <w:color w:val="000000"/>
          <w:spacing w:val="1"/>
        </w:rPr>
        <w:t>рослей, которые варьируют от гигантских «лесов» из ламина</w:t>
        <w:softHyphen/>
      </w:r>
      <w:r>
        <w:rPr>
          <w:color w:val="000000"/>
        </w:rPr>
        <w:t xml:space="preserve">рии через сообщества зеленых, бурых и красных водорослей </w:t>
      </w:r>
      <w:r>
        <w:rPr>
          <w:color w:val="000000"/>
          <w:spacing w:val="9"/>
        </w:rPr>
        <w:t>вплоть до пленки одноклеточных водорослей, выстилаю</w:t>
        <w:softHyphen/>
      </w:r>
      <w:r>
        <w:rPr>
          <w:color w:val="000000"/>
          <w:spacing w:val="6"/>
        </w:rPr>
        <w:t>щей дно. Обилен животный мир шельфа: рыбы, ракообраз</w:t>
        <w:softHyphen/>
      </w:r>
      <w:r>
        <w:rPr>
          <w:color w:val="000000"/>
        </w:rPr>
        <w:t>ные и голожаберные живут и кормятся среди крупных водо</w:t>
        <w:softHyphen/>
      </w:r>
      <w:r>
        <w:rPr>
          <w:color w:val="000000"/>
          <w:spacing w:val="2"/>
        </w:rPr>
        <w:t xml:space="preserve">рослей. Двустворчатые моллюски, улитки, ракообразные, </w:t>
      </w:r>
      <w:r>
        <w:rPr>
          <w:color w:val="000000"/>
          <w:spacing w:val="16"/>
        </w:rPr>
        <w:t xml:space="preserve">иглокожие, черви и другие животные живут на дне или </w:t>
      </w:r>
      <w:r>
        <w:rPr>
          <w:color w:val="000000"/>
          <w:spacing w:val="12"/>
        </w:rPr>
        <w:t xml:space="preserve">в донном слое отложений. Бентос шельфа имеет общие </w:t>
      </w:r>
      <w:r>
        <w:rPr>
          <w:color w:val="000000"/>
          <w:spacing w:val="-2"/>
        </w:rPr>
        <w:t xml:space="preserve">виды с поясом низких приливов и с глубоководным бентосом. </w:t>
      </w:r>
      <w:r>
        <w:rPr>
          <w:color w:val="000000"/>
          <w:spacing w:val="8"/>
        </w:rPr>
        <w:t xml:space="preserve">Снижение освещения и степени влияния суши и животного </w:t>
      </w:r>
      <w:r>
        <w:rPr>
          <w:color w:val="000000"/>
          <w:spacing w:val="4"/>
        </w:rPr>
        <w:t>и растительного мира мелководий происходит при увеличе</w:t>
        <w:softHyphen/>
      </w:r>
      <w:r>
        <w:rPr>
          <w:color w:val="000000"/>
          <w:spacing w:val="-2"/>
        </w:rPr>
        <w:t>нии, глубины постепенно, однако нижняя граница континен</w:t>
        <w:softHyphen/>
      </w:r>
      <w:r>
        <w:rPr>
          <w:color w:val="000000"/>
          <w:spacing w:val="2"/>
        </w:rPr>
        <w:t>тального шельфа различима вполне отчетливо.</w:t>
      </w:r>
    </w:p>
    <w:p>
      <w:pPr>
        <w:pStyle w:val="Normal"/>
        <w:shd w:fill="FFFFFF" w:val="clear"/>
        <w:ind w:left="5" w:firstLine="535"/>
        <w:jc w:val="both"/>
        <w:rPr/>
      </w:pPr>
      <w:r>
        <w:rPr>
          <w:b/>
          <w:color w:val="000000"/>
          <w:spacing w:val="-1"/>
        </w:rPr>
        <w:t>Глубоководные океанические бентосные сообщества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 xml:space="preserve">распространены от границы континентального шельфа до </w:t>
      </w:r>
      <w:r>
        <w:rPr>
          <w:color w:val="000000"/>
          <w:spacing w:val="1"/>
        </w:rPr>
        <w:t>глубочайших океанских впадин. Эти сообщества состоят це</w:t>
        <w:softHyphen/>
      </w:r>
      <w:r>
        <w:rPr>
          <w:color w:val="000000"/>
        </w:rPr>
        <w:t xml:space="preserve">ликом из гетеротрофов, то есть из животных, обитающих на </w:t>
      </w:r>
      <w:r>
        <w:rPr>
          <w:color w:val="000000"/>
          <w:spacing w:val="3"/>
        </w:rPr>
        <w:t xml:space="preserve">илистой поверхности дна и в его приповерхностном слое, а </w:t>
      </w:r>
      <w:r>
        <w:rPr>
          <w:color w:val="000000"/>
          <w:spacing w:val="1"/>
        </w:rPr>
        <w:t xml:space="preserve">также бактерий. «Ил» состоит из океанических отложений, </w:t>
      </w:r>
      <w:r>
        <w:rPr>
          <w:color w:val="000000"/>
        </w:rPr>
        <w:t>главным образом из скелетов организмов, или из красной и коричневой глины вулканического происхождения. Карбонат</w:t>
        <w:softHyphen/>
      </w:r>
      <w:r>
        <w:rPr>
          <w:color w:val="000000"/>
          <w:spacing w:val="7"/>
        </w:rPr>
        <w:t>ные илы (скелеты фораминифер или планктонных моллю</w:t>
        <w:softHyphen/>
      </w:r>
      <w:r>
        <w:rPr>
          <w:color w:val="000000"/>
        </w:rPr>
        <w:t>сков — птеропод) преобладают в тропических водах, кремни</w:t>
        <w:softHyphen/>
        <w:t xml:space="preserve">стые илы (скелеты радиолярий или диатомей) — в холодных </w:t>
      </w:r>
      <w:r>
        <w:rPr>
          <w:color w:val="000000"/>
          <w:spacing w:val="1"/>
        </w:rPr>
        <w:t xml:space="preserve">водах, красные глины распространены преимущественно в </w:t>
      </w:r>
      <w:r>
        <w:rPr>
          <w:color w:val="000000"/>
          <w:spacing w:val="3"/>
        </w:rPr>
        <w:t>наиболее глубоких впадинах. Некоторые животные подни</w:t>
        <w:softHyphen/>
      </w:r>
      <w:r>
        <w:rPr>
          <w:color w:val="000000"/>
          <w:spacing w:val="-2"/>
        </w:rPr>
        <w:t>маются от «корней», укрепленных в иле. Среди них — вось</w:t>
      </w:r>
      <w:r>
        <w:rPr>
          <w:color w:val="000000"/>
        </w:rPr>
        <w:t>милучевые кораллы, горгонарии, актинии, морские лилии, губ</w:t>
        <w:softHyphen/>
        <w:t xml:space="preserve">ки и брахиоподы. Другие животные (двустворчатые моллюски, </w:t>
      </w:r>
      <w:r>
        <w:rPr>
          <w:color w:val="000000"/>
          <w:spacing w:val="3"/>
        </w:rPr>
        <w:t>улитки, различные виды червей) обитают в донных отложе</w:t>
        <w:softHyphen/>
      </w:r>
      <w:r>
        <w:rPr>
          <w:color w:val="000000"/>
          <w:spacing w:val="2"/>
        </w:rPr>
        <w:t>ниях. И, наконец, третьи либо, ползают по дну: это крабы и другие ракообразные, морские звезды, офиуры, голотурии, морские ежи, — либо плавают над ним. Мягкость океаниче</w:t>
        <w:softHyphen/>
      </w:r>
      <w:r>
        <w:rPr>
          <w:color w:val="000000"/>
          <w:spacing w:val="1"/>
        </w:rPr>
        <w:t xml:space="preserve">ского ила требует специальных приспособлений, которые и </w:t>
      </w:r>
      <w:r>
        <w:rPr>
          <w:color w:val="000000"/>
          <w:spacing w:val="-2"/>
        </w:rPr>
        <w:t xml:space="preserve">имеются у многих из перечисленных животных: «якори» или </w:t>
      </w:r>
      <w:r>
        <w:rPr>
          <w:color w:val="000000"/>
          <w:spacing w:val="2"/>
        </w:rPr>
        <w:t>«корни», а у некоторых длинные придатки, с помощью кото</w:t>
        <w:softHyphen/>
      </w:r>
      <w:r>
        <w:rPr>
          <w:color w:val="000000"/>
          <w:spacing w:val="-2"/>
        </w:rPr>
        <w:t xml:space="preserve">рых они удерживаются на донной поверхности. Сообщества </w:t>
      </w:r>
      <w:r>
        <w:rPr>
          <w:color w:val="000000"/>
          <w:spacing w:val="5"/>
        </w:rPr>
        <w:t xml:space="preserve">океанических глубин не только своеобразны, но и богаты, и </w:t>
      </w:r>
      <w:r>
        <w:rPr>
          <w:color w:val="000000"/>
          <w:spacing w:val="-1"/>
        </w:rPr>
        <w:t xml:space="preserve">их богатство, по-видимому, является результатом эволюции в </w:t>
      </w:r>
      <w:r>
        <w:rPr>
          <w:color w:val="000000"/>
        </w:rPr>
        <w:t>условиях постоянного холода и темноты, интенсивного давле</w:t>
        <w:softHyphen/>
      </w:r>
      <w:r>
        <w:rPr>
          <w:color w:val="000000"/>
          <w:spacing w:val="-3"/>
        </w:rPr>
        <w:t>ния и скудости пищи, поступающей главным образом из по</w:t>
        <w:softHyphen/>
      </w:r>
      <w:r>
        <w:rPr>
          <w:color w:val="000000"/>
          <w:spacing w:val="1"/>
        </w:rPr>
        <w:t>верхностных вод океана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  <w:t>Контрольные вопросы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jc w:val="both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jc w:val="both"/>
        <w:rPr/>
      </w:pPr>
      <w:r>
        <w:rPr>
          <w:bCs/>
          <w:color w:val="000000"/>
          <w:spacing w:val="-9"/>
        </w:rPr>
        <w:t>1 В чем сходство сообществ песчаных отмелей и лиманных экосистем?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jc w:val="both"/>
        <w:rPr>
          <w:bCs/>
          <w:color w:val="000000"/>
          <w:spacing w:val="-9"/>
        </w:rPr>
      </w:pPr>
      <w:r>
        <w:rPr>
          <w:bCs/>
          <w:color w:val="000000"/>
          <w:spacing w:val="-9"/>
        </w:rPr>
        <w:t>2 В чем своеобразие коралловых сообществ?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jc w:val="both"/>
        <w:rPr>
          <w:bCs/>
          <w:color w:val="000000"/>
          <w:spacing w:val="-9"/>
        </w:rPr>
      </w:pPr>
      <w:r>
        <w:rPr>
          <w:bCs/>
          <w:color w:val="000000"/>
          <w:spacing w:val="-9"/>
        </w:rPr>
        <w:t xml:space="preserve">3 В чем отличие сообществ поверхностной пелагиали и глубоководных пелагических сообществ? 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jc w:val="both"/>
        <w:rPr>
          <w:bCs/>
          <w:color w:val="000000"/>
          <w:spacing w:val="-9"/>
        </w:rPr>
      </w:pPr>
      <w:r>
        <w:rPr>
          <w:bCs/>
          <w:color w:val="000000"/>
          <w:spacing w:val="-9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rPr>
          <w:b/>
          <w:b/>
        </w:rPr>
      </w:pPr>
      <w:r>
        <w:rPr>
          <w:b/>
        </w:rPr>
        <w:t xml:space="preserve">Основная: </w:t>
      </w:r>
    </w:p>
    <w:p>
      <w:pPr>
        <w:pStyle w:val="Normal"/>
        <w:rPr>
          <w:b/>
          <w:b/>
        </w:rPr>
      </w:pPr>
      <w:r>
        <w:rPr/>
        <w:t>1 Р. Уиттикер Сообщества и экосистемы М.1980 г.     С 89-126.</w:t>
      </w:r>
    </w:p>
    <w:p>
      <w:pPr>
        <w:pStyle w:val="Normal"/>
        <w:rPr/>
      </w:pPr>
      <w:r>
        <w:rPr/>
        <w:t>2 Дроздов Н.Н Биогеография. М.2001 г. – 304 с. С 126-18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ополнительная: </w:t>
      </w:r>
    </w:p>
    <w:p>
      <w:pPr>
        <w:pStyle w:val="Normal"/>
        <w:rPr/>
      </w:pPr>
      <w:r>
        <w:rPr/>
        <w:t>1 Ю.Одум Основы экологии. М.1975 г. – С. 24-69.</w:t>
      </w:r>
    </w:p>
    <w:p>
      <w:pPr>
        <w:pStyle w:val="Normal"/>
        <w:rPr/>
      </w:pPr>
      <w:r>
        <w:rPr/>
        <w:t>2 Дроздов Н.Н. Экосистемы мира. М.1997 г. – С 23 -89.</w:t>
      </w:r>
    </w:p>
    <w:p>
      <w:pPr>
        <w:pStyle w:val="Normal"/>
        <w:rPr>
          <w:b/>
          <w:b/>
          <w:color w:val="000000"/>
        </w:rPr>
      </w:pPr>
      <w:r>
        <w:rPr/>
        <w:t>3 Джиллер П. Структура сообществ и экологическая ниша. М.1988 г. – С12-89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firstLine="540"/>
        <w:jc w:val="both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</w:r>
    </w:p>
    <w:p>
      <w:pPr>
        <w:pStyle w:val="Normal"/>
        <w:shd w:fill="FFFFFF" w:val="clear"/>
        <w:spacing w:before="5" w:after="0"/>
        <w:ind w:left="34" w:firstLine="317"/>
        <w:jc w:val="center"/>
        <w:rPr/>
      </w:pPr>
      <w:r>
        <w:rPr>
          <w:b/>
        </w:rPr>
        <w:t>Тема 13 Основные экоклины</w:t>
      </w:r>
    </w:p>
    <w:p>
      <w:pPr>
        <w:pStyle w:val="Normal"/>
        <w:shd w:fill="FFFFFF" w:val="clear"/>
        <w:spacing w:before="5" w:after="0"/>
        <w:ind w:left="34" w:firstLine="3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5" w:after="0"/>
        <w:ind w:left="34" w:firstLine="317"/>
        <w:jc w:val="center"/>
        <w:rPr/>
      </w:pPr>
      <w:r>
        <w:rPr/>
        <w:t>План</w:t>
      </w:r>
    </w:p>
    <w:p>
      <w:pPr>
        <w:pStyle w:val="Normal"/>
        <w:shd w:fill="FFFFFF" w:val="clear"/>
        <w:spacing w:before="5" w:after="0"/>
        <w:ind w:left="34" w:hanging="34"/>
        <w:jc w:val="both"/>
        <w:rPr/>
      </w:pPr>
      <w:r>
        <w:rPr/>
        <w:t>1 Понятие об экоклинах.</w:t>
      </w:r>
    </w:p>
    <w:p>
      <w:pPr>
        <w:pStyle w:val="Normal"/>
        <w:shd w:fill="FFFFFF" w:val="clear"/>
        <w:spacing w:before="5" w:after="0"/>
        <w:ind w:left="34" w:hanging="34"/>
        <w:jc w:val="both"/>
        <w:rPr/>
      </w:pPr>
      <w:r>
        <w:rPr/>
        <w:t>2 Скалистые океанические побережья в зоне приливов</w:t>
      </w:r>
    </w:p>
    <w:p>
      <w:pPr>
        <w:pStyle w:val="Normal"/>
        <w:shd w:fill="FFFFFF" w:val="clear"/>
        <w:spacing w:before="5" w:after="0"/>
        <w:ind w:left="34" w:hanging="34"/>
        <w:jc w:val="both"/>
        <w:rPr/>
      </w:pPr>
      <w:r>
        <w:rPr/>
        <w:t>3 Климатический градиент увлажнения</w:t>
      </w:r>
    </w:p>
    <w:p>
      <w:pPr>
        <w:pStyle w:val="Normal"/>
        <w:shd w:fill="FFFFFF" w:val="clear"/>
        <w:spacing w:before="5" w:after="0"/>
        <w:ind w:left="34" w:hanging="34"/>
        <w:jc w:val="both"/>
        <w:rPr/>
      </w:pPr>
      <w:r>
        <w:rPr/>
        <w:t>4 Температурный  градиент,  обусловленный   повышением</w:t>
        <w:br/>
        <w:t>высоты местности  над  уровнем  моря  в  тропических горах</w:t>
      </w:r>
    </w:p>
    <w:p>
      <w:pPr>
        <w:pStyle w:val="Normal"/>
        <w:shd w:fill="FFFFFF" w:val="clear"/>
        <w:spacing w:before="5" w:after="0"/>
        <w:ind w:left="34" w:hanging="34"/>
        <w:jc w:val="both"/>
        <w:rPr/>
      </w:pPr>
      <w:r>
        <w:rPr/>
        <w:t>5 Температурный  градиент в  направлении  от  тропиков</w:t>
        <w:br/>
        <w:t>на север в условиях лесного климата</w:t>
      </w:r>
    </w:p>
    <w:p>
      <w:pPr>
        <w:pStyle w:val="Normal"/>
        <w:shd w:fill="FFFFFF" w:val="clear"/>
        <w:spacing w:before="5" w:after="0"/>
        <w:ind w:left="34" w:firstLine="317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писанные выше типы биомов отражают различным образом один из выводов: огромное разнообразие жизни на Земле. Мы хотели бы тем не менее найти какие-либо простые пути выражения связи структуры сообществ с условиями среды. В частности, мы можем использовать концепции градиентного анализа — экоклины и мозаику сообществ — и тем самым отразить их зависимость от климата в глобальном масштабе. Мы опи</w:t>
        <w:softHyphen/>
        <w:t>шем четыре экоклина суши, но вначале, принимая во внима</w:t>
        <w:softHyphen/>
        <w:t>ние то обстоятельство, что эти концепции вполне примени</w:t>
        <w:softHyphen/>
        <w:t>мы и к водным и к прибрежным сообществам, рассмотрим градиент прибрежных сообществ (биом сообществ морских скалистых побережий).</w:t>
      </w:r>
    </w:p>
    <w:p>
      <w:pPr>
        <w:pStyle w:val="Normal"/>
        <w:ind w:firstLine="540"/>
        <w:jc w:val="both"/>
        <w:rPr/>
      </w:pPr>
      <w:r>
        <w:rPr/>
        <w:t>Скалистые океанические побережья в зоне приливов. Сложный ритм чередования приливов и отливов вызывает попеременное затопление сообществ морскими водами и их выход из сферы затопления, при этом в период между уров</w:t>
        <w:softHyphen/>
        <w:t>нями полной и малой воды на организмы воздействуют гра</w:t>
        <w:softHyphen/>
        <w:t>диент возрастающего времени обсыхания поверхности суб</w:t>
        <w:softHyphen/>
        <w:t>страта и другие флуктуирующие факторы внешней среды. На горизонтах нижней части приливной зоны развиваются богатые по видовому составу сообщества из водорослей и морских животных, переносящих только краткое пребывание на воздухе. Многие из этих видов встречаются и в верхнем постоянно затопленном поясе шельфа, а некоторые из них поднимаются до среднего уровня приливной зоны, где оби</w:t>
        <w:softHyphen/>
        <w:t>тают различные водоросли и некоторые виды животных, которые устойчивы к более длительному, хотя и ограничен</w:t>
        <w:softHyphen/>
        <w:t>ному пребыванию на воздухе (актинии, морские ежи, мор</w:t>
        <w:softHyphen/>
        <w:t>ские звезды, устрицы и т. д.). Хотя некоторые из этих орга</w:t>
        <w:softHyphen/>
        <w:t>низмов встречаются также в верхнем уровне средней полосы прилива, тем не менее доминантами сообществ в этих усло</w:t>
        <w:softHyphen/>
        <w:t>виях являются виды, более определенно приспособленные к сравнительно продолжительному обсыханию, — это дву</w:t>
        <w:softHyphen/>
        <w:t>створчатые моллюски, усоногие рачки, блюдечки. Двуствор</w:t>
        <w:softHyphen/>
        <w:t>чатые моллюски и усоногие рачки переживают период меж</w:t>
        <w:softHyphen/>
        <w:t>ду приливами, замыкая раковины, а блюдечки — тесно со</w:t>
        <w:softHyphen/>
        <w:t>прикасаясь раковиной со скальной поверхностью. Из числа животных этой группы особенно далеко от берега могут удаляться усоногие рачки, и поэтому верхняя граница со</w:t>
        <w:softHyphen/>
        <w:t>обществ с их участием простирается вплоть до самых высо</w:t>
        <w:softHyphen/>
        <w:t>ких горизонтов приливной зоны, где доминирующими живот</w:t>
        <w:softHyphen/>
        <w:t>ными становятся улитки, хорошо выдерживающие долгое пребывание вне воды. Поверхность скал здесь покрыта коркой из синезеленых водорослей и лишайников. Организмы этого бедного сообщества становятся   все  более   малочисленными по направлению вверх, через уровни, никогда не затопляе</w:t>
        <w:softHyphen/>
        <w:t>мые водой, но подвергающиеся действию волн и соленых брызг, к скальным поверхностям, которые море лишь оро</w:t>
        <w:softHyphen/>
        <w:t>шает солеными брызгами и где обитают уже наземные ра</w:t>
        <w:softHyphen/>
        <w:t>стения и животные.</w:t>
      </w:r>
    </w:p>
    <w:p>
      <w:pPr>
        <w:pStyle w:val="Normal"/>
        <w:ind w:firstLine="540"/>
        <w:jc w:val="both"/>
        <w:rPr/>
      </w:pPr>
      <w:r>
        <w:rPr/>
        <w:t>Климатический градиент увлажнения; южные террито</w:t>
        <w:softHyphen/>
        <w:t>рии Соединенных Штатов: от лесов Аппалачей до пустыни  Изменения происходят в направлении на запад от богатых смешанных широколиственных листопадных лесов Южных Аппалачей в условиях влажного климата гор до менее сомкнутых дубово-гикориевых лесов. Высота и гу</w:t>
        <w:softHyphen/>
        <w:t>стота этих лесов падает, и они переходят в дубовые редко</w:t>
        <w:softHyphen/>
        <w:t>лесья (в некоторых районах граница лесов выражена более резко, что обусловлено влиянием пожаров) и, наконец, в прерии. В этом же направлении падает высота травостоя от высокозлаковой прерии  через низкозлаковую  прерию  на равнинах у подножия Скалистых гор к пустынным злаковникам, распространенным западнее этих гор в Нью-Мексико. Сухие злаковники переходят в полынную полупустыню (или в креозотовые пустыни южной Аризоны). Высота и покры</w:t>
        <w:softHyphen/>
        <w:t>тие пустынных кустарников убывают с возрастанием аридности климата.</w:t>
      </w:r>
    </w:p>
    <w:p>
      <w:pPr>
        <w:pStyle w:val="Normal"/>
        <w:jc w:val="both"/>
        <w:rPr/>
      </w:pPr>
      <w:r>
        <w:rPr/>
        <w:t>Климатический   градиент   увлажнения   в   тропической</w:t>
        <w:br/>
        <w:t>Южной Америке.  Тропические дождевые леса</w:t>
        <w:br/>
        <w:t>из  высоких   вечнозеленых   широколиственных  деревьев  сменяются полувечнозелеными сезонными лесами в более сухом</w:t>
        <w:br/>
        <w:t>климате (когда в некоторые периоды года осадков выпадает</w:t>
        <w:br/>
        <w:t>очень мало). По мере увеличения сухости климата снижает</w:t>
        <w:softHyphen/>
        <w:br/>
        <w:t>ся участие вечнозеленых видов и возрастает доля листопад</w:t>
        <w:softHyphen/>
        <w:br/>
        <w:t>ных (но не во всех районах). Вдоль этого градиента размер</w:t>
        <w:br/>
        <w:t>деревьев   постепенно   уменьшается   и   их   полог   становится</w:t>
        <w:br/>
        <w:t>менее сомкнутым, пока, наконец, сезонные леса не перейдут</w:t>
        <w:br/>
        <w:t>в   редколесья.   Далее   им   на   смену   придут   редколесья   из</w:t>
        <w:br/>
        <w:t>колючих   деревьев,   обычно   с   еще   меньшей   сомкнутостью,</w:t>
        <w:br/>
        <w:t>с   выраженным   покровом   из   злаков;   их   размер   убывает</w:t>
        <w:br/>
        <w:t>вплоть до того момента, пока их не сменят густые заросли</w:t>
        <w:br/>
        <w:t>колючих   кустарников   и   кактусов,   а   они   в   свою   очередь</w:t>
        <w:br/>
        <w:t>уступают место полупустынным  полукустарниковым группи</w:t>
        <w:softHyphen/>
        <w:br/>
        <w:t>ровкам, которые в направлении еще более аридного клима</w:t>
        <w:softHyphen/>
        <w:br/>
        <w:t>та,  когда   покрытие  растительности   продолжает  снижаться,</w:t>
        <w:br/>
        <w:t>переходят в конце концов в настоящую пустыню.</w:t>
      </w:r>
    </w:p>
    <w:p>
      <w:pPr>
        <w:pStyle w:val="Normal"/>
        <w:ind w:firstLine="540"/>
        <w:jc w:val="both"/>
        <w:rPr/>
      </w:pPr>
      <w:r>
        <w:rPr/>
        <w:t>Температурный  градиент,  обусловленный   повышением</w:t>
        <w:br/>
        <w:t>высоты местности  над  уровнем  моря  в  тропических горах.  Деревья  тропических  дождевых  лесов  уменьшают  свою  высоту  в  направлении  от  подножия  гор   через</w:t>
        <w:br/>
        <w:t>низкогорья к верхней границе горных тропических дождевых</w:t>
        <w:br/>
        <w:t>лесов.  Горный  дождевой  лес — это  по  существу умеренный</w:t>
        <w:br/>
        <w:t>дождевой   лес   прохладного,   но   очень   влажного   климата</w:t>
        <w:br/>
        <w:t>в   пределах   тропических   широт.   Размер   деревьев   убывает</w:t>
        <w:br/>
        <w:t>далее  в  поясе  моховых  лесов — в  густых  горных  зарослях</w:t>
        <w:br/>
        <w:t>из розеточных деревьев  со  многими  эпифитами.  Еще выше</w:t>
        <w:br/>
        <w:t>расположено криволесье из небольших деревьев и кустарни</w:t>
        <w:softHyphen/>
        <w:br/>
        <w:t>ков,  высота   которых  снижается,  и  они  сменяются  альпий</w:t>
        <w:softHyphen/>
        <w:br/>
        <w:t>скими кустарниками парамо Южной Америки — с туссоковы-</w:t>
        <w:br/>
        <w:t>ми злаками и специфичными розеточными кустарниками из</w:t>
        <w:br/>
        <w:t>сложноцветных. При дальнейшем подъеме в горы розеточные</w:t>
        <w:br/>
        <w:t>кустарники  постепенно  исчезают и  парамо переходит  через</w:t>
        <w:br/>
        <w:t>альпийские луга в альпийские пустыни, свойственные верши</w:t>
        <w:softHyphen/>
        <w:br/>
        <w:t>нам наиболее высоких гор.</w:t>
      </w:r>
    </w:p>
    <w:p>
      <w:pPr>
        <w:pStyle w:val="Normal"/>
        <w:ind w:firstLine="540"/>
        <w:jc w:val="both"/>
        <w:rPr/>
      </w:pPr>
      <w:r>
        <w:rPr/>
        <w:t>Температурный  градиент в  направлении  от  тропиков</w:t>
        <w:br/>
        <w:t>на север в условиях лесного климата. Тропиче</w:t>
        <w:softHyphen/>
        <w:t>ские   полувечнозеленые   леса   с   преобладанием   широколиственных деревьев, часть из которых листопадные, не столь</w:t>
        <w:br/>
        <w:t>высоки,   как  дождевые   тропические  леса,   и   менее   богаты эпифитами. К северу их сменяют через менее богатые суб</w:t>
        <w:softHyphen/>
        <w:t>тропические леса и переходные типы полулистопадных лесов широколиственные леса умеренного климата. Эту последова</w:t>
        <w:softHyphen/>
        <w:t>тельность в изменении характера лесной растительности мы можем наблюдать в ряду от Венесуэлы вдоль Карибских островов к Флориде и южной части Аппалачских гор. Уме</w:t>
        <w:softHyphen/>
        <w:t>ренно теплые леса континентального климата с преоблада</w:t>
        <w:softHyphen/>
        <w:t>нием широколиственных листопадных деревьев распростра</w:t>
        <w:softHyphen/>
        <w:t>нены в южной части Аппалачей, они уже были охарактери</w:t>
        <w:softHyphen/>
        <w:t>зованы нами при описании первых звеньев экоклина 2. В северном направлении эти сообщества переходят в листо</w:t>
        <w:softHyphen/>
        <w:t>падные леса умеренного климата с меньшим видовым разно</w:t>
        <w:softHyphen/>
        <w:t>образием и (в районе Великих Озер) в смешанные хвойно-широколиственные леса. Еще дальше хвойные вечнозеленые доминанты, ели и пихты, доминируют в бореальных лесах — в тайге, сходной с субальпийскими лесами, описанными в на</w:t>
        <w:softHyphen/>
        <w:t>чале главы. Подобно тому как это происходит при подъеме в горы, при дальнейшем продвижении на север леса пере</w:t>
        <w:softHyphen/>
        <w:t>ходят в открытые безлесные пространства. На Крайнем Се</w:t>
        <w:softHyphen/>
        <w:t>вере распространены арктические равнины, или тундры, которые простираются к северу вплоть до берегов Северного Ледовитого океана.</w:t>
      </w:r>
    </w:p>
    <w:p>
      <w:pPr>
        <w:pStyle w:val="Normal"/>
        <w:ind w:firstLine="540"/>
        <w:jc w:val="both"/>
        <w:rPr/>
      </w:pPr>
      <w:r>
        <w:rPr/>
        <w:t>Теперь обобщив приведенные выше описания экоклинов, сделаем ряд выводов.</w:t>
      </w:r>
    </w:p>
    <w:p>
      <w:pPr>
        <w:pStyle w:val="Normal"/>
        <w:ind w:firstLine="540"/>
        <w:jc w:val="both"/>
        <w:rPr/>
      </w:pPr>
      <w:r>
        <w:rPr/>
        <w:t>Вдоль  градиента  условий  среды  от  «наиболее  благо</w:t>
        <w:softHyphen/>
        <w:br/>
        <w:t>приятных»   к  «экстремальным»  обычно  убывает  продуктивность и «массивность» сообществ. Убывание количества орга</w:t>
        <w:softHyphen/>
        <w:t>нического  вещества  в  пересчете на  единицу  площади про</w:t>
        <w:softHyphen/>
        <w:br/>
        <w:t>является   в   снижении   высоты   преобладающих   организмов</w:t>
        <w:br/>
        <w:t>и   уменьшении    покрытия    поверхности    почвы   растениями.</w:t>
        <w:br/>
        <w:t>Так, экоклины наземных сообществ образуют ряд от высоко</w:t>
        <w:softHyphen/>
        <w:br/>
        <w:t>ствольных лесов, с запасом сухого вещества биомассы при</w:t>
        <w:softHyphen/>
        <w:br/>
        <w:t>мерно 40 кг/м2 при высоте полога деревьев 40 м и величине покрытия  (с учетом перекрытия ярусов деревьев, кустарников и трав)  свыше 100%, к пустыням, где запас биомассы меньше 1 кг/м2, высота растений ниже 1 м, а покрытие менее 10%.</w:t>
      </w:r>
    </w:p>
    <w:p>
      <w:pPr>
        <w:pStyle w:val="Normal"/>
        <w:ind w:firstLine="540"/>
        <w:jc w:val="both"/>
        <w:rPr/>
      </w:pPr>
      <w:r>
        <w:rPr/>
        <w:t>Соответственно   изменяются   и   физиономические при</w:t>
        <w:softHyphen/>
        <w:br/>
        <w:t>знаки сообществ. При ухудшении условий среды упрощается</w:t>
        <w:br/>
        <w:t>структура    сообществ    и    уменьшается    количество    ярусов,</w:t>
        <w:br/>
        <w:t>а также сокращается разнообразие форм роста, принимающих</w:t>
        <w:br/>
        <w:t>участие в этих редуцируемых по числу и высоте ярусах. (За</w:t>
        <w:softHyphen/>
        <w:br/>
        <w:t>метим, что богатство растительных форм некоторых теплых</w:t>
        <w:br/>
        <w:t>кустарниковых полупустынь представляет исключение из этого</w:t>
        <w:br/>
        <w:t>правила.)</w:t>
      </w:r>
    </w:p>
    <w:p>
      <w:pPr>
        <w:pStyle w:val="Normal"/>
        <w:ind w:firstLine="540"/>
        <w:jc w:val="both"/>
        <w:rPr/>
      </w:pPr>
      <w:r>
        <w:rPr/>
        <w:t>Тенденции  в  изменении  разнообразия  структуры,  как</w:t>
        <w:br/>
        <w:t>правило,   параллельны   изменениям   видового   разнообразия.</w:t>
        <w:br/>
        <w:t>В общем  (если исключить некоторые экоклины и некоторые группы организмов), видовые альфа- и бета-разнообразие убывают в направлении от наиболее благоприятных условий среды к экстремальным местообитаниям, причем экстремаль</w:t>
        <w:softHyphen/>
        <w:t>ность может быть связана с сухостью, холодом, неблаго</w:t>
        <w:softHyphen/>
        <w:t>приятным химизмом почв или (для морских побережий) с воздействием приливов.</w:t>
      </w:r>
    </w:p>
    <w:p>
      <w:pPr>
        <w:pStyle w:val="Normal"/>
        <w:ind w:firstLine="540"/>
        <w:jc w:val="both"/>
        <w:rPr/>
      </w:pPr>
      <w:r>
        <w:rPr/>
        <w:t>Каждая   форма   роста   имеет   свое   собственное   место</w:t>
        <w:br/>
        <w:t>в ряду максимальной значимости на экоклине — розеточные</w:t>
        <w:br/>
        <w:t>деревья   в   некоторых   тропических   лесах,   полукустарники</w:t>
        <w:br/>
        <w:t>в  пустынях  и   близких   к  ним   полупустынных   сообществах</w:t>
        <w:br/>
        <w:t>и т. д. (Некоторые формы роста, например злаки и злаковид-</w:t>
        <w:br/>
        <w:t>ные растения, имеют более одного максимума значимости в</w:t>
        <w:br/>
        <w:t>пределах основных экоклинов.)  Форма роста, так же как и</w:t>
        <w:br/>
        <w:t>вид, характеризуется двумя адаптационными направлениями:</w:t>
        <w:br/>
        <w:t>к экологической нише и к местообитанию. Формы роста пред</w:t>
        <w:softHyphen/>
        <w:br/>
        <w:t>ставляют как широкую категорию экологической ниши среди</w:t>
        <w:br/>
        <w:t>растений, так и весьма существенное отражение приспособления растений к условиям сред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ые вопросы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 В чем суть градиентного  анализа с использованием понятия экоклинов?</w:t>
      </w:r>
    </w:p>
    <w:p>
      <w:pPr>
        <w:pStyle w:val="Normal"/>
        <w:jc w:val="both"/>
        <w:rPr/>
      </w:pPr>
      <w:r>
        <w:rPr/>
        <w:t>2 Охарактеризуйте экоклины основанные на температурном градиенте?</w:t>
      </w:r>
    </w:p>
    <w:p>
      <w:pPr>
        <w:pStyle w:val="Normal"/>
        <w:jc w:val="both"/>
        <w:rPr/>
      </w:pPr>
      <w:r>
        <w:rPr/>
        <w:t>3 Охарактеризуйте экоклины основанные градиенте увлажнения?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firstLine="540"/>
        <w:jc w:val="both"/>
        <w:rPr>
          <w:color w:val="000000"/>
          <w:spacing w:val="-16"/>
        </w:rPr>
      </w:pPr>
      <w:r>
        <w:rPr>
          <w:color w:val="000000"/>
          <w:spacing w:val="-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rPr>
          <w:b/>
          <w:b/>
        </w:rPr>
      </w:pPr>
      <w:r>
        <w:rPr>
          <w:b/>
        </w:rPr>
        <w:t xml:space="preserve">Основная: </w:t>
      </w:r>
    </w:p>
    <w:p>
      <w:pPr>
        <w:pStyle w:val="Normal"/>
        <w:rPr>
          <w:b/>
          <w:b/>
        </w:rPr>
      </w:pPr>
      <w:r>
        <w:rPr/>
        <w:t>1 Р. Уиттикер Сообщества и экосистемы М.1980 г.     С 89-126.</w:t>
      </w:r>
    </w:p>
    <w:p>
      <w:pPr>
        <w:pStyle w:val="Normal"/>
        <w:rPr/>
      </w:pPr>
      <w:r>
        <w:rPr/>
        <w:t>2 Дроздов Н.Н Биогеография. М.2001 г. – 304 с. С 45-55</w:t>
      </w:r>
    </w:p>
    <w:p>
      <w:pPr>
        <w:pStyle w:val="Normal"/>
        <w:rPr>
          <w:b/>
          <w:b/>
        </w:rPr>
      </w:pPr>
      <w:r>
        <w:rPr/>
        <w:t>3 Маглыш С.С. Общая экология. Гродно.2001 г.- С 81-98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ополнительная: </w:t>
      </w:r>
    </w:p>
    <w:p>
      <w:pPr>
        <w:pStyle w:val="Normal"/>
        <w:rPr/>
      </w:pPr>
      <w:r>
        <w:rPr/>
        <w:t>1 Ю.Одум Основы экологии. М.1975 г. – С. 12-78.</w:t>
      </w:r>
    </w:p>
    <w:p>
      <w:pPr>
        <w:pStyle w:val="Normal"/>
        <w:rPr/>
      </w:pPr>
      <w:r>
        <w:rPr/>
        <w:t>2 Дроздов Н.Н. Экосистемы мира. М.1997 г. – С 23 -89.</w:t>
      </w:r>
    </w:p>
    <w:p>
      <w:pPr>
        <w:pStyle w:val="Normal"/>
        <w:rPr>
          <w:b/>
          <w:b/>
          <w:color w:val="000000"/>
        </w:rPr>
      </w:pPr>
      <w:r>
        <w:rPr/>
        <w:t>3 Джиллер П. Структура сообществ и экологическая ниша. М.1988 г. – С12-89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7T14:35:00Z</dcterms:created>
  <dc:creator>Sergey</dc:creator>
  <dc:description/>
  <cp:keywords/>
  <dc:language>en-US</dc:language>
  <cp:lastModifiedBy>Sergey</cp:lastModifiedBy>
  <dcterms:modified xsi:type="dcterms:W3CDTF">2014-02-08T02:41:00Z</dcterms:modified>
  <cp:revision>2</cp:revision>
  <dc:subject/>
  <dc:title>ТЕЗИСЫ ЛЕКЦИЙ</dc:title>
</cp:coreProperties>
</file>