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9  Корпоратив капиталының құны мен құрылым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 капиталының құнын бағалау әдістерімен және корпоратив капиталының құрылымымен таныстыру.</w:t>
      </w:r>
    </w:p>
    <w:p>
      <w:pPr>
        <w:pStyle w:val="Heading3"/>
        <w:keepNext w:val="false"/>
        <w:ind w:left="1440" w:hanging="1440"/>
        <w:jc w:val="both"/>
        <w:rPr>
          <w:u w:val="single"/>
          <w:lang w:val="kk-KZ"/>
        </w:rPr>
      </w:pPr>
      <w:r>
        <w:rPr>
          <w:b/>
          <w:lang w:val="kk-KZ"/>
        </w:rPr>
        <w:t>Міндеттері:</w:t>
      </w:r>
      <w:r>
        <w:rPr>
          <w:lang w:val="kk-KZ"/>
        </w:rPr>
        <w:t xml:space="preserve"> капитал құрылымын анықтаушы факторламен танысу; копоратив капиталының құнын бағалау әдістерін меңгеру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/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 xml:space="preserve">капитал құны, активтік капитал, пассивтік капитал, қаржы-лық рычаг эффектісі (леверидж)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аржы және кәсіпорындарды қаржыландыру жүйесіндегі негізгі түсінік-тердің бірі – капитал. Бұл түсінікті үш түрлі жақтан түсіндіруге болады: эконо-микалық, бухгалтерлік және есеп-аналитикалық.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kk-KZ"/>
        </w:rPr>
        <w:t>Экономикалық көзқарас</w:t>
      </w:r>
      <w:r>
        <w:rPr>
          <w:sz w:val="28"/>
          <w:lang w:val="kk-KZ"/>
        </w:rPr>
        <w:t xml:space="preserve"> тұрғысынан </w:t>
      </w:r>
      <w:r>
        <w:rPr>
          <w:i/>
          <w:sz w:val="28"/>
          <w:lang w:val="kk-KZ"/>
        </w:rPr>
        <w:t>капитал</w:t>
      </w:r>
      <w:r>
        <w:rPr>
          <w:sz w:val="28"/>
          <w:lang w:val="kk-KZ"/>
        </w:rPr>
        <w:t xml:space="preserve"> қоғам кірісінің әмбебап көзі болып табылатын ресурстар жиынтығы болып табылады.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kk-KZ"/>
        </w:rPr>
        <w:t xml:space="preserve">Бухгалтерлік көзқарас </w:t>
      </w:r>
      <w:r>
        <w:rPr>
          <w:sz w:val="28"/>
          <w:lang w:val="kk-KZ"/>
        </w:rPr>
        <w:t xml:space="preserve">тұрғысынан </w:t>
      </w:r>
      <w:r>
        <w:rPr>
          <w:i/>
          <w:sz w:val="28"/>
          <w:lang w:val="kk-KZ"/>
        </w:rPr>
        <w:t>капитал</w:t>
      </w:r>
      <w:r>
        <w:rPr>
          <w:sz w:val="28"/>
          <w:lang w:val="kk-KZ"/>
        </w:rPr>
        <w:t xml:space="preserve"> сол субъектінің меншік иелерінің активке деген қызығушылығы болып табылады. Бұл жағдайда оның мөлшері субъект активтерінің сомасы мен оның міндеттемелерінің айырмасы ретінде есептеледі.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kk-KZ"/>
        </w:rPr>
        <w:t>Есеп – аналитикалық</w:t>
      </w:r>
      <w:r>
        <w:rPr>
          <w:sz w:val="28"/>
          <w:lang w:val="kk-KZ"/>
        </w:rPr>
        <w:t xml:space="preserve"> көзқарас тұрғысынан капитал мәні жағынан алдыңғы екі көзқарасты біріктіреді. Мұнда ресурстар жиынтығы ретінде капитал бір жолда екі жағынан сипатталады: а) оның салымдарының бағыттары; б) шығу тектері. Осыған сәйкес капиталды өзара байланысты екі түрге бөледі: активтік және пассивтік капитал. </w:t>
      </w:r>
      <w:r>
        <w:rPr>
          <w:i/>
          <w:sz w:val="28"/>
          <w:lang w:val="kk-KZ"/>
        </w:rPr>
        <w:t>Активті капитал</w:t>
      </w:r>
      <w:r>
        <w:rPr>
          <w:sz w:val="28"/>
          <w:lang w:val="kk-KZ"/>
        </w:rPr>
        <w:t xml:space="preserve"> – бұл бухгалтерлік баланс активінде формальды түрде көрсетілген, екі блок түріндегі шаруашылық субъектілерінің өндірістік қуаттылығы. Пассивтік капитал – бұл субъект активінде формальды түрде қалыптасқан қаражаттардың ұзақ мерзімді қаражат көздер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ез-келген АҚ үшiн меншiктi және қарыздық қаражаттар пайда (табыс) формасындағы түсiммен қамтамасыз ететiн ереженiң маңызы зор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корпоратив өндiрiстiк сауда қызметiнде меншiктi және қарыздық ка-питалды бiрдей қолданса, онда меншiктi капитал түсiмдiлiгi банк несиесiн тар-ту есебiне өседi. Қаржылық менеджмент теориясында меншiктi капитал тиiмдi-лiгiнiң ондай өсiмi қаржылық рычаг (леверидж) эффектiсi деп аталады.</w:t>
      </w:r>
    </w:p>
    <w:p>
      <w:pPr>
        <w:pStyle w:val="Normal"/>
        <w:ind w:firstLine="567"/>
        <w:rPr/>
      </w:pPr>
      <w:r>
        <w:rPr>
          <w:sz w:val="28"/>
          <w:lang w:val="kk-KZ"/>
        </w:rPr>
        <w:t>Аталмыш параметрдi сипаттамас бұрын «активтер тиiмдiлiгi» деген терминдi анықтап алу керек (Т</w:t>
      </w:r>
      <w:r>
        <w:rPr>
          <w:sz w:val="28"/>
          <w:vertAlign w:val="subscript"/>
          <w:lang w:val="kk-KZ"/>
        </w:rPr>
        <w:t>а</w:t>
      </w:r>
      <w:r>
        <w:rPr>
          <w:sz w:val="28"/>
          <w:lang w:val="kk-KZ"/>
        </w:rPr>
        <w:t xml:space="preserve">): 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а</w:t>
      </w:r>
      <w:r>
        <w:rPr>
          <w:sz w:val="28"/>
          <w:lang w:val="kk-KZ"/>
        </w:rPr>
        <w:t xml:space="preserve"> = БП/А*100 (9.1)</w:t>
      </w:r>
    </w:p>
    <w:p>
      <w:pPr>
        <w:pStyle w:val="TextBodyIndent"/>
        <w:ind w:firstLine="567"/>
        <w:rPr/>
      </w:pPr>
      <w:r>
        <w:rPr>
          <w:lang w:val="kk-KZ"/>
        </w:rPr>
        <w:t>мұндағы БП - бухгалтерлiк пайда (салық салғанға дейiн)</w:t>
      </w:r>
    </w:p>
    <w:p>
      <w:pPr>
        <w:pStyle w:val="TextBodyIndent"/>
        <w:ind w:left="1416" w:firstLine="708"/>
        <w:rPr/>
      </w:pPr>
      <w:r>
        <w:rPr>
          <w:lang w:val="kk-KZ"/>
        </w:rPr>
        <w:t>А - есептегi кезеңдегi активтердiң орташа құны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Активтер тиiмдiлiгi – корпоративтегі өмiрлiк маңызы бар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ны дәлелдеу үшiн мысал ретiнде актив тиiмдiлiгi бiрдей екi кәсiпорын алайық. Олардың айырмасы – баланс пассивтерiнiң құрылымы әртүрлi (кесте1)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TextBody"/>
        <w:jc w:val="left"/>
        <w:rPr>
          <w:lang w:val="kk-KZ"/>
        </w:rPr>
      </w:pPr>
      <w:r>
        <w:rPr>
          <w:lang w:val="kk-KZ"/>
        </w:rPr>
        <w:t>Кесте 1.</w:t>
      </w:r>
    </w:p>
    <w:p>
      <w:pPr>
        <w:pStyle w:val="TextBody"/>
        <w:jc w:val="center"/>
        <w:rPr>
          <w:lang w:val="kk-KZ"/>
        </w:rPr>
      </w:pPr>
      <w:r>
        <w:rPr>
          <w:lang w:val="kk-KZ"/>
        </w:rPr>
        <w:t>Екi кәсiпорын бойынша меншiктi капитал тиiмдiлiгiн есептеуге</w:t>
      </w:r>
    </w:p>
    <w:p>
      <w:pPr>
        <w:pStyle w:val="TextBody"/>
        <w:ind w:firstLine="567"/>
        <w:jc w:val="center"/>
        <w:rPr/>
      </w:pPr>
      <w:r>
        <w:rPr/>
        <w:t>қажет көрсеткiште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54"/>
        <w:gridCol w:w="1260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67"/>
              <w:rPr/>
            </w:pPr>
            <w:r>
              <w:rPr/>
              <w:t>Көрсеткiште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67"/>
              <w:rPr/>
            </w:pPr>
            <w:r>
              <w:rPr/>
              <w:t>Кәсiпорын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>№</w:t>
            </w:r>
            <w:r>
              <w:rPr>
                <w:b/>
                <w:sz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>№</w:t>
            </w:r>
            <w:r>
              <w:rPr>
                <w:b/>
                <w:sz w:val="28"/>
                <w:lang w:val="kk-KZ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Активтер тиiмдiлiгi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Баланс пассивi (кредиторлық қарызсыз), млн. теңге</w:t>
            </w:r>
          </w:p>
          <w:p>
            <w:pPr>
              <w:pStyle w:val="Normal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Оның iшiнде:</w:t>
            </w:r>
          </w:p>
          <w:p>
            <w:pPr>
              <w:pStyle w:val="Normal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меншiктi капитал,</w:t>
            </w:r>
          </w:p>
          <w:p>
            <w:pPr>
              <w:pStyle w:val="Normal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қарыздық капита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 xml:space="preserve">Баланс активi </w:t>
            </w:r>
            <w:r>
              <w:rPr>
                <w:sz w:val="28"/>
              </w:rPr>
              <w:t>(</w:t>
            </w:r>
            <w:r>
              <w:rPr>
                <w:sz w:val="28"/>
                <w:lang w:val="kk-KZ"/>
              </w:rPr>
              <w:t>кредиторлық қарызсыз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Бухгалтерлiк пайда (1 жол *3 жол / 100млн. теңг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9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9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,0</w:t>
            </w:r>
          </w:p>
          <w:p>
            <w:pPr>
              <w:pStyle w:val="Normal"/>
              <w:ind w:firstLine="146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,6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Айталық, екеуi де пайдаға салық төлемейдi (еркiн экономикалық аймақта). Онда №1 кәсiпорын меншiктi капиталының арқасында 3,6млн.теңге алады. №1 кәсiпорын меншiктi капиталының тиiмдiлiгi (Т</w:t>
      </w:r>
      <w:r>
        <w:rPr>
          <w:sz w:val="28"/>
          <w:vertAlign w:val="subscript"/>
          <w:lang w:val="kk-KZ"/>
        </w:rPr>
        <w:t>мк1</w:t>
      </w:r>
      <w:r>
        <w:rPr>
          <w:sz w:val="28"/>
          <w:lang w:val="kk-KZ"/>
        </w:rPr>
        <w:t>) – 20% (3,6/18,0*100), яғни оның активтерi тиiмдiлiгiне сәйкес келедi. №2 кәсiпорын сол сомадан (3,6млн.теңге) банк қарызына процент төлеуге тиiс. Несие үшiн орташа про-центтiк ставка 15% болса да, қарыз бойынша бұл қаржылық шығындар 1,35млн.теңгенi құрайды (20млн.теңге*15 процент).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Басқа шығындарды өтеуге 2,25 млн.теңге (3,6-1,35) қалады. Онда Т</w:t>
      </w:r>
      <w:r>
        <w:rPr>
          <w:sz w:val="28"/>
          <w:vertAlign w:val="subscript"/>
          <w:lang w:val="kk-KZ"/>
        </w:rPr>
        <w:t>ак2</w:t>
      </w:r>
      <w:r>
        <w:rPr>
          <w:sz w:val="28"/>
          <w:lang w:val="kk-KZ"/>
        </w:rPr>
        <w:t xml:space="preserve"> 25%-ке тең болады </w:t>
      </w:r>
      <w:r>
        <w:rPr>
          <w:sz w:val="28"/>
        </w:rPr>
        <w:t>(</w:t>
      </w:r>
      <w:r>
        <w:rPr>
          <w:sz w:val="28"/>
          <w:lang w:val="kk-KZ"/>
        </w:rPr>
        <w:t>2,25 / 9,0*100</w:t>
      </w:r>
      <w:r>
        <w:rPr>
          <w:sz w:val="28"/>
        </w:rPr>
        <w:t>)</w:t>
      </w:r>
      <w:r>
        <w:rPr>
          <w:sz w:val="28"/>
          <w:lang w:val="kk-KZ"/>
        </w:rPr>
        <w:t>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Демек, активтер тиiмдiлiгi бiрдей болғанда, меншiктi капитал тиiмдiлiгi әртүрлi. Айырма 5% (25-20) осы айырма қаржылық рычаг эффектiсi (ҚРЭ) деп атал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РЭ – несие пайдалану арқылы алынған меншiктi капитал тиiмдiлiгiнiң өсiмi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Демек №2 кәсiпорында баланс активiнiң бiр бөлiгi (20% табыс әкелетiн) оған 15% тең келетiн қаражатпен жабылады. Бұл жағдайда меншiктi капитал тиiмдiлiгi өседi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ры қарай пайдаға 0,3 немесе 30% ставка бойынша салық төлейтiнiн ескере отырып, ҚРЭ есептеп көрейiк (2 кесте)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№</w:t>
      </w:r>
      <w:r>
        <w:rPr>
          <w:sz w:val="28"/>
          <w:lang w:val="kk-KZ"/>
        </w:rPr>
        <w:t>2 кестеден  кәсiпорында меншiктi капитал тиiмдiлiгi №1 кәсiпорыннан 3,5 процент (17,5-14,0) артық екенiн көруге бол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орытын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Тек меншiктi капитал пайдаланатын №1 кәсiпорын активтер табысынан келетiн тиiмдiлiктi 70 процент шектейдi. Онда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lang w:val="kk-KZ"/>
        </w:rPr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мк1</w:t>
      </w:r>
      <w:r>
        <w:rPr>
          <w:sz w:val="28"/>
          <w:lang w:val="kk-KZ"/>
        </w:rPr>
        <w:t xml:space="preserve"> = 0,7 - Т</w:t>
      </w:r>
      <w:r>
        <w:rPr>
          <w:sz w:val="28"/>
          <w:vertAlign w:val="subscript"/>
          <w:lang w:val="kk-KZ"/>
        </w:rPr>
        <w:t>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Несие тартатын №2 кәсiпорын баланс пассивiндегi меншiктi және қарыздық капитал мен несиенiң орташа прценттiк ставкасы мөлшерi қатынасына қарай меншiктi капитал тиiмдiлiгiн арттырады (төмендетедi). Сонда ҚРЭ туындайды: 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мк2</w:t>
      </w:r>
      <w:r>
        <w:rPr>
          <w:sz w:val="28"/>
          <w:lang w:val="kk-KZ"/>
        </w:rPr>
        <w:t xml:space="preserve"> = 0,7Т</w:t>
      </w:r>
      <w:r>
        <w:rPr>
          <w:sz w:val="28"/>
          <w:vertAlign w:val="subscript"/>
          <w:lang w:val="kk-KZ"/>
        </w:rPr>
        <w:t>а</w:t>
      </w:r>
      <w:r>
        <w:rPr>
          <w:sz w:val="28"/>
          <w:lang w:val="kk-KZ"/>
        </w:rPr>
        <w:t xml:space="preserve"> + ҚРЭ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Әрине, бұл эффект активтер тиiмдiлiгiмен қарыздық капитал «бағасының» арасында, яғни банк процентiнiң орташа ставкасы арқылы туындай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Басқаша айтқанда, кәсiпорын активтердiң ондай тиiмдiлiгiн қаражат несие үшiн процент және пайдаға салық төлеуге жететiндегi мөлшерде қарастыруға тиiс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TextBody"/>
        <w:rPr>
          <w:lang w:val="kk-KZ"/>
        </w:rPr>
      </w:pPr>
      <w:r>
        <w:rPr>
          <w:lang w:val="kk-KZ"/>
        </w:rPr>
        <w:t>Кесте 2.</w:t>
      </w:r>
    </w:p>
    <w:p>
      <w:pPr>
        <w:pStyle w:val="TextBody"/>
        <w:jc w:val="center"/>
        <w:rPr/>
      </w:pPr>
      <w:r>
        <w:rPr/>
        <w:t>Пайдаға салынатын салықты төлейтiнiн ескере отырып екi кәсiпорын бойынша меншiктi капитал тиiмдiлiгiн есепте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67"/>
              <w:rPr/>
            </w:pPr>
            <w:r>
              <w:rPr/>
              <w:t>Көрсеткiште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>Кәсiпорын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>№</w:t>
            </w:r>
            <w:r>
              <w:rPr>
                <w:b/>
                <w:sz w:val="28"/>
                <w:lang w:val="kk-KZ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>№</w:t>
            </w:r>
            <w:r>
              <w:rPr>
                <w:b/>
                <w:sz w:val="28"/>
                <w:lang w:val="kk-KZ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Бухгалтерлiк пайда, млн.теңг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Қарыз бойынша қаржылық шығындар, млн.теңг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Ағымдағы қаржылық нәтиже (1ж –2ж), млн.теңг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0,3 ставка бойынша пайдаға салынатын салық сомасы, млн.теңг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lang w:val="kk-KZ"/>
              </w:rPr>
              <w:t xml:space="preserve">Таза пайда </w:t>
            </w:r>
            <w:r>
              <w:rPr>
                <w:sz w:val="28"/>
              </w:rPr>
              <w:t>(</w:t>
            </w:r>
            <w:r>
              <w:rPr>
                <w:sz w:val="28"/>
                <w:lang w:val="kk-KZ"/>
              </w:rPr>
              <w:t>3ж – 4ж</w:t>
            </w:r>
            <w:r>
              <w:rPr>
                <w:sz w:val="28"/>
              </w:rPr>
              <w:t>)</w:t>
            </w:r>
            <w:r>
              <w:rPr>
                <w:sz w:val="28"/>
                <w:lang w:val="kk-KZ"/>
              </w:rPr>
              <w:t>, млн.теңг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Меншiктi капитал тиiмдiлiгi, 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,08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,52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kk-KZ"/>
              </w:rPr>
              <w:t>2,52 / 18*100</w:t>
            </w:r>
            <w:r>
              <w:rPr>
                <w:sz w:val="28"/>
              </w:rPr>
              <w:t>)</w:t>
            </w:r>
            <w:r>
              <w:rPr>
                <w:sz w:val="28"/>
                <w:lang w:val="kk-KZ"/>
              </w:rPr>
              <w:t xml:space="preserve"> немесе 20*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,600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,350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,250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0,675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,575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7,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kk-KZ"/>
              </w:rPr>
              <w:t>1,575 / 9*100</w:t>
            </w:r>
            <w:r>
              <w:rPr>
                <w:sz w:val="28"/>
              </w:rPr>
              <w:t>)</w:t>
            </w:r>
            <w:r>
              <w:rPr>
                <w:sz w:val="28"/>
                <w:lang w:val="kk-KZ"/>
              </w:rPr>
              <w:t xml:space="preserve"> немесе 25*0,7</w:t>
            </w:r>
          </w:p>
        </w:tc>
      </w:tr>
    </w:tbl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Несиенiң орташа есептiк проценттiк ставкасы мына формуламен анықталады: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 xml:space="preserve">СП  </w:t>
      </w:r>
      <w:r>
        <w:rPr>
          <w:sz w:val="28"/>
        </w:rPr>
        <w:t>=</w:t>
      </w:r>
      <w:r>
        <w:rPr>
          <w:sz w:val="28"/>
          <w:lang w:val="kk-KZ"/>
        </w:rPr>
        <w:t xml:space="preserve"> ҚШ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>/ ҚҚ*100 (8.2)</w:t>
      </w:r>
    </w:p>
    <w:p>
      <w:pPr>
        <w:pStyle w:val="TextBodyIndent"/>
        <w:ind w:hanging="0"/>
        <w:rPr/>
      </w:pPr>
      <w:r>
        <w:rPr/>
        <w:t>мұндағы: СП  = орташа проценттiк ставка</w:t>
      </w:r>
    </w:p>
    <w:p>
      <w:pPr>
        <w:pStyle w:val="TextBodyIndent"/>
        <w:ind w:firstLine="567"/>
        <w:rPr/>
      </w:pPr>
      <w:r>
        <w:rPr/>
        <w:t>ҚШ</w:t>
      </w:r>
      <w:r>
        <w:rPr>
          <w:vertAlign w:val="subscript"/>
        </w:rPr>
        <w:t>н</w:t>
      </w:r>
      <w:r>
        <w:rPr/>
        <w:t xml:space="preserve"> - есептегi кезең iшiндегi алынған несиелер бойынша нақты қаржылық шығындар</w:t>
      </w:r>
    </w:p>
    <w:p>
      <w:pPr>
        <w:pStyle w:val="TextBodyIndent"/>
        <w:ind w:firstLine="567"/>
        <w:rPr/>
      </w:pPr>
      <w:r>
        <w:rPr/>
        <w:t>ҚҚ - есептегi кезеңде тартылған қарыздық қаражаттың жалпы сомасы.</w:t>
      </w:r>
    </w:p>
    <w:p>
      <w:pPr>
        <w:pStyle w:val="Normal"/>
        <w:ind w:firstLine="567"/>
        <w:rPr>
          <w:sz w:val="28"/>
          <w:lang w:val="kk-KZ"/>
        </w:rPr>
      </w:pPr>
      <w:r>
        <w:rPr>
          <w:sz w:val="28"/>
          <w:lang w:val="kk-KZ"/>
        </w:rPr>
        <w:t>ҚРЭ есптейтiн жалпы формула: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>ҚРЭ = (1-С</w:t>
      </w:r>
      <w:r>
        <w:rPr>
          <w:sz w:val="28"/>
          <w:vertAlign w:val="subscript"/>
          <w:lang w:val="kk-KZ"/>
        </w:rPr>
        <w:t>пс</w:t>
      </w:r>
      <w:r>
        <w:rPr>
          <w:sz w:val="28"/>
          <w:lang w:val="kk-KZ"/>
        </w:rPr>
        <w:t>)*(Т</w:t>
      </w:r>
      <w:r>
        <w:rPr>
          <w:sz w:val="28"/>
          <w:vertAlign w:val="subscript"/>
          <w:lang w:val="kk-KZ"/>
        </w:rPr>
        <w:t>а</w:t>
      </w:r>
      <w:r>
        <w:rPr>
          <w:sz w:val="28"/>
          <w:lang w:val="kk-KZ"/>
        </w:rPr>
        <w:t>-СП)*ҚК/МК (8.3)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</w:rPr>
        <w:t>(1-С</w:t>
      </w:r>
      <w:r>
        <w:rPr>
          <w:sz w:val="28"/>
          <w:vertAlign w:val="subscript"/>
        </w:rPr>
        <w:t>пс</w:t>
      </w:r>
      <w:r>
        <w:rPr>
          <w:sz w:val="28"/>
        </w:rPr>
        <w:t>)</w:t>
      </w:r>
      <w:r>
        <w:rPr>
          <w:sz w:val="28"/>
          <w:lang w:val="kk-KZ"/>
        </w:rPr>
        <w:t xml:space="preserve"> – салық корректоры </w:t>
      </w:r>
      <w:r>
        <w:rPr>
          <w:sz w:val="28"/>
        </w:rPr>
        <w:t>(</w:t>
      </w:r>
      <w:r>
        <w:rPr>
          <w:sz w:val="28"/>
          <w:lang w:val="kk-KZ"/>
        </w:rPr>
        <w:t>түзетушi</w:t>
      </w:r>
      <w:r>
        <w:rPr>
          <w:sz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</w:rPr>
        <w:t>(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-СП) – қаржылық </w:t>
      </w:r>
      <w:r>
        <w:rPr>
          <w:sz w:val="28"/>
          <w:lang w:val="kk-KZ"/>
        </w:rPr>
        <w:t>рычаг дифференциалы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К/МК – қарыз коэффициентi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Салық корректоры салық салудың әртүрлi деңгейiне байланысты ҚРЭ қандай дәрежеде байқалатынын көрсетедi. Ол кәсiпорын қызметiне тәуелдi емес, өйткенi пайдаға салынатын салық ставкасы заңды түрде бекiтiледi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Дифферениалдың оң шамасы неғұрлым жоғары болса, ҚРЭ мәнi де соғұр-лым салмақтырақ болады. №2 кәсiпорын бойынша ол 3,5 процентке тең (0,7(20-15))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ұл көрсеткiш динамикасы жоғары болатын қаржылық рычагты басқару процесiнде үнемi мониторинг өткiзiп тұруды қажет етедi. ҚРЭ – ның үшiншi құраушысы – қарыз коэффициентi (ҚК/МК) қаржылық рычагтың әсер ету күшiн сипаттайды. Жоғарыда көрсетiлген мысалда бұл коэф-фициент бiрге тең (50%/50%), ал, ондағы ұсынылған деңгей 0,67 (40%/60%) эффектiнiң үш құраушысын қоса отырып, №2 бойынша көрсеткiш мәнiн анықтаймыз: </w:t>
      </w:r>
    </w:p>
    <w:p>
      <w:pPr>
        <w:pStyle w:val="Normal"/>
        <w:ind w:firstLine="567"/>
        <w:jc w:val="center"/>
        <w:rPr>
          <w:sz w:val="28"/>
          <w:lang w:val="kk-KZ"/>
        </w:rPr>
      </w:pPr>
      <w:r>
        <w:rPr>
          <w:sz w:val="28"/>
          <w:lang w:val="kk-KZ"/>
        </w:rPr>
        <w:t>ҚРЭ = (1-0,3)*(20-15)*2250/2250 = 3,5%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септеудiң бұл тәсiлi кәсiпорынға қарыздық қаражаттардың қауiпсiз көле-мiн анықтауға, яғни есие берудiң мүмкiндiгi бар жағдайларын анықтауға мүм-кiншiлiк бередi. Ол Европаның Франция, Германия сияқты елдерiнде кең қол-данылады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eastAsia="ko-KR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01:00Z</dcterms:created>
  <dc:creator>Admin</dc:creator>
  <dc:description/>
  <cp:keywords/>
  <dc:language>en-US</dc:language>
  <cp:lastModifiedBy>Admin</cp:lastModifiedBy>
  <dcterms:modified xsi:type="dcterms:W3CDTF">2011-11-29T08:01:00Z</dcterms:modified>
  <cp:revision>1</cp:revision>
  <dc:subject/>
  <dc:title/>
</cp:coreProperties>
</file>