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b/>
          <w:sz w:val="28"/>
          <w:szCs w:val="28"/>
          <w:lang w:val="kk-KZ"/>
        </w:rPr>
        <w:t>Тақырып 14  Корпорацияның қаржылық дәрменсіздігі және қаржылық сауықтыру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қаржылық есеп беру түрлерін таныстыру.</w:t>
      </w:r>
    </w:p>
    <w:p>
      <w:pPr>
        <w:pStyle w:val="Normal"/>
        <w:rPr>
          <w:lang w:val="kk-KZ" w:eastAsia="ko-KR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  <w:r>
        <w:rPr>
          <w:lang w:val="kk-KZ" w:eastAsia="ko-K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омпания туралы қаржылық ақпарат көздер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Бухгалтерлік баланс – негізгі қаржылық құжа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 xml:space="preserve">Ақша қаражаттарының қозғалысы туралы есеп беру.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540"/>
        <w:jc w:val="both"/>
        <w:rPr>
          <w:b/>
          <w:b/>
          <w:lang w:val="kk-KZ"/>
        </w:rPr>
      </w:pPr>
      <w:r>
        <w:rPr>
          <w:lang w:val="kk-KZ"/>
        </w:rPr>
        <w:t>Сабаққа дайындалу барысында корпоративтік қаржы мәнін кең және терең ашатындай материалдарды тереңірек игеру қажет.</w:t>
      </w:r>
      <w:r>
        <w:rPr>
          <w:lang w:val="kk-KZ" w:eastAsia="ko-KR"/>
        </w:rPr>
        <w:t xml:space="preserve"> Бухгалтерлік баланстағы негізгі және айналым капиталы, капиталды қаржыландыру көздері. Компанияның қаржылық жағдайын сипаттайтын баланстың актив және пассив баптарының қатынасы.</w:t>
      </w:r>
    </w:p>
    <w:p>
      <w:pPr>
        <w:pStyle w:val="Heading3"/>
        <w:keepNext w:val="fals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 w:eastAsia="ko-KR"/>
        </w:rPr>
        <w:t>Компанияның ағымдағы инвестициялық және қаржылық қызметтегі ақша-қаражаттар ағымының түсінігі мен құрамы қанда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Ақша-қаражаттар қозғалысы туралы есеп бер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 xml:space="preserve">Компанияның түрлі қызметтерінен түскен табысты қаржылық құжатта көрсет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Компанияның қаржылық жағдайын бағалауда қолданылатын көрсеткіштер жүйесі қандай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30:00Z</dcterms:created>
  <dc:creator>User</dc:creator>
  <dc:description/>
  <cp:keywords/>
  <dc:language>en-US</dc:language>
  <cp:lastModifiedBy>User</cp:lastModifiedBy>
  <dcterms:modified xsi:type="dcterms:W3CDTF">2014-09-13T09:31:00Z</dcterms:modified>
  <cp:revision>2</cp:revision>
  <dc:subject/>
  <dc:title/>
</cp:coreProperties>
</file>