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Cs w:val="28"/>
          <w:lang w:val="kk-KZ"/>
        </w:rPr>
      </w:pPr>
      <w:r>
        <w:rPr>
          <w:b/>
          <w:bCs/>
          <w:color w:val="000000"/>
          <w:szCs w:val="28"/>
          <w:lang w:val="kk-KZ"/>
        </w:rPr>
        <w:t>Тестік сауал 1</w:t>
      </w:r>
    </w:p>
    <w:p>
      <w:pPr>
        <w:pStyle w:val="TextBody"/>
        <w:jc w:val="center"/>
        <w:rPr>
          <w:b/>
          <w:b/>
          <w:bCs/>
          <w:color w:val="000000"/>
          <w:szCs w:val="28"/>
          <w:lang w:val="kk-KZ"/>
        </w:rPr>
      </w:pPr>
      <w:r>
        <w:rPr>
          <w:b/>
          <w:bCs/>
          <w:color w:val="000000"/>
          <w:szCs w:val="28"/>
          <w:lang w:val="kk-KZ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  <w:lang w:val="kk-KZ"/>
        </w:rPr>
        <w:t>1. Қаржылық қатынастар анықтай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А) тауарлар мен қызметтердi төле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В) ақша қаражаттарының қорларын құру, бөлу және пайдаланумен байланысты ақшалай қ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Cs w:val="28"/>
          <w:lang w:val="kk-KZ"/>
        </w:rPr>
      </w:pPr>
      <w:r>
        <w:rPr>
          <w:b/>
          <w:bCs/>
          <w:color w:val="000000"/>
          <w:szCs w:val="28"/>
          <w:lang w:val="kk-KZ"/>
        </w:rPr>
        <w:t>С) ақша қорларының қалыптасуымен байланысты ақшалай катынастар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D) кәсiпорынның айналым капиталының қалыптасу процесiне пайда болған ақшалай қатынастар;</w:t>
      </w:r>
    </w:p>
    <w:p>
      <w:pPr>
        <w:pStyle w:val="TextBody"/>
        <w:tabs>
          <w:tab w:val="clear" w:pos="708"/>
          <w:tab w:val="left" w:pos="900" w:leader="none"/>
          <w:tab w:val="left" w:pos="748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E) өнiмдi өндiру және өткiзумен байланысты ақшалай қатынастар.</w:t>
        <w:tab/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 xml:space="preserve">2. Корпоратив қаржысының функциясы болып </w:t>
      </w:r>
      <w:r>
        <w:rPr>
          <w:bCs/>
          <w:color w:val="000000"/>
          <w:szCs w:val="28"/>
          <w:lang w:val="kk-KZ"/>
        </w:rPr>
        <w:t>қайсысы табылады</w:t>
      </w:r>
      <w:r>
        <w:rPr>
          <w:bCs/>
          <w:color w:val="000000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А) кәсiпорынның кiрiсiн жоспарлау және кәсiпорынның қаржылық жоспарын пайдалануға бақылау жасау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Cs w:val="28"/>
          <w:lang w:val="kk-KZ"/>
        </w:rPr>
      </w:pPr>
      <w:r>
        <w:rPr>
          <w:b/>
          <w:bCs/>
          <w:color w:val="000000"/>
          <w:szCs w:val="28"/>
          <w:lang w:val="kk-KZ"/>
        </w:rPr>
        <w:t>В) кәсiпорынның қаржылық шаруашылық қызметiн басқару, кәсiпорынның бухгалтерлiк және статистикалық есебн қалыптастыру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С) ақшалай қорларды құру, бөлу жәәне бұл процестерге бақылау жасау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бухгалтерлiк және статистикалық есептi құр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E) төлемдердiң тұрақтылығын қамтамасыз ету және түскен төлемдердi әрi қарай бө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3. Кәсiпорынның қаржылық саясаты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Cs w:val="28"/>
          <w:lang w:val="kk-KZ"/>
        </w:rPr>
      </w:pPr>
      <w:r>
        <w:rPr>
          <w:b/>
          <w:bCs/>
          <w:color w:val="000000"/>
          <w:szCs w:val="28"/>
          <w:lang w:val="kk-KZ"/>
        </w:rPr>
        <w:t>А) кәсiпорынның ақша қаражаттарын бөлудiң жаңа формалары мен әдiстерiн құру;</w:t>
        <w:tab/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 xml:space="preserve"> </w:t>
      </w:r>
      <w:r>
        <w:rPr>
          <w:bCs/>
          <w:color w:val="000000"/>
          <w:szCs w:val="28"/>
          <w:lang w:val="kk-KZ"/>
        </w:rPr>
        <w:t>В) кәсiпорынның кiрiс пен шығындарың жоспарлау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С) кәсiпорындағы қаржылық қатынастар салаларының жиынтығы;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D) кәсiпорынның қаржылық бөлiмшелерiнiң жұмыс тәртiбi;</w:t>
      </w:r>
    </w:p>
    <w:p>
      <w:pPr>
        <w:pStyle w:val="TextBody"/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E) қаржыны мақсатты пайдалану бойынша кәсiпорынның қызмет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4. Қаржыны мақсатты  пайдалану бойынша кәсiпорынның қызмет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қаржылық саяс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>В)</w:t>
      </w:r>
      <w:r>
        <w:rPr>
          <w:b/>
          <w:bCs/>
          <w:color w:val="000000"/>
          <w:szCs w:val="28"/>
        </w:rPr>
        <w:t xml:space="preserve"> қаржыл</w:t>
      </w:r>
      <w:r>
        <w:rPr>
          <w:b/>
          <w:bCs/>
          <w:color w:val="000000"/>
          <w:szCs w:val="28"/>
          <w:lang w:val="kk-KZ"/>
        </w:rPr>
        <w:t>ык</w:t>
      </w:r>
      <w:r>
        <w:rPr>
          <w:b/>
          <w:bCs/>
          <w:color w:val="000000"/>
          <w:szCs w:val="28"/>
        </w:rPr>
        <w:t xml:space="preserve"> механизм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қаржылық аппар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аржылық бақылау;</w:t>
      </w:r>
    </w:p>
    <w:p>
      <w:pPr>
        <w:pStyle w:val="TextBody"/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қаржылық рычаг</w:t>
      </w:r>
      <w:r>
        <w:rPr>
          <w:bCs/>
          <w:color w:val="000000"/>
          <w:szCs w:val="28"/>
          <w:lang w:val="kk-KZ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>5. Қаржылық механизмн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ң құрастырушыларына жататындар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қаржылық әд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стер мен рычагтар, лауазымды тұлғалар, ақпараттық қамтамасыз ету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қаржылық әд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стер, қаржылық рычагтар, қаржылық есеп</w:t>
      </w:r>
      <w:r>
        <w:rPr>
          <w:bCs/>
          <w:color w:val="000000"/>
          <w:szCs w:val="28"/>
          <w:lang w:val="kk-KZ"/>
        </w:rPr>
        <w:t xml:space="preserve"> айырысу</w:t>
      </w:r>
      <w:r>
        <w:rPr>
          <w:bCs/>
          <w:color w:val="000000"/>
          <w:szCs w:val="28"/>
        </w:rPr>
        <w:t xml:space="preserve"> жүйес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С) </w:t>
      </w:r>
      <w:r>
        <w:rPr>
          <w:b/>
          <w:bCs/>
          <w:color w:val="000000"/>
          <w:szCs w:val="28"/>
        </w:rPr>
        <w:t>қаржылық әд</w:t>
      </w:r>
      <w:r>
        <w:rPr>
          <w:b/>
          <w:bCs/>
          <w:color w:val="000000"/>
          <w:szCs w:val="28"/>
          <w:lang w:val="en-US"/>
        </w:rPr>
        <w:t>i</w:t>
      </w:r>
      <w:r>
        <w:rPr>
          <w:b/>
          <w:bCs/>
          <w:color w:val="000000"/>
          <w:szCs w:val="28"/>
        </w:rPr>
        <w:t>стер, қаржылық рычагтар, құқықтық және нормативт</w:t>
      </w:r>
      <w:r>
        <w:rPr>
          <w:b/>
          <w:bCs/>
          <w:color w:val="000000"/>
          <w:szCs w:val="28"/>
          <w:lang w:val="en-US"/>
        </w:rPr>
        <w:t>i</w:t>
      </w:r>
      <w:r>
        <w:rPr>
          <w:b/>
          <w:bCs/>
          <w:color w:val="000000"/>
          <w:szCs w:val="28"/>
        </w:rPr>
        <w:t>к қамтамасыз ету, а</w:t>
      </w:r>
      <w:r>
        <w:rPr>
          <w:b/>
          <w:bCs/>
          <w:color w:val="000000"/>
          <w:szCs w:val="28"/>
          <w:lang w:val="kk-KZ"/>
        </w:rPr>
        <w:t>к</w:t>
      </w:r>
      <w:r>
        <w:rPr>
          <w:b/>
          <w:bCs/>
          <w:color w:val="000000"/>
          <w:szCs w:val="28"/>
        </w:rPr>
        <w:t>параттық қамтамасыз ету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аржылық әд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стер, қаржылық рычаг, қаржылық санкциялар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E)</w:t>
      </w:r>
      <w:r>
        <w:rPr>
          <w:bCs/>
          <w:color w:val="000000"/>
          <w:sz w:val="28"/>
          <w:szCs w:val="28"/>
        </w:rPr>
        <w:t xml:space="preserve"> қаржылық рычагтар, қаржылық санкциялар, қаржылық есеп</w:t>
      </w:r>
      <w:r>
        <w:rPr>
          <w:bCs/>
          <w:color w:val="000000"/>
          <w:sz w:val="28"/>
          <w:szCs w:val="28"/>
          <w:lang w:val="kk-KZ"/>
        </w:rPr>
        <w:t xml:space="preserve"> айырысу</w:t>
      </w:r>
      <w:r>
        <w:rPr>
          <w:bCs/>
          <w:color w:val="000000"/>
          <w:sz w:val="28"/>
          <w:szCs w:val="28"/>
        </w:rPr>
        <w:t xml:space="preserve"> жүйес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, нормативт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к қамтамасыз ету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>
          <w:bCs/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>6. Кәсiпорынның қаржысын басқару жүйес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А) </w:t>
      </w:r>
      <w:r>
        <w:rPr>
          <w:b/>
          <w:bCs/>
          <w:color w:val="000000"/>
          <w:szCs w:val="28"/>
        </w:rPr>
        <w:t>қаржылық с</w:t>
      </w:r>
      <w:r>
        <w:rPr>
          <w:b/>
          <w:bCs/>
          <w:color w:val="000000"/>
          <w:szCs w:val="28"/>
          <w:lang w:val="kk-KZ"/>
        </w:rPr>
        <w:t>ә</w:t>
      </w:r>
      <w:r>
        <w:rPr>
          <w:b/>
          <w:bCs/>
          <w:color w:val="000000"/>
          <w:szCs w:val="28"/>
        </w:rPr>
        <w:t>яс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қаржылық механизм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қаржылық аппарат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аржылық бақылау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қаржылық рычаг.</w:t>
      </w:r>
    </w:p>
    <w:p>
      <w:pPr>
        <w:pStyle w:val="2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7. Өнiм өндiру және өткiзуде кеткен шығындардың толық өтелуiн, меншiк ақша қаражаттары арқылы өндiрiстi дамытуға инвестициялауды бiлдiретiн қаржыны ұйымдастырудың принципi-бұл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материалдық жауапкершiлiк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>В)</w:t>
      </w:r>
      <w:r>
        <w:rPr>
          <w:b/>
          <w:bCs/>
          <w:color w:val="000000"/>
          <w:szCs w:val="28"/>
        </w:rPr>
        <w:t xml:space="preserve"> өзiн-өзi қаржыландыр</w:t>
      </w:r>
      <w:r>
        <w:rPr>
          <w:b/>
          <w:bCs/>
          <w:color w:val="000000"/>
          <w:szCs w:val="28"/>
          <w:lang w:val="kk-KZ"/>
        </w:rPr>
        <w:t>ү</w:t>
      </w:r>
      <w:r>
        <w:rPr>
          <w:b/>
          <w:bCs/>
          <w:color w:val="000000"/>
          <w:szCs w:val="28"/>
        </w:rPr>
        <w:t xml:space="preserve">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шаруашылық дербестiк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ызығушылық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қаржылық ресурстарды қамтамасыз ету принципi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8. Шаруашылық қызметтiң нәтижесi мен оны жүргiзу бойынша белгiлi жауапкершiлiк жүйенiң бар болуын бiлдiретiн қаржыны үйымдастырудың принцип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А) </w:t>
      </w:r>
      <w:r>
        <w:rPr>
          <w:b/>
          <w:bCs/>
          <w:color w:val="000000"/>
          <w:szCs w:val="28"/>
        </w:rPr>
        <w:t>материалдық жау</w:t>
      </w:r>
      <w:r>
        <w:rPr>
          <w:b/>
          <w:bCs/>
          <w:color w:val="000000"/>
          <w:szCs w:val="28"/>
          <w:lang w:val="kk-KZ"/>
        </w:rPr>
        <w:t>ә</w:t>
      </w:r>
      <w:r>
        <w:rPr>
          <w:b/>
          <w:bCs/>
          <w:color w:val="000000"/>
          <w:szCs w:val="28"/>
        </w:rPr>
        <w:t>пкершiлiк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өзiн-өзi  қаржыландыру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шаруашылық дербестiк принципi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ызығушылық принципi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E)</w:t>
      </w:r>
      <w:r>
        <w:rPr>
          <w:bCs/>
          <w:color w:val="000000"/>
          <w:sz w:val="28"/>
          <w:szCs w:val="28"/>
        </w:rPr>
        <w:t xml:space="preserve"> қаржылық ресурстарды қамтамасыз ету принципi.</w:t>
      </w:r>
    </w:p>
    <w:p>
      <w:pPr>
        <w:pStyle w:val="21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  <w:lang w:val="kk-KZ"/>
        </w:rPr>
        <w:t>9. Қаржылық шаруашылық қызметтiң нәтижесiндегi мемлекеттiң, қызметкерлердiң, жұмысшылардың қызығушылығын бiлдiретiн қаржыны ұйымдастырудың принцип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материалдық жауапкершiлiк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өзiн-өзi қаржыландыру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шаруашылық дербестiк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D) </w:t>
      </w:r>
      <w:r>
        <w:rPr>
          <w:b/>
          <w:bCs/>
          <w:color w:val="000000"/>
          <w:szCs w:val="28"/>
        </w:rPr>
        <w:t>қызығушылы</w:t>
      </w:r>
      <w:r>
        <w:rPr>
          <w:b/>
          <w:bCs/>
          <w:color w:val="000000"/>
          <w:szCs w:val="28"/>
          <w:lang w:val="kk-KZ"/>
        </w:rPr>
        <w:t>к</w:t>
      </w:r>
      <w:r>
        <w:rPr>
          <w:b/>
          <w:bCs/>
          <w:color w:val="000000"/>
          <w:szCs w:val="28"/>
        </w:rPr>
        <w:t xml:space="preserve">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қаржылық ресурстарды қамтамасыз ету принципi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 xml:space="preserve">10. Пайда табу мақсаты мен ақша қаражаттарын салудың бағытын, өзiнiң экономикалық қызметiн кәсiпорын өз бетiнше анықтайтынын </w:t>
      </w:r>
      <w:r>
        <w:rPr>
          <w:bCs/>
          <w:color w:val="000000"/>
          <w:szCs w:val="28"/>
          <w:lang w:val="kk-KZ"/>
        </w:rPr>
        <w:t>білдіретін</w:t>
      </w:r>
      <w:r>
        <w:rPr>
          <w:bCs/>
          <w:color w:val="000000"/>
          <w:szCs w:val="28"/>
        </w:rPr>
        <w:t xml:space="preserve"> қаржыны ұйымдастырудың принцип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материалдық жауапкершiлiк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өзiн-өзi қаржыландыру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С) </w:t>
      </w:r>
      <w:r>
        <w:rPr>
          <w:b/>
          <w:bCs/>
          <w:color w:val="000000"/>
          <w:szCs w:val="28"/>
        </w:rPr>
        <w:t>шаруашылық дербестi</w:t>
      </w:r>
      <w:r>
        <w:rPr>
          <w:b/>
          <w:bCs/>
          <w:color w:val="000000"/>
          <w:szCs w:val="28"/>
          <w:lang w:val="kk-KZ"/>
        </w:rPr>
        <w:t>қ</w:t>
      </w:r>
      <w:r>
        <w:rPr>
          <w:b/>
          <w:bCs/>
          <w:color w:val="000000"/>
          <w:szCs w:val="28"/>
        </w:rPr>
        <w:t xml:space="preserve">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ызығушылық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қаржылық ресурстарды қамтамасыз ету принципi.</w:t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1.Нарық конъюктурасының тұрақты ауытқуларымен байланысты қаржылық резервтердi құрудың қажеттiлiгiн бiлдiретiн қаржыны ұйымдастырудың принципi-бұ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материалдық жауапкершiлiк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өзiн-өзi қаржыландыру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шаруашылық дербестiк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қызығушылық принципi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>E)</w:t>
      </w:r>
      <w:r>
        <w:rPr>
          <w:b/>
          <w:bCs/>
          <w:color w:val="000000"/>
          <w:szCs w:val="28"/>
        </w:rPr>
        <w:t xml:space="preserve"> қаржылық ресурстарды қамтамасз ету принципi.</w:t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>12. Әлеуметтiк қажеттiлiктерге, өндiрiстiк саланың объектiлерiн қаржыландыру үшiн</w:t>
      </w:r>
      <w:r>
        <w:rPr>
          <w:bCs/>
          <w:color w:val="000000"/>
          <w:szCs w:val="28"/>
          <w:lang w:val="kk-KZ"/>
        </w:rPr>
        <w:t xml:space="preserve"> және басқадай соған ұқсас мақсаттарда</w:t>
      </w:r>
      <w:r>
        <w:rPr>
          <w:bCs/>
          <w:color w:val="000000"/>
          <w:szCs w:val="28"/>
        </w:rPr>
        <w:t xml:space="preserve"> қалыптасқан мақсатты қайнар көз қалай атала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қосымша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резервтiк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жарғылық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D) </w:t>
      </w:r>
      <w:r>
        <w:rPr>
          <w:b/>
          <w:bCs/>
          <w:color w:val="000000"/>
          <w:szCs w:val="28"/>
        </w:rPr>
        <w:t>тұтыну қ</w:t>
      </w:r>
      <w:r>
        <w:rPr>
          <w:b/>
          <w:bCs/>
          <w:color w:val="000000"/>
          <w:szCs w:val="28"/>
          <w:lang w:val="kk-KZ"/>
        </w:rPr>
        <w:t>ө</w:t>
      </w:r>
      <w:r>
        <w:rPr>
          <w:b/>
          <w:bCs/>
          <w:color w:val="000000"/>
          <w:szCs w:val="28"/>
        </w:rPr>
        <w:t>ры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жинақтау қор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>13. Негiзгi және айналымдық капиталды қалыптастырудың негiзгi бастапқы қайнар көзi қалай атала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қосымша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В)</w:t>
      </w:r>
      <w:r>
        <w:rPr>
          <w:bCs/>
          <w:color w:val="000000"/>
          <w:szCs w:val="28"/>
        </w:rPr>
        <w:t xml:space="preserve"> резервтiк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 xml:space="preserve">С) </w:t>
      </w:r>
      <w:r>
        <w:rPr>
          <w:b/>
          <w:bCs/>
          <w:color w:val="000000"/>
          <w:szCs w:val="28"/>
        </w:rPr>
        <w:t>ж</w:t>
      </w:r>
      <w:r>
        <w:rPr>
          <w:b/>
          <w:bCs/>
          <w:color w:val="000000"/>
          <w:szCs w:val="28"/>
          <w:lang w:val="kk-KZ"/>
        </w:rPr>
        <w:t>ә</w:t>
      </w:r>
      <w:r>
        <w:rPr>
          <w:b/>
          <w:bCs/>
          <w:color w:val="000000"/>
          <w:szCs w:val="28"/>
        </w:rPr>
        <w:t>рғылық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тұтыну қоры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жинақтау қор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color w:val="000000"/>
          <w:szCs w:val="28"/>
        </w:rPr>
        <w:t>14. Кәсiпорынның пайдасынан реттелетiн аударымдар арқылы құрылатын және дивиденттердi төлеуге</w:t>
      </w:r>
      <w:r>
        <w:rPr>
          <w:bCs/>
          <w:color w:val="000000"/>
          <w:szCs w:val="28"/>
          <w:lang w:val="kk-KZ"/>
        </w:rPr>
        <w:t>,</w:t>
      </w:r>
      <w:r>
        <w:rPr>
          <w:bCs/>
          <w:color w:val="000000"/>
          <w:szCs w:val="28"/>
        </w:rPr>
        <w:t xml:space="preserve"> есептiк жылдың шығындарын жа</w:t>
      </w:r>
      <w:r>
        <w:rPr>
          <w:bCs/>
          <w:color w:val="000000"/>
          <w:szCs w:val="28"/>
          <w:lang w:val="kk-KZ"/>
        </w:rPr>
        <w:t>б</w:t>
      </w:r>
      <w:r>
        <w:rPr>
          <w:bCs/>
          <w:color w:val="000000"/>
          <w:szCs w:val="28"/>
        </w:rPr>
        <w:t>у</w:t>
      </w:r>
      <w:r>
        <w:rPr>
          <w:bCs/>
          <w:color w:val="000000"/>
          <w:szCs w:val="28"/>
          <w:lang w:val="kk-KZ"/>
        </w:rPr>
        <w:t xml:space="preserve">ға </w:t>
      </w:r>
      <w:r>
        <w:rPr>
          <w:bCs/>
          <w:color w:val="000000"/>
          <w:szCs w:val="28"/>
        </w:rPr>
        <w:t>арналған мақсатты қайнар көз қалай аталады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А) </w:t>
      </w:r>
      <w:r>
        <w:rPr>
          <w:bCs/>
          <w:color w:val="000000"/>
          <w:szCs w:val="28"/>
        </w:rPr>
        <w:t>қосымша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Cs w:val="28"/>
          <w:lang w:val="kk-KZ"/>
        </w:rPr>
        <w:t>В)</w:t>
      </w:r>
      <w:r>
        <w:rPr>
          <w:b/>
          <w:bCs/>
          <w:color w:val="000000"/>
          <w:szCs w:val="28"/>
        </w:rPr>
        <w:t xml:space="preserve"> резервтi</w:t>
      </w:r>
      <w:r>
        <w:rPr>
          <w:b/>
          <w:bCs/>
          <w:color w:val="000000"/>
          <w:szCs w:val="28"/>
          <w:lang w:val="kk-KZ"/>
        </w:rPr>
        <w:t>қ</w:t>
      </w:r>
      <w:r>
        <w:rPr>
          <w:b/>
          <w:bCs/>
          <w:color w:val="000000"/>
          <w:szCs w:val="28"/>
        </w:rPr>
        <w:t xml:space="preserve">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С) </w:t>
      </w:r>
      <w:r>
        <w:rPr>
          <w:bCs/>
          <w:color w:val="000000"/>
          <w:szCs w:val="28"/>
        </w:rPr>
        <w:t>жарғылық капитал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 xml:space="preserve">D) </w:t>
      </w:r>
      <w:r>
        <w:rPr>
          <w:bCs/>
          <w:color w:val="000000"/>
          <w:szCs w:val="28"/>
        </w:rPr>
        <w:t>тұтыну қоры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Cs w:val="28"/>
          <w:lang w:val="kk-KZ"/>
        </w:rPr>
        <w:t>E)</w:t>
      </w:r>
      <w:r>
        <w:rPr>
          <w:bCs/>
          <w:color w:val="000000"/>
          <w:szCs w:val="28"/>
        </w:rPr>
        <w:t xml:space="preserve"> жинақтау қоры.</w:t>
      </w:r>
    </w:p>
    <w:p>
      <w:pPr>
        <w:pStyle w:val="2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  <w:lang w:val="kk-KZ"/>
        </w:rPr>
        <w:t>Кәсіпорынның р</w:t>
      </w:r>
      <w:r>
        <w:rPr>
          <w:bCs/>
          <w:color w:val="000000"/>
          <w:sz w:val="28"/>
          <w:szCs w:val="28"/>
        </w:rPr>
        <w:t>езерв</w:t>
      </w:r>
      <w:r>
        <w:rPr>
          <w:bCs/>
          <w:color w:val="000000"/>
          <w:sz w:val="28"/>
          <w:szCs w:val="28"/>
          <w:lang w:val="kk-KZ"/>
        </w:rPr>
        <w:t>тік қоры қанша пайыздан төмен болмауы керек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  <w:lang w:val="kk-KZ"/>
        </w:rPr>
        <w:t xml:space="preserve">жарғылық қордың </w:t>
      </w:r>
      <w:r>
        <w:rPr>
          <w:bCs/>
          <w:color w:val="000000"/>
          <w:sz w:val="28"/>
          <w:szCs w:val="28"/>
        </w:rPr>
        <w:t xml:space="preserve">5%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) </w:t>
      </w:r>
      <w:r>
        <w:rPr>
          <w:b/>
          <w:bCs/>
          <w:color w:val="000000"/>
          <w:sz w:val="28"/>
          <w:szCs w:val="28"/>
          <w:lang w:val="kk-KZ"/>
        </w:rPr>
        <w:t xml:space="preserve">жарғылық қордын </w:t>
      </w:r>
      <w:r>
        <w:rPr>
          <w:b/>
          <w:bCs/>
          <w:color w:val="000000"/>
          <w:sz w:val="28"/>
          <w:szCs w:val="28"/>
        </w:rPr>
        <w:t xml:space="preserve">10%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С) </w:t>
      </w:r>
      <w:r>
        <w:rPr>
          <w:bCs/>
          <w:color w:val="000000"/>
          <w:sz w:val="28"/>
          <w:szCs w:val="28"/>
          <w:lang w:val="kk-KZ"/>
        </w:rPr>
        <w:t xml:space="preserve">жарғылық қордың </w:t>
      </w:r>
      <w:r>
        <w:rPr>
          <w:bCs/>
          <w:color w:val="000000"/>
          <w:sz w:val="28"/>
          <w:szCs w:val="28"/>
        </w:rPr>
        <w:t xml:space="preserve">15%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  <w:lang w:val="kk-KZ"/>
        </w:rPr>
        <w:t xml:space="preserve">жарғылық қордың </w:t>
      </w:r>
      <w:r>
        <w:rPr>
          <w:bCs/>
          <w:color w:val="000000"/>
          <w:sz w:val="28"/>
          <w:szCs w:val="28"/>
        </w:rPr>
        <w:t xml:space="preserve">23%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Е) </w:t>
      </w:r>
      <w:r>
        <w:rPr>
          <w:bCs/>
          <w:color w:val="000000"/>
          <w:sz w:val="28"/>
          <w:szCs w:val="28"/>
          <w:lang w:val="kk-KZ"/>
        </w:rPr>
        <w:t xml:space="preserve">жарғылық қордың </w:t>
      </w:r>
      <w:r>
        <w:rPr>
          <w:bCs/>
          <w:color w:val="000000"/>
          <w:sz w:val="28"/>
          <w:szCs w:val="28"/>
        </w:rPr>
        <w:t xml:space="preserve">30% </w:t>
      </w:r>
    </w:p>
    <w:p>
      <w:pPr>
        <w:pStyle w:val="2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16. Алдағы уақыттардағы мерзімде ақша ағымдарын алуға жоспарланатын олардың ағымдағы құнына конвертттеу процесi қалай аталады?  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>А) Аннуитет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В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К</w:t>
      </w:r>
      <w:r>
        <w:rPr>
          <w:b w:val="false"/>
          <w:bCs/>
          <w:i w:val="false"/>
          <w:color w:val="000000"/>
          <w:sz w:val="28"/>
          <w:szCs w:val="28"/>
        </w:rPr>
        <w:t>апитал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 баға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С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Жобалы дисконттық </w:t>
      </w:r>
      <w:r>
        <w:rPr>
          <w:b w:val="false"/>
          <w:bCs/>
          <w:i w:val="false"/>
          <w:color w:val="000000"/>
          <w:sz w:val="28"/>
          <w:szCs w:val="28"/>
        </w:rPr>
        <w:t>ставк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а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  <w:lang w:val="en-US"/>
        </w:rPr>
        <w:t>D</w:t>
      </w:r>
      <w:r>
        <w:rPr>
          <w:b w:val="false"/>
          <w:bCs/>
          <w:i w:val="false"/>
          <w:color w:val="000000"/>
          <w:sz w:val="28"/>
          <w:szCs w:val="28"/>
        </w:rPr>
        <w:t xml:space="preserve">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Өсiм операция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Е) </w:t>
      </w:r>
      <w:r>
        <w:rPr>
          <w:bCs/>
          <w:i w:val="false"/>
          <w:color w:val="000000"/>
          <w:sz w:val="28"/>
          <w:szCs w:val="28"/>
          <w:lang w:val="kk-KZ"/>
        </w:rPr>
        <w:t>Дисконттау оперәция</w:t>
      </w:r>
      <w:r>
        <w:rPr>
          <w:bCs/>
          <w:i w:val="false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 xml:space="preserve">17.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Ақша-қаражаттарының алғашқы сомасы белгілі болғанда, белгілі инвестицияланған қаражаттың болашақ құнының шамасын кезеңнің аяғына қарай табуды қажет ететін процесс қалай аталады? 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>А) аннуитет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В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к</w:t>
      </w:r>
      <w:r>
        <w:rPr>
          <w:b w:val="false"/>
          <w:bCs/>
          <w:i w:val="false"/>
          <w:color w:val="000000"/>
          <w:sz w:val="28"/>
          <w:szCs w:val="28"/>
        </w:rPr>
        <w:t>апитал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 баға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С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жобалы дисконттық </w:t>
      </w:r>
      <w:r>
        <w:rPr>
          <w:b w:val="false"/>
          <w:bCs/>
          <w:i w:val="false"/>
          <w:color w:val="000000"/>
          <w:sz w:val="28"/>
          <w:szCs w:val="28"/>
        </w:rPr>
        <w:t>ставк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а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Cs/>
          <w:i w:val="false"/>
          <w:color w:val="000000"/>
          <w:sz w:val="28"/>
          <w:szCs w:val="28"/>
          <w:lang w:val="en-US"/>
        </w:rPr>
        <w:t>D</w:t>
      </w:r>
      <w:r>
        <w:rPr>
          <w:bCs/>
          <w:i w:val="false"/>
          <w:color w:val="000000"/>
          <w:sz w:val="28"/>
          <w:szCs w:val="28"/>
        </w:rPr>
        <w:t xml:space="preserve">) </w:t>
      </w:r>
      <w:r>
        <w:rPr>
          <w:bCs/>
          <w:i w:val="false"/>
          <w:color w:val="000000"/>
          <w:sz w:val="28"/>
          <w:szCs w:val="28"/>
          <w:lang w:val="kk-KZ"/>
        </w:rPr>
        <w:t>өсiм оперәциясы</w:t>
      </w:r>
      <w:r>
        <w:rPr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Е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дисконттау операциясы</w:t>
      </w:r>
      <w:r>
        <w:rPr>
          <w:b w:val="false"/>
          <w:bCs/>
          <w:i w:val="false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 xml:space="preserve">18.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Нақты уақыт интервалының әр мерзімінде пайда болатын, көлемi бойынша тең ақша ағымдары қалай аталады:</w:t>
      </w:r>
    </w:p>
    <w:p>
      <w:pPr>
        <w:pStyle w:val="Heading"/>
        <w:jc w:val="both"/>
        <w:rPr/>
      </w:pPr>
      <w:r>
        <w:rPr>
          <w:bCs/>
          <w:i w:val="false"/>
          <w:color w:val="000000"/>
          <w:sz w:val="28"/>
          <w:szCs w:val="28"/>
        </w:rPr>
        <w:t>А) Аннуи</w:t>
      </w:r>
      <w:r>
        <w:rPr>
          <w:bCs/>
          <w:i w:val="false"/>
          <w:color w:val="000000"/>
          <w:sz w:val="28"/>
          <w:szCs w:val="28"/>
          <w:lang w:val="kk-KZ"/>
        </w:rPr>
        <w:t>і</w:t>
      </w:r>
      <w:r>
        <w:rPr>
          <w:bCs/>
          <w:i w:val="false"/>
          <w:color w:val="000000"/>
          <w:sz w:val="28"/>
          <w:szCs w:val="28"/>
        </w:rPr>
        <w:t>тет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В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К</w:t>
      </w:r>
      <w:r>
        <w:rPr>
          <w:b w:val="false"/>
          <w:bCs/>
          <w:i w:val="false"/>
          <w:color w:val="000000"/>
          <w:sz w:val="28"/>
          <w:szCs w:val="28"/>
        </w:rPr>
        <w:t>апитал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 баға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С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Жобаны дисконттық </w:t>
      </w:r>
      <w:r>
        <w:rPr>
          <w:b w:val="false"/>
          <w:bCs/>
          <w:i w:val="false"/>
          <w:color w:val="000000"/>
          <w:sz w:val="28"/>
          <w:szCs w:val="28"/>
        </w:rPr>
        <w:t>ставк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а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  <w:lang w:val="en-US"/>
        </w:rPr>
        <w:t>D</w:t>
      </w:r>
      <w:r>
        <w:rPr>
          <w:b w:val="false"/>
          <w:bCs/>
          <w:i w:val="false"/>
          <w:color w:val="000000"/>
          <w:sz w:val="28"/>
          <w:szCs w:val="28"/>
        </w:rPr>
        <w:t xml:space="preserve">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Өсiм операция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Е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Дисконттау операция</w:t>
      </w:r>
      <w:r>
        <w:rPr>
          <w:b w:val="false"/>
          <w:bCs/>
          <w:i w:val="false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 xml:space="preserve">19.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Қолданылған қаражаттардың жалпы көлемiне апарылған инвестициялық капиталға қызмет көрсету бойынша қаржылық және экономикалық шығындардың жиынтық сомасы болып табылады: 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>А) Аннуитет;</w:t>
      </w:r>
    </w:p>
    <w:p>
      <w:pPr>
        <w:pStyle w:val="Heading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В) </w:t>
      </w:r>
      <w:r>
        <w:rPr>
          <w:bCs/>
          <w:i w:val="false"/>
          <w:color w:val="000000"/>
          <w:sz w:val="28"/>
          <w:szCs w:val="28"/>
          <w:lang w:val="kk-KZ"/>
        </w:rPr>
        <w:t>К</w:t>
      </w:r>
      <w:r>
        <w:rPr>
          <w:bCs/>
          <w:i w:val="false"/>
          <w:color w:val="000000"/>
          <w:sz w:val="28"/>
          <w:szCs w:val="28"/>
        </w:rPr>
        <w:t>апитал</w:t>
      </w:r>
      <w:r>
        <w:rPr>
          <w:bCs/>
          <w:i w:val="false"/>
          <w:color w:val="000000"/>
          <w:sz w:val="28"/>
          <w:szCs w:val="28"/>
          <w:lang w:val="kk-KZ"/>
        </w:rPr>
        <w:t xml:space="preserve"> бәғасы</w:t>
      </w:r>
      <w:r>
        <w:rPr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С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жобалы  дисконттық </w:t>
      </w:r>
      <w:r>
        <w:rPr>
          <w:b w:val="false"/>
          <w:bCs/>
          <w:i w:val="false"/>
          <w:color w:val="000000"/>
          <w:sz w:val="28"/>
          <w:szCs w:val="28"/>
        </w:rPr>
        <w:t>ставк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а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  <w:lang w:val="en-US"/>
        </w:rPr>
        <w:t>D</w:t>
      </w:r>
      <w:r>
        <w:rPr>
          <w:b w:val="false"/>
          <w:bCs/>
          <w:i w:val="false"/>
          <w:color w:val="000000"/>
          <w:sz w:val="28"/>
          <w:szCs w:val="28"/>
        </w:rPr>
        <w:t xml:space="preserve">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Өсiм операция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Е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Дисконттау операция</w:t>
      </w:r>
      <w:r>
        <w:rPr>
          <w:b w:val="false"/>
          <w:bCs/>
          <w:i w:val="false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 xml:space="preserve">20.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Қаржыландырудың тартылған меншiктi және заемды қаражаттар шоты үшiн қалыптастырылған инвестициялық капиталдың орта өлшенген бағасы: 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  <w:t>А) Аннуитет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В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К</w:t>
      </w:r>
      <w:r>
        <w:rPr>
          <w:b w:val="false"/>
          <w:bCs/>
          <w:i w:val="false"/>
          <w:color w:val="000000"/>
          <w:sz w:val="28"/>
          <w:szCs w:val="28"/>
        </w:rPr>
        <w:t>апитал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 xml:space="preserve"> баға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С) </w:t>
      </w:r>
      <w:r>
        <w:rPr>
          <w:bCs/>
          <w:i w:val="false"/>
          <w:color w:val="000000"/>
          <w:sz w:val="28"/>
          <w:szCs w:val="28"/>
          <w:lang w:val="kk-KZ"/>
        </w:rPr>
        <w:t xml:space="preserve">Жобалы дискөнттық </w:t>
      </w:r>
      <w:r>
        <w:rPr>
          <w:bCs/>
          <w:i w:val="false"/>
          <w:color w:val="000000"/>
          <w:sz w:val="28"/>
          <w:szCs w:val="28"/>
        </w:rPr>
        <w:t>ставк</w:t>
      </w:r>
      <w:r>
        <w:rPr>
          <w:bCs/>
          <w:i w:val="false"/>
          <w:color w:val="000000"/>
          <w:sz w:val="28"/>
          <w:szCs w:val="28"/>
          <w:lang w:val="kk-KZ"/>
        </w:rPr>
        <w:t>а</w:t>
      </w:r>
      <w:r>
        <w:rPr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  <w:lang w:val="en-US"/>
        </w:rPr>
        <w:t>D</w:t>
      </w:r>
      <w:r>
        <w:rPr>
          <w:b w:val="false"/>
          <w:bCs/>
          <w:i w:val="false"/>
          <w:color w:val="000000"/>
          <w:sz w:val="28"/>
          <w:szCs w:val="28"/>
        </w:rPr>
        <w:t xml:space="preserve">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Өсiм операциясы</w:t>
      </w:r>
      <w:r>
        <w:rPr>
          <w:b w:val="false"/>
          <w:bCs/>
          <w:i w:val="false"/>
          <w:color w:val="000000"/>
          <w:sz w:val="28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bCs/>
          <w:i w:val="false"/>
          <w:color w:val="000000"/>
          <w:sz w:val="28"/>
          <w:szCs w:val="28"/>
        </w:rPr>
        <w:t xml:space="preserve">Е) </w:t>
      </w:r>
      <w:r>
        <w:rPr>
          <w:b w:val="false"/>
          <w:bCs/>
          <w:i w:val="false"/>
          <w:color w:val="000000"/>
          <w:sz w:val="28"/>
          <w:szCs w:val="28"/>
          <w:lang w:val="kk-KZ"/>
        </w:rPr>
        <w:t>Дисконттау операция</w:t>
      </w:r>
      <w:r>
        <w:rPr>
          <w:b w:val="false"/>
          <w:bCs/>
          <w:i w:val="false"/>
          <w:color w:val="000000"/>
          <w:sz w:val="28"/>
          <w:szCs w:val="28"/>
        </w:rPr>
        <w:t>.</w:t>
      </w:r>
    </w:p>
    <w:p>
      <w:pPr>
        <w:pStyle w:val="2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>21.</w:t>
      </w:r>
      <w:r>
        <w:rPr>
          <w:bCs/>
          <w:color w:val="000000"/>
          <w:sz w:val="28"/>
          <w:szCs w:val="28"/>
          <w:lang w:val="kk-KZ" w:eastAsia="ko-KR"/>
        </w:rPr>
        <w:t xml:space="preserve"> “Амортизациялық қор” түсiнiгi  ненi бiлдiредi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А)</w:t>
      </w:r>
      <w:r>
        <w:rPr>
          <w:bCs/>
          <w:i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 w:eastAsia="ko-KR"/>
        </w:rPr>
        <w:t>негiзгi қорларды жаңғырту және ұдайы өндiру үшiн пайдадан алынатын мақсатты аударымдар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В)</w:t>
      </w:r>
      <w:r>
        <w:rPr>
          <w:bCs/>
          <w:i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 w:eastAsia="ko-KR"/>
        </w:rPr>
        <w:t>негiзгi қорлардың тозу деңгейiне сәйкес амортизацияның ақшалай түрдегi көлемi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С) </w:t>
      </w:r>
      <w:r>
        <w:rPr>
          <w:bCs/>
          <w:color w:val="000000"/>
          <w:sz w:val="28"/>
          <w:szCs w:val="28"/>
          <w:lang w:val="kk-KZ" w:eastAsia="ko-KR"/>
        </w:rPr>
        <w:t>негiзгi қорлар құнын олардың көмегiмен өндiрiлетiн өнiмдерге мақсатты түрде бөлшектеп аудар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D) </w:t>
      </w:r>
      <w:r>
        <w:rPr>
          <w:b/>
          <w:bCs/>
          <w:color w:val="000000"/>
          <w:sz w:val="28"/>
          <w:szCs w:val="28"/>
          <w:lang w:val="kk-KZ" w:eastAsia="ko-KR"/>
        </w:rPr>
        <w:t>мақсатты жинақтар, мерзімді түрде аударылып тұратын және негiзгi қорларды жаңғырту және ұдайы өндiруге арналған амортизациялык аударымдардан құралады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</w:t>
      </w:r>
      <w:r>
        <w:rPr>
          <w:bCs/>
          <w:color w:val="000000"/>
          <w:sz w:val="28"/>
          <w:szCs w:val="28"/>
          <w:lang w:val="kk-KZ" w:eastAsia="ko-KR"/>
        </w:rPr>
        <w:t xml:space="preserve"> кәсiпорынның құрал-жабдықтарды сатып алуымен байланысты және өзiндiк құнға қосылатын жанама шығындары.</w:t>
      </w:r>
    </w:p>
    <w:p>
      <w:pPr>
        <w:pStyle w:val="21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22. </w:t>
      </w:r>
      <w:r>
        <w:rPr>
          <w:bCs/>
          <w:color w:val="000000"/>
          <w:sz w:val="28"/>
          <w:szCs w:val="28"/>
          <w:lang w:val="kk-KZ" w:eastAsia="ko-KR"/>
        </w:rPr>
        <w:t>“Амортизациялық аударымдар” түсiнiгiне төмендегілердің қайсысы кіреді?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А) </w:t>
      </w:r>
      <w:r>
        <w:rPr>
          <w:bCs/>
          <w:color w:val="000000"/>
          <w:sz w:val="28"/>
          <w:szCs w:val="28"/>
          <w:lang w:val="kk-KZ" w:eastAsia="ko-KR"/>
        </w:rPr>
        <w:t>өндiрiстi қайта жабдықтау мақсатымен қорларды қалыптастыру үшiн пайдадан бөлiнетiн жоспарлы аударымдар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В) </w:t>
      </w:r>
      <w:r>
        <w:rPr>
          <w:bCs/>
          <w:color w:val="000000"/>
          <w:sz w:val="28"/>
          <w:szCs w:val="28"/>
          <w:lang w:val="kk-KZ" w:eastAsia="ko-KR"/>
        </w:rPr>
        <w:t>болжамбаған шығындарды өтеу үшiн кәсiпорынның резервтiк қорына бөлiнетiн аударымдар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С) </w:t>
      </w:r>
      <w:r>
        <w:rPr>
          <w:b/>
          <w:bCs/>
          <w:color w:val="000000"/>
          <w:sz w:val="28"/>
          <w:szCs w:val="28"/>
          <w:lang w:val="kk-KZ" w:eastAsia="ko-KR"/>
        </w:rPr>
        <w:t>негiзгi қорлардың тозу деңгейiне сәйкес амортизациянын ақшалай түрдегi көлем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D) </w:t>
      </w:r>
      <w:r>
        <w:rPr>
          <w:bCs/>
          <w:color w:val="000000"/>
          <w:sz w:val="28"/>
          <w:szCs w:val="28"/>
          <w:lang w:val="kk-KZ" w:eastAsia="ko-KR"/>
        </w:rPr>
        <w:t>кәсiпорыннның құрал-жабдықтарды сатып алуымен байланысты және өзiндiк құнға қосылатын жанама шығындар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Е) </w:t>
      </w:r>
      <w:r>
        <w:rPr>
          <w:bCs/>
          <w:color w:val="000000"/>
          <w:sz w:val="28"/>
          <w:szCs w:val="28"/>
          <w:lang w:val="kk-KZ" w:eastAsia="ko-KR"/>
        </w:rPr>
        <w:t>жоспарға сәйкес өнiмнiң өзiндiк құнына енгiзiлетiн жалпы шаруашылық шығындардың бiр бөлiг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 w:eastAsia="ko-KR"/>
        </w:rPr>
      </w:pPr>
      <w:r>
        <w:rPr>
          <w:bCs/>
          <w:color w:val="000000"/>
          <w:sz w:val="28"/>
          <w:szCs w:val="28"/>
          <w:lang w:val="kk-KZ" w:eastAsia="ko-KR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23.  </w:t>
      </w:r>
      <w:r>
        <w:rPr>
          <w:bCs/>
          <w:color w:val="000000"/>
          <w:sz w:val="28"/>
          <w:szCs w:val="28"/>
          <w:lang w:val="kk-KZ" w:eastAsia="ko-KR"/>
        </w:rPr>
        <w:t>Өнiм шығарудың ең аз көлемiн анықтау үшiн (өнiм өндiрудiң одан төмен болуы тиiмсiздiкке әкеледi) қолданылатын көрсеткiш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 w:eastAsia="ko-KR"/>
        </w:rPr>
      </w:pPr>
      <w:r>
        <w:rPr>
          <w:b/>
          <w:bCs/>
          <w:color w:val="000000"/>
          <w:sz w:val="28"/>
          <w:szCs w:val="28"/>
          <w:lang w:val="kk-KZ" w:eastAsia="ko-KR"/>
        </w:rPr>
        <w:t>А) рентабельдік шегiнiн көрсеткiш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 w:eastAsia="ko-KR"/>
        </w:rPr>
      </w:pPr>
      <w:r>
        <w:rPr>
          <w:bCs/>
          <w:color w:val="000000"/>
          <w:sz w:val="28"/>
          <w:szCs w:val="28"/>
          <w:lang w:val="kk-KZ" w:eastAsia="ko-KR"/>
        </w:rPr>
        <w:t>В) рычаг операциясының әсер ету күшiнiң көрсеткiш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 w:eastAsia="ko-KR"/>
        </w:rPr>
      </w:pPr>
      <w:r>
        <w:rPr>
          <w:bCs/>
          <w:color w:val="000000"/>
          <w:sz w:val="28"/>
          <w:szCs w:val="28"/>
          <w:lang w:val="kk-KZ" w:eastAsia="ko-KR"/>
        </w:rPr>
        <w:t>С) өндiрiстiк рычагтың әсер ету күшiнiң көрсеткiш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D) </w:t>
      </w:r>
      <w:r>
        <w:rPr>
          <w:bCs/>
          <w:color w:val="000000"/>
          <w:sz w:val="28"/>
          <w:szCs w:val="28"/>
          <w:lang w:val="kk-KZ" w:eastAsia="ko-KR"/>
        </w:rPr>
        <w:t>сұраныс икемдiлiгiнiң көрсеткiш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 w:eastAsia="ko-KR"/>
        </w:rPr>
      </w:pPr>
      <w:r>
        <w:rPr>
          <w:bCs/>
          <w:color w:val="000000"/>
          <w:sz w:val="28"/>
          <w:szCs w:val="28"/>
          <w:lang w:val="kk-KZ" w:eastAsia="ko-KR"/>
        </w:rPr>
        <w:t>Е) қаржылық тұрақтылық қорының көрсеткiш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 w:eastAsia="ko-KR"/>
        </w:rPr>
      </w:pPr>
      <w:r>
        <w:rPr>
          <w:bCs/>
          <w:color w:val="000000"/>
          <w:sz w:val="28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>24. Рентабелдік көрсеткіші қандай формула бойынша есептеледі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А) (өндірістен түскен түсім – тұрақты шығындар)/өндірістен түскен пайд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В) тұрақты шығындар / түсімдегі маржинальды табыстын үлесі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) маржинальды </w:t>
      </w:r>
      <w:r>
        <w:rPr>
          <w:bCs/>
          <w:color w:val="000000"/>
          <w:sz w:val="28"/>
          <w:szCs w:val="28"/>
          <w:lang w:val="kk-KZ"/>
        </w:rPr>
        <w:t>пайда</w:t>
      </w:r>
      <w:r>
        <w:rPr>
          <w:bCs/>
          <w:color w:val="000000"/>
          <w:sz w:val="28"/>
          <w:szCs w:val="28"/>
        </w:rPr>
        <w:t xml:space="preserve"> / </w:t>
      </w:r>
      <w:r>
        <w:rPr>
          <w:bCs/>
          <w:color w:val="000000"/>
          <w:sz w:val="28"/>
          <w:szCs w:val="28"/>
          <w:lang w:val="kk-KZ"/>
        </w:rPr>
        <w:t>пайд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  <w:lang w:val="kk-KZ"/>
        </w:rPr>
        <w:t>пайда</w:t>
      </w:r>
      <w:r>
        <w:rPr>
          <w:bCs/>
          <w:color w:val="000000"/>
          <w:sz w:val="28"/>
          <w:szCs w:val="28"/>
        </w:rPr>
        <w:t xml:space="preserve"> /маржиналь</w:t>
      </w:r>
      <w:r>
        <w:rPr>
          <w:bCs/>
          <w:color w:val="000000"/>
          <w:sz w:val="28"/>
          <w:szCs w:val="28"/>
          <w:lang w:val="kk-KZ"/>
        </w:rPr>
        <w:t xml:space="preserve">ды пайда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пайда / өндірістен түскен түсі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25. Кәсіпорында маржиналдық кіріс 6 млн тенге, өндірілген өнім-1,5 млн тенгені құрады. Операциялық рычагтың әсер ету күшін анықтаңда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) 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,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26. Кәсіпорында маржиналдық кіріс 3,2 млн тенге, өндірілген өнім-0,2 млн тенгені құрады. Операциялық рычагтың әсер ету күшін анықтаңда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В) 1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,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27. Кәсіпорында маржиналдық кіріс 4,2 млн тенге, өндірілген өнім-1,2 млн тенгені құрады. Операциялық рычагтың әсер ету күшін анықтаңда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Е)3,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28. Кәсіпорында маржиналдық кіріс 10 млн тенге, өндірілген өнім-7 млн тенгені құрады. Операциялық рычагтың әсер ету күшін анықтаңда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Е)1,4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29. Кәсіпорында маржиналдық кіріс 5 млн тенге, өндірілген өнім-3 млн тенгені құрады. Операциялық рычагтың әсер ету күшін анықтаңда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Е)1,6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30. Кәсiпорынның есептiк шотына түскен түсiм сомасы, о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өндiрiстiң экономикалық эффективтiлiгiнiң салыстырмалы көрсеткiшi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ұдайы өндiрiстi, кәсiпорынның ақшалай қаражаттар қорын, бюджет табыстарын қалыптастырудың қайнар көзi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) кәсiпорын тиiмдiлiгiнiн сипаттамас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өнiм өткiзумен айналысатын ұйымдар пайдасының көзi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кәсiпорынның таза табысының ақшалай көрiнiсi.</w:t>
      </w:r>
    </w:p>
    <w:p>
      <w:pPr>
        <w:pStyle w:val="21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31. Пайда экономикалық катергория ретінде білдіреді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көлемі жұмыс күшін қайта құру  қажеттелегімен анықталатын жұмысшылардың жалақыс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қызметтегі бағалардан шыға іске асырылған өнімнің көлемінің негізінде есептелген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) өніру мен іске асырумен байланыссыз табыстар мен кәсіпорынның іске асырылғаннан түскен табыстың сомасын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) кәсіпорынның қызметенің қаржылық нәтижесін және кәсіпорынның қаржылық ресурстарыны</w:t>
      </w:r>
      <w:r>
        <w:rPr>
          <w:b/>
          <w:bCs/>
          <w:color w:val="000000"/>
          <w:sz w:val="28"/>
          <w:szCs w:val="28"/>
          <w:lang w:val="kk-KZ"/>
        </w:rPr>
        <w:t>н</w:t>
      </w:r>
      <w:r>
        <w:rPr>
          <w:b/>
          <w:bCs/>
          <w:color w:val="000000"/>
          <w:sz w:val="28"/>
          <w:szCs w:val="28"/>
        </w:rPr>
        <w:t xml:space="preserve"> негізгі элементі болып табылад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) өндірістің рентабельділігін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32. Кәсіпорынның баланстық кірісі өзіне қосады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өнімді іске асырғаннан түскен түсім алынған салықтар мен акциздер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ақшалай түрдегі іске асырылған өнім мен онық өзіндік құны көлемдерінің арасындағы айырманы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С) өнімді іске асырылғаннан түскен пайда, басқа да қызметтердің нәтижелері, іске асырылмаған операцияларда</w:t>
      </w:r>
      <w:r>
        <w:rPr>
          <w:b/>
          <w:bCs/>
          <w:color w:val="000000"/>
          <w:sz w:val="28"/>
          <w:szCs w:val="28"/>
          <w:lang w:val="kk-KZ"/>
        </w:rPr>
        <w:t>ң</w:t>
      </w:r>
      <w:r>
        <w:rPr>
          <w:b/>
          <w:bCs/>
          <w:color w:val="000000"/>
          <w:sz w:val="28"/>
          <w:szCs w:val="28"/>
        </w:rPr>
        <w:t xml:space="preserve"> түскен кірі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бюджетке жинақтар мен салықтарды төлегеннен кейін қалатын кәсіпорынның иелігінде қалатын табы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) өнімді іске асырудан түскен түсім азайтылған салықтар мен өнімнің өндірістік өзіндік құн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33. Кәсіпорынның таза табысы өзіне қосады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өнімді іске асырғаннан түскен түсім алынған салықтар мен акциздер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ақшалай түрдегі іске асырылған өнім мен онық өзіндік құны көлемдерінің арасындағы айырман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) өнімді іске асырылғаннан түскен пайда, басқа да қызметтердің нәтижелері, іске асырылмаған операциялардан түскен кіріс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D) бюджетке жинақтар мен салықтарды төлеге</w:t>
      </w:r>
      <w:r>
        <w:rPr>
          <w:b/>
          <w:bCs/>
          <w:color w:val="000000"/>
          <w:sz w:val="28"/>
          <w:szCs w:val="28"/>
          <w:lang w:val="kk-KZ"/>
        </w:rPr>
        <w:t>нн</w:t>
      </w:r>
      <w:r>
        <w:rPr>
          <w:b/>
          <w:bCs/>
          <w:color w:val="000000"/>
          <w:sz w:val="28"/>
          <w:szCs w:val="28"/>
        </w:rPr>
        <w:t xml:space="preserve">нен кейін қалатын кәсіпорынның иелігінде қалатын табыс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) өнімді іске асырудан түскен түсім азайтылған салықтар мен өнімнің өндірістік өзіндік құн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4. Табысты жоспарлағанда тікелей есептеу әдісі білдіреді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А) іске асырылмаған өнімнің қалдықтарын қоса іске асырылаты</w:t>
      </w:r>
      <w:r>
        <w:rPr>
          <w:b/>
          <w:bCs/>
          <w:color w:val="000000"/>
          <w:sz w:val="28"/>
          <w:szCs w:val="28"/>
          <w:lang w:val="kk-KZ"/>
        </w:rPr>
        <w:t>ң</w:t>
      </w:r>
      <w:r>
        <w:rPr>
          <w:b/>
          <w:bCs/>
          <w:color w:val="000000"/>
          <w:sz w:val="28"/>
          <w:szCs w:val="28"/>
        </w:rPr>
        <w:t xml:space="preserve"> өнімнің барлық номенклатурасы бойынша табысты анықтау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уақыттың екі бірдей көлемі үшін табыстың көрсеткіштерін салыстыру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) жоспарланатын периодта өзгеруі мүмкін факторларды ескеру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салықтық ставкалардың шарттарының және кәсіпорынның орташа рентабальділігінің өзгерісін есептеу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) жоспарланатын периодта өндірістің бағалар ставкасының өзгерісін есептеу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35. Корпорация өнімнің бір түрін 300 тенге/бірлік бағамен өндіреді. Өндірілген өнім бірлігіне өзгермелі шығындар 285 тенге құрады. Жалпы тұрақты шығын 97,5 мың. тенгеге тең.  Шығарылған өнімнің критикалық көлемі неге тең болады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А)  6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2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1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36. Корпорация өнімнің бір түрін 1200 тенге/бірлік бағамен өндіреді. Өндірілген өнім бірлігіне өзгермелі шығындар 1050 тенге құрады. Жалпы тұрақты шығын 2400 мың. тенгеге тең.  Шығарылған өнімнің критикалық көлемі неге тең болады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А)16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8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2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1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37. Корпорация өнімнің бір түрін 55 тенге/бірлік бағамен өндіреді. Өндірілген өнім бірлігіне өзгермелі шығындар 35 тенге құрады. Жалпы тұрақты шығын 150 мың. тенгеге тең.  Шығарылған өнімнің критикалық көлемі неге тең болады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18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)  7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1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38. Корпорация өнімнің бір түрін 250 тенге/бірлік бағамен өндіреді. Өндірілген өнім бірлігіне өзгермелі шығындар 150 тенге құрады. Жалпы тұрақты шығын 600 мың. тенгеге тең.  Шығарылған өнімнің критикалық көлемі неге тең болады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18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2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D)  6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3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39. Корпорация өнімнің бір түрін 344 тенге/бірлік бағамен өндіреді. Өндірілген өнім бірлігіне өзгермелі шығындар 300 тенге құрады. Жалпы тұрақты шығын 167,2 мың. тенгеге тең.  Шығарылған өнімнің критикалық көлемі неге тең болады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18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6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25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10000 бірлі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Е)   3800 бірлік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>40.  Корпорация жылына 5000 бірлік өнімді 100 тенге бірлік бағамен шығарады, өнімнің бірлік құны – 86 тенге. Өндірілген өнімнің тиімділігін анықтаңдар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А)16,3%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11,1%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12,8%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4,3%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7,1%</w:t>
      </w:r>
    </w:p>
    <w:p>
      <w:pPr>
        <w:pStyle w:val="21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1. Қызмет ету нфсаны бойынша активтер келесідей болып сыныптала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A) айнылымды, айнылымсыз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B) материалдық, материалдык емес, қаржылық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операциялық, инвестициялық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жалпы , таза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меншіктік, арендалық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2. Кәсіпорын активтері қаржылық қайнар көздерінің сипаты бойынша сыныптала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A) айнылымды, айнылымсыз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B) материалдық, материалдық емес, қаржылық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>) операциялық, инвестициялы</w:t>
      </w:r>
      <w:r>
        <w:rPr>
          <w:b/>
          <w:bCs/>
          <w:color w:val="000000"/>
          <w:sz w:val="28"/>
          <w:szCs w:val="28"/>
          <w:lang w:val="kk-KZ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жалпы , таза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меншіктік, арендалық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3. Шаруашылық қызметте қатысатын және табысты әкелетін мәңгілік формасыз кәсіпорын активтері: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 материалс</w:t>
      </w:r>
      <w:r>
        <w:rPr>
          <w:b/>
          <w:bCs/>
          <w:color w:val="000000"/>
          <w:sz w:val="28"/>
          <w:szCs w:val="28"/>
          <w:lang w:val="kk-KZ"/>
        </w:rPr>
        <w:t>і</w:t>
      </w:r>
      <w:r>
        <w:rPr>
          <w:b/>
          <w:bCs/>
          <w:color w:val="000000"/>
          <w:sz w:val="28"/>
          <w:szCs w:val="28"/>
        </w:rPr>
        <w:t xml:space="preserve">з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материалд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C) қаржылық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таза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E) айнымал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4. Бір операциялық циклде толық қолданылатын және операциялық қызметте қызмет ететін кәсіпорынның мүліктік құндылықтардың жиынтығын сипаттайтын кәсіпорын активтері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материалсыз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>) матери</w:t>
      </w:r>
      <w:r>
        <w:rPr>
          <w:b/>
          <w:bCs/>
          <w:color w:val="000000"/>
          <w:sz w:val="28"/>
          <w:szCs w:val="28"/>
          <w:lang w:val="kk-KZ"/>
        </w:rPr>
        <w:t>ә</w:t>
      </w:r>
      <w:r>
        <w:rPr>
          <w:b/>
          <w:bCs/>
          <w:color w:val="000000"/>
          <w:sz w:val="28"/>
          <w:szCs w:val="28"/>
        </w:rPr>
        <w:t xml:space="preserve">лд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C) қаржылық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таза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E) айнымал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5. Қысқамерзімді қаржылық салымдал өтімділік деңгейі бойынша келесіге қатыст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A) абсолютті өтімді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B) өтімділігі жөғар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C) өтімділігі орташа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D) өтімділігі төмен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E) өтімділігі жоқ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6. Өтімділік деңгейі бойынша болашақ периодтағы шығындар келесіге жата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A) абсолютті өтімді 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B) өтімділігі жоғар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C) өтімділігі орташа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D) өтімділігі төмен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E) өтімдлігі жоқ 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47. Корпорация активтерін материалдық, материалдық емес және қаржылық болып бөлуінің белгісін көрсет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A) қызмет ету нысаң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B) қаржылық қайнар көздер сипат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C) қызмет ету түрінің қызмет ету сипаты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шаруашылық процессте қызмет ету с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8.  </w:t>
      </w:r>
      <w:r>
        <w:rPr>
          <w:bCs/>
          <w:color w:val="000000"/>
          <w:sz w:val="28"/>
          <w:szCs w:val="28"/>
          <w:lang w:val="kk-KZ"/>
        </w:rPr>
        <w:t xml:space="preserve">Корпорация активтерін жалпы және таза  болып бөлуінің белгісін көрсет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қызмет ету нысаны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B) қаржылық қайнар к</w:t>
      </w:r>
      <w:r>
        <w:rPr>
          <w:b/>
          <w:bCs/>
          <w:color w:val="000000"/>
          <w:sz w:val="28"/>
          <w:szCs w:val="28"/>
          <w:lang w:val="kk-KZ"/>
        </w:rPr>
        <w:t>о</w:t>
      </w:r>
      <w:r>
        <w:rPr>
          <w:b/>
          <w:bCs/>
          <w:color w:val="000000"/>
          <w:sz w:val="28"/>
          <w:szCs w:val="28"/>
        </w:rPr>
        <w:t xml:space="preserve">здер сипат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C) қызмет ету түрінің қызмет ету сипаты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шаруашылық процессте қызмет ету с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9.  </w:t>
      </w:r>
      <w:r>
        <w:rPr>
          <w:bCs/>
          <w:color w:val="000000"/>
          <w:sz w:val="28"/>
          <w:szCs w:val="28"/>
          <w:lang w:val="kk-KZ"/>
        </w:rPr>
        <w:t xml:space="preserve">Корпорация активтерін операциялық және инвестициялық болып бөлуінің белгісін көрсет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қызмет ету нысан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B) қаржылық қайнар көздер сипаты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C) қызмет ету түріні</w:t>
      </w:r>
      <w:r>
        <w:rPr>
          <w:b/>
          <w:bCs/>
          <w:color w:val="000000"/>
          <w:sz w:val="28"/>
          <w:szCs w:val="28"/>
          <w:lang w:val="kk-KZ"/>
        </w:rPr>
        <w:t>н</w:t>
      </w:r>
      <w:r>
        <w:rPr>
          <w:b/>
          <w:bCs/>
          <w:color w:val="000000"/>
          <w:sz w:val="28"/>
          <w:szCs w:val="28"/>
        </w:rPr>
        <w:t xml:space="preserve"> қызмет ету сипаты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шаруашылық процессте қызмет ету с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0.  </w:t>
      </w:r>
      <w:r>
        <w:rPr>
          <w:bCs/>
          <w:color w:val="000000"/>
          <w:sz w:val="28"/>
          <w:szCs w:val="28"/>
          <w:lang w:val="kk-KZ"/>
        </w:rPr>
        <w:t xml:space="preserve">Корпорация активтерін айналымдық және айналымдық емес болып бөлуінің белгісін көрсет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қызмет ету нысан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B) қаржылық қайнар көздер сипат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C) қызмет ету түрінің қызмет ету сипаты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>) шаруашылық процессте қызмет ету с</w:t>
      </w:r>
      <w:r>
        <w:rPr>
          <w:b/>
          <w:bCs/>
          <w:color w:val="000000"/>
          <w:sz w:val="28"/>
          <w:szCs w:val="28"/>
          <w:lang w:val="kk-KZ"/>
        </w:rPr>
        <w:t>ы</w:t>
      </w:r>
      <w:r>
        <w:rPr>
          <w:b/>
          <w:bCs/>
          <w:color w:val="000000"/>
          <w:sz w:val="28"/>
          <w:szCs w:val="28"/>
        </w:rPr>
        <w:t xml:space="preserve">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51. Өтiмдiлiк дәрежесi бойынша iске асыруға арналған дайын өнiм қорлары келесiге жата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абсолюттi өтiмдiлiкке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B) жоғары өтiмдiлiкке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C) орта өтiмдiлiке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өтiмдiлiгi әлсiзге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E) өтiмдiлiктi еме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52. Өтiмдiлiк дәрежесi бойынша ұзақ мерзiмдi қаржылық салымдары келесiге жатады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абсолюттi өтiмдiлiкк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B) жоғары өтiмдiлiкк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C) орта өтiмдiлiкк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>D) өтiмдлiгi әлсiзг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E) өтiмдiлiктi еме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53. Қолдану процесiнде айналымдық активтердiң бiрнеше кемшiлiктерi бар. Олар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олар кәсiпорынның операциондық қызметтiң диверсификациясы процесiндегi өзгерiстерге оңай берiлед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B) олардың айналымымен байланысты негiзгi басқарушылық шешiмдер, қысқа мерзiмдi уақыт iшiнде iске асырылад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өтiмдiлiктiң жоғары дәрежесi бар;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D) табиға шығындарымең байласты тауарлық материалдық құндылықтар тұрақты жоғалтуларға негiзделге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E) құрылымдық трансформацияның жоғары дәрежесi бар.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4. </w:t>
      </w:r>
      <w:r>
        <w:rPr>
          <w:bCs/>
          <w:color w:val="000000"/>
          <w:sz w:val="28"/>
          <w:szCs w:val="28"/>
          <w:lang w:val="kk-KZ"/>
        </w:rPr>
        <w:t>Айналымнан тыс актитер келесi артышылықтармен сипатталад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олар моральдық тозуға негiзделген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>бұл активтер оперативтiк басқаруға қиын негiзделедi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>C) олар көбiнесе инфляциядан жоғалтуларга негiзделмеген</w:t>
      </w:r>
      <w:r>
        <w:rPr>
          <w:bCs/>
          <w:color w:val="000000"/>
          <w:sz w:val="28"/>
          <w:szCs w:val="28"/>
          <w:lang w:val="kk-KZ"/>
        </w:rPr>
        <w:t xml:space="preserve">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D) өтiмдiлiктiң әлсiз дәрежесiне ие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E) барлық жауап дұрыс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1"/>
        <w:rPr/>
      </w:pPr>
      <w:r>
        <w:rPr>
          <w:bCs/>
          <w:color w:val="000000"/>
          <w:sz w:val="28"/>
          <w:szCs w:val="28"/>
          <w:lang w:val="kk-KZ"/>
        </w:rPr>
        <w:t xml:space="preserve">55. Айналымдылық дәрежесi бойынша өндiрiстiк негiзгi қорлар мен материалдық емес активтер келесiге жатады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>айналымдылығы жоғары операциялық активтерг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айналымдылығы әлсiз операциялық активтерг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  <w:lang w:val="kk-KZ"/>
        </w:rPr>
        <w:t xml:space="preserve">айналымдылығы төмен операциялык активтерге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шектелген айналымдылығымен операциялық активтерге;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 xml:space="preserve">дұрыс айналымдылығымен операциялық активтерге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6. </w:t>
      </w:r>
      <w:r>
        <w:rPr>
          <w:bCs/>
          <w:color w:val="000000"/>
          <w:sz w:val="28"/>
          <w:szCs w:val="28"/>
          <w:lang w:val="kk-KZ"/>
        </w:rPr>
        <w:t>Айналымдық активтер операциондық процестердегi қатысу сипаты бойынша келесiлерге бөлiнедi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тұрақты, айнымалы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шикiзат қорлары, дайын өнiм қорлары, ақша активтерi, дебитрлық берешек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жалпы, таза, меншiктi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  <w:lang w:val="kk-KZ"/>
        </w:rPr>
        <w:t xml:space="preserve">айналымды активтер, қызмет көрсететiн өндiрiстiк цикл және айналымды активтер, кәсiпорыннын қызмет көрсететiн қаржылық цикл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E) қаржылық, айналымды, айналымнан тыс.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57. Айналымды активтер түрлерi бойынша келесiдей  сыныпталад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тұрақты, айнымалы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>B) шикiзат қорлары, дайың өнiм қорлары, ақша активтерi, дебитрлық берешек</w:t>
      </w:r>
      <w:r>
        <w:rPr>
          <w:bCs/>
          <w:color w:val="000000"/>
          <w:sz w:val="28"/>
          <w:szCs w:val="28"/>
          <w:lang w:val="kk-KZ"/>
        </w:rPr>
        <w:t xml:space="preserve">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C) жалпы, таза, меншiкт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айналымды активтер, қызмет көрсететiн өндiрiстiк цикл және айналымды активтер, кәсiпорынның қызмет көрсететiн қаржылық цикл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E) қаржылық, айналымды, айналымнан тыс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58. Айналымды активтiң бұл түрi кәсiпорынның өндiрiстiк қызметiн қамтамасыз ететiн қорлар нысанындағы кiретiн материалдық ағымдардың көлемiн сипаттай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ақшы активтер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B)дайын өнiм қорлар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C) дебиторлық берешек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болашақтағы периодтардың шығындары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E) шикiзаттың, материалдардың, жартылай фабрикаттардың қөрлар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>59. Айналымдық активтердiң операциондық процестегi қозғалысының бiрiншi сатысында не болады?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A) Айналымдық активтердiң кiретiн материалдық қорлар өндiрiстiң тiкелей қызметi нәтижесiнде дайын өнiмнiң қорларына айналад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B) дайын өнiм қорлары тұтынушыларға iске асырадж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инкассацияланған дебиторлық берешек ақша активтерiәне айналады;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D) ақша активтерi шикiзат пен материалдарды алу үшiң қолданылад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E) дұрыс жауап жоқ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>60. Айналымдық активтердiң операциондық процестегi қозғалысының екiншi сатысында не болады?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A) Айналымдық активтердiң кiретiн материалдық қорлар өндiрiстiн тiкелей қызметi нәтижесiнде дайын өнiмнiң қорларына айналад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B) дайын өнiм қорлары тұтынушыларға iске асыраджы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инкассацияланған дебиторлық берешек ақша активтерiәне айналады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ақша активтерi шикiзат пен материалдарды алу үшiн қолданылады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  <w:lang w:val="kk-KZ"/>
        </w:rPr>
        <w:t>дұрыс жауап жоқ.</w:t>
      </w:r>
    </w:p>
    <w:p>
      <w:pPr>
        <w:pStyle w:val="2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61. Негiзгi өндiрiстiк қорларға жатады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емхана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тұрғын үйлер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)  жұмыс машиналар мен қүралда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санаторияла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 бала бақшала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62. Негiзгi өндiрiстiк емес капиталдарға жатады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А) </w:t>
      </w:r>
      <w:r>
        <w:rPr>
          <w:b/>
          <w:bCs/>
          <w:color w:val="000000"/>
          <w:sz w:val="28"/>
          <w:szCs w:val="28"/>
          <w:lang w:val="kk-KZ"/>
        </w:rPr>
        <w:t>ғимәраттар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)</w:t>
      </w:r>
      <w:r>
        <w:rPr>
          <w:bCs/>
          <w:color w:val="000000"/>
          <w:sz w:val="28"/>
          <w:szCs w:val="28"/>
          <w:lang w:val="kk-KZ"/>
        </w:rPr>
        <w:t xml:space="preserve">  құрылыстар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С) </w:t>
      </w:r>
      <w:r>
        <w:rPr>
          <w:bCs/>
          <w:color w:val="000000"/>
          <w:sz w:val="28"/>
          <w:szCs w:val="28"/>
          <w:lang w:val="kk-KZ"/>
        </w:rPr>
        <w:t>жұмыс машинала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тұрғын үйле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құралдар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63. Негiзгi өндiрiстiк қорлардың орта жылдық құнның 1 теңгеге өнiмдi сатқан соманы көрсететiн көрсеткiш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  <w:lang w:val="kk-KZ"/>
        </w:rPr>
        <w:t>беру қоры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  <w:lang w:val="kk-KZ"/>
        </w:rPr>
        <w:t>қор көлемi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) </w:t>
      </w:r>
      <w:r>
        <w:rPr>
          <w:b/>
          <w:bCs/>
          <w:color w:val="000000"/>
          <w:sz w:val="28"/>
          <w:szCs w:val="28"/>
          <w:lang w:val="kk-KZ"/>
        </w:rPr>
        <w:t>қарулық қөры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  <w:lang w:val="kk-KZ"/>
        </w:rPr>
        <w:t>тозу коэффициент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Е) </w:t>
      </w:r>
      <w:r>
        <w:rPr>
          <w:bCs/>
          <w:color w:val="000000"/>
          <w:sz w:val="28"/>
          <w:szCs w:val="28"/>
          <w:lang w:val="kk-KZ"/>
        </w:rPr>
        <w:t>жарамдылық коэффициент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4. </w:t>
      </w:r>
      <w:r>
        <w:rPr>
          <w:bCs/>
          <w:color w:val="000000"/>
          <w:sz w:val="28"/>
          <w:szCs w:val="28"/>
          <w:lang w:val="kk-KZ"/>
        </w:rPr>
        <w:t>Кәсiпорынның бiр жұмысшыға келетiн негiзгi өндiрiстiк қорларды сипаттайтын көрсеткiш;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  <w:lang w:val="kk-KZ"/>
        </w:rPr>
        <w:t>беру қоры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  <w:lang w:val="kk-KZ"/>
        </w:rPr>
        <w:t>қор көлем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С) </w:t>
      </w:r>
      <w:r>
        <w:rPr>
          <w:bCs/>
          <w:color w:val="000000"/>
          <w:sz w:val="28"/>
          <w:szCs w:val="28"/>
          <w:lang w:val="kk-KZ"/>
        </w:rPr>
        <w:t>қарулық қоры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) </w:t>
      </w:r>
      <w:r>
        <w:rPr>
          <w:b/>
          <w:bCs/>
          <w:color w:val="000000"/>
          <w:sz w:val="28"/>
          <w:szCs w:val="28"/>
          <w:lang w:val="kk-KZ"/>
        </w:rPr>
        <w:t>тозұ коэффициент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Е) </w:t>
      </w:r>
      <w:r>
        <w:rPr>
          <w:bCs/>
          <w:color w:val="000000"/>
          <w:sz w:val="28"/>
          <w:szCs w:val="28"/>
          <w:lang w:val="kk-KZ"/>
        </w:rPr>
        <w:t>жарамдылық коэффициент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5. </w:t>
      </w:r>
      <w:r>
        <w:rPr>
          <w:bCs/>
          <w:color w:val="000000"/>
          <w:sz w:val="28"/>
          <w:szCs w:val="28"/>
          <w:lang w:val="kk-KZ"/>
        </w:rPr>
        <w:t xml:space="preserve">Сатылған өнiмнiң 1 теңгеге негiзгi өндiрiстiк қорлардың құнын көрсететiн көрсеткiш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  <w:lang w:val="kk-KZ"/>
        </w:rPr>
        <w:t>беру қоры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) </w:t>
      </w:r>
      <w:r>
        <w:rPr>
          <w:b/>
          <w:bCs/>
          <w:color w:val="000000"/>
          <w:sz w:val="28"/>
          <w:szCs w:val="28"/>
          <w:lang w:val="kk-KZ"/>
        </w:rPr>
        <w:t>қөр көлем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С) </w:t>
      </w:r>
      <w:r>
        <w:rPr>
          <w:bCs/>
          <w:color w:val="000000"/>
          <w:sz w:val="28"/>
          <w:szCs w:val="28"/>
          <w:lang w:val="kk-KZ"/>
        </w:rPr>
        <w:t>қарулық қоры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  <w:lang w:val="kk-KZ"/>
        </w:rPr>
        <w:t>тозу коэффициентi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Е) </w:t>
      </w:r>
      <w:r>
        <w:rPr>
          <w:bCs/>
          <w:color w:val="000000"/>
          <w:sz w:val="28"/>
          <w:szCs w:val="28"/>
          <w:lang w:val="kk-KZ"/>
        </w:rPr>
        <w:t>жарамдылық коэффициентi;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66. Өтімділік деңгейі бойынша болашақ периодтағы шығындар келесіге жата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A) абсолютті өтімді 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B) өтімділігі жоғар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C) өтімділігі орташа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D) өтімділігі төмен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E) өтімділігі жөқ 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67. Корпорация активтерін материалдық, материалдық емес және қаржылық болып бөлуінің белгісін көрсет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A) қызмет ету нысаң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B) қаржылық қайнар көздер сипаты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C) қызмет ету түрінің қызмет ету сипаты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шаруашылық процессте қызмет ету с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8.</w:t>
      </w:r>
      <w:r>
        <w:rPr>
          <w:bCs/>
          <w:color w:val="000000"/>
          <w:sz w:val="28"/>
          <w:szCs w:val="28"/>
          <w:lang w:val="kk-KZ"/>
        </w:rPr>
        <w:t xml:space="preserve"> Корпорация активтерін жалпы және таза  болып бөлуінің белгісін көрсет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) қызмет ету нысаны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B) қаржылық қайнар </w:t>
      </w:r>
      <w:r>
        <w:rPr>
          <w:b/>
          <w:bCs/>
          <w:color w:val="000000"/>
          <w:sz w:val="28"/>
          <w:szCs w:val="28"/>
          <w:lang w:val="kk-KZ"/>
        </w:rPr>
        <w:t>қ</w:t>
      </w:r>
      <w:r>
        <w:rPr>
          <w:b/>
          <w:bCs/>
          <w:color w:val="000000"/>
          <w:sz w:val="28"/>
          <w:szCs w:val="28"/>
        </w:rPr>
        <w:t xml:space="preserve">өздер сипат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C) қызмет ету түрінің қызмет ету сипаты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) шаруашылық процессте қызмет ету сипаты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kk-KZ"/>
        </w:rPr>
        <w:t xml:space="preserve"> қаржылық есепте көріну әдісі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9. </w:t>
      </w:r>
      <w:r>
        <w:rPr>
          <w:bCs/>
          <w:color w:val="000000"/>
          <w:sz w:val="28"/>
          <w:szCs w:val="28"/>
          <w:lang w:val="kk-KZ"/>
        </w:rPr>
        <w:t xml:space="preserve">Қорды беру көрсеткiшi сипаттайды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) </w:t>
      </w:r>
      <w:r>
        <w:rPr>
          <w:b/>
          <w:bCs/>
          <w:color w:val="000000"/>
          <w:sz w:val="28"/>
          <w:szCs w:val="28"/>
          <w:lang w:val="kk-KZ"/>
        </w:rPr>
        <w:t xml:space="preserve">негiзгi өндiрiстiк қорлардың орта жылдық құнынын 1 теңгеге өнiмдi сату сомасын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  <w:lang w:val="kk-KZ"/>
        </w:rPr>
        <w:t xml:space="preserve">1 жұмысшыға келетiн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С) 1 теңге сатылған өнiмнiң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негiзгi өндiрiстiк қорлардың тозған бөлiгiнiң үлесi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негiзгi өндiрiстiк қорлардың эксплотацияға жарамды бөлiктiң үлес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70. Қор көлемiнiң көрсеткiшi сипаттай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А) негiзгi өндiрiстiк қорлардың орта жылдық құнының 1 теңгеге өнiмдi сату сомасы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В) 1 жұмысшыға келетiн негiзгi өндiрiстiк қорлардың құны;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С) 1 теңге сатылған өнiмнiң негiзгi өндiрiстiк қорлардын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негiзгi өндiрiстiк қорлардың тозған бөлiгiнiң үлесi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негiзгi өндiрiстiк қорлардың эксплотацияға жарамды бөлiктiң үлес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71. Қор қарушылық көрсеткiшi сипаттайды: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А) негiзгi өндiрiстiк қорлардың орта жылдық құнының 1 теңгеге өнiмдi сату сомасын;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В) 1 жұмысшыға келетiн негiзгi өндiрiстiк қорлардын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С) 1 теңге сатылған өнiмнiң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негiзгi өндiрiстiк қорлардың тозған бөлiгiнiң үлесi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негiзгi өндiрiстiк қорлардың эксплотацияға жарамды бөлiктiң үлес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2.Тозу коэффициентi сипаттай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А) негiзгi өндiрiстiк қорлардың орта жылдық құнының 1 теңгеге өнiмдi сату сомасы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В) 1 жұмысшыға келетiн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С) 1 теңге сатылған өнiмнiң негiзгi өндiрiстiк қорлардың құны;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D) негiзгi өндiрiстiк қорлардың тозған бөлiгiнiң ұлесi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негiзгi өндiрiстiк қорлардың эксплотацияға жарамды бөлiктiң үлесi.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3. Жарамдылық коэффициентi сипаттай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А) негiзгi өндiрiстiк қорлардың орта жылдық құнының 1 теңгеге өнiмдi сату сомасын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В) 1 жұмысшыға келетiн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С) 1 теңге сатылған өнiмнiң негiзгi өндiрiстiк қорлардың құны; 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D) негiзгi өндiрiстiк қорлардың тозған бөлiгiнiң үлесiн;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kk-KZ"/>
        </w:rPr>
        <w:t>Е) негiзгi өндiрiстiк қорлардың эксплотацияға жарамды бөлiктiң үлесi</w:t>
      </w:r>
      <w:r>
        <w:rPr>
          <w:bCs/>
          <w:color w:val="000000"/>
          <w:sz w:val="28"/>
          <w:szCs w:val="28"/>
          <w:lang w:val="kk-KZ"/>
        </w:rPr>
        <w:t>.</w:t>
      </w:r>
    </w:p>
    <w:p>
      <w:pPr>
        <w:pStyle w:val="21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4. Капиталдың келесі түрлерін кәсіпорынның меншіктігі бойынша бөлуге болад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А) меңшікті және заемды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өндірістік, ссудалық, спекулятивті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негізгі және айналымдық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акционерлік, пайлық және жеке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тұтынылатын және жинақталатын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5. Пайдалану мақсаттарына қарай капиталдың мына түрлерін бөлуге бола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меншікті және заемд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В) өндірістіқ, ссудалық, спекулятивті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негізгі және айналымдық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акционерлік, пайлық және жеке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тұтынылатын және жинақталатын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6. Инвестициялау объектісі бойынша капиталдың мына түрлерін бөлуге бола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меншікті және заемды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өндірістік, ссудалық, спекулятив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) негізгі және айңалымдық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акционерлік, пайлық және жеке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тұтынылатын және жинақталатын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1"/>
        <w:rPr/>
      </w:pPr>
      <w:r>
        <w:rPr>
          <w:bCs/>
          <w:color w:val="000000"/>
          <w:sz w:val="28"/>
          <w:szCs w:val="28"/>
          <w:lang w:val="kk-KZ"/>
        </w:rPr>
        <w:t>77. Кәсіпорынның  ұйымдастырушылық-құқықтық қызметінің формасына тәуелді капиталдың келесі түрлерін бөлуге бола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меншікті және заемды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өндірістік, ссудалық, спекулятивті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негізгі және айналымдық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D) акциоңерлік, пайлық және жеке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Е) тұтынылатын және жинақталатын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78. Шаруашылық процессте пайдаланудың мазмұны бойынша капитал бола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А) меншікті және заемды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В) өндірістік, ссудалық, спекулятивті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) негізгі және айналымдық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D) акционерлік, пайлық және жек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Е) тұтынылатын және жинакталаты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79. Кәсіпорынды қайтару негізінде қаржыландыру үшін тартылатын ақша қаражаттары - бұл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меншікті капита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) заемды к</w:t>
      </w:r>
      <w:r>
        <w:rPr>
          <w:b/>
          <w:bCs/>
          <w:color w:val="000000"/>
          <w:sz w:val="28"/>
          <w:szCs w:val="28"/>
          <w:lang w:val="kk-KZ"/>
        </w:rPr>
        <w:t>ә</w:t>
      </w:r>
      <w:r>
        <w:rPr>
          <w:b/>
          <w:bCs/>
          <w:color w:val="000000"/>
          <w:sz w:val="28"/>
          <w:szCs w:val="28"/>
        </w:rPr>
        <w:t>пита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С) </w:t>
      </w:r>
      <w:r>
        <w:rPr>
          <w:bCs/>
          <w:color w:val="000000"/>
          <w:sz w:val="28"/>
          <w:szCs w:val="28"/>
          <w:lang w:val="kk-KZ"/>
        </w:rPr>
        <w:t>жұмыс істейтін</w:t>
      </w:r>
      <w:r>
        <w:rPr>
          <w:bCs/>
          <w:color w:val="000000"/>
          <w:sz w:val="28"/>
          <w:szCs w:val="28"/>
        </w:rPr>
        <w:t xml:space="preserve"> капита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  <w:lang w:val="kk-KZ"/>
        </w:rPr>
        <w:t xml:space="preserve">тұтынылатын </w:t>
      </w:r>
      <w:r>
        <w:rPr>
          <w:bCs/>
          <w:color w:val="000000"/>
          <w:sz w:val="28"/>
          <w:szCs w:val="28"/>
        </w:rPr>
        <w:t>капита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жинақталатын капита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0.</w:t>
      </w:r>
      <w:r>
        <w:rPr>
          <w:bCs/>
          <w:color w:val="000000"/>
          <w:sz w:val="28"/>
          <w:szCs w:val="28"/>
          <w:lang w:val="kk-KZ"/>
        </w:rPr>
        <w:t xml:space="preserve"> Кәсіпорынның меншікті қаржылық ресурстардың қалыптасуының сыртқы қайнар көздеріне келесілер жатады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>А) кәсіпорынның табыс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амортизаци</w:t>
      </w:r>
      <w:r>
        <w:rPr>
          <w:bCs/>
          <w:color w:val="000000"/>
          <w:sz w:val="28"/>
          <w:szCs w:val="28"/>
          <w:lang w:val="kk-KZ"/>
        </w:rPr>
        <w:t>ялық аударымдар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) </w:t>
      </w:r>
      <w:r>
        <w:rPr>
          <w:b/>
          <w:bCs/>
          <w:color w:val="000000"/>
          <w:sz w:val="28"/>
          <w:szCs w:val="28"/>
          <w:lang w:val="kk-KZ"/>
        </w:rPr>
        <w:t>қайтарымсіз қаржылық көмек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) резервті капита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) </w:t>
      </w:r>
      <w:r>
        <w:rPr>
          <w:bCs/>
          <w:color w:val="000000"/>
          <w:sz w:val="28"/>
          <w:szCs w:val="28"/>
          <w:lang w:val="kk-KZ"/>
        </w:rPr>
        <w:t>барлық жауаптар дұрыс</w:t>
      </w:r>
    </w:p>
    <w:p>
      <w:pPr>
        <w:pStyle w:val="2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b/>
      <w:i/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58:00Z</dcterms:created>
  <dc:creator>User</dc:creator>
  <dc:description/>
  <cp:keywords/>
  <dc:language>en-US</dc:language>
  <cp:lastModifiedBy>User</cp:lastModifiedBy>
  <dcterms:modified xsi:type="dcterms:W3CDTF">2014-09-13T09:58:00Z</dcterms:modified>
  <cp:revision>2</cp:revision>
  <dc:subject/>
  <dc:title/>
</cp:coreProperties>
</file>