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естік сауал 2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Қаржылық қатынастар – бұл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-306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т</w:t>
      </w:r>
      <w:r>
        <w:rPr>
          <w:rFonts w:cs="Times New Roman" w:ascii="Times New Roman" w:hAnsi="Times New Roman"/>
          <w:sz w:val="28"/>
          <w:szCs w:val="28"/>
        </w:rPr>
        <w:t>ауарлар мен қызметтердi төлеумен байланысты ақшалай қатынастар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-306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sz w:val="28"/>
          <w:szCs w:val="28"/>
        </w:rPr>
        <w:t>қша қорларының қалыптасыумен байланысты ақшалай қатынастар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-306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sz w:val="28"/>
          <w:szCs w:val="28"/>
        </w:rPr>
        <w:t>қша қаражаттарының қорларын құру, бөлу және пайдаланумен байланысты ақшалай қатынастар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-306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к</w:t>
      </w:r>
      <w:r>
        <w:rPr>
          <w:rFonts w:cs="Times New Roman" w:ascii="Times New Roman" w:hAnsi="Times New Roman"/>
          <w:sz w:val="28"/>
          <w:szCs w:val="28"/>
        </w:rPr>
        <w:t>әсiпорынның айналым капиталының қалыптасу процесiне пайда болған ақшалай қатынастар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-306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өнiмдi өндiру және өткiзумен байланысты ақшалай қатынастар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</w:rPr>
        <w:t>Корпоратив қаржысының функциясы: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-306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әсiпорынның кiрiсiн жоспарлау және кәсiпорынның қаржылық жоспарын пайдалануға бақылау жасау;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-306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қшалай қорларды құру, бөлу жәәне бұл процестерге бақылау жасау;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-306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әсiпорынның қаржылық шаруашылық қызметiн басқару, кәсiпорынның бухгалтерлiк және статистикалық есебiн қалыптастыру;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-306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лiк және статистикалық есептi құру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306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төлемдердiң тұрақтылығын қамтамасыз ету және түскен төлемдердi әрi қарай бөлу.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Кәсiпорынның қаржылық саясаты-бұл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-306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қаржыны мақсатты пайдалану бойынша кәсiпорынның қызметi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-306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әсiпорынның кiрiс пен шығындарын жоспарлау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-306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әсiпорындағы қаржылық қатынастар салаларының жиынтығы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-306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әсiпорынның қаржылық бөлiмшелерiнiң жұмыс тәртiб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06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әсiпорынның ақша қаражаттарын бөлудiң жаңа формалары мен әдiстерiн құру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4. Қаржыны мақсатты  пайдалану бойынша кәсiпорынның қызметi-бұл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-306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қаржылық саясат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-306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қаржылық механизм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-306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қаржылық аппарат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-306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қаржылық бақылау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-306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қаржылық рычаг.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5</w:t>
      </w:r>
      <w:r>
        <w:rPr>
          <w:rFonts w:cs="Times New Roman" w:ascii="Times New Roman" w:hAnsi="Times New Roman"/>
          <w:i/>
          <w:sz w:val="28"/>
          <w:szCs w:val="28"/>
        </w:rPr>
        <w:t>. Өнiм өндiру және өткiзуде кеткен шығындардың толық өтелуiн, меншiк ақша қаражаттары арқылы өндiрiстi дамытуға инвестициялауды бiлдiретiн қаржыны ұйымдастырудың принципi-бұл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-306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дық жауапкершiлiк принципi;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-306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өзiн-өзi қаржыландыру принципi;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-306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уашылық дербестiк принципi;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-306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қызығушылық принципi;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-306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қаржылық ресурстарды қамтамасыз ету принципi.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6.</w:t>
      </w:r>
      <w:r>
        <w:rPr>
          <w:rFonts w:cs="Times New Roman" w:ascii="Times New Roman" w:hAnsi="Times New Roman"/>
          <w:i/>
          <w:sz w:val="28"/>
          <w:szCs w:val="28"/>
        </w:rPr>
        <w:t xml:space="preserve"> Шаруашылық қызметтiң нәтижесi мен оны жүргiзу бойынша белгiлi жауапкершiлiк жүйенiң бар болуын бiлдiретiн қаржыны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ұ</w:t>
      </w:r>
      <w:r>
        <w:rPr>
          <w:rFonts w:cs="Times New Roman" w:ascii="Times New Roman" w:hAnsi="Times New Roman"/>
          <w:i/>
          <w:sz w:val="28"/>
          <w:szCs w:val="28"/>
        </w:rPr>
        <w:t>йымдастырудың принципi-бұл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дық жауапкершiлiк принципi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өзiн-өзi  қаржыландыру принципi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уашылық дербестiк принципi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қызығушылық принципi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қаржылық ресурстарды қамтамасыз ету принципi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7. Кәсiпорын мен оның бөлiмшелерi (филиал, цех, т.б.) арасындағы қаржылық қатынастар қандай процесте пайда болады?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-72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мүлiк пен жұмысшылардың жеке категорияларын сақтандыру;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-72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яларды орналастыру;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-72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йданы,айналым қаражаттарын бөлу және қайта бөлу;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-72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рғылық капиталды қалыптастыру;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-72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ие бойынша пайыздарды төлеу, ағымдағы шоттарда ақшаны сақтау.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8</w:t>
      </w:r>
      <w:r>
        <w:rPr>
          <w:rFonts w:cs="Times New Roman" w:ascii="Times New Roman" w:hAnsi="Times New Roman"/>
          <w:i/>
          <w:sz w:val="28"/>
          <w:szCs w:val="28"/>
        </w:rPr>
        <w:t>. Құрылтайшылардың арасындағы қаржылық қарым-қатынастар қандай процесте пайда бол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>ды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?</w:t>
      </w:r>
    </w:p>
    <w:p>
      <w:pPr>
        <w:pStyle w:val="TextBody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мүлiк пен жұмысшылардың жеке категорияларын сақтандыру;</w:t>
      </w:r>
    </w:p>
    <w:p>
      <w:pPr>
        <w:pStyle w:val="TextBody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яларды орналастыру;</w:t>
      </w:r>
    </w:p>
    <w:p>
      <w:pPr>
        <w:pStyle w:val="TextBody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йданы,айналым қаражаттарын бөлу және қайта бөлу;</w:t>
      </w:r>
    </w:p>
    <w:p>
      <w:pPr>
        <w:pStyle w:val="TextBody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рғылық капиталды қалыптастыру;</w:t>
      </w:r>
    </w:p>
    <w:p>
      <w:pPr>
        <w:pStyle w:val="TextBody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ие бойынша пайыздарды төлеу,ағымдағы шоттарда ақшаны сақтау.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9</w:t>
      </w:r>
      <w:r>
        <w:rPr>
          <w:rFonts w:cs="Times New Roman" w:ascii="Times New Roman" w:hAnsi="Times New Roman"/>
          <w:i/>
          <w:sz w:val="28"/>
          <w:szCs w:val="28"/>
        </w:rPr>
        <w:t>. Әлеуметтiк қажеттiлiктерге, өндiрiстiк саланың объектiлерiн қаржылан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>дыру үшiн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және басқадай соған ұқсас мақсаттарда</w:t>
      </w:r>
      <w:r>
        <w:rPr>
          <w:rFonts w:cs="Times New Roman" w:ascii="Times New Roman" w:hAnsi="Times New Roman"/>
          <w:i/>
          <w:sz w:val="28"/>
          <w:szCs w:val="28"/>
        </w:rPr>
        <w:t xml:space="preserve"> қалыптасқан мақсатты қайнар көз қалай аталады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?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06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қосымша капитал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06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тiк капитал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06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рғылық капитал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06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ұтыну қор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06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нақтау қоры.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10</w:t>
      </w:r>
      <w:r>
        <w:rPr>
          <w:rFonts w:cs="Times New Roman" w:ascii="Times New Roman" w:hAnsi="Times New Roman"/>
          <w:i/>
          <w:sz w:val="28"/>
          <w:szCs w:val="28"/>
        </w:rPr>
        <w:t>. Пайданы алумен байланыс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ты</w:t>
      </w:r>
      <w:r>
        <w:rPr>
          <w:rFonts w:cs="Times New Roman" w:ascii="Times New Roman" w:hAnsi="Times New Roman"/>
          <w:i/>
          <w:sz w:val="28"/>
          <w:szCs w:val="28"/>
        </w:rPr>
        <w:t xml:space="preserve"> шығындар неден тұрады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?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28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әсiпорын жұмысшыларына төленетін ынталандыру төлемдерінен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28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мемлекеттiк сақтандыру және зейнетақы қорларына аударылған төлемдерден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28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нвестициялар, өнiмдi өткiзуге арналған шығындардан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288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лықтар мен салықтық төлемдер</w:t>
      </w:r>
      <w:r>
        <w:rPr>
          <w:rFonts w:cs="Times New Roman" w:ascii="Times New Roman" w:hAnsi="Times New Roman"/>
          <w:sz w:val="28"/>
          <w:szCs w:val="28"/>
          <w:lang w:val="kk-KZ"/>
        </w:rPr>
        <w:t>ден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288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қайырымдылық мақсаттарға арналған шығындар</w:t>
      </w:r>
      <w:r>
        <w:rPr>
          <w:rFonts w:cs="Times New Roman" w:ascii="Times New Roman" w:hAnsi="Times New Roman"/>
          <w:sz w:val="28"/>
          <w:szCs w:val="28"/>
          <w:lang w:val="kk-KZ"/>
        </w:rPr>
        <w:t>да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11. Өнімнің өндірістік өзіндік құнына қандай шығындар кіреді?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өнімді өндіру және өткізу шығындары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өткізу шығындарын алып тастағандағы коммерциялық құн;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) сол өнімді өндіруге арналған кәсіпорын бөлімшелерінің шығындары;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тұрақты шығындарды алып тастағандағы технологиялық құн шығындары;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 өндірісті басқаруға жұмсалған кәсіпорын шығындары.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kk-KZ"/>
        </w:rPr>
        <w:t xml:space="preserve">12. </w:t>
      </w:r>
      <w:r>
        <w:rPr>
          <w:i/>
          <w:sz w:val="28"/>
          <w:szCs w:val="28"/>
          <w:lang w:val="kk-KZ" w:eastAsia="ko-KR"/>
        </w:rPr>
        <w:t>“Амортизациялық қор” түсiнiгi ненi бiлдiредi?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1260" w:leader="none"/>
          <w:tab w:val="left" w:pos="360" w:leader="none"/>
        </w:tabs>
        <w:ind w:left="0" w:hanging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негiзгi қорларды жаңғырту және ұдайы өндiру үшiн пайдадан алынатын мақсатты аударымдар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1260" w:leader="none"/>
          <w:tab w:val="left" w:pos="360" w:leader="none"/>
        </w:tabs>
        <w:ind w:left="0" w:hanging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негiзгi қорлардың тозу деңгейiне сәйкес амортизацияның ақшалай түрдегi көлемi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1260" w:leader="none"/>
          <w:tab w:val="left" w:pos="360" w:leader="none"/>
        </w:tabs>
        <w:ind w:left="0" w:hanging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негiзгi қорлар құнын олардың көмегiмен өндiрiлетiн өнiмдерге мақсатты түрде бөлшектеп аудару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1260" w:leader="none"/>
          <w:tab w:val="left" w:pos="360" w:leader="none"/>
        </w:tabs>
        <w:ind w:left="0" w:hanging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мақсатты жинақтар, мерзімді түрде аударылып тұратын және негiзгi қорлар-ды жаңғырту және ұдайы өндiруге арналған амортизациялық аударымдардан құралады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1260" w:leader="none"/>
          <w:tab w:val="left" w:pos="360" w:leader="none"/>
        </w:tabs>
        <w:ind w:left="0" w:hanging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кәсiпорынның құрал-жабдықтарды сатып алуымен байланысты және өзiндiк құнға қосылатын жанама шығындары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kk-KZ"/>
        </w:rPr>
        <w:t xml:space="preserve">13. </w:t>
      </w:r>
      <w:r>
        <w:rPr>
          <w:i/>
          <w:sz w:val="28"/>
          <w:szCs w:val="28"/>
          <w:lang w:val="kk-KZ" w:eastAsia="ko-KR"/>
        </w:rPr>
        <w:t xml:space="preserve">“Амортизациялық аударымдар” түсiнiгiне төмендегілердің қайсысы кіреді?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өндiрiстi қайта жабдықтау мақсатымен қорларды қалыптастыру үшiн пайдадан бөлiнетiн жоспарлы аударымдар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болжамбаған шығындарды өтеу үшiн кәсiпорынның резервтiк қорына бөлiнетiн аударымдар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негiзгi қорлардың тозу деңгейiне сәйкес амортизацияның ақшалай түрдегi көлемi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кәсiпорыннның құрал-жабдықтарды сатып алуымен байланысты және өзiндiк құнға қосылатын жанама шығындар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жоспарға сәйкес өнiмнiң өзiндiк құнына енгiзiлетiн жалпы шаруашылық шығындардың бiр бөлiгi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kk-KZ"/>
        </w:rPr>
        <w:t xml:space="preserve">14. </w:t>
      </w:r>
      <w:r>
        <w:rPr>
          <w:i/>
          <w:sz w:val="28"/>
          <w:szCs w:val="28"/>
          <w:lang w:val="kk-KZ" w:eastAsia="ko-KR"/>
        </w:rPr>
        <w:t>Өнiм шығарудың ең аз көлемiн анықтау үшiн (өнiм өндiрудiң одан төмен болуы тиiмсiздiкке әкеледi) қолданылатын көрсеткiш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620" w:leader="none"/>
          <w:tab w:val="left" w:pos="360" w:leader="none"/>
        </w:tabs>
        <w:ind w:left="0" w:hanging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тиiмдiлiк шегiнiң көрсеткiш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620" w:leader="none"/>
          <w:tab w:val="left" w:pos="360" w:leader="none"/>
        </w:tabs>
        <w:ind w:left="0" w:hanging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рычаг операциясының әсер ету күшiнiң көрсеткiш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620" w:leader="none"/>
          <w:tab w:val="left" w:pos="360" w:leader="none"/>
        </w:tabs>
        <w:ind w:left="0" w:hanging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өндiрiстiк рычагтың әсер ету күшiнiң көрсеткiш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620" w:leader="none"/>
          <w:tab w:val="left" w:pos="360" w:leader="none"/>
        </w:tabs>
        <w:ind w:left="0" w:hanging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сұраныс икемдiлiгiнiң көрсеткiш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620" w:leader="none"/>
          <w:tab w:val="left" w:pos="360" w:leader="none"/>
        </w:tabs>
        <w:ind w:left="0" w:hanging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қаржылық тұрақтылық қорының көрсеткiшi.</w:t>
      </w:r>
    </w:p>
    <w:p>
      <w:pPr>
        <w:pStyle w:val="Normal"/>
        <w:jc w:val="both"/>
        <w:rPr>
          <w:i/>
          <w:i/>
          <w:sz w:val="28"/>
          <w:szCs w:val="28"/>
          <w:lang w:val="kk-KZ" w:eastAsia="ko-KR"/>
        </w:rPr>
      </w:pPr>
      <w:r>
        <w:rPr>
          <w:i/>
          <w:sz w:val="28"/>
          <w:szCs w:val="28"/>
          <w:lang w:val="kk-KZ" w:eastAsia="ko-KR"/>
        </w:rPr>
        <w:t>15. Тиiмдiлiк шегiнiң көрсеткiшi қандай формуламен есептеледi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060" w:leader="none"/>
          <w:tab w:val="left" w:pos="360" w:leader="none"/>
        </w:tabs>
        <w:ind w:left="0" w:hanging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(өткiзуден түсетiн түсiм-айнымалы шығындар)/өнiм өткiзуден түсетiн пай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060" w:leader="none"/>
          <w:tab w:val="left" w:pos="360" w:leader="none"/>
        </w:tabs>
        <w:ind w:left="0" w:hanging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тұрақты шығындар/(түсiм-салыстырмалы түрдегi айнымалы шығындар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060" w:leader="none"/>
          <w:tab w:val="left" w:pos="360" w:leader="none"/>
        </w:tabs>
        <w:ind w:left="0" w:hanging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маржиналдық пайда/пай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060" w:leader="none"/>
          <w:tab w:val="left" w:pos="360" w:leader="none"/>
        </w:tabs>
        <w:ind w:left="0" w:hanging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пайда/маржиналдық пай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060" w:leader="none"/>
          <w:tab w:val="left" w:pos="360" w:leader="none"/>
        </w:tabs>
        <w:ind w:left="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пайда/өнiм өткiзуден түскен түсiм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kk-KZ"/>
        </w:rPr>
        <w:t xml:space="preserve">16. </w:t>
      </w:r>
      <w:r>
        <w:rPr>
          <w:i/>
          <w:sz w:val="28"/>
          <w:szCs w:val="28"/>
          <w:lang w:val="kk-KZ" w:eastAsia="ko-KR"/>
        </w:rPr>
        <w:t>Өнiм өткiзуден түсiм құрамына төмендегілердің қайсысы кiредi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980" w:leader="none"/>
          <w:tab w:val="left" w:pos="36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әсiпорын қоймасындағы өнiмнiң, төлем мерзiмi әлi келмеген, жөнелтілген тауарлар құн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980" w:leader="none"/>
          <w:tab w:val="left" w:pos="36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атып алушының қоймасындағы уақытында төленбеген тауарлар қалдығы мен кәсiпорынның жолдағы ақшалай қаражаттары мен есеп шотындағы қалдықтар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980" w:leader="none"/>
          <w:tab w:val="left" w:pos="36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сымша құн салығы, акциздер, кәсiпорынның ақшалай жинақтары мен өнiмнiң толық өзiндiк құн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980" w:leader="none"/>
          <w:tab w:val="left" w:pos="36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әсiпорынның жiберiлетiн бағасы мен бөлшектеп сатқан бағасының арасындағы айырма және кәсiпорынның пайдас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980" w:leader="none"/>
          <w:tab w:val="left" w:pos="36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тып алушы жауапкершілік алып сақтап отырған және сатушының қоймасындағы тауарлар.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17. Кәсiпорынның есептiк шотына түскен түсiм сомасы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3060" w:leader="none"/>
          <w:tab w:val="left" w:pos="36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ндiрiстiң экономикалық эффективтiлiгiнiң салыстырмалы көрсеткiш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3060" w:leader="none"/>
          <w:tab w:val="left" w:pos="36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ұдайы өндiрiстi, кәсiпорынның ақшалай қаражаттар қорын, бюджет табыстарын қалыптастырудың қайнар көз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3060" w:leader="none"/>
          <w:tab w:val="left" w:pos="36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әсiпорын тиiмдiлiгiнiң сипаттамас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3060" w:leader="none"/>
          <w:tab w:val="left" w:pos="36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нiм өткiзумен айналысатын ұйымдар пайдасының көз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3060" w:leader="none"/>
          <w:tab w:val="left" w:pos="36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әсiпорынның таза табысының ақшалай көрiнiсi.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18. Кәсiпорын түсiмi ненiң негiзiнде есептеледi?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3060" w:leader="none"/>
          <w:tab w:val="left" w:pos="36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нiм өткiзу шығындары мен толық өзiндiк құн негiзiнде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3060" w:leader="none"/>
          <w:tab w:val="left" w:pos="36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iберiлетiн бағалардан жанама салықтарды алып тастау негiзiнде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3060" w:leader="none"/>
          <w:tab w:val="left" w:pos="36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ймада қалған тауар өнiмдерiнiң құнынан өндiрiс және өткiзу шығындарын алып тастау негiзiнде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3060" w:leader="none"/>
          <w:tab w:val="left" w:pos="36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өлшек саудадағы өнiм өткiзудiң орташа бағасы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3060" w:leader="none"/>
          <w:tab w:val="left" w:pos="36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неркәсiптiң көтерме бағасы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kk-KZ"/>
        </w:rPr>
        <w:t xml:space="preserve">19. </w:t>
      </w:r>
      <w:r>
        <w:rPr>
          <w:i/>
          <w:sz w:val="28"/>
          <w:szCs w:val="28"/>
          <w:lang w:val="kk-KZ" w:eastAsia="ko-KR"/>
        </w:rPr>
        <w:t>Кәсiпорының баланстық пайдасы төмендегiлердiң қайсысынан тұрады?</w:t>
      </w:r>
    </w:p>
    <w:p>
      <w:pPr>
        <w:pStyle w:val="Normal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A) акциздер мен салықтарды алып тастағанда өнiмдi өткiзуден түскен түсiм</w:t>
      </w:r>
    </w:p>
    <w:p>
      <w:pPr>
        <w:pStyle w:val="Normal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B) ақшамен өрнектелген өткiзiлген өнiм көлемi мен өзiндiк құн арасындағы айырмашылық</w:t>
      </w:r>
    </w:p>
    <w:p>
      <w:pPr>
        <w:pStyle w:val="Normal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C) өнiм өткiзуден түскен пайда, басқа қызмет нәтижесi, өткiзуден тыс операциялардан түскен табыс</w:t>
      </w:r>
    </w:p>
    <w:p>
      <w:pPr>
        <w:pStyle w:val="Normal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D) бюджетке салықтар мен алымдарды төлегеннен кейiн кәсiпорынның құзырында қалатын пайда</w:t>
      </w:r>
    </w:p>
    <w:p>
      <w:pPr>
        <w:pStyle w:val="Normal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E) өнiмнiң өндiрiстiк өзiндiк құн және салықтарды алып тастағанда өнiмдi өткiзуден түскен түсiм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kk-KZ"/>
        </w:rPr>
        <w:t xml:space="preserve">20. </w:t>
      </w:r>
      <w:r>
        <w:rPr>
          <w:i/>
          <w:sz w:val="28"/>
          <w:szCs w:val="28"/>
          <w:lang w:val="kk-KZ" w:eastAsia="ko-KR"/>
        </w:rPr>
        <w:t>Кәсiпорынның таза пайдасына төмендегiлердiң қайсысы кiредi?</w:t>
      </w:r>
    </w:p>
    <w:p>
      <w:pPr>
        <w:pStyle w:val="Normal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A) акциздер мен салықтарды алып тастағанда өнiмдi өткiзуден түскен түсiм</w:t>
      </w:r>
    </w:p>
    <w:p>
      <w:pPr>
        <w:pStyle w:val="Normal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B) ақшамен өрнектелген өткiзiлген өнiм көлемi мен өзiндiк құн арасындағы айырмашылық</w:t>
      </w:r>
    </w:p>
    <w:p>
      <w:pPr>
        <w:pStyle w:val="Normal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C) өнiм өткiзуден түскен пайда, басқа қызмет нәтижесi, өткiзуден тыс операциялардан түскен табыс</w:t>
      </w:r>
    </w:p>
    <w:p>
      <w:pPr>
        <w:pStyle w:val="Normal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D) бюджетке салықтар мен алымдарды төлегеннен кейiн кәсiпорынның құзырында қалатын пайда</w:t>
      </w:r>
    </w:p>
    <w:p>
      <w:pPr>
        <w:pStyle w:val="Normal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E) өнiмнiң өндiрiстiк өзiндiк құн және салықтарды алып тастағанда өнiмдi өткiзуден түскен түсiм</w:t>
      </w:r>
    </w:p>
    <w:p>
      <w:pPr>
        <w:pStyle w:val="Normal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jc w:val="center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  <w:t>2 нұсқа</w:t>
      </w:r>
    </w:p>
    <w:p>
      <w:pPr>
        <w:pStyle w:val="Normal"/>
        <w:jc w:val="both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jc w:val="both"/>
        <w:rPr>
          <w:i/>
          <w:i/>
          <w:sz w:val="28"/>
          <w:szCs w:val="28"/>
          <w:lang w:val="kk-KZ" w:eastAsia="ko-KR"/>
        </w:rPr>
      </w:pPr>
      <w:r>
        <w:rPr>
          <w:i/>
          <w:sz w:val="28"/>
          <w:szCs w:val="28"/>
          <w:lang w:val="kk-KZ" w:eastAsia="ko-KR"/>
        </w:rPr>
        <w:t>21. “Кәсiпорын тиімділігi” түсiнiгiне төмендеглердің қайсысы жатады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кәсiпорынның алған түсiмiнiң өндiрiстiк шығындар сомасына қатынас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капитал немесе қаражаттардың шығындарына пайызбен есептелiнетiн салыстырмалы табыстылық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өткiзiлген өнiм көлемiнiң 1 теңгесіне тең таза пайд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өнiм бiрлiгiне деген пайданың кәсiпорынның өнiм бiрлiгiне жiберiлетiн бағаға қатынас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кәсiпорынмен алынған таза табыс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kk-KZ"/>
        </w:rPr>
        <w:t xml:space="preserve">22. </w:t>
      </w:r>
      <w:r>
        <w:rPr>
          <w:i/>
          <w:sz w:val="28"/>
          <w:szCs w:val="28"/>
          <w:lang w:val="kk-KZ" w:eastAsia="ko-KR"/>
        </w:rPr>
        <w:t xml:space="preserve">Өнiм тиімдiлiгi қалай есептелiнедi?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баланстық пайданың айнымалы шығындар сомасына қатынас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өнiмдi өндiру мен өткiзуден түскен пайданың өндiрiстiң жалпы шығындары-на қатынас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өнiмдi өндiру мен өткiзуден түскен пайданың өткiзiлген өнiмнiң толық өзiн-дiк құнына қатынас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өнiмдi өндiру мен өткiзуден түскен пайданың өнiмдi өткiзуден түскен түсiм-ге қатынасы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баланстық пайданың өндiрiлген өнiм көлемiне қатынасы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23. Өндiрiстiк қорлардың тиімділігі қалай анықталады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баланстық пайданың негiзгi қорлар мен материалдық айналым қаражаттарының құнына қатынасы арқыл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баланстық пайданың кәсiпорын мүлiгiнiң құнына қатынасы арқылы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баланстық пайданың өткiзiлген өнiм көлемiне қатынасы арқыл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өнiмдi өткiзуден түскен пайданың өнiмдi өткiзуден түскен түсiмге қатынасы арқыл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өнiмнiң толық өзiндiк құнының негiзгi өндiрiстiк қорлар құнына қатынасы арқылы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24. Сату тиімдiлiгi қалай анықталады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баланстық пайданың негiзгi қорлар мен материалдық айналым қаражаттары-ның құнына қатынасы арқыл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баланстық пайданың кәсiпорын мүлiгiнiң құнына қатынасы арқылы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баланстық пайданың өткiзiлген өнiм көлемiне қатынасы арқыл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өнiмдi өткiзуден түскен пайданың өнiмдi өткiзуден түскен түсiмге қатынасы арқыл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өнiмнiң толық өзiндiк құнының негiзгi өндiрiстiк қорлар құнына қатынасы арқылы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  <w:lang w:val="kk-KZ"/>
        </w:rPr>
        <w:t xml:space="preserve">25. </w:t>
      </w:r>
      <w:r>
        <w:rPr>
          <w:i/>
          <w:sz w:val="28"/>
          <w:szCs w:val="28"/>
          <w:lang w:val="kk-KZ" w:eastAsia="ko-KR"/>
        </w:rPr>
        <w:t>Кәсiпорын активтерiнiң қызмет ету формасы бойынша қалай топтас-тырылады?</w:t>
      </w:r>
    </w:p>
    <w:p>
      <w:pPr>
        <w:pStyle w:val="Normal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A) айналымды, айналымнан тыс</w:t>
      </w:r>
    </w:p>
    <w:p>
      <w:pPr>
        <w:pStyle w:val="Normal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B) материалдық, материалдық емес, қаржылық</w:t>
      </w:r>
    </w:p>
    <w:p>
      <w:pPr>
        <w:pStyle w:val="Normal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C) операциялық, инвестициялық</w:t>
      </w:r>
    </w:p>
    <w:p>
      <w:pPr>
        <w:pStyle w:val="Normal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D) жалпы, таза</w:t>
      </w:r>
    </w:p>
    <w:p>
      <w:pPr>
        <w:pStyle w:val="Normal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E) меншiктi, жалданған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  <w:lang w:val="kk-KZ"/>
        </w:rPr>
        <w:t xml:space="preserve">26. </w:t>
      </w:r>
      <w:r>
        <w:rPr>
          <w:i/>
          <w:sz w:val="28"/>
          <w:szCs w:val="28"/>
          <w:lang w:val="kk-KZ" w:eastAsia="ko-KR"/>
        </w:rPr>
        <w:t>Заттық формасы жоқ, шаруашылық қызметiне қатысатын, пайда табатын кәсiпорын активтерi қалай аталады: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ko-KR"/>
        </w:rPr>
        <w:t>A</w:t>
      </w:r>
      <w:r>
        <w:rPr>
          <w:sz w:val="28"/>
          <w:szCs w:val="28"/>
          <w:lang w:eastAsia="ko-KR"/>
        </w:rPr>
        <w:t>) материалдық емес</w:t>
      </w:r>
    </w:p>
    <w:p>
      <w:pPr>
        <w:pStyle w:val="Normal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B) материалдық</w:t>
      </w:r>
    </w:p>
    <w:p>
      <w:pPr>
        <w:pStyle w:val="Normal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C) қаржылық</w:t>
      </w:r>
    </w:p>
    <w:p>
      <w:pPr>
        <w:pStyle w:val="Normal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D) таза</w:t>
      </w:r>
    </w:p>
    <w:p>
      <w:pPr>
        <w:pStyle w:val="Normal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E) айналымды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  <w:t xml:space="preserve">27. Айналымдық активтердің жақсы жақтары немен сипатталады? </w:t>
      </w:r>
    </w:p>
    <w:p>
      <w:pPr>
        <w:pStyle w:val="Normal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A) олар инфляцияға ілікпейді, демек одан жақсы қорғалған; </w:t>
      </w:r>
    </w:p>
    <w:p>
      <w:pPr>
        <w:pStyle w:val="Normal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B) олар сақтау кезінде кәсіпорынның тауарлық материалдық құндылықтарының қорын айтарлықтай азайтуы мүмкін; </w:t>
      </w:r>
    </w:p>
    <w:p>
      <w:pPr>
        <w:pStyle w:val="Normal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C) олардың басым бөлігі өтімділігі нашар топқа жатады және кәсіпорынның операциялық қызметіне қызмет көрсететін төлемдер ағымын қамтамасыз ету құралы болып табылмайды; </w:t>
      </w:r>
    </w:p>
    <w:p>
      <w:pPr>
        <w:pStyle w:val="Normal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D) олардың құрылымдық трансформациясының дәрежесі жоғары; </w:t>
      </w:r>
    </w:p>
    <w:p>
      <w:pPr>
        <w:pStyle w:val="Normal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E) олар инфляция процесінде нақты құнды айтарлықтай азайтуы мүмкін. 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  <w:lang w:val="kk-KZ"/>
        </w:rPr>
        <w:t xml:space="preserve">28. </w:t>
      </w:r>
      <w:r>
        <w:rPr>
          <w:i/>
          <w:sz w:val="28"/>
          <w:szCs w:val="28"/>
          <w:lang w:val="kk-KZ" w:eastAsia="ko-KR"/>
        </w:rPr>
        <w:t>Өткiзуге арналған өндiрiлген өнiм қорлары формасында шығарылатын материалдық ағындарының ағымдағы көлемiн сипаттайтын айналымды активтер түрi: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ko-KR"/>
        </w:rPr>
        <w:t>A</w:t>
      </w:r>
      <w:r>
        <w:rPr>
          <w:sz w:val="28"/>
          <w:szCs w:val="28"/>
          <w:lang w:eastAsia="ko-KR"/>
        </w:rPr>
        <w:t>) шик</w:t>
      </w:r>
      <w:r>
        <w:rPr>
          <w:sz w:val="28"/>
          <w:szCs w:val="28"/>
          <w:lang w:val="en-US" w:eastAsia="ko-KR"/>
        </w:rPr>
        <w:t>i</w:t>
      </w:r>
      <w:r>
        <w:rPr>
          <w:sz w:val="28"/>
          <w:szCs w:val="28"/>
          <w:lang w:eastAsia="ko-KR"/>
        </w:rPr>
        <w:t>зат, материал,жартылай фабрикаттар қорлары</w:t>
      </w:r>
    </w:p>
    <w:p>
      <w:pPr>
        <w:pStyle w:val="Normal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B) ақшалай активтер </w:t>
      </w:r>
    </w:p>
    <w:p>
      <w:pPr>
        <w:pStyle w:val="Normal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C) дайын өнiм қорлары</w:t>
      </w:r>
    </w:p>
    <w:p>
      <w:pPr>
        <w:pStyle w:val="Normal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D) дебиторлық берешек</w:t>
      </w:r>
    </w:p>
    <w:p>
      <w:pPr>
        <w:pStyle w:val="Normal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E) болашақ кезеңдердiң шығындары</w:t>
      </w:r>
    </w:p>
    <w:p>
      <w:pPr>
        <w:pStyle w:val="Normal"/>
        <w:jc w:val="both"/>
        <w:rPr>
          <w:bCs/>
          <w:i/>
          <w:i/>
          <w:color w:val="000000"/>
          <w:sz w:val="28"/>
          <w:szCs w:val="28"/>
          <w:lang w:val="kk-KZ"/>
        </w:rPr>
      </w:pPr>
      <w:r>
        <w:rPr>
          <w:bCs/>
          <w:i/>
          <w:color w:val="000000"/>
          <w:sz w:val="28"/>
          <w:szCs w:val="28"/>
          <w:lang w:val="kk-KZ"/>
        </w:rPr>
        <w:t xml:space="preserve">29. Активтер шаруашылық процесіне қатысу және айналым жылдамдығынң сипаты бойынша қандай түрлерге бөлінеді? </w:t>
      </w:r>
    </w:p>
    <w:p>
      <w:pPr>
        <w:pStyle w:val="Normal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A) айнымалымды, айналымнан тыс</w:t>
      </w:r>
    </w:p>
    <w:p>
      <w:pPr>
        <w:pStyle w:val="Normal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B) материалдық, материалдық емес, қаржылық</w:t>
      </w:r>
    </w:p>
    <w:p>
      <w:pPr>
        <w:pStyle w:val="Normal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C) операциялық, инвестициялық</w:t>
      </w:r>
    </w:p>
    <w:p>
      <w:pPr>
        <w:pStyle w:val="Normal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D) жалпы, таза</w:t>
      </w:r>
    </w:p>
    <w:p>
      <w:pPr>
        <w:pStyle w:val="Normal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E) меншiктi, жалданған</w:t>
      </w:r>
    </w:p>
    <w:p>
      <w:pPr>
        <w:pStyle w:val="Normal"/>
        <w:jc w:val="both"/>
        <w:rPr>
          <w:bCs/>
          <w:i/>
          <w:i/>
          <w:color w:val="000000"/>
          <w:sz w:val="28"/>
          <w:szCs w:val="28"/>
          <w:lang w:val="kk-KZ"/>
        </w:rPr>
      </w:pPr>
      <w:r>
        <w:rPr>
          <w:bCs/>
          <w:i/>
          <w:color w:val="000000"/>
          <w:sz w:val="28"/>
          <w:szCs w:val="28"/>
          <w:lang w:val="kk-KZ"/>
        </w:rPr>
        <w:t xml:space="preserve">30. Кәсіпорындағы немесе оның иелігіндегі әртүрлі қаржылық инструмент-терді сипаттайтын активтер не деп аталады? 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ko-KR"/>
        </w:rPr>
        <w:t>A</w:t>
      </w:r>
      <w:r>
        <w:rPr>
          <w:sz w:val="28"/>
          <w:szCs w:val="28"/>
          <w:lang w:eastAsia="ko-KR"/>
        </w:rPr>
        <w:t>) материалдық емес</w:t>
      </w:r>
    </w:p>
    <w:p>
      <w:pPr>
        <w:pStyle w:val="Normal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B) материалдық</w:t>
      </w:r>
    </w:p>
    <w:p>
      <w:pPr>
        <w:pStyle w:val="Normal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C) қаржылық</w:t>
      </w:r>
    </w:p>
    <w:p>
      <w:pPr>
        <w:pStyle w:val="Normal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D) таза</w:t>
      </w:r>
    </w:p>
    <w:p>
      <w:pPr>
        <w:pStyle w:val="Normal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E) айналымды</w:t>
      </w:r>
    </w:p>
    <w:p>
      <w:pPr>
        <w:pStyle w:val="Normal"/>
        <w:jc w:val="both"/>
        <w:rPr>
          <w:bCs/>
          <w:i/>
          <w:i/>
          <w:color w:val="000000"/>
          <w:sz w:val="28"/>
          <w:szCs w:val="28"/>
          <w:lang w:val="kk-KZ"/>
        </w:rPr>
      </w:pPr>
      <w:r>
        <w:rPr>
          <w:bCs/>
          <w:i/>
          <w:color w:val="000000"/>
          <w:sz w:val="28"/>
          <w:szCs w:val="28"/>
          <w:lang w:val="kk-KZ"/>
        </w:rPr>
        <w:t xml:space="preserve">31. Өткізуге арналған дайын өнім қорлары өтімділік дәрежесі бойынша тө-мендегілердің қайсысына жатады? </w:t>
      </w:r>
    </w:p>
    <w:p>
      <w:pPr>
        <w:pStyle w:val="Normal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A) абсолюттi өтiмдi</w:t>
      </w:r>
    </w:p>
    <w:p>
      <w:pPr>
        <w:pStyle w:val="Normal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B) жоғары өтiмдi</w:t>
      </w:r>
    </w:p>
    <w:p>
      <w:pPr>
        <w:pStyle w:val="Normal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C) орташа өтiмдi</w:t>
      </w:r>
    </w:p>
    <w:p>
      <w:pPr>
        <w:pStyle w:val="Normal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D) әлсiз өтiмдi</w:t>
      </w:r>
    </w:p>
    <w:p>
      <w:pPr>
        <w:pStyle w:val="Normal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E) өтiмдi емес</w:t>
      </w:r>
    </w:p>
    <w:p>
      <w:pPr>
        <w:pStyle w:val="Normal"/>
        <w:jc w:val="both"/>
        <w:rPr>
          <w:bCs/>
          <w:i/>
          <w:i/>
          <w:color w:val="000000"/>
          <w:sz w:val="28"/>
          <w:szCs w:val="28"/>
          <w:lang w:val="kk-KZ"/>
        </w:rPr>
      </w:pPr>
      <w:r>
        <w:rPr>
          <w:bCs/>
          <w:i/>
          <w:color w:val="000000"/>
          <w:sz w:val="28"/>
          <w:szCs w:val="28"/>
          <w:lang w:val="kk-KZ"/>
        </w:rPr>
        <w:t xml:space="preserve">32. Ұзақ мерзімді қаржылық салымдар өтімділік дәрежесі бойынша төмен-дегілердің қайсысына жатады? </w:t>
      </w:r>
    </w:p>
    <w:p>
      <w:pPr>
        <w:pStyle w:val="Normal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A) абсолюттi өтiмдi</w:t>
      </w:r>
    </w:p>
    <w:p>
      <w:pPr>
        <w:pStyle w:val="Normal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B) жоғары өтiмдi</w:t>
      </w:r>
    </w:p>
    <w:p>
      <w:pPr>
        <w:pStyle w:val="Normal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C) орташа өтiмдi</w:t>
      </w:r>
    </w:p>
    <w:p>
      <w:pPr>
        <w:pStyle w:val="Normal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D) әлсiз өтiмдi</w:t>
      </w:r>
    </w:p>
    <w:p>
      <w:pPr>
        <w:pStyle w:val="Normal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E) өтiмдi емес</w:t>
      </w:r>
    </w:p>
    <w:p>
      <w:pPr>
        <w:pStyle w:val="Normal"/>
        <w:jc w:val="both"/>
        <w:rPr>
          <w:bCs/>
          <w:i/>
          <w:i/>
          <w:color w:val="000000"/>
          <w:spacing w:val="-4"/>
          <w:sz w:val="28"/>
          <w:szCs w:val="28"/>
          <w:lang w:val="kk-KZ"/>
        </w:rPr>
      </w:pPr>
      <w:r>
        <w:rPr>
          <w:bCs/>
          <w:i/>
          <w:color w:val="000000"/>
          <w:spacing w:val="-4"/>
          <w:sz w:val="28"/>
          <w:szCs w:val="28"/>
          <w:lang w:val="kk-KZ"/>
        </w:rPr>
        <w:t xml:space="preserve">33. Айналымдық активтердің пайдалану процесінде қандай кемшіліктері болады? </w:t>
      </w:r>
    </w:p>
    <w:p>
      <w:pPr>
        <w:pStyle w:val="Normal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A) олар кәсіпорынның операциялық қызметінің диверсификация процесінде тез өзгереді; </w:t>
      </w:r>
    </w:p>
    <w:p>
      <w:pPr>
        <w:pStyle w:val="Normal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B) олардың айналымымен байланысты негізгі басқару шешімдері қысқа уақыт ішінде шешіледі; </w:t>
      </w:r>
    </w:p>
    <w:p>
      <w:pPr>
        <w:pStyle w:val="Normal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C) олардың өтімділік дәрежесі жоғары; </w:t>
      </w:r>
    </w:p>
    <w:p>
      <w:pPr>
        <w:pStyle w:val="Normal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D) табиғи тозуға байланысты тауарлық материалдық құндылықтар қорлары әрқашан құрып кетуқаупіне жақын болады; </w:t>
      </w:r>
    </w:p>
    <w:p>
      <w:pPr>
        <w:pStyle w:val="Normal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E) құрылымдық трансформациясының дәрежесі жоғары. </w:t>
      </w:r>
    </w:p>
    <w:p>
      <w:pPr>
        <w:pStyle w:val="Normal"/>
        <w:ind w:left="540" w:hanging="54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  <w:lang w:val="kk-KZ"/>
        </w:rPr>
        <w:t>34</w:t>
      </w:r>
      <w:r>
        <w:rPr>
          <w:bCs/>
          <w:i/>
          <w:color w:val="000000"/>
          <w:sz w:val="28"/>
          <w:szCs w:val="28"/>
        </w:rPr>
        <w:t xml:space="preserve">. </w:t>
      </w:r>
      <w:r>
        <w:rPr>
          <w:bCs/>
          <w:i/>
          <w:color w:val="000000"/>
          <w:sz w:val="28"/>
          <w:szCs w:val="28"/>
          <w:lang w:val="kk-KZ"/>
        </w:rPr>
        <w:t xml:space="preserve">Айналымнан тыс активтердің жақсы жақтары: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A</w:t>
      </w:r>
      <w:r>
        <w:rPr>
          <w:bCs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  <w:lang w:val="kk-KZ"/>
        </w:rPr>
        <w:t xml:space="preserve">олар моральдық тозуға ұшырайды;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  <w:lang w:val="kk-KZ"/>
        </w:rPr>
        <w:t xml:space="preserve">бұл активтерді оперативтік басқару қиын;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C</w:t>
      </w:r>
      <w:r>
        <w:rPr>
          <w:bCs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  <w:lang w:val="kk-KZ"/>
        </w:rPr>
        <w:t xml:space="preserve">олар инфляция шығындарына ұшырамайды;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D</w:t>
      </w:r>
      <w:r>
        <w:rPr>
          <w:bCs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  <w:lang w:val="kk-KZ"/>
        </w:rPr>
        <w:t xml:space="preserve">өтімділік дәрежесі нашар; </w:t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val="en-US"/>
        </w:rPr>
        <w:t>E</w:t>
      </w:r>
      <w:r>
        <w:rPr>
          <w:bCs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  <w:lang w:val="kk-KZ"/>
        </w:rPr>
        <w:t>жоғарыдағы жауаптар дұрыс.</w:t>
      </w:r>
    </w:p>
    <w:p>
      <w:pPr>
        <w:pStyle w:val="Normal"/>
        <w:rPr>
          <w:bCs/>
          <w:i/>
          <w:i/>
          <w:color w:val="000000"/>
          <w:sz w:val="28"/>
          <w:szCs w:val="28"/>
          <w:lang w:val="kk-KZ"/>
        </w:rPr>
      </w:pPr>
      <w:r>
        <w:rPr>
          <w:bCs/>
          <w:i/>
          <w:color w:val="000000"/>
          <w:sz w:val="28"/>
          <w:szCs w:val="28"/>
          <w:lang w:val="kk-KZ"/>
        </w:rPr>
        <w:t xml:space="preserve">35. Өндірістік негізгі қорлар мен материалдық емес активтер айналымдылық дәрежесі бойынша төмендегілердің қайсысына жатады? </w:t>
      </w:r>
    </w:p>
    <w:p>
      <w:pPr>
        <w:pStyle w:val="Normal"/>
        <w:tabs>
          <w:tab w:val="clear" w:pos="708"/>
          <w:tab w:val="left" w:pos="-306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A</w:t>
      </w:r>
      <w:r>
        <w:rPr>
          <w:bCs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  <w:lang w:val="kk-KZ"/>
        </w:rPr>
        <w:t xml:space="preserve">айналымдылығы жоғары операциялық активтерге; </w:t>
      </w:r>
    </w:p>
    <w:p>
      <w:pPr>
        <w:pStyle w:val="Normal"/>
        <w:tabs>
          <w:tab w:val="clear" w:pos="708"/>
          <w:tab w:val="left" w:pos="-306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  <w:lang w:val="kk-KZ"/>
        </w:rPr>
        <w:t xml:space="preserve">айналымдылығы нашар операциялық активтерге; </w:t>
      </w:r>
    </w:p>
    <w:p>
      <w:pPr>
        <w:pStyle w:val="Normal"/>
        <w:tabs>
          <w:tab w:val="clear" w:pos="708"/>
          <w:tab w:val="left" w:pos="-306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C</w:t>
      </w:r>
      <w:r>
        <w:rPr>
          <w:bCs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  <w:lang w:val="kk-KZ"/>
        </w:rPr>
        <w:t xml:space="preserve">айналымдылығы төмен операциялық активтерге; </w:t>
      </w:r>
    </w:p>
    <w:p>
      <w:pPr>
        <w:pStyle w:val="Normal"/>
        <w:tabs>
          <w:tab w:val="clear" w:pos="708"/>
          <w:tab w:val="left" w:pos="-306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D</w:t>
      </w:r>
      <w:r>
        <w:rPr>
          <w:bCs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  <w:lang w:val="kk-KZ"/>
        </w:rPr>
        <w:t xml:space="preserve">айналымдылығы өте нашар операциялық активтерге; </w:t>
      </w:r>
    </w:p>
    <w:p>
      <w:pPr>
        <w:pStyle w:val="Normal"/>
        <w:tabs>
          <w:tab w:val="clear" w:pos="708"/>
          <w:tab w:val="left" w:pos="-306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E</w:t>
      </w:r>
      <w:r>
        <w:rPr>
          <w:bCs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  <w:lang w:val="kk-KZ"/>
        </w:rPr>
        <w:t xml:space="preserve">айналымдылығы қалыпты операциялық активтерге. </w:t>
      </w:r>
    </w:p>
    <w:p>
      <w:pPr>
        <w:pStyle w:val="Normal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  <w:lang w:val="kk-KZ"/>
        </w:rPr>
        <w:t>36</w:t>
      </w:r>
      <w:r>
        <w:rPr>
          <w:bCs/>
          <w:i/>
          <w:color w:val="000000"/>
          <w:sz w:val="28"/>
          <w:szCs w:val="28"/>
        </w:rPr>
        <w:t xml:space="preserve">. </w:t>
      </w:r>
      <w:r>
        <w:rPr>
          <w:bCs/>
          <w:i/>
          <w:color w:val="000000"/>
          <w:sz w:val="28"/>
          <w:szCs w:val="28"/>
          <w:lang w:val="kk-KZ"/>
        </w:rPr>
        <w:t xml:space="preserve">Операциялық процеске қатысу сипаты бойынша айналымдық активтер қандай түрлерге бөлінеді? </w:t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val="en-US"/>
        </w:rPr>
        <w:t>A</w:t>
      </w:r>
      <w:r>
        <w:rPr>
          <w:bCs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  <w:lang w:val="kk-KZ"/>
        </w:rPr>
        <w:t>тұрақты, айнымалы;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  <w:lang w:val="kk-KZ"/>
        </w:rPr>
        <w:t xml:space="preserve">шикізат қорлары, дайын өнім қорлары, ақшалай активтер, дебиторлоық берешек;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C</w:t>
      </w:r>
      <w:r>
        <w:rPr>
          <w:bCs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  <w:lang w:val="kk-KZ"/>
        </w:rPr>
        <w:t xml:space="preserve">жалпы, таза, меншікті;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D</w:t>
      </w:r>
      <w:r>
        <w:rPr>
          <w:bCs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  <w:lang w:val="kk-KZ"/>
        </w:rPr>
        <w:t xml:space="preserve">кәсіпорынның өндірістік цикліне қызмет ететін айналымдық активтер және қаржылық цикліне қызмет ететін айналымдық активтер;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E</w:t>
      </w:r>
      <w:r>
        <w:rPr>
          <w:bCs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  <w:lang w:val="kk-KZ"/>
        </w:rPr>
        <w:t xml:space="preserve">қаржылық, айналымдық, айналымнан тыс. 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  <w:lang w:val="kk-KZ"/>
        </w:rPr>
        <w:t>37.</w:t>
      </w:r>
      <w:r>
        <w:rPr>
          <w:bCs/>
          <w:i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  <w:lang w:val="kk-KZ"/>
        </w:rPr>
        <w:t>Операциялық цикл процесінде айналымдық активтердің қозғалысының үшінші сатысында қандай өзгеріс болады?</w:t>
      </w:r>
      <w:r>
        <w:rPr>
          <w:bCs/>
          <w:i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A</w:t>
      </w:r>
      <w:r>
        <w:rPr>
          <w:bCs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  <w:lang w:val="kk-KZ"/>
        </w:rPr>
        <w:t xml:space="preserve">тікелей өндіріс қызметінің нәтижесінде материалыдқ айналымдық активтердің кіретін қорлары дайын өнім қорларына айналады;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  <w:lang w:val="kk-KZ"/>
        </w:rPr>
        <w:t xml:space="preserve">дайын өнім қорлары тұтынушыларға өткізіледі;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C</w:t>
      </w:r>
      <w:r>
        <w:rPr>
          <w:bCs/>
          <w:color w:val="000000"/>
          <w:sz w:val="28"/>
          <w:szCs w:val="28"/>
        </w:rPr>
        <w:t>) инкасс</w:t>
      </w:r>
      <w:r>
        <w:rPr>
          <w:bCs/>
          <w:color w:val="000000"/>
          <w:sz w:val="28"/>
          <w:szCs w:val="28"/>
          <w:lang w:val="kk-KZ"/>
        </w:rPr>
        <w:t xml:space="preserve">аланған дебиторлық берешек ақшалай активтерге айналады;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D</w:t>
      </w:r>
      <w:r>
        <w:rPr>
          <w:bCs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  <w:lang w:val="kk-KZ"/>
        </w:rPr>
        <w:t xml:space="preserve">ақшалай активтер шикізат пен материалдар сатып алуға қолданылады; </w:t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val="en-US"/>
        </w:rPr>
        <w:t>E</w:t>
      </w:r>
      <w:r>
        <w:rPr>
          <w:bCs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  <w:lang w:val="kk-KZ"/>
        </w:rPr>
        <w:t>дұрыс жауабы берілмеген.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38. Айналымдық өндірістік қорлар: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А) ұзақ уақыт қызмет етеді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өз құнын өнімге бөлшектеп береді;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) ұзақ уақытта (бірнеше жыл ішінде) бір айналым жасайды;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бір реткі өндіріс циклінде толық жұмсалад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kk-KZ"/>
        </w:rPr>
        <w:t xml:space="preserve">натурал- заттық формасын өзгертпейді. </w:t>
      </w:r>
    </w:p>
    <w:p>
      <w:pPr>
        <w:pStyle w:val="2"/>
        <w:spacing w:lineRule="auto" w:line="240" w:before="0" w:after="0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  <w:lang w:val="kk-KZ"/>
        </w:rPr>
        <w:t>39</w:t>
      </w:r>
      <w:r>
        <w:rPr>
          <w:rFonts w:cs="Times New Roman" w:ascii="Times New Roman" w:hAnsi="Times New Roman"/>
          <w:i/>
          <w:szCs w:val="28"/>
        </w:rPr>
        <w:t xml:space="preserve">. </w:t>
      </w:r>
      <w:r>
        <w:rPr>
          <w:rFonts w:cs="Times New Roman" w:ascii="Times New Roman" w:hAnsi="Times New Roman"/>
          <w:i/>
          <w:szCs w:val="28"/>
          <w:lang w:val="kk-KZ"/>
        </w:rPr>
        <w:t xml:space="preserve">Айналыс қорлары неден құралады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kk-KZ"/>
        </w:rPr>
        <w:t>шикізат пен материалдард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kk-KZ"/>
        </w:rPr>
        <w:t xml:space="preserve">құны аз және тез тозатын заттардан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kk-KZ"/>
        </w:rPr>
        <w:t>дайын өнім мен ақша – қаражаттарынан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негізгі өндіріс қорлары мен еңбек құралдарынан;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өндіріс қорлары мен еңбек заттарына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kk-KZ"/>
        </w:rPr>
        <w:t>40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kk-KZ"/>
        </w:rPr>
        <w:t xml:space="preserve">Айналымдық өндіріс қорлары неден құралады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kk-KZ"/>
        </w:rPr>
        <w:t>қоймадағы дайын өнім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kk-KZ"/>
        </w:rPr>
        <w:t xml:space="preserve">өндірістегі және қордағы қаражаттардан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kk-KZ"/>
        </w:rPr>
        <w:t xml:space="preserve">жөнелтілген және қоймадағы тауарлардан;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касса мен банктің есеп айырысу шотындағы ақша қаражаттарынан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дебиторлық берешектен.</w:t>
      </w:r>
    </w:p>
    <w:p>
      <w:pPr>
        <w:pStyle w:val="Normal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jc w:val="center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  <w:t>3 нұсқа</w:t>
      </w:r>
    </w:p>
    <w:p>
      <w:pPr>
        <w:pStyle w:val="Normal"/>
        <w:jc w:val="center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41. Айналымдық қаражаттардың орташа нақты қалдықтарының мөлшерінде олардың кеңейтілген есебін және айналымдық қаражаттарды ұйымдастыру мен қалыптастыруға ықпал ететін әртүрлі факторларды есептеуді білдіре-тін есептеу әдісі не деп аталады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kk-KZ"/>
        </w:rPr>
        <w:t>аналитикалық әдіс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kk-KZ"/>
        </w:rPr>
        <w:t>тікелей есеп әдіс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коэффициенттік әдіс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есептік әдіс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эмпирикалық әдіс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kk-KZ"/>
        </w:rPr>
        <w:t xml:space="preserve">42. </w:t>
      </w:r>
      <w:r>
        <w:rPr>
          <w:i/>
          <w:sz w:val="28"/>
          <w:szCs w:val="28"/>
          <w:lang w:val="kk-KZ" w:eastAsia="ko-KR"/>
        </w:rPr>
        <w:t>Негiзгi өндiрiстiк қорларға не жатады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060" w:leader="none"/>
          <w:tab w:val="left" w:pos="360" w:leader="none"/>
        </w:tabs>
        <w:ind w:left="0" w:hanging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емха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060" w:leader="none"/>
          <w:tab w:val="left" w:pos="360" w:leader="none"/>
        </w:tabs>
        <w:ind w:left="0" w:hanging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тұрғын үйле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060" w:leader="none"/>
          <w:tab w:val="left" w:pos="360" w:leader="none"/>
        </w:tabs>
        <w:ind w:left="0" w:hanging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жұмыс машиналары мен құрал-жабдықта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060" w:leader="none"/>
          <w:tab w:val="left" w:pos="360" w:leader="none"/>
        </w:tabs>
        <w:ind w:left="0" w:hanging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санаторииле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060" w:leader="none"/>
          <w:tab w:val="left" w:pos="360" w:leader="none"/>
        </w:tabs>
        <w:ind w:left="0" w:hanging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балабақшалар.</w:t>
      </w:r>
    </w:p>
    <w:p>
      <w:pPr>
        <w:pStyle w:val="Normal"/>
        <w:jc w:val="both"/>
        <w:rPr>
          <w:i/>
          <w:i/>
          <w:sz w:val="28"/>
          <w:szCs w:val="28"/>
          <w:lang w:val="kk-KZ" w:eastAsia="ko-KR"/>
        </w:rPr>
      </w:pPr>
      <w:r>
        <w:rPr>
          <w:i/>
          <w:sz w:val="28"/>
          <w:szCs w:val="28"/>
          <w:lang w:val="kk-KZ" w:eastAsia="ko-KR"/>
        </w:rPr>
        <w:t>43. Негiзгi өндiрiстiк емес қорларға не жатады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720" w:leader="none"/>
          <w:tab w:val="left" w:pos="360" w:leader="none"/>
        </w:tabs>
        <w:ind w:left="0" w:hanging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ғимараттар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720" w:leader="none"/>
          <w:tab w:val="left" w:pos="360" w:leader="none"/>
        </w:tabs>
        <w:ind w:left="0" w:hanging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құрылыстар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720" w:leader="none"/>
          <w:tab w:val="left" w:pos="360" w:leader="none"/>
        </w:tabs>
        <w:ind w:left="0" w:hanging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жұмыс машиналар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720" w:leader="none"/>
          <w:tab w:val="left" w:pos="360" w:leader="none"/>
        </w:tabs>
        <w:ind w:left="0" w:hanging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тұрғын үйлер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720" w:leader="none"/>
          <w:tab w:val="left" w:pos="360" w:leader="none"/>
        </w:tabs>
        <w:ind w:left="0" w:hanging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құрал-жабдықтар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kk-KZ"/>
        </w:rPr>
        <w:t xml:space="preserve">44. </w:t>
      </w:r>
      <w:r>
        <w:rPr>
          <w:i/>
          <w:sz w:val="28"/>
          <w:szCs w:val="28"/>
          <w:lang w:val="kk-KZ" w:eastAsia="ko-KR"/>
        </w:rPr>
        <w:t>Негiзгi өндiрiстiк қорлардың орташа жылдық құнынының бiр теңгесiне сәйкес өнiм өткiзу сомасын көрсететiн көрсеткiш қалай аталады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қор қайтарымдылығы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қор сыйымдылығы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қор жабдықталуы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тозу коэффициентi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kk-KZ" w:eastAsia="ko-KR"/>
        </w:rPr>
        <w:t>жарамдылық коэффициентi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kk-KZ"/>
        </w:rPr>
        <w:t>45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kk-KZ" w:eastAsia="ko-KR"/>
        </w:rPr>
        <w:t>Кәсiпорынның бiр жұмысшысына келетiн және негiзгi өндiрiстiк қорлар құнын сипаттайтын көрсеткiш қалай аталады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қор қайтарымдылығ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қор сыйымдылығ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қор жабдықталу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тозу коэффициент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kk-KZ" w:eastAsia="ko-KR"/>
        </w:rPr>
        <w:t>жарамдылық коэффициентi.</w:t>
      </w:r>
    </w:p>
    <w:p>
      <w:pPr>
        <w:pStyle w:val="2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kk-KZ" w:eastAsia="ko-KR"/>
        </w:rPr>
        <w:t xml:space="preserve">46. </w:t>
      </w:r>
      <w:r>
        <w:rPr>
          <w:rFonts w:cs="Times New Roman" w:ascii="Times New Roman" w:hAnsi="Times New Roman"/>
          <w:i/>
          <w:spacing w:val="-6"/>
          <w:sz w:val="28"/>
          <w:szCs w:val="28"/>
          <w:lang w:val="kk-KZ" w:eastAsia="ko-KR"/>
        </w:rPr>
        <w:t xml:space="preserve">Жылдық аударым сомасы негiзгi қорлар объектiсiнiң алғашқы құны негiзiнде және объектiлердiң қызмет етуге қалған жылдар саны мен объектiнiң қызмет ету жылдар сомасының қатынасы негiзiнде есептелетiн амортизациялық ауда-рымдарды есептеу әдiсi қалай аталады?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3240" w:leader="none"/>
          <w:tab w:val="left" w:pos="360" w:leader="none"/>
        </w:tabs>
        <w:ind w:left="0" w:hanging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сызықтық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3240" w:leader="none"/>
          <w:tab w:val="left" w:pos="360" w:leader="none"/>
        </w:tabs>
        <w:ind w:left="0" w:hanging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төмендетiлген қалдық әдiсi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3240" w:leader="none"/>
          <w:tab w:val="left" w:pos="360" w:leader="none"/>
        </w:tabs>
        <w:ind w:left="0" w:hanging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пайдалы қолдану жылдарының сомасы бойынша құндарды сызып тастау әдiсi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3240" w:leader="none"/>
          <w:tab w:val="left" w:pos="360" w:leader="none"/>
        </w:tabs>
        <w:ind w:left="0" w:hanging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құнды өнiм көлемiне пропорционалды сызып тастау әдiсi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324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kk-KZ" w:eastAsia="ko-KR"/>
        </w:rPr>
        <w:t>жоғарылайтын қалдықтар әдiсi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kk-KZ"/>
        </w:rPr>
        <w:t>47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kk-KZ" w:eastAsia="ko-KR"/>
        </w:rPr>
        <w:t>Қаржыландыру типiне байланысты лизинг қандай түрлерге бөлiнедi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2880" w:leader="none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таза, толық,дербес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2880" w:leader="none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мерзiмдiк, қайта жаңғыртылатын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2880" w:leader="none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тура, жанама,бөлек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2880" w:leader="none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қозғалмалы және қозғалмайтын мүлiк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2880" w:leader="none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iшкi, сыртқы (халықаралық)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kk-KZ"/>
        </w:rPr>
        <w:t xml:space="preserve">48. </w:t>
      </w:r>
      <w:r>
        <w:rPr>
          <w:i/>
          <w:sz w:val="28"/>
          <w:szCs w:val="28"/>
          <w:lang w:val="kk-KZ" w:eastAsia="ko-KR"/>
        </w:rPr>
        <w:t>Мәмiлеге қатысатын қатысушылар (субъектілер) құрамына байланысты лизинг қандай түрлерге бөлiнедi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3060" w:leader="none"/>
          <w:tab w:val="left" w:pos="360" w:leader="none"/>
        </w:tabs>
        <w:ind w:left="0" w:hanging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таза,толық,дербес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3060" w:leader="none"/>
          <w:tab w:val="left" w:pos="360" w:leader="none"/>
        </w:tabs>
        <w:ind w:left="0" w:hanging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мерзiмдiк,қайта жаңғыртылатын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3060" w:leader="none"/>
          <w:tab w:val="left" w:pos="360" w:leader="none"/>
        </w:tabs>
        <w:ind w:left="0" w:hanging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тура,жанама,бөлек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3060" w:leader="none"/>
          <w:tab w:val="left" w:pos="360" w:leader="none"/>
        </w:tabs>
        <w:ind w:left="0" w:hanging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қозғалмалы және қозғалмайтын мүлiк лизингi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3060" w:leader="none"/>
          <w:tab w:val="left" w:pos="360" w:leader="none"/>
        </w:tabs>
        <w:ind w:left="0" w:hanging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iшкi, сыртқы (халықаралық)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kk-KZ"/>
        </w:rPr>
        <w:t xml:space="preserve">49. </w:t>
      </w:r>
      <w:r>
        <w:rPr>
          <w:i/>
          <w:sz w:val="28"/>
          <w:szCs w:val="28"/>
          <w:lang w:val="kk-KZ" w:eastAsia="ko-KR"/>
        </w:rPr>
        <w:t>Мүлiк типi бойынша лизинг қандай түрлерге бөлiнедi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3060" w:leader="none"/>
          <w:tab w:val="left" w:pos="360" w:leader="none"/>
        </w:tabs>
        <w:ind w:left="0" w:hanging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таза,толық,дербес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3060" w:leader="none"/>
          <w:tab w:val="left" w:pos="360" w:leader="none"/>
        </w:tabs>
        <w:ind w:left="0" w:hanging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мерзiмдiк,қайта жаңғыртылатын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3060" w:leader="none"/>
          <w:tab w:val="left" w:pos="360" w:leader="none"/>
        </w:tabs>
        <w:ind w:left="0" w:hanging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тура,жанама,бөлек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3060" w:leader="none"/>
          <w:tab w:val="left" w:pos="360" w:leader="none"/>
        </w:tabs>
        <w:ind w:left="0" w:hanging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қозғалмалы және қозғалмайтын мүлiк лизингi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3060" w:leader="none"/>
          <w:tab w:val="left" w:pos="360" w:leader="none"/>
        </w:tabs>
        <w:ind w:left="0" w:hanging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iшкi, сыртқы (халықаралық).</w:t>
      </w:r>
    </w:p>
    <w:p>
      <w:pPr>
        <w:pStyle w:val="Normal"/>
        <w:rPr>
          <w:bCs/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50. Капиталдар пайдалану мақсатына қарай қандай түрлерге бөлінеді?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меншiктi және заемдық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өндiрiстiк, ссудалық, алыпсатарлық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негiзгi және айнымал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акционерлiк , пайлық және жеке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тұтынылатын және жинақталатын</w:t>
      </w:r>
    </w:p>
    <w:p>
      <w:pPr>
        <w:pStyle w:val="Normal"/>
        <w:jc w:val="both"/>
        <w:rPr/>
      </w:pPr>
      <w:r>
        <w:rPr>
          <w:bCs/>
          <w:i/>
          <w:color w:val="000000"/>
          <w:sz w:val="28"/>
          <w:szCs w:val="28"/>
          <w:lang w:val="kk-KZ"/>
        </w:rPr>
        <w:t xml:space="preserve">51. Ұзақ мерзімді қаржылық салымдар өтімділік дәрежесі бойынша төмен-дегілердің қайсысына жатады? </w:t>
      </w:r>
    </w:p>
    <w:p>
      <w:pPr>
        <w:pStyle w:val="Normal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A) абсолюттi өтiмдi</w:t>
      </w:r>
    </w:p>
    <w:p>
      <w:pPr>
        <w:pStyle w:val="Normal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B) жоғары өтiмдi</w:t>
      </w:r>
    </w:p>
    <w:p>
      <w:pPr>
        <w:pStyle w:val="Normal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C) орташа өтiмдi</w:t>
      </w:r>
    </w:p>
    <w:p>
      <w:pPr>
        <w:pStyle w:val="Normal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D) әлсiз өтiмдi</w:t>
      </w:r>
    </w:p>
    <w:p>
      <w:pPr>
        <w:pStyle w:val="Normal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E) өтiмдi емес</w:t>
      </w:r>
    </w:p>
    <w:p>
      <w:pPr>
        <w:pStyle w:val="Normal"/>
        <w:jc w:val="both"/>
        <w:rPr/>
      </w:pPr>
      <w:r>
        <w:rPr>
          <w:bCs/>
          <w:i/>
          <w:color w:val="000000"/>
          <w:spacing w:val="-4"/>
          <w:sz w:val="28"/>
          <w:szCs w:val="28"/>
          <w:lang w:val="kk-KZ"/>
        </w:rPr>
        <w:t xml:space="preserve">52. Айналымдық активтердің пайдалану процесінде қандай кемшіліктері болады? </w:t>
      </w:r>
    </w:p>
    <w:p>
      <w:pPr>
        <w:pStyle w:val="Normal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A) олар кәсіпорынның операциялық қызметінің диверсификация процесінде тез өзгереді; </w:t>
      </w:r>
    </w:p>
    <w:p>
      <w:pPr>
        <w:pStyle w:val="Normal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B) олардың айналымымен байланысты негізгі басқару шешімдері қысқа уақыт ішінде шешіледі; </w:t>
      </w:r>
    </w:p>
    <w:p>
      <w:pPr>
        <w:pStyle w:val="Normal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C) олардың өтімділік дәрежесі жоғары; </w:t>
      </w:r>
    </w:p>
    <w:p>
      <w:pPr>
        <w:pStyle w:val="Normal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D) табиғи тозуға байланысты тауарлық материалдық құндылықтар қорлары әрқашан құрып кетуқаупіне жақын болады; </w:t>
      </w:r>
    </w:p>
    <w:p>
      <w:pPr>
        <w:pStyle w:val="Normal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E) құрылымдық трансформациясының дәрежесі жоғары. </w:t>
      </w:r>
    </w:p>
    <w:p>
      <w:pPr>
        <w:pStyle w:val="Normal"/>
        <w:ind w:left="540" w:hanging="54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  <w:lang w:val="kk-KZ"/>
        </w:rPr>
        <w:t>53</w:t>
      </w:r>
      <w:r>
        <w:rPr>
          <w:bCs/>
          <w:i/>
          <w:color w:val="000000"/>
          <w:sz w:val="28"/>
          <w:szCs w:val="28"/>
        </w:rPr>
        <w:t xml:space="preserve">. </w:t>
      </w:r>
      <w:r>
        <w:rPr>
          <w:bCs/>
          <w:i/>
          <w:color w:val="000000"/>
          <w:sz w:val="28"/>
          <w:szCs w:val="28"/>
          <w:lang w:val="kk-KZ"/>
        </w:rPr>
        <w:t xml:space="preserve">Айналымнан тыс активтердің жақсы жақтары: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A</w:t>
      </w:r>
      <w:r>
        <w:rPr>
          <w:bCs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  <w:lang w:val="kk-KZ"/>
        </w:rPr>
        <w:t xml:space="preserve">олар моральдық тозуға ұшырайды;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  <w:lang w:val="kk-KZ"/>
        </w:rPr>
        <w:t xml:space="preserve">бұл активтерді оперативтік басқару қиын;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C</w:t>
      </w:r>
      <w:r>
        <w:rPr>
          <w:bCs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  <w:lang w:val="kk-KZ"/>
        </w:rPr>
        <w:t xml:space="preserve">олар инфляция шығындарына ұшырамайды;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D</w:t>
      </w:r>
      <w:r>
        <w:rPr>
          <w:bCs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  <w:lang w:val="kk-KZ"/>
        </w:rPr>
        <w:t xml:space="preserve">өтімділік дәрежесі нашар; </w:t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val="en-US"/>
        </w:rPr>
        <w:t>E</w:t>
      </w:r>
      <w:r>
        <w:rPr>
          <w:bCs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  <w:lang w:val="kk-KZ"/>
        </w:rPr>
        <w:t>жоғарыдағы жауаптар дұрыс.</w:t>
      </w:r>
    </w:p>
    <w:p>
      <w:pPr>
        <w:pStyle w:val="Normal"/>
        <w:rPr/>
      </w:pPr>
      <w:r>
        <w:rPr>
          <w:bCs/>
          <w:i/>
          <w:color w:val="000000"/>
          <w:sz w:val="28"/>
          <w:szCs w:val="28"/>
          <w:lang w:val="kk-KZ"/>
        </w:rPr>
        <w:t xml:space="preserve">54. Өндірістік негізгі қорлар мен материалдық емес активтер айналымдылық дәрежесі бойынша төмендегілердің қайсысына жатады? </w:t>
      </w:r>
    </w:p>
    <w:p>
      <w:pPr>
        <w:pStyle w:val="Normal"/>
        <w:tabs>
          <w:tab w:val="clear" w:pos="708"/>
          <w:tab w:val="left" w:pos="-306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A</w:t>
      </w:r>
      <w:r>
        <w:rPr>
          <w:bCs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  <w:lang w:val="kk-KZ"/>
        </w:rPr>
        <w:t xml:space="preserve">айналымдылығы жоғары операциялық активтерге; </w:t>
      </w:r>
    </w:p>
    <w:p>
      <w:pPr>
        <w:pStyle w:val="Normal"/>
        <w:tabs>
          <w:tab w:val="clear" w:pos="708"/>
          <w:tab w:val="left" w:pos="-306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  <w:lang w:val="kk-KZ"/>
        </w:rPr>
        <w:t xml:space="preserve">айналымдылығы нашар операциялық активтерге; </w:t>
      </w:r>
    </w:p>
    <w:p>
      <w:pPr>
        <w:pStyle w:val="Normal"/>
        <w:tabs>
          <w:tab w:val="clear" w:pos="708"/>
          <w:tab w:val="left" w:pos="-306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C</w:t>
      </w:r>
      <w:r>
        <w:rPr>
          <w:bCs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  <w:lang w:val="kk-KZ"/>
        </w:rPr>
        <w:t xml:space="preserve">айналымдылығы төмен операциялық активтерге; </w:t>
      </w:r>
    </w:p>
    <w:p>
      <w:pPr>
        <w:pStyle w:val="Normal"/>
        <w:tabs>
          <w:tab w:val="clear" w:pos="708"/>
          <w:tab w:val="left" w:pos="-306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D</w:t>
      </w:r>
      <w:r>
        <w:rPr>
          <w:bCs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  <w:lang w:val="kk-KZ"/>
        </w:rPr>
        <w:t xml:space="preserve">айналымдылығы өте нашар операциялық активтерге; </w:t>
      </w:r>
    </w:p>
    <w:p>
      <w:pPr>
        <w:pStyle w:val="Normal"/>
        <w:tabs>
          <w:tab w:val="clear" w:pos="708"/>
          <w:tab w:val="left" w:pos="-306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E</w:t>
      </w:r>
      <w:r>
        <w:rPr>
          <w:bCs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  <w:lang w:val="kk-KZ"/>
        </w:rPr>
        <w:t xml:space="preserve">айналымдылығы қалыпты операциялық активтерге. </w:t>
      </w:r>
    </w:p>
    <w:p>
      <w:pPr>
        <w:pStyle w:val="Normal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  <w:lang w:val="kk-KZ"/>
        </w:rPr>
        <w:t>55</w:t>
      </w:r>
      <w:r>
        <w:rPr>
          <w:bCs/>
          <w:i/>
          <w:color w:val="000000"/>
          <w:sz w:val="28"/>
          <w:szCs w:val="28"/>
        </w:rPr>
        <w:t xml:space="preserve">. </w:t>
      </w:r>
      <w:r>
        <w:rPr>
          <w:bCs/>
          <w:i/>
          <w:color w:val="000000"/>
          <w:sz w:val="28"/>
          <w:szCs w:val="28"/>
          <w:lang w:val="kk-KZ"/>
        </w:rPr>
        <w:t xml:space="preserve">Операциялық процеске қатысу сипаты бойынша айналымдық активтер қандай түрлерге бөлінеді? </w:t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val="en-US"/>
        </w:rPr>
        <w:t>A</w:t>
      </w:r>
      <w:r>
        <w:rPr>
          <w:bCs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  <w:lang w:val="kk-KZ"/>
        </w:rPr>
        <w:t>тұрақты, айнымалы;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  <w:lang w:val="kk-KZ"/>
        </w:rPr>
        <w:t xml:space="preserve">шикізат қорлары, дайын өнім қорлары, ақшалай активтер, дебиторлоық берешек;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C</w:t>
      </w:r>
      <w:r>
        <w:rPr>
          <w:bCs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  <w:lang w:val="kk-KZ"/>
        </w:rPr>
        <w:t xml:space="preserve">жалпы, таза, меншікті;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D</w:t>
      </w:r>
      <w:r>
        <w:rPr>
          <w:bCs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  <w:lang w:val="kk-KZ"/>
        </w:rPr>
        <w:t xml:space="preserve">кәсіпорынның өндірістік цикліне қызмет ететін айналымдық активтер және қаржылық цикліне қызмет ететін айналымдық активтер;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E</w:t>
      </w:r>
      <w:r>
        <w:rPr>
          <w:bCs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  <w:lang w:val="kk-KZ"/>
        </w:rPr>
        <w:t xml:space="preserve">қаржылық, айналымдық, айналымнан тыс.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kk-KZ"/>
        </w:rPr>
        <w:t xml:space="preserve">56. </w:t>
      </w:r>
      <w:r>
        <w:rPr>
          <w:i/>
          <w:sz w:val="28"/>
          <w:szCs w:val="28"/>
          <w:lang w:val="kk-KZ" w:eastAsia="ko-KR"/>
        </w:rPr>
        <w:t xml:space="preserve">“Амортизациялық аударымдар” түсiнiгiне төмендегілердің қайсысы кіреді?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өндiрiстi қайта жабдықтау мақсатымен қорларды қалыптастыру үшiн пайдадан бөлiнетiн жоспарлы аударымдар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болжамбаған шығындарды өтеу үшiн кәсiпорынның резервтiк қорына бөлiнетiн аударымдар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негiзгi қорлардың тозу деңгейiне сәйкес амортизацияның ақшалай түрдегi көлем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кәсiпорыннның құрал-жабдықтарды сатып алуымен байланысты және өзiндiк құнға қосылатын жанама шығындар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жоспарға сәйкес өнiмнiң өзiндiк құнына енгiзiлетiн жалпы шаруашылық шығындардың бiр бөлiгi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kk-KZ"/>
        </w:rPr>
        <w:t xml:space="preserve">57. </w:t>
      </w:r>
      <w:r>
        <w:rPr>
          <w:i/>
          <w:sz w:val="28"/>
          <w:szCs w:val="28"/>
          <w:lang w:val="kk-KZ" w:eastAsia="ko-KR"/>
        </w:rPr>
        <w:t>Өнiм шығарудың ең аз көлемiн анықтау үшiн (өнiм өндiрудiң одан төмен болуы тиiмсiздiкке әкеледi) қолданылатын көрсеткiш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тиiмдiлiк шегiнiң көрсеткiшi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620" w:leader="none"/>
          <w:tab w:val="left" w:pos="360" w:leader="none"/>
        </w:tabs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рычаг операциясының әсер ету күшiнiң көрсеткiшi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620" w:leader="none"/>
          <w:tab w:val="left" w:pos="360" w:leader="none"/>
        </w:tabs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өндiрiстiк рычагтың әсер ету күшiнiң көрсеткiшi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620" w:leader="none"/>
          <w:tab w:val="left" w:pos="360" w:leader="none"/>
        </w:tabs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сұраныс икемдiлiгiнiң көрсеткiшi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620" w:leader="none"/>
          <w:tab w:val="left" w:pos="360" w:leader="none"/>
        </w:tabs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қаржылық тұрақтылық қорының көрсеткiшi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kk-KZ" w:eastAsia="ko-KR"/>
        </w:rPr>
        <w:t>58. Тиiмдiлiк шегiнiң көрсеткiшi қандай формуламен есептеледi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(өткiзуден түсетiн түсiм-айнымалы шығындар)/өнiм өткiзуден түсетiн пай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060" w:leader="none"/>
          <w:tab w:val="left" w:pos="360" w:leader="none"/>
        </w:tabs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тұрақты шығындар/(түсiм-салыстырмалы түрдегi айнымалы шығындар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060" w:leader="none"/>
          <w:tab w:val="left" w:pos="360" w:leader="none"/>
        </w:tabs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маржиналдық пайда/пай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060" w:leader="none"/>
          <w:tab w:val="left" w:pos="360" w:leader="none"/>
        </w:tabs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пайда/маржиналдық пай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060" w:leader="none"/>
          <w:tab w:val="left" w:pos="360" w:leader="none"/>
        </w:tabs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пайда/өнiм өткiзуден түскен түсiм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kk-KZ"/>
        </w:rPr>
        <w:t xml:space="preserve">59. </w:t>
      </w:r>
      <w:r>
        <w:rPr>
          <w:i/>
          <w:sz w:val="28"/>
          <w:szCs w:val="28"/>
          <w:lang w:val="kk-KZ" w:eastAsia="ko-KR"/>
        </w:rPr>
        <w:t>Өнiм өткiзуден түсiм құрамына төмендегілердің қайсысы кiредi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әсiпорын қоймасындағы өнiмнiң, төлем мерзiмi әлi келмеген, жөнелтілген тауарлар құн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980" w:leader="none"/>
          <w:tab w:val="left" w:pos="36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атып алушының қоймасындағы уақытында төленбеген тауарлар қалдығы мен кәсiпорынның жолдағы ақшалай қаражаттары мен есеп шотындағы қалдықтар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980" w:leader="none"/>
          <w:tab w:val="left" w:pos="36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сымша құн салығы, акциздер, кәсiпорынның ақшалай жинақтары мен өнiмнiң толық өзiндiк құн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980" w:leader="none"/>
          <w:tab w:val="left" w:pos="36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әсiпорынның жiберiлетiн бағасы мен бөлшектеп сатқан бағасының арасындағы айырма және кәсiпорынның пайдас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980" w:leader="none"/>
          <w:tab w:val="left" w:pos="36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тып алушы жауапкершілік алып сақтап отырған және сатушының қоймасындағы тауарлар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kk-KZ"/>
        </w:rPr>
        <w:t>60. Кәсiпорынның есептiк шотына түскен түсiм сомас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ндiрiстiң экономикалық эффективтiлiгiнiң салыстырмалы көрсеткiш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060" w:leader="none"/>
          <w:tab w:val="left" w:pos="36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ұдайы өндiрiстi, кәсiпорынның ақшалай қаражаттар қорын, бюджет табыстарын қалыптастырудың қайнар көз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060" w:leader="none"/>
          <w:tab w:val="left" w:pos="36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әсiпорын тиiмдiлiгiнiң сипаттамас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060" w:leader="none"/>
          <w:tab w:val="left" w:pos="36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нiм өткiзумен айналысатын ұйымдар пайдасының көз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060" w:leader="none"/>
          <w:tab w:val="left" w:pos="36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әсiпорынның таза табысының ақшалай көрiнiсi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09:58:00Z</dcterms:created>
  <dc:creator>User</dc:creator>
  <dc:description/>
  <cp:keywords/>
  <dc:language>en-US</dc:language>
  <cp:lastModifiedBy>User</cp:lastModifiedBy>
  <dcterms:modified xsi:type="dcterms:W3CDTF">2014-09-13T09:59:00Z</dcterms:modified>
  <cp:revision>2</cp:revision>
  <dc:subject/>
  <dc:title/>
</cp:coreProperties>
</file>