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ақылау жұмысының сұрақтары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Корпорация қаржысының мән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Корпорация қаржысының функциял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Корпоратік қаржыны ұйымдастыру принцип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Корпоративтік құрылымды ұйымдастыру нысандары және олардың артықшылық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Корпорацияның қаржы саяса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Корпорацияның ұаржы қызметінің міндет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Қаржы математикасының базалық ұғымд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Пайыз есептеу тәсілд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Несие пайызының жай және күрделі ставк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Әр түрлі пайыздық ставканың эквивалентті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Қаржы шешімін қабылдағанда ақшаның инфляциялық құнсыздануын еск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39:00Z</dcterms:created>
  <dc:creator>User</dc:creator>
  <dc:description/>
  <cp:keywords/>
  <dc:language>en-US</dc:language>
  <cp:lastModifiedBy>User</cp:lastModifiedBy>
  <dcterms:modified xsi:type="dcterms:W3CDTF">2014-09-13T09:39:00Z</dcterms:modified>
  <cp:revision>2</cp:revision>
  <dc:subject/>
  <dc:title/>
</cp:coreProperties>
</file>