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  <w:t>Реферат тақырыптары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kk-KZ"/>
        </w:rPr>
        <w:t>Корпорацияның негізгі капиталының экономикалық мәні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Амортизация және оның негізгі капиталды жаңартуда атқаратын ролі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Негізгі капитал қозғалысы және оны пайдалану көрсеткіштері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Негізгі құралдың ұдайы өндірісін қаржыландыру көзі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Корпорацияның айналым капиталының экономикалық маңызы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Айналым капиталының жіктелімі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Айналым капиталын қаржыландыру көзі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Корпорацияның айналым капиталына қажеттілігін анықтау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 xml:space="preserve">Айналым капиталын пайдалану тиімділігінің көрсеткіштері 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 xml:space="preserve">Айналым капиталын жеделдету жолдары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37:00Z</dcterms:created>
  <dc:creator>User</dc:creator>
  <dc:description/>
  <cp:keywords/>
  <dc:language>en-US</dc:language>
  <cp:lastModifiedBy>User</cp:lastModifiedBy>
  <dcterms:modified xsi:type="dcterms:W3CDTF">2014-09-13T09:38:00Z</dcterms:modified>
  <cp:revision>2</cp:revision>
  <dc:subject/>
  <dc:title/>
</cp:coreProperties>
</file>