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өздік диктант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Өзін-өзі тексеру сұрақтары</w:t>
      </w:r>
    </w:p>
    <w:p>
      <w:pPr>
        <w:pStyle w:val="Normal"/>
        <w:ind w:firstLine="426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426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Берілген терминдердің анықтамаларын табу қажет:</w:t>
      </w:r>
    </w:p>
    <w:p>
      <w:pPr>
        <w:pStyle w:val="Normal"/>
        <w:ind w:firstLine="426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ерминдер: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Ұдайы өндірістік функц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Бақылау функция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Пайызд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Пайыздық мөлшерлем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Қарыздың бастапқы сомасының өсу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Жай пайыздық мөлшерлем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Күрделі пайыздық мөлшерлем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Аннуитетте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.Постнумерандо</w:t>
      </w:r>
    </w:p>
    <w:p>
      <w:pPr>
        <w:pStyle w:val="Normal"/>
        <w:rPr/>
      </w:pPr>
      <w:r>
        <w:rPr>
          <w:sz w:val="28"/>
          <w:szCs w:val="28"/>
          <w:lang w:val="kk-KZ"/>
        </w:rPr>
        <w:t>10. Пренумерандо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нықтамалар: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Пайыздарды есептеудің қарқындылығын сипаттайтын шама </w:t>
      </w:r>
      <w:r>
        <w:rPr>
          <w:b/>
          <w:sz w:val="28"/>
          <w:szCs w:val="28"/>
          <w:lang w:val="kk-KZ"/>
        </w:rPr>
        <w:t xml:space="preserve">                    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Капиталды әр түрлі формада ( несиелер,кредиттер) қарызға беруден не болмаса өндірістік немесе қаржы сипатындағы инвестициядан түскен табыс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Қаржылық ресурстарда жүзеге асырылған құнның ұдайы жаңғыртылуы және қоғамдық ұдайы өндіріс үдерісіносы ресурстармен қамтамасыз ету    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. Пайыздық мөлшерлеме есептеудің барлық кезеңінде бірдей бастапқы ақша сомасына қолданылады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5. Бұл мемлекеттің, кәсіпорындардың қаржылық саясатын жүргізетін қаржы органдары қызметінің барысында іске асады                                                     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6. Есептеудің әрбір аралығы өткеннен кейін келесі аралықта пайыздардың қарыздың сомасына және пайыздардың алдыңғы аралықтарына есептелген сома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. Бұл (қарапайым) аралықтар соңында жүзеге асырылатын төлемдер         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8. (қаржы рентасы) белгілі бір жылдар аралығында төленетін тең аралықтағы тізбектік төлемдер арасындағы бір бағыттағы төлемдер ағыны                     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9. бұл ұлғайтылған соманың немесе постнумерандо аннуитетінің қазіргі құнының формуласын (1+i </w:t>
      </w:r>
      <w:r>
        <w:rPr>
          <w:sz w:val="16"/>
          <w:szCs w:val="16"/>
          <w:lang w:val="kk-KZ"/>
        </w:rPr>
        <w:t>c</w:t>
      </w:r>
      <w:r>
        <w:rPr>
          <w:sz w:val="28"/>
          <w:szCs w:val="28"/>
          <w:lang w:val="kk-KZ"/>
        </w:rPr>
        <w:t xml:space="preserve">) көбейтіндісі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kk-KZ"/>
        </w:rPr>
        <w:t>10. Бұл есептелген пайыздардың қосылу есебінен қарыз сомасының ұлғаюы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09:55:00Z</dcterms:created>
  <dc:creator>User</dc:creator>
  <dc:description/>
  <cp:keywords/>
  <dc:language>en-US</dc:language>
  <cp:lastModifiedBy>User</cp:lastModifiedBy>
  <dcterms:modified xsi:type="dcterms:W3CDTF">2014-09-13T09:56:00Z</dcterms:modified>
  <cp:revision>2</cp:revision>
  <dc:subject/>
  <dc:title/>
</cp:coreProperties>
</file>