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  <w:lang w:val="kk-KZ"/>
        </w:rPr>
        <w:t xml:space="preserve">                                                                                   </w:t>
      </w:r>
      <w:r>
        <w:rPr>
          <w:b/>
          <w:sz w:val="22"/>
          <w:szCs w:val="22"/>
          <w:lang w:val="kk-KZ"/>
        </w:rPr>
        <w:t>БЕКІТЕМІН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kk-KZ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kk-KZ"/>
        </w:rPr>
        <w:t>Кафедра меңгерушісі</w:t>
      </w:r>
    </w:p>
    <w:p>
      <w:pPr>
        <w:pStyle w:val="Normal"/>
        <w:jc w:val="center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kk-KZ"/>
        </w:rPr>
        <w:t>___________ Д.Кенжебекова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kk-KZ"/>
        </w:rPr>
        <w:t>Корпоративтік қаржы пәнінің оқу-әдістемелік картасымен қамтамасыз етілуі 2014-2015 оқу жылына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19"/>
        <w:gridCol w:w="1078"/>
        <w:gridCol w:w="5786"/>
        <w:gridCol w:w="1260"/>
        <w:gridCol w:w="1080"/>
        <w:gridCol w:w="900"/>
        <w:gridCol w:w="776"/>
        <w:gridCol w:w="1040"/>
        <w:gridCol w:w="1038"/>
      </w:tblGrid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Маманд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Студенттер саны</w:t>
            </w:r>
          </w:p>
        </w:tc>
        <w:tc>
          <w:tcPr>
            <w:tcW w:w="5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Библиография (автор,атауы,басылым жылы,беттер саны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Басылым түрі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Тасушылар 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Дана 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Желіде болуы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Ескерту 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Жұп семестр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Тақ семестр</w:t>
            </w:r>
          </w:p>
        </w:tc>
        <w:tc>
          <w:tcPr>
            <w:tcW w:w="5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Кітапхана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Каф. 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5</w:t>
            </w:r>
          </w:p>
        </w:tc>
        <w:tc>
          <w:tcPr>
            <w:tcW w:w="11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 xml:space="preserve">1. Оқулықтар, оқу құралдары, электронды оқу басылымдары 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 xml:space="preserve">Негізг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k-KZ"/>
              </w:rPr>
              <w:t>5В050900- Қаржы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Кадерова Н.Н. Корпоративные финансы [Текст]: учеб.пособие/Н.Н.Кадерова.-Алматы:Экономика,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Оқу құра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қағ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В.В.Бочаров. Корпоративные финансы: учебник для вузов. –М:Проспект,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Оқу құра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қағ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Ли Ченг Ф.,Финнерти Джозеф И.Финансы корпораций:теория,методы и практика.-М,20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kk-KZ"/>
              </w:rPr>
              <w:t xml:space="preserve">Оқулық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қағ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kk-KZ"/>
              </w:rPr>
              <w:t>Жуйриков К.К.Раимов С.Р.Корпоративные финансы. Алматы,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Электронды оқулы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>электро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Финансы организаций (предприятий) [Текст]:учеб. Для вузов/В.В.Еовалев,Вит.В.Ковалев.-М.:проспект,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оқулы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қағ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Финансы организаций (предприятий) [Текст]:учеб./ред.Н.В.Колчина.-4-е изд.,перераб идоп.-М:ЮНИТИ-ДАНА,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Оқулы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қағ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Финансы организаций (предприятий) [Текст]:учеб.пособие для вузов/А.Н.Гаврилова,А.А.Попов.-4-еизд.,стер.-М.:КНОРУС,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Оқу құра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қағ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Лапуста,М.Г.Финансы организаций (предприятий) [Текст]:учеб./М.Г.Лапуста,М.Г.Мазурина, Л.Г.Скамай.-М.:ИНФРА-М,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Оқулы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қағ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Қосымш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Федорова Г.В.Финансовый анализ предприятия при угрозе банкротства [Текст]:учеб.пособие/Г.В.Федорова.-М.:Омега-Л,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Оқу құра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қағ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Козаченко А.В. Корпоративное управление.-Киев:Либра,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Оқулық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қағ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Финансовая отчетность казахстанских предприятий/М.С.Ержанов,А.А.Нурумов.-Алматы:Экономика,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Оқу құра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электро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Анализ и оценка финансового состояния предприятия [Текст]:/ред.Т.И.Бухтиярова.-Челябинск:Костанай:,19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Оқу құра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қағ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Инвестиционная деятельность предприятия [Текст]:учеб.пособие/А.М.Сейтказиева, А.Б.Байкадамова, Ж.И.Сариева.-Алматы:Экономика,19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Оқу құра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қағ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Финансовая устойчивость предприятия в условиях инфляции [Текст]:В.М.Родионова, М.А.Федотова.-М.:Перспектива,19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Оқу құра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>қағ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Барлық д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2.Кафедрадағы әдістемелік нұсқаул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Гончарук Н.В.Уакпаева М.М. Корпоративные финансы:тезисы лекций.Костанай:КГУ им.А.Байтурсынова,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қағ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Дорожко Т.П.,Гончарук Н.В.,Уакпаева М.М.Корпоративные финансы:Учебно-методический комплекс для судентов,обучающихся по специальности 5В050900-Финансы.Костанай:КГУ им.А.Байтурсынова,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қағ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Уакпаева М.М.Корпоративные финансы:Учебго-методический комплекс для студентов, обучающихся по специальности Учет и аудит.КГУ им.А.Байтурсынова,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қағ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Уакпаева М.М. Методические указания для проведения практических заниятий по дисциплине «Корпоративные финансы» Костанай: КГУ им.А.Байтурсынова,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Оқу-әдістемелік құр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қағ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Уакпаева М.М.Корпоративные финансы: Учебно-методический комплекс для студентов, заочного отделения.Костанай:КГУ им.А.Байтурсынова,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қағ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Уакпаева М.М.Практикум по корпоративным финансас.Костанай:КГУ им.А.Байтурсынова,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Оқу құра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қағ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Череева Б.Т.,Уакпаева М.М.Корпоративтік қаржыдан практикумы, Қостанай:ҚМУ,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Оқу құра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қағ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    </w:t>
            </w:r>
            <w:r>
              <w:rPr>
                <w:sz w:val="22"/>
                <w:szCs w:val="22"/>
                <w:lang w:val="kk-KZ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Череева Б.Т.Корпоративтік қаржыдан мультимедиялық кешен, Қостанай, 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Мульт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кеш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электро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Уакпаева М.М.Методические указания по изучению дисциплины «Корпоративные финансы». Костанай:КГУ им.А.Байтурсын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Оқу-әдістемелік нұсқа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Қағ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Д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35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Барлығы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Барлық д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47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rPr/>
      </w:pPr>
      <w:r>
        <w:rPr>
          <w:sz w:val="22"/>
          <w:szCs w:val="22"/>
          <w:lang w:val="kk-KZ"/>
        </w:rPr>
        <w:t>Құрастырушы: аға оқытушы Г.Кайырбаева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4:27:00Z</dcterms:created>
  <dc:creator>User</dc:creator>
  <dc:description/>
  <cp:keywords/>
  <dc:language>en-US</dc:language>
  <cp:lastModifiedBy>Admin</cp:lastModifiedBy>
  <cp:lastPrinted>2014-09-16T11:28:00Z</cp:lastPrinted>
  <dcterms:modified xsi:type="dcterms:W3CDTF">2014-09-16T05:28:00Z</dcterms:modified>
  <cp:revision>3</cp:revision>
  <dc:subject/>
  <dc:title>                                                                                                                                                                   БЕКІТЕМІН</dc:title>
</cp:coreProperties>
</file>