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дисциплины (</w:t>
      </w:r>
      <w:r>
        <w:rPr>
          <w:b/>
          <w:lang w:val="en-US"/>
        </w:rPr>
        <w:t>Syllabus</w:t>
      </w:r>
      <w:r>
        <w:rPr>
          <w:b/>
        </w:rPr>
        <w:t>) для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4-2015 учебный год  </w:t>
      </w:r>
    </w:p>
    <w:p>
      <w:pPr>
        <w:pStyle w:val="Normal"/>
        <w:jc w:val="center"/>
        <w:rPr/>
      </w:pPr>
      <w:r>
        <w:rPr>
          <w:b/>
          <w:lang w:val="en-US"/>
        </w:rPr>
        <w:t>Bre</w:t>
      </w:r>
      <w:r>
        <w:rPr>
          <w:b/>
        </w:rPr>
        <w:t xml:space="preserve"> 3312 Брэндинг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2"/>
        <w:gridCol w:w="158"/>
        <w:gridCol w:w="180"/>
        <w:gridCol w:w="720"/>
        <w:gridCol w:w="56"/>
        <w:gridCol w:w="45"/>
        <w:gridCol w:w="248"/>
        <w:gridCol w:w="211"/>
        <w:gridCol w:w="614"/>
        <w:gridCol w:w="266"/>
        <w:gridCol w:w="360"/>
        <w:gridCol w:w="541"/>
        <w:gridCol w:w="753"/>
        <w:gridCol w:w="976"/>
        <w:gridCol w:w="70"/>
        <w:gridCol w:w="161"/>
        <w:gridCol w:w="769"/>
        <w:gridCol w:w="461"/>
        <w:gridCol w:w="2389"/>
      </w:tblGrid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В050700-Менеджмен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обуч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рпус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аталья Аркадьевна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енко Ольга Анатольевна</w:t>
            </w:r>
          </w:p>
        </w:tc>
      </w:tr>
      <w:tr>
        <w:trPr/>
        <w:tc>
          <w:tcPr>
            <w:tcW w:w="27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7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етинг</w:t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ые коммуникации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ормирование у обучающихся теоретических знаний и практических навыков в области брэндинга на современном этапе.</w:t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ть обучающимся понятие об основных научных теориях и опыте ведущих фирм в сфере создания, позиционирования и развития брэндов на рынке; ознакомить студентов с основными методиками проведения аудита брэндов, в частности методами экономического прогнозирования и оценки стоимости брэндов; развить у студентов базовые практические  навыки в области брэндинга.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редита, 90 часов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курс включает в себя изучение следующих вопросов: брэнд и брэндинг в современных условиях, процесс брэндинга, управление портфелем брэндов, интегрированные брэнд-коммуникации, капитализация брэнда, правовые аспекты брэндинга.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284" w:leader="none"/>
                <w:tab w:val="left" w:pos="432" w:leader="none"/>
                <w:tab w:val="left" w:pos="574" w:leader="none"/>
                <w:tab w:val="left" w:pos="716" w:leader="none"/>
              </w:tabs>
              <w:ind w:left="6" w:hanging="6"/>
              <w:jc w:val="both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О. Студент должен приходить подготовленным на занятия. Подготовка к занятиям будет проверяться тестовым или устным опросом.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. Студент не должен без уважительных причин пропускать занятия. При пропусках  практических занятий по уважительной причине студент должен обязательно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х отработать в установленные сроки.</w:t>
            </w:r>
          </w:p>
        </w:tc>
      </w:tr>
      <w:tr>
        <w:trPr/>
        <w:tc>
          <w:tcPr>
            <w:tcW w:w="10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оисеева Н.К., Рюмин М.Ю., Слушаенко М.В., Будник А.В. Брэндинг в управлении маркетинговой активностью / Под ред. проф. Н.К. Моисеевой. – М.: Омега-Л, 2003. – 410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ы брэнд-менеджмента: Учеб пособие для студентов вузов / Е.А. Рудая. – М.: Аспект Пресс, 2006. – 256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ерция В. Брэндинг: курс молодого бойца. – СПб.: Питер, 2005. – 208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жков И.Я., Кисмерешкин В.Г. От брэндинга к брэнд-билдингу. – М.: Гелла-принт, 2004.- 320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pacing w:val="-8"/>
                <w:sz w:val="20"/>
                <w:szCs w:val="20"/>
              </w:rPr>
              <w:t xml:space="preserve">Формирование брэнда средствами рекламы и </w:t>
            </w:r>
            <w:r>
              <w:rPr>
                <w:spacing w:val="-8"/>
                <w:sz w:val="20"/>
                <w:szCs w:val="20"/>
                <w:lang w:val="en-US"/>
              </w:rPr>
              <w:t>PR</w:t>
            </w:r>
            <w:r>
              <w:rPr>
                <w:spacing w:val="-8"/>
                <w:sz w:val="20"/>
                <w:szCs w:val="20"/>
              </w:rPr>
              <w:t>: Учеб пособие / В.Л. Музыкант. – М.: Экономистъ, 2004. – 606 с.</w:t>
            </w:r>
          </w:p>
        </w:tc>
      </w:tr>
      <w:tr>
        <w:trPr/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 Х., Багиев Г.Л., Тарасевич В.М. Маркетинг: Учебник для вузов. 3-е изд. / Под общ. Ред. Г.Л. Багиева. – СПб.: Питер, 2005. – 736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, А.М. Брендинг: уч. пособ.- М:Дашков и К, 2006. – 424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: основы теории и практики / В.И. Беляев. – М.: КНОРУС, 2005. – 672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marketing.spb.r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cfin.ru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529"/>
        <w:gridCol w:w="3971"/>
        <w:gridCol w:w="540"/>
        <w:gridCol w:w="4320"/>
        <w:gridCol w:w="453"/>
      </w:tblGrid>
      <w:tr>
        <w:trPr>
          <w:trHeight w:val="7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энд и брэндин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рэнд и брэндин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рэнд и брэндинг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рэнд и брэндин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рэнд и брэндин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энд и брэндин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рэнд и брэндинг</w:t>
            </w:r>
            <w:r>
              <w:rPr>
                <w:sz w:val="22"/>
                <w:szCs w:val="22"/>
              </w:rPr>
              <w:t xml:space="preserve">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цесс брэнд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/>
              <w:t>Процесс брэндин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ценообразован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цесс брэнд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Процесс ценообразования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цесс брэнд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сс брэнд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Управление портфелем брэнд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/>
              <w:t>Управление портфелем брэ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>Управление портфелем брэнд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равление портфелем брэнд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>Управление портфелем брэнд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Управление портфелем брэнд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>Управление портфелем брэндов</w:t>
            </w:r>
            <w:r>
              <w:rPr>
                <w:sz w:val="22"/>
                <w:szCs w:val="22"/>
              </w:rPr>
              <w:t xml:space="preserve">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тегрированные брэнд-коммун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>Интегрированные брэнд-коммун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Интегрированные брэнд-коммуникац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тегрированные брэнд-коммун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>Интегрированные брэнд-коммуникац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Интегрированные брэнд-коммун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>Интегрированные брэнд-коммуникации</w:t>
            </w:r>
            <w:r>
              <w:rPr>
                <w:sz w:val="22"/>
                <w:szCs w:val="22"/>
              </w:rPr>
              <w:t xml:space="preserve">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Капитализация брэнд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>Капитализация брэн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апитализация брэнд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snapToGrid w:val="false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 xml:space="preserve">Капитализация брэнда </w:t>
            </w:r>
            <w:r>
              <w:rPr>
                <w:sz w:val="22"/>
                <w:szCs w:val="22"/>
              </w:rPr>
              <w:t>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вые аспекты брэнд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jc w:val="both"/>
              <w:rPr>
                <w:sz w:val="22"/>
                <w:szCs w:val="22"/>
                <w:lang w:val="kk-KZ"/>
              </w:rPr>
            </w:pPr>
            <w:r>
              <w:rPr/>
              <w:t>Правовые аспекты брэндинга</w:t>
            </w:r>
            <w:r>
              <w:rPr>
                <w:sz w:val="22"/>
                <w:szCs w:val="22"/>
              </w:rPr>
              <w:t xml:space="preserve">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2" w:leader="none"/>
                <w:tab w:val="left" w:pos="6034" w:leader="dot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639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40"/>
        <w:gridCol w:w="540"/>
        <w:gridCol w:w="72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Контрольная ра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kk-KZ"/>
              </w:rPr>
            </w:pPr>
            <w:r>
              <w:rPr>
                <w:lang w:val="kk-KZ"/>
              </w:rPr>
              <w:t>ИД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kk-KZ"/>
              </w:rPr>
            </w:pPr>
            <w:r>
              <w:rPr>
                <w:highlight w:val="magenta"/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kk-KZ"/>
              </w:rPr>
            </w:pPr>
            <w:r>
              <w:rPr>
                <w:highlight w:val="magenta"/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highlight w:val="magenta"/>
                <w:lang w:val="kk-KZ"/>
              </w:rPr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kk-KZ"/>
              </w:rPr>
            </w:pPr>
            <w:r>
              <w:rPr>
                <w:highlight w:val="magenta"/>
                <w:lang w:val="kk-KZ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  <w:lang w:val="kk-KZ"/>
              </w:rPr>
            </w:pPr>
            <w:r>
              <w:rPr>
                <w:highlight w:val="magenta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Контрольная ра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Тестовый опро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kk-KZ"/>
              </w:rPr>
            </w:pPr>
            <w:r>
              <w:rPr>
                <w:lang w:val="kk-KZ"/>
              </w:rPr>
              <w:t>Экзаме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Примечание 1</w:t>
      </w:r>
      <w:r>
        <w:rPr/>
        <w:t xml:space="preserve">. </w:t>
      </w:r>
      <w:r>
        <w:rPr>
          <w:lang w:val="kk-KZ"/>
        </w:rPr>
        <w:t>Студент</w:t>
      </w:r>
      <w:r>
        <w:rPr/>
        <w:t>, набравший по итогам семестра не менее 50% максимального сем.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873"/>
        <w:gridCol w:w="2870"/>
        <w:gridCol w:w="2924"/>
        <w:gridCol w:w="2936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ного контрольной работы и др.), окончательный итог по аттестации подводится расчетом среднеарифметической суммы всех оценок </w:t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10 Задания на СРО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24"/>
        <w:gridCol w:w="1620"/>
        <w:gridCol w:w="1676"/>
        <w:gridCol w:w="956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четност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энд и брэндинг. Индиви-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 брэндинга. Индиви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ртфелем брэндов. Индиви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нные брэнд-коммуникации. Индиви-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изация брэнда. Индиви-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вые аспекты брэндинга. Индивидуальное домашнее зад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Д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иды работ</w:t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отка теоретического материала  (0,5 ч. х кол-во зан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к практическим занятиям (0,5 х кол-во зан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к текущим контрольным мероприятиям (0,5 час х вид контро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к рубежному контролю (2,0 часа х 1РК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  <w:tab w:val="left" w:pos="6043" w:leader="dot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 по СР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Барановой Н.А., к.э.н., ст. преподавателем</w:t>
      </w:r>
    </w:p>
    <w:p>
      <w:pPr>
        <w:pStyle w:val="Normal"/>
        <w:rPr/>
      </w:pPr>
      <w:r>
        <w:rPr>
          <w:sz w:val="28"/>
          <w:szCs w:val="28"/>
        </w:rPr>
        <w:t>___.____.2014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управления и делового администрирования, протокол от ___.__.2014 г. № 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А.Мустафи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8:08:00Z</dcterms:created>
  <dc:creator>User</dc:creator>
  <dc:description/>
  <cp:keywords/>
  <dc:language>en-US</dc:language>
  <cp:lastModifiedBy>User</cp:lastModifiedBy>
  <cp:lastPrinted>2014-09-14T21:33:00Z</cp:lastPrinted>
  <dcterms:modified xsi:type="dcterms:W3CDTF">2014-09-14T15:36:00Z</dcterms:modified>
  <cp:revision>6</cp:revision>
  <dc:subject/>
  <dc:title>Приложение к рабочей учебной программе</dc:title>
</cp:coreProperties>
</file>