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>
          <w:lang w:val="kk-KZ"/>
        </w:rPr>
        <w:t xml:space="preserve">                                                                                 </w:t>
      </w:r>
      <w:r>
        <w:rPr/>
        <w:t xml:space="preserve"> </w:t>
      </w:r>
      <w:r>
        <w:rPr>
          <w:b/>
          <w:lang w:val="kk-KZ"/>
        </w:rPr>
        <w:t>БЕКІТЕМІН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Кафедра меңгерушіс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___________ Д.Кенжебекова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Биржалық іс пәнінің оқу-әдістемелік картасымен қамтамасыз етілуі 2014-2015 оқу жылын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6"/>
        <w:gridCol w:w="1078"/>
        <w:gridCol w:w="6146"/>
        <w:gridCol w:w="1260"/>
        <w:gridCol w:w="900"/>
        <w:gridCol w:w="900"/>
        <w:gridCol w:w="720"/>
        <w:gridCol w:w="1080"/>
        <w:gridCol w:w="87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уденттер саны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блиография (автор,атауы,басылым жылы,беттер с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сылым тү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сушыла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а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іде болу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п семес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 семестр</w:t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ітапх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аф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1. Оқулықтар, оқу құралдары, электронды оқу басылымда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Негізг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ж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rStyle w:val="StrongEmphasis"/>
                <w:b w:val="false"/>
              </w:rPr>
              <w:t>Фондовые рынки и биржевое дело</w:t>
            </w:r>
            <w:r>
              <w:rPr/>
              <w:t xml:space="preserve"> [Текст] : учеб. / Р. К. Серкебаева ; Утверждено МОН РК. - Алматы : Принт-С, 20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ков Е.Ф.,Рынок ценных бумаг,М:ЮНИТИ-ДАН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йтов А.Г., Деньги, М:Дашков и К,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лы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аврушин О.И., Деньги, кредит,банки. М:КНОРУС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rStyle w:val="StrongEmphasis"/>
                <w:b w:val="false"/>
              </w:rPr>
              <w:t>Фондовая биржа и биржевые операции</w:t>
            </w:r>
            <w:r>
              <w:rPr/>
              <w:t xml:space="preserve"> [Текст] : [пер. с франц.] / Г. Дефоссе. - 2-е изд. - М. : Церих-ПЭЛ, 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шынбай А.М. Рынок и ценообразование [Текст]:учеб.пособие для вузов/А.М.Алшынбай.-Алматы: Экономик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йнабек К.С. Методология социолизации рыночной экономики [Текст]:монография/К.С.Айнабек.-Караганда: КарГУ,20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драхманова Г.А. Кредитное дело [Текст]:учеб.пособие для вузов/ Г.А.Абдрахманова., Г.С.Абдукаримова.-Алматы:Экономика,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қулы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екбаев Л.С. Финансы, деньги и кредит [Текст]: практикум для студ.начального и сред. Образования/Л.С.Комекбаева, Е.С.Карибаев.,Ж.К.Альжанова.-Астана: Фолиант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ырзалиев Б.С. Государственное регулирование экономики,Алматы,Нуп-пресс,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ков Е.Ф.Банковское дело, М:ЮНИТИ-ДАНА,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чникова А.В.Банковские операции,М:ФОРУМ-ИНФРА,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қ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Құрастырушы: аға оқытушы Г.Кайырбае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0:00Z</dcterms:created>
  <dc:creator>User</dc:creator>
  <dc:description/>
  <cp:keywords/>
  <dc:language>en-US</dc:language>
  <cp:lastModifiedBy>User</cp:lastModifiedBy>
  <cp:lastPrinted>2014-09-16T18:23:00Z</cp:lastPrinted>
  <dcterms:modified xsi:type="dcterms:W3CDTF">2014-10-01T09:13:00Z</dcterms:modified>
  <cp:revision>11</cp:revision>
  <dc:subject/>
  <dc:title>                                                                                                                                                                                БЕКІТЕМІН</dc:title>
</cp:coreProperties>
</file>