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самостоятельной работы магистра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учебной программой дисциплины подготовлены в определенной последовательности задания для самостоятельной работы магистрантов, которые выполняются в отдельной тетради и предоставляются преподавателю на провер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дготовить доклад по теме «Современные взгляды на предмет экономической теор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учить тему «Теория экономических систем и имущественных отно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ить тему «Теория товара и денег: нерешенная пробле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доклад по теме «Современные теории издерж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презентацию по теме «Стратегии фир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учить тему «Некоторые парадоксы рыночного механиз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М №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учить тему «Особенности формирования рынка капитала и проблемы инвестир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зучить тему «Рынок труда: эксплуатация или социальное партнер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презентацию по теме «Макроэконом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М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готовить доклад по теме «Социальная политика и формирование доходов на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00:00Z</dcterms:created>
  <dc:creator>Компьютер</dc:creator>
  <dc:description/>
  <dc:language>en-US</dc:language>
  <cp:lastModifiedBy>Компьютер</cp:lastModifiedBy>
  <dcterms:modified xsi:type="dcterms:W3CDTF">2014-05-12T16:00:00Z</dcterms:modified>
  <cp:revision>2</cp:revision>
  <dc:subject/>
  <dc:title/>
</cp:coreProperties>
</file>