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одготовки к итоговой форме контроля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pacing w:val="-5"/>
          <w:sz w:val="28"/>
        </w:rPr>
        <w:t>1 Современные взгляды на предмет экономической те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еречислите основные этапы развития экономической те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Дайте определение предмету экономической те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pacing w:val="-5"/>
          <w:sz w:val="28"/>
        </w:rPr>
        <w:t>4 Методы экономического анали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Теория экономических сист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Дайте определение экономическая сист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Назовите основные структурные элементы экономически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акие типы экономических систем вам извест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мущественные отношения в экономи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0 Теория товара и денег: нерешенная пробл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Дайте определение понятию «това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Дайте определение понятию «деньг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При каких условиях возникает инфля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Современные теории издержек и индивидуального производства фир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5 Что представляет собой издержки предприят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16 Как рассчитать издерж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7 Дайте определение экономическим издержк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Конкурентная и контрактная стратегия фи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Оптимальные границы монопо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Дайте определение монопол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Рыночные механизмы: спрос и пред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Эффекты рыночного механиз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Рынок капитала, его сущность и формы, особенности форм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Инвестиции, проблемы инвест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Конституционные гарантии – основа обеспечения прав граждан на достойный тр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Модели макроэкономического развит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 Основные макроэкономические показатели развития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Рыночный механизм формирования дох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Социальная политика государст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54:00Z</dcterms:created>
  <dc:creator>Компьютер</dc:creator>
  <dc:description/>
  <dc:language>en-US</dc:language>
  <cp:lastModifiedBy>Компьютер</cp:lastModifiedBy>
  <dcterms:modified xsi:type="dcterms:W3CDTF">2014-05-12T15:54:00Z</dcterms:modified>
  <cp:revision>2</cp:revision>
  <dc:subject/>
  <dc:title/>
</cp:coreProperties>
</file>