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Тақырып 1</w:t>
      </w:r>
      <w:r>
        <w:rPr>
          <w:b/>
          <w:sz w:val="28"/>
          <w:szCs w:val="28"/>
          <w:lang w:val="en-US"/>
        </w:rPr>
        <w:t>0</w:t>
      </w:r>
      <w:r>
        <w:rPr>
          <w:b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нкроттықтың оңайлатылған процедураларын  жүргізу тәртіб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b/>
          <w:sz w:val="28"/>
          <w:lang w:val="kk-KZ"/>
        </w:rPr>
        <w:t>Жоспар: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Ликвидтелетін қарызгердің банкроттылығы.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Қарызгерді ликвидациялау тәртібі.</w:t>
      </w:r>
    </w:p>
    <w:p>
      <w:pPr>
        <w:pStyle w:val="Normal"/>
        <w:ind w:right="-259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Жоқ қарызгердің банкроттылығы.</w:t>
      </w:r>
    </w:p>
    <w:p>
      <w:pPr>
        <w:pStyle w:val="Normal"/>
        <w:ind w:right="-259" w:firstLine="567"/>
        <w:rPr>
          <w:bCs/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Жоқ қарызгердің ликвидациясы</w:t>
      </w:r>
      <w:r>
        <w:rPr>
          <w:bCs/>
          <w:color w:val="000000"/>
          <w:sz w:val="28"/>
          <w:szCs w:val="28"/>
          <w:lang w:val="kk-KZ"/>
        </w:rPr>
        <w:t>.</w:t>
      </w:r>
    </w:p>
    <w:p>
      <w:pPr>
        <w:pStyle w:val="Normal"/>
        <w:ind w:right="-259" w:firstLine="567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2"/>
        <w:spacing w:lineRule="auto" w:line="240" w:before="0" w:after="0"/>
        <w:ind w:firstLine="567"/>
        <w:rPr/>
      </w:pPr>
      <w:r>
        <w:rPr>
          <w:b/>
          <w:sz w:val="28"/>
          <w:szCs w:val="28"/>
          <w:lang w:val="kk-KZ"/>
        </w:rPr>
        <w:t xml:space="preserve">Негізгі: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  <w:lang w:val="kk-KZ"/>
        </w:rPr>
        <w:t>Кодекс Республики Казахстан «О налогах и других обязательных платежах в бюджет» (Налоговый кодекс) от 12 декабря 2</w:t>
      </w:r>
      <w:r>
        <w:rPr>
          <w:sz w:val="28"/>
          <w:szCs w:val="28"/>
        </w:rPr>
        <w:t>008год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Карагусова Г. Налоги: сущность и практика.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eastAsia="Times New Roman"/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Налоги: Учебник. Под ред. д.э.н., профессора Черника Д.Г. – М.: Финансы и статистика, 200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дрисова Э.К. Налоговое регулирование предпринимательской деятельности в сфере малого и среднего бизнеса – Алматы: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ржи -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ражат, 2006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сымш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и и налогообложение – учебное пособие под ред. Гурина А.С. -  Санкт-Петербург, 200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ое право – учебник под ред. Пепеляева М.Г. – М.: ИД ФБК ПРЕСС 2000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  <w:tab w:val="left" w:pos="1134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ьников В.Д., Ильясов К.К. Финансы. Учебник для  вузов. – Алматы: ФинЭко, 200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</w:rPr>
        <w:t>Налоги и налогообложение – учебник под ред. Юткиной Т.Ф. – М.: ЮНИТИ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1">
    <w:name w:val="Основной текст 2 Знак1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36:00Z</dcterms:created>
  <dc:creator>Пользователь</dc:creator>
  <dc:description/>
  <cp:keywords/>
  <dc:language>en-US</dc:language>
  <cp:lastModifiedBy>1</cp:lastModifiedBy>
  <cp:lastPrinted>2011-10-03T09:29:00Z</cp:lastPrinted>
  <dcterms:modified xsi:type="dcterms:W3CDTF">2014-09-12T10:40:00Z</dcterms:modified>
  <cp:revision>26</cp:revision>
  <dc:subject/>
  <dc:title>ПЛАНЫ ПРАКТИЧЕСКИХ (СЕМИНАРСКИХ) ЗАНЯТИЙ</dc:title>
</cp:coreProperties>
</file>