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  <w:lang w:val="kk-KZ"/>
        </w:rPr>
        <w:t>Кәсіпорынның банкроттылығы мен қайта құрылуы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пәні бойынша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</w:t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Реферат тақырыбын таңдау студенттің сынақ кітапшасының соңғы екі саны бойынша жүзеге асырылады. Жұмыс көлемі баспа мәтінімен 10-15 бетті құрауы керек. Жұмыс мазмұны тақырыпты толық ашып, логикалық түрде аяқталуы керек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 xml:space="preserve">Рефератты өңдеу кезінде 8-10 кем емес әдеби көздер қолданылуы қажет. Реферат мазмұнына 3-4 өзарабайланысты сұрақтарға дейін қосуға болады. 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роттылықтың теориялық негіздер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lang w:val="kk-KZ"/>
        </w:rPr>
        <w:t>Қазақстан Республикасындағы банкроттылық процесті мемлекеттік ретте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банкроттылық процессінің ерекшеліктер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lang w:val="kk-KZ"/>
        </w:rPr>
        <w:t>Банкроттылықтың субъектілері және олардың функцияла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lang w:val="kk-KZ"/>
        </w:rPr>
        <w:t>Банкроттылық процедурасы және соттан тыс ликвидациялау процессті өткіз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>Заңды тұлғаның қайта құрылуы және шығындалу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>Заңды тұлғаның қайта құрылу кезіндегі құқық қабылдау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1" w:leader="none"/>
          <w:tab w:val="left" w:pos="8222" w:leader="none"/>
          <w:tab w:val="left" w:pos="9356" w:leader="none"/>
        </w:tabs>
        <w:spacing w:lineRule="exact" w:line="317"/>
        <w:ind w:left="720" w:right="1" w:hanging="360"/>
        <w:jc w:val="both"/>
        <w:rPr>
          <w:spacing w:val="-9"/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Заңды тұлғаның қайта құру кезіндегі құқық гарантиялары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 xml:space="preserve">Қызмет лизензиясының мүлікпен иелену және төлем </w:t>
      </w:r>
      <w:r>
        <w:rPr>
          <w:sz w:val="28"/>
          <w:szCs w:val="28"/>
          <w:lang w:val="kk-KZ" w:eastAsia="en-US"/>
        </w:rPr>
        <w:t>төлемейтін қарызшылар жұмыстары мен банкроттық процедулар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сақана және жалған банкроттық деп таныған салық органдарының қызмет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лем қабілеті жоқ қарызгерлермен жұмыс комитетінің және олардың территориалдық органдарының қызме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лем қабілеті жоқ қарызгерлермен жұмыс ұйым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маттау, реабелитация процедурасы кезіндегі кредиторлардың қарастыру және бекіту туралы талаптар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роттық процедурасындағы несиелерді кәсіпорындағы қызығушылықтарды қорға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процедуралары және несиешілер комитетінің шешімдерді қабылдау процес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1</cp:lastModifiedBy>
  <dcterms:modified xsi:type="dcterms:W3CDTF">2014-09-12T11:36:00Z</dcterms:modified>
  <cp:revision>4</cp:revision>
  <dc:subject/>
  <dc:title>Самостоятельная работа студентов</dc:title>
</cp:coreProperties>
</file>