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b/>
          <w:sz w:val="28"/>
          <w:szCs w:val="28"/>
          <w:lang w:val="kk-KZ"/>
        </w:rPr>
        <w:t>Тақырып 5</w:t>
      </w:r>
      <w:r>
        <w:rPr>
          <w:b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Мемлекеттік органдардың қасақана, жалған және банкроттық тану мен ескерту фактілерінің ережелері</w:t>
      </w:r>
    </w:p>
    <w:p>
      <w:pPr>
        <w:pStyle w:val="TextBodyIndent"/>
        <w:ind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b/>
          <w:sz w:val="28"/>
          <w:lang w:val="kk-KZ"/>
        </w:rPr>
        <w:t>Жоспар: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Мемлекеттік органдардың қасақана, жалған және банкроттық тану мен ескерту фактілерінің ережелері түсінігі мен қатынасын нығайту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асақана және жалған банкроттық деп таныған салық органдарының қызметі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Төлем қабілеті жоқ қарызгерлермен жұмыс комитетінің және олардың территориалдық органдарының қызметі.Қаржы полиция органдарының қызметі.Әділет органдарының қызметі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2"/>
        <w:spacing w:lineRule="auto" w:line="240" w:before="0" w:after="0"/>
        <w:ind w:firstLine="567"/>
        <w:rPr/>
      </w:pPr>
      <w:r>
        <w:rPr>
          <w:b/>
          <w:sz w:val="28"/>
          <w:szCs w:val="28"/>
          <w:lang w:val="kk-KZ"/>
        </w:rPr>
        <w:t>Негізгі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«О налогах и других обязательных платежах в бюджет» (Налоговый кодекс) от 12 декабря 2008год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арагусова Г. Налоги: сущность и практика.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логи: Учебник. Под ред. д.э.н., профессора Черника Д.Г. – М.: Финансы и статистика, 2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дрисова Э.К. Налоговое регулирование предпринимательской деятельности в сфере малого и среднего бизнеса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 – учебное пособие под ред. Гурина А.С. -  Санкт-Петербург, 20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– учебник под ред. Пепеляева М.Г. – М.: ИД ФБК ПРЕСС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Д., Ильясов К.К. Финансы. Учебник для  вузов. – Алматы: ФинЭко, 20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Налоги и налогообложение – учебник под ред. Юткиной Т.Ф. – М.: ЮНИТИ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Админ</cp:lastModifiedBy>
  <cp:lastPrinted>2011-10-03T09:29:00Z</cp:lastPrinted>
  <dcterms:modified xsi:type="dcterms:W3CDTF">2014-09-10T17:02:00Z</dcterms:modified>
  <cp:revision>17</cp:revision>
  <dc:subject/>
  <dc:title>ПЛАНЫ ПРАКТИЧЕСКИХ (СЕМИНАРСКИХ) ЗАНЯТИЙ</dc:title>
</cp:coreProperties>
</file>