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Экономиканы ақша-несиелік реттеу» пәні бойынша «Ақша базасы және ақша массасының көлемі және құрылымын реттеу» тақырыбын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тапсырмасы №2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Т құрылым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теориялық бөлім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тәжірибелік бөлім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Қорытынды бөлім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рындау талаптары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 xml:space="preserve">Жұмыс көлемі 15 беттен аспауы қажет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ірінші бөлімде сұрақ тың мазмұның толық ашып, негізгі ұғымдарын қарастыру қаже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Екінші бөлімде берілген сұрақтың мәнін графикалық түрде, құрылымдық-логикалық сызба, презентация және т.б. түрінде көрсетіп, ашу қажет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Қорытынды бөлімінде сұрақты тестік тапсырма, ребус, кроссвордтар және т.б. түрде ашу қажет.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 xml:space="preserve">Жұмыс алфавиттік тәртіптегі тізім бойынша анықталады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Т сұрақтары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kk-KZ"/>
        </w:rPr>
        <w:t>1.Ақша массасы және оның көлемін, құрылымын реттеу.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kk-KZ"/>
        </w:rPr>
      </w:pPr>
      <w:r>
        <w:rPr>
          <w:rStyle w:val="StrongEmphasis"/>
          <w:b w:val="false"/>
          <w:bCs w:val="false"/>
          <w:sz w:val="28"/>
          <w:szCs w:val="28"/>
          <w:lang w:val="kk-KZ"/>
        </w:rPr>
        <w:t>2.Ақша массасын реттеу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3.Ақша массасы және оны қалыптастыратын факторлар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zCs w:val="28"/>
        </w:rPr>
        <w:t>а</w:t>
      </w:r>
      <w:r>
        <w:rPr>
          <w:szCs w:val="28"/>
          <w:lang w:val="kk-KZ"/>
        </w:rPr>
        <w:t>қша массасы</w:t>
      </w:r>
      <w:r>
        <w:rPr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napToGrid w:val="false"/>
        <w:ind w:left="0" w:hanging="0"/>
        <w:jc w:val="both"/>
        <w:rPr>
          <w:rFonts w:eastAsia="MS Mincho;ＭＳ 明朝"/>
          <w:bCs/>
          <w:sz w:val="28"/>
          <w:szCs w:val="28"/>
        </w:rPr>
      </w:pPr>
      <w:r>
        <w:rPr>
          <w:sz w:val="28"/>
          <w:szCs w:val="28"/>
          <w:lang w:val="kk-KZ"/>
        </w:rPr>
        <w:t>ақшаға сұраныс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ақша базасы</w:t>
      </w:r>
      <w:r>
        <w:rPr>
          <w:sz w:val="28"/>
          <w:szCs w:val="28"/>
        </w:rPr>
        <w:t xml:space="preserve"> </w:t>
      </w:r>
    </w:p>
    <w:p>
      <w:pPr>
        <w:pStyle w:val="Lectio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Style w:val="StrongEmphasis"/>
          <w:bCs w:val="false"/>
        </w:rPr>
      </w:pPr>
      <w:r>
        <w:rPr>
          <w:sz w:val="28"/>
          <w:szCs w:val="28"/>
          <w:lang w:val="kk-KZ"/>
        </w:rPr>
        <w:t>ақша базасы кең және қысқартылған мағнада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 w:val="false"/>
          <w:lang w:val="kk-KZ"/>
        </w:rPr>
        <w:t>ақша массаын реттеу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  <w:lang w:val="kk-KZ"/>
        </w:rPr>
        <w:t>ақша агрегаттары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iCs/>
          <w:sz w:val="28"/>
          <w:szCs w:val="28"/>
        </w:rPr>
        <w:t>таргет</w:t>
      </w:r>
      <w:r>
        <w:rPr>
          <w:bCs/>
          <w:iCs/>
          <w:sz w:val="28"/>
          <w:szCs w:val="28"/>
          <w:lang w:val="kk-KZ"/>
        </w:rPr>
        <w:t>те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ind w:firstLine="720"/>
        <w:jc w:val="center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0">
    <w:name w:val=" Знак Знак10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  <w:jc w:val="both"/>
    </w:pPr>
    <w:rPr>
      <w:sz w:val="28"/>
      <w:szCs w:val="24"/>
    </w:rPr>
  </w:style>
  <w:style w:type="paragraph" w:styleId="Lection">
    <w:name w:val="lecti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1</cp:lastModifiedBy>
  <dcterms:modified xsi:type="dcterms:W3CDTF">2014-09-09T13:17:00Z</dcterms:modified>
  <cp:revision>10</cp:revision>
  <dc:subject/>
  <dc:title>Самостоятельная работа студентов</dc:title>
</cp:coreProperties>
</file>