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яндама тақырыптары</w:t>
      </w:r>
    </w:p>
    <w:p>
      <w:pPr>
        <w:pStyle w:val="24"/>
        <w:spacing w:lineRule="auto" w:line="240"/>
        <w:jc w:val="center"/>
        <w:rPr/>
      </w:pPr>
      <w:r>
        <w:rPr/>
        <w:t>Келтірілген кестеде топтағы студенттің берілген номері бойынша, әр студент өзінің номеріне сәйкес баяндама тақырыбын таңдап жауап беруі тиіс.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620"/>
        <w:gridCol w:w="1979"/>
        <w:gridCol w:w="1440"/>
        <w:gridCol w:w="1620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kk-KZ"/>
              </w:rPr>
              <w:t>топтағы студенттің нөмі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kk-KZ"/>
              </w:rPr>
              <w:t>Тәжірибелік тапсырма нұсқасы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3</w:t>
            </w: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kk-KZ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right="-458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Экономиканы ақша-несиелік реттеудің түсінігі және оның мемлекеттік реттеу жүйесіндегі рө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Экономиканы ақша-несиелік реттеудің негізгі мақсаты және міндеттер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Экономиканы ақша-несиелік реттеудің объектілері, субъектілері және институционалдық негіздер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қша-несиелік реттеудің формалары және әдістер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Қазақстан Республикасындағы ақша-несиелік реттеу және ақша-несие саяс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ҚР ақша-несиелік реттеудің негізгі кезеңдер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Мемлекеттің орталық банкінің реттеушілік қызметтер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kk-KZ"/>
        </w:rPr>
        <w:t>Ақша-несие саясатын құрастыру және жүргіз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.</w:t>
      </w:r>
      <w:r>
        <w:rPr>
          <w:sz w:val="28"/>
          <w:lang w:val="kk-KZ"/>
        </w:rPr>
        <w:t>Нарық жағдайында ақша айналымын ұйымдастыру және реттеу ерекшеліктер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қша массасының түсінігі және құрылы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Ақшаны анықтауға  және  ақша массасын көрсетуге байланысты екі ұғым: трансакциондық және өтімділ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ҚР ақша агрегаттарының құрылымы және дамыған елдерде олардың құрылу ерекшеліктері. Ақша агрегаттарын қадағалау. ҚР ақша массасының динамикасы. Ақша массасының көлеміне және құрылымына әсерін тигізетін себепт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Ақшалай таргеттеудің тәжірибесі: мәні, құрылу тарихы, қолдану тәртіб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қша базасы түсінігі және оның құрылы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Экономиканы ақша-несиелік реттеудің түсінігі және оның мемлекеттік реттеу жүйесіндегі рө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Экономиканы ақша-несиелік реттеудің негізгі мақсаты және міндеттер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Экономиканы ақша-несиелік реттеудің объектілері, субъектілері және институционалдық негіздер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қша-несиелік реттеудің формалары және әдістер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Қазақстан Республикасындағы ақша-несиелік реттеу және ақша-несие саяс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ҚР ақша агрегаттарының құрылымы және дамыған елдерде олардың құрылу ерекшеліктері. Ақша агрегаттарын қадағалау. ҚР ақша массасының динамикасы. Ақша массасының көлеміне және құрылымына әсерін тигізетін себепт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Ақшалай таргеттеудің тәжірибесі: мәні, құрылу тарихы, қолдану тәртіб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қша базасы түсінігі және оның құрылы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Экономиканы ақша-несиелік реттеудің түсінігі және оның мемлекеттік реттеу жүйесіндегі рө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Экономиканы ақша-несиелік реттеудің негізгі мақсаты және міндеттер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ҚР ақша-несиелік реттеудің негізгі кезеңдер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Мемлекеттің орталық банкінің реттеушілік қызметтері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kk-KZ"/>
        </w:rPr>
        <w:t>Ақша-несие саясатын құрастыру және жүргіз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.</w:t>
      </w:r>
      <w:r>
        <w:rPr>
          <w:sz w:val="28"/>
          <w:lang w:val="kk-KZ"/>
        </w:rPr>
        <w:t>Нарық жағдайында ақша айналымын ұйымдастыру және реттеу ерекшеліктер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Ақша массасының түсінігі және құрылы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>Ақшаны анықтауға  және  ақша массасын көрсетуге байланысты екі ұғым: трансакциондық және өтімділік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9T16:25:00Z</dcterms:modified>
  <cp:revision>79</cp:revision>
  <dc:subject/>
  <dc:title>Министерство образования и науки Республики Казахстан</dc:title>
</cp:coreProperties>
</file>