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Ақша мултипликатор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Ақаша мультипликациясы, банктердің рөл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  <w:lang w:val="kk-KZ"/>
        </w:rPr>
        <w:t>Ақша мультипликациясына әсер етуші факторлар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 </w:t>
      </w:r>
      <w:r>
        <w:rPr>
          <w:sz w:val="28"/>
          <w:szCs w:val="28"/>
          <w:lang w:val="kk-KZ"/>
        </w:rPr>
        <w:t>Ақша мультипликациясының механизмі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kk-KZ"/>
        </w:rPr>
        <w:t>ақша мультипликаторы түсінігімен таныс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Cs/>
          <w:sz w:val="28"/>
          <w:szCs w:val="28"/>
          <w:lang w:val="kk-KZ"/>
        </w:rPr>
        <w:t xml:space="preserve">: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ультипликация механизмін оқып, біл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ақша мультипликаторы туралы түсінік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қшаның мультипликативті өсу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ультипликациялау механизм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ультипликациялау факторлар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: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Ақша жүйесі дегеніміз не және олардың қандай элементтері бар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Ақша жүйесін ұйымдастыру принциптері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.Ақша айналымын реттейтін ақша – кредит саясатының құралдары қандай және әрқайсысына сипаттама беріңіз. 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Экономикасы дамыған елдердің ақша жүйелеріне тән ортақ принциптер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 АҚШ – тың ақша жүйесін сипаттап беріңіз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5:00Z</dcterms:modified>
  <cp:revision>77</cp:revision>
  <dc:subject/>
  <dc:title>Министерство образования и науки Республики Казахстан</dc:title>
</cp:coreProperties>
</file>