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яндамалардың тақырыптар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міс-жидек дақылдарының адамның қоректенуі үшін маңыз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дағы жеміс шаруашылығының болашағы және келешег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лтүстік Қазақстандағы жеміс шаруашылығының болашағы және келешег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міс дақылдарының өндірістік-биологиялық сипаттамасы (алма, алмұрт, алхоры, шие, қарақат, қарлыған, таңқурай, бүлдірген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екілдеуік дақылдарының тұқымдық, сорттық телінушілерінің сипаттамас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үйекті дақылдардың тұқымдық телітушілеріне сипаттама бер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літушілердің және тікппе қасиеттерін халықаралық үлгі қалыптар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қтағы топырақтың негізгі күту жүйелерінің сипаттамасы (сүріжерлік, сидералдық сүріжерлік, шымдық-көңдік, мәдени шымдық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. И. Вавилов бойынша жеміс-көкөніс дақылдарының шығу тегі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егізгі көкөніс дақылдары үшін негізгі топырақ өңдеу ерекшеліктер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өніс үшін себер алдында және сепкен соң топырақ өңде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өніс үшін күту-баптау шаралары, олардың мақсаты және түрлері (қатар аралығын өңдеу түптеу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ғаулы жер құрылыстары, маңызы, құрылысы (жылы және салқын қасиеттіктер, имикалы және тонкельді жабындықтар, булы және жылыжайлар көктемгі жайлар және т.б.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өністердің қасиеттерін булы – жылы жайда өсіру (қызанақ,қияр, кәді, қырыққабат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өністердің ашық жердегі индустриалдық өсіру технологиялары (қырыққабат, пияз, сарымсақ, бұрыш, кәді, қияр, тамыр жемістілер)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  <w:lang w:val="kk-K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26:00Z</dcterms:created>
  <dc:creator>User</dc:creator>
  <dc:description/>
  <dc:language>en-US</dc:language>
  <cp:lastModifiedBy>110511</cp:lastModifiedBy>
  <dcterms:modified xsi:type="dcterms:W3CDTF">2011-11-15T05:26:00Z</dcterms:modified>
  <cp:revision>2</cp:revision>
  <dc:subject/>
  <dc:title>Больше знать, так меньше спать</dc:title>
</cp:coreProperties>
</file>