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Оқу жұмыс бағдарламасының  қосымшасы</w:t>
      </w:r>
    </w:p>
    <w:p>
      <w:pPr>
        <w:pStyle w:val="Normal"/>
        <w:jc w:val="center"/>
        <w:rPr/>
      </w:pPr>
      <w:r>
        <w:rPr>
          <w:b/>
          <w:lang w:val="kk-KZ"/>
        </w:rPr>
        <w:t>Білім алушыларға пән бойынша оқыту бағдарламасы (Syllabus)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 </w:t>
      </w:r>
      <w:r>
        <w:rPr>
          <w:b/>
          <w:lang w:val="kk-KZ"/>
        </w:rPr>
        <w:t>2011-2012 оқу жылына арналған</w:t>
      </w:r>
    </w:p>
    <w:p>
      <w:pPr>
        <w:pStyle w:val="Normal"/>
        <w:rPr>
          <w:b/>
          <w:b/>
          <w:color w:val="FF0000"/>
          <w:sz w:val="20"/>
          <w:szCs w:val="20"/>
          <w:lang w:val="kk-KZ"/>
        </w:rPr>
      </w:pPr>
      <w:r>
        <w:rPr>
          <w:b/>
          <w:color w:val="FF0000"/>
          <w:sz w:val="20"/>
          <w:szCs w:val="20"/>
          <w:lang w:val="kk-KZ"/>
        </w:rPr>
        <w:t xml:space="preserve">                                      </w:t>
      </w:r>
      <w:r>
        <w:rPr>
          <w:b/>
          <w:color w:val="FF0000"/>
          <w:sz w:val="20"/>
          <w:szCs w:val="20"/>
          <w:lang w:val="kk-KZ"/>
        </w:rPr>
        <w:t xml:space="preserve">ZhSh3305 – Жеміс көкөніс шаруашылығы 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1"/>
        <w:gridCol w:w="156"/>
        <w:gridCol w:w="421"/>
        <w:gridCol w:w="158"/>
        <w:gridCol w:w="143"/>
        <w:gridCol w:w="322"/>
        <w:gridCol w:w="167"/>
        <w:gridCol w:w="89"/>
        <w:gridCol w:w="459"/>
        <w:gridCol w:w="525"/>
        <w:gridCol w:w="89"/>
        <w:gridCol w:w="896"/>
        <w:gridCol w:w="51"/>
        <w:gridCol w:w="882"/>
        <w:gridCol w:w="388"/>
        <w:gridCol w:w="650"/>
        <w:gridCol w:w="309"/>
        <w:gridCol w:w="323"/>
        <w:gridCol w:w="403"/>
        <w:gridCol w:w="990"/>
        <w:gridCol w:w="1230"/>
      </w:tblGrid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b/>
                <w:sz w:val="20"/>
                <w:szCs w:val="20"/>
                <w:lang w:val="kk-KZ"/>
              </w:rPr>
              <w:t>Негізгі мәліметтер</w:t>
            </w:r>
          </w:p>
        </w:tc>
      </w:tr>
      <w:tr>
        <w:trPr/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79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грарлық-биологиялық</w:t>
            </w:r>
          </w:p>
        </w:tc>
      </w:tr>
      <w:tr>
        <w:trPr/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амандық</w:t>
            </w:r>
          </w:p>
        </w:tc>
        <w:tc>
          <w:tcPr>
            <w:tcW w:w="79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 </w:t>
            </w:r>
            <w:r>
              <w:rPr>
                <w:sz w:val="20"/>
                <w:szCs w:val="20"/>
                <w:lang w:val="kk-KZ"/>
              </w:rPr>
              <w:t>05</w:t>
            </w:r>
            <w:r>
              <w:rPr>
                <w:sz w:val="20"/>
                <w:szCs w:val="20"/>
              </w:rPr>
              <w:t>0801</w:t>
            </w:r>
            <w:r>
              <w:rPr>
                <w:sz w:val="20"/>
                <w:szCs w:val="20"/>
                <w:lang w:val="kk-KZ"/>
              </w:rPr>
              <w:t>-Агрономия</w:t>
            </w:r>
          </w:p>
        </w:tc>
      </w:tr>
      <w:tr>
        <w:trPr/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ыту нысаны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үндізгі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ғдарлам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егізгі</w:t>
            </w:r>
          </w:p>
        </w:tc>
      </w:tr>
      <w:tr>
        <w:trPr/>
        <w:tc>
          <w:tcPr>
            <w:tcW w:w="2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ән циклы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П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індетті</w:t>
            </w:r>
          </w:p>
        </w:tc>
      </w:tr>
      <w:tr>
        <w:trPr/>
        <w:tc>
          <w:tcPr>
            <w:tcW w:w="2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редит саны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ғаттар саны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5</w:t>
            </w:r>
          </w:p>
        </w:tc>
      </w:tr>
      <w:tr>
        <w:trPr/>
        <w:tc>
          <w:tcPr>
            <w:tcW w:w="33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Сабақ өткізу орны </w:t>
            </w:r>
          </w:p>
        </w:tc>
        <w:tc>
          <w:tcPr>
            <w:tcW w:w="6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бақтар бекітілген кесте бойынша №2 ғимаратта өткізіледі</w:t>
            </w:r>
          </w:p>
        </w:tc>
      </w:tr>
      <w:tr>
        <w:trPr/>
        <w:tc>
          <w:tcPr>
            <w:tcW w:w="2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әріскер</w:t>
            </w:r>
          </w:p>
        </w:tc>
        <w:tc>
          <w:tcPr>
            <w:tcW w:w="77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имбаев Бакытбек Жандарович      а.ш.ғ.к.</w:t>
            </w:r>
          </w:p>
        </w:tc>
      </w:tr>
      <w:tr>
        <w:trPr/>
        <w:tc>
          <w:tcPr>
            <w:tcW w:w="2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ытушы</w:t>
            </w:r>
          </w:p>
        </w:tc>
        <w:tc>
          <w:tcPr>
            <w:tcW w:w="77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имбаев Бакытбек Жандарович      а.ш.ғ.к.</w:t>
            </w:r>
          </w:p>
        </w:tc>
      </w:tr>
      <w:tr>
        <w:trPr/>
        <w:tc>
          <w:tcPr>
            <w:tcW w:w="263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еңес уақыт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БА</w:t>
            </w:r>
            <w:r>
              <w:rPr>
                <w:sz w:val="20"/>
                <w:szCs w:val="20"/>
                <w:lang w:val="kk-KZ"/>
              </w:rPr>
              <w:t>ОӨЖ</w:t>
            </w:r>
            <w:r>
              <w:rPr>
                <w:sz w:val="20"/>
                <w:szCs w:val="20"/>
              </w:rPr>
              <w:t xml:space="preserve"> ж.)</w:t>
            </w:r>
          </w:p>
        </w:tc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kk-KZ"/>
              </w:rPr>
              <w:t>нші апта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kk-KZ"/>
              </w:rPr>
              <w:t>нші апта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</w:t>
            </w:r>
            <w:r>
              <w:rPr>
                <w:sz w:val="20"/>
                <w:szCs w:val="20"/>
                <w:lang w:val="kk-KZ"/>
              </w:rPr>
              <w:t>нші апта</w:t>
            </w:r>
          </w:p>
        </w:tc>
      </w:tr>
      <w:tr>
        <w:trPr/>
        <w:tc>
          <w:tcPr>
            <w:tcW w:w="263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енбі 12.00-13.00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енбі 12.00-13.00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 </w:t>
            </w:r>
            <w:r>
              <w:rPr>
                <w:b/>
                <w:sz w:val="20"/>
                <w:szCs w:val="20"/>
                <w:lang w:val="kk-KZ"/>
              </w:rPr>
              <w:t>Пререквизиттер және постреквизиттер</w:t>
            </w:r>
          </w:p>
        </w:tc>
      </w:tr>
      <w:tr>
        <w:trPr/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ререквизиттер</w:t>
            </w:r>
          </w:p>
        </w:tc>
        <w:tc>
          <w:tcPr>
            <w:tcW w:w="80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иология, ботаника, топырақтану, өсімдік физиологиясы, егіншілік.</w:t>
            </w:r>
          </w:p>
        </w:tc>
      </w:tr>
      <w:tr>
        <w:trPr/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остреквизиттер</w:t>
            </w:r>
          </w:p>
        </w:tc>
        <w:tc>
          <w:tcPr>
            <w:tcW w:w="80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Жеміс көкөніс шаруашылығы пәнін оқу болашақтағы бакалавр агрономдарға керекті білім береді, тәжірибелік дағдығуға мұмкіншілік жасайды. 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b/>
                <w:sz w:val="20"/>
                <w:szCs w:val="20"/>
                <w:lang w:val="kk-KZ"/>
              </w:rPr>
              <w:t>Пәннің мақсаты мен міндеттері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ақсаты</w:t>
            </w:r>
          </w:p>
        </w:tc>
        <w:tc>
          <w:tcPr>
            <w:tcW w:w="86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Студенттердің жеміс көкөніс дақылдарын өсіру ойын дамыту, біліктілігін көтеру 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індеттері</w:t>
            </w:r>
          </w:p>
        </w:tc>
        <w:tc>
          <w:tcPr>
            <w:tcW w:w="86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Жеміс көкөніс өсімдіктерінің кұрылысы, өсу, даму, жеміс салуы, өсіру туралы жеткілікті біліктілік және білім құрастыру.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 </w:t>
            </w:r>
            <w:r>
              <w:rPr>
                <w:b/>
                <w:sz w:val="20"/>
                <w:szCs w:val="20"/>
                <w:lang w:val="kk-KZ"/>
              </w:rPr>
              <w:t>Академиялық сабақтардың бөлінуі</w:t>
            </w:r>
          </w:p>
        </w:tc>
      </w:tr>
      <w:tr>
        <w:trPr/>
        <w:tc>
          <w:tcPr>
            <w:tcW w:w="2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рлығы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әріс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Тәж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Зерт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ОӨЖ топ.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СӨЖ</w:t>
            </w:r>
            <w:r>
              <w:rPr>
                <w:sz w:val="20"/>
                <w:szCs w:val="20"/>
              </w:rPr>
              <w:t xml:space="preserve"> ж.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қылау нысаны</w:t>
            </w:r>
          </w:p>
        </w:tc>
      </w:tr>
      <w:tr>
        <w:trPr/>
        <w:tc>
          <w:tcPr>
            <w:tcW w:w="2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3 креди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35 </w:t>
            </w: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kk-KZ"/>
              </w:rPr>
              <w:t>/3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  </w:t>
            </w:r>
            <w:r>
              <w:rPr>
                <w:sz w:val="20"/>
                <w:szCs w:val="20"/>
                <w:lang w:val="kk-KZ"/>
              </w:rPr>
              <w:t>3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   </w:t>
            </w:r>
            <w:r>
              <w:rPr>
                <w:sz w:val="20"/>
                <w:szCs w:val="20"/>
                <w:lang w:val="kk-KZ"/>
              </w:rPr>
              <w:t>6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  </w:t>
            </w:r>
            <w:r>
              <w:rPr>
                <w:sz w:val="20"/>
                <w:szCs w:val="20"/>
                <w:lang w:val="kk-KZ"/>
              </w:rPr>
              <w:t>Емтихан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 </w:t>
            </w:r>
            <w:r>
              <w:rPr>
                <w:b/>
                <w:lang w:val="kk-KZ"/>
              </w:rPr>
              <w:t>Пәннің мазмұны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 xml:space="preserve">Жеміс көқөніс шаруашылығы 050801- Агрономия мамандығының арнаулы пәні. Бұл пән бойынша дақылдардың өсу, даму, көбею және өсіру технологиясы ұйретіледі әсіресе қорғаулы жерде өсетін көкөніс дақылдарының өсіру технологиясымен таныстырады. Бұл саланың негізгі мақсаты – халықты жас көкөніс, жеміс-жидек өнімдерімен жыл бойы қамтамасызету. 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6 Курс саясаты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 Курсты игеру пассивтi емес белсенді болуы тиiс. Сондықтан студент әрдайым жүйелiк түрде сабақтарға дайы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ып, СӨЖ орындауы тиiс. Студент дәрiс және тәжiрибелiк сабақтарына дайын келуi тиiс. Сабақтарға дайындық тестi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л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немесе ауызша түрде тексерiледi.</w:t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Барлық бақылау түрлерi оңсыз баға алған кезде бiр рет қайта тапсырылады. Бұл орайда балдар 0,8 коэффициентiмен азайтылад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Оң бағамен қайта тапсыруға болмайд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  <w:lang w:val="kk-KZ"/>
              </w:rPr>
              <w:t>Студент сабақтан себепсiз қалмауы тиiс. Себебi бойынша тәжiрибелiк сабақтан қалған болса, бекiтiлген мерзiмде орнын толтыруы тиiс.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 </w:t>
            </w:r>
            <w:r>
              <w:rPr>
                <w:b/>
                <w:lang w:val="kk-KZ"/>
              </w:rPr>
              <w:t>Ұсынылатын әдебиеттер тізімі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егізгі</w:t>
            </w:r>
          </w:p>
        </w:tc>
        <w:tc>
          <w:tcPr>
            <w:tcW w:w="88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1.Колесников В.А. и др. Плодоводство. М. Колос 1979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. Куренной Н.М. Колтунов В.Ф., Черепахин В.И. Плодоводство. М.1985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3. Матвеев В.П.,Рубцов М.И. Овощеводство. М. Агропромиздат.1985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4. Эделльштейн В.И. Овощеводство. М. Сельхозиздат 196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5. Тарканов Г.И., Мухин В.Д. Овощеводство М. Колос. 2003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5 а. Н.Г.Шепетков және т.б. Көкөніс шаруашылығы. Астана. 1998. 376 б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kk-KZ"/>
              </w:rPr>
              <w:t xml:space="preserve">5 б. К. Аяпов.  Жеміс және жидек  шаруашылығы.  Алматы.  286 б.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осымша</w:t>
            </w:r>
          </w:p>
        </w:tc>
        <w:tc>
          <w:tcPr>
            <w:tcW w:w="88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kk-KZ"/>
              </w:rPr>
              <w:t>Н.Г. Шепетков. Плодоовощеводство. Астана. 200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kk-KZ"/>
              </w:rPr>
              <w:t>Щепетков Н.Г., Волошин Б.М. Овощеводство СеверногоКазахстана.  А. 198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нДреев В.М.,Марков В.М. Практикум по овощеводству. М.199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М.З.Юсупов и др. Овощеводство Казахстана. Алматы. 2000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В.М. Тарасов. Практикум по плодоводству. М.: Колос. 1985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Т.А.Аубекеров. Жеміс пен жидек. Алматы. 1986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Ыскаков М.Ә. Жеміс-жидек шаруашылығы. Астана. 2007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Ыскаков М.Ә.  Көкөніс шаруашылығы практикумы.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lang w:val="kk-KZ"/>
        </w:rPr>
      </w:pPr>
      <w:r>
        <w:rPr>
          <w:b/>
          <w:lang w:val="kk-KZ"/>
        </w:rPr>
        <w:t>8 Күнтізбелік-тақырыптық жоспар</w:t>
      </w:r>
    </w:p>
    <w:tbl>
      <w:tblPr>
        <w:tblW w:w="158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540"/>
        <w:gridCol w:w="3600"/>
        <w:gridCol w:w="349"/>
        <w:gridCol w:w="191"/>
        <w:gridCol w:w="349"/>
        <w:gridCol w:w="2711"/>
        <w:gridCol w:w="528"/>
        <w:gridCol w:w="3612"/>
        <w:gridCol w:w="763"/>
      </w:tblGrid>
      <w:tr>
        <w:trPr>
          <w:trHeight w:val="5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№ </w:t>
            </w:r>
            <w:r>
              <w:rPr>
                <w:sz w:val="20"/>
                <w:szCs w:val="20"/>
                <w:lang w:val="kk-KZ"/>
              </w:rPr>
              <w:t>ап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әріс сабақтарының тақырыптар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 xml:space="preserve">Тәжірибелік сабақтарының тақырыптары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Зертхана сабақтарының тақырыптар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ОӨЖ ауд. тақырыптар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</w:tr>
      <w:tr>
        <w:trPr>
          <w:trHeight w:val="167" w:hRule="atLeast"/>
          <w:cantSplit w:val="true"/>
        </w:trPr>
        <w:tc>
          <w:tcPr>
            <w:tcW w:w="15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 xml:space="preserve">1 </w:t>
            </w:r>
            <w:r>
              <w:rPr>
                <w:b/>
                <w:sz w:val="20"/>
                <w:szCs w:val="20"/>
                <w:lang w:val="kk-KZ"/>
              </w:rPr>
              <w:t>аттестациялық кезең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Пәннің мақсаты мен міндеті.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еміс шаруашылығының негіздер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Өсу кезеңінде жасалатын агротехниканың мақсаты және өсу мен жеміс беру кезеңдер. Сухбаттасу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Жеміс дақылдарының ботаникалық және өндірістік-биологиялық жіктеу. 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Р жеміс шаруашылығының даму барысындағы болашағы мен келешегі. Сухбаттасу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ыныштық және вегетация кезеңдері. Фенологиялық фазалары. Сухбаттасу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қ терминологиясы және органограф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Жеміс шаруашылығының қосқан Ғалымдарының ұлөсі.Баяндамалар.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>Жеміс өсімдіктерінің қалыптасуы және өсу заңдылықтары.  Сухбаттасу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қ терминологиясы және органограф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Жеміс шаруашылығының биологиялық негіздері.Сухбаттасу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Жеміс жадығаттарын өсіру технологияс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>Жеміс өсімдіктерін көбейту тәсілдері. Сухбаттасу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kk-KZ"/>
              </w:rPr>
              <w:t>Жемс тұқымдарының морфологиялық ерекшелңктері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Жеміс шаруашылығының биологиялық негіздері. Сухбаттасу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/>
            </w:pPr>
            <w:r>
              <w:rPr>
                <w:sz w:val="20"/>
                <w:lang w:val="kk-KZ"/>
              </w:rPr>
              <w:t xml:space="preserve"> </w:t>
            </w:r>
            <w:r>
              <w:rPr>
                <w:sz w:val="20"/>
                <w:lang w:val="kk-KZ"/>
              </w:rPr>
              <w:t xml:space="preserve">Телімделген телінуші мен телітушінің сәйкестігі, қарымқатнастықтың әсері.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kk-KZ"/>
              </w:rPr>
              <w:t xml:space="preserve">2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kk-KZ"/>
              </w:rPr>
              <w:t xml:space="preserve">Бақтағы құрал-жабдықтар және оларды жұмысқа әзірлеу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еміс телінушілері, олардың қысщаша сипаттамасы. Баяндамалар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>Жеміс көшеттіктің құрамы. Есеп. Жұмыс тапсыру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Жеміс дақылдарын телімдеу әдістері және технологиясы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Жеміс шаруашылығындағы телінушілердің маңызы. Сухбаттасу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Жеміс ағаштарын отырғыз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Жеміс бағының типтары және құрамы.. Сухбаттасу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1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Жеміс дақылдарын телімдеу әдістері және технологиясы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1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Солтүстік Қазақстандағы жеміс ағаштарын аудандастыру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2 </w:t>
            </w:r>
          </w:p>
        </w:tc>
      </w:tr>
      <w:tr>
        <w:trPr>
          <w:trHeight w:val="4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еміс ағаш сорттарын таңдау және оларды орналастыру. Сухбаттасу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Баққа деп орын таңдау және оны орналастырып ұйымдастыру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Бақлау рубежі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1 атт.  барлық сағ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13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 xml:space="preserve">       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16</w:t>
            </w:r>
          </w:p>
        </w:tc>
      </w:tr>
      <w:tr>
        <w:trPr/>
        <w:tc>
          <w:tcPr>
            <w:tcW w:w="15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2 аттестациялық кезең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 xml:space="preserve"> </w:t>
            </w:r>
            <w:r>
              <w:rPr>
                <w:sz w:val="20"/>
                <w:lang w:val="kk-KZ"/>
              </w:rPr>
              <w:t>Өндірістік бақтың орналастыруының мезгілі және отырғызу технологиясы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kk-KZ"/>
              </w:rPr>
              <w:t xml:space="preserve">2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Бақ салу жоспарын жасау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1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Солтүстік Қазақстандағы бақтардың типтары және құрамы. Сухбаттасу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Жидек дақылдар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1 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 xml:space="preserve">Жеміс өсіру үшін технологиялық картаны әзірлеу. Есептер тапсыру.      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Бақ салу жоспарын жасау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Жидек дақылдарының биологиялық ерекшеліктері. Сухбаттасу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2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 xml:space="preserve">Жеміс бағындағы топырақты өңдеу. Кұтіп-баптау жұмыстары. Сухбаттасу.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Жеміс ағашының бөрік басын өалыптастыру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еміс ағаштарын қалыптастыру және кесу. Баяндамалар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>Өнімді кұтіп-баптау. Жеміс байлауды реттеу. Сухбаттасу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Жеміс ағашының бөрік басын өалыптастыру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дек бұталарын қалыптастыру және кесу. Баяндамалар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2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kk-KZ"/>
              </w:rPr>
              <w:t xml:space="preserve">Көкөніс өсіру технологиясы, биологиялық ерекшеліктері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Ашық жерде көкөніс өсіру.технологиясы.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ухбаттасу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kk-KZ"/>
              </w:rPr>
              <w:t xml:space="preserve">1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 xml:space="preserve">Көкөністердің жіктелуі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өкөніс шаруашылығының болашағы және келешегі. Сухбаттасу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kk-KZ"/>
              </w:rPr>
            </w:pPr>
            <w:r>
              <w:rPr>
                <w:color w:val="FF0000"/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kk-KZ"/>
              </w:rPr>
            </w:pPr>
            <w:r>
              <w:rPr>
                <w:color w:val="FF0000"/>
                <w:sz w:val="20"/>
                <w:szCs w:val="20"/>
                <w:lang w:val="kk-KZ"/>
              </w:rPr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өшеттік әдісі. Есептер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Көкөніс тұқымының ерекшелігі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k-KZ"/>
              </w:rPr>
              <w:t>Ашық жерде көкөніс өсіру технологиясы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color w:val="FF0000"/>
                <w:sz w:val="20"/>
                <w:lang w:val="kk-KZ"/>
              </w:rPr>
            </w:pPr>
            <w:r>
              <w:rPr>
                <w:color w:val="FF0000"/>
                <w:sz w:val="20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орғаулы жер ғимараттары. Сухбаттасу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Көректену алаңы, себу кестесі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қлау рубежі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2 атт. барлық сағ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2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1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Барлық сағ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5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2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1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30</w:t>
            </w:r>
          </w:p>
        </w:tc>
      </w:tr>
    </w:tbl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  <w:t>9 Пән бойынша тапсырмалардың орындалуы және тапсырылуы кестесі</w:t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2241"/>
        <w:gridCol w:w="819"/>
        <w:gridCol w:w="360"/>
        <w:gridCol w:w="360"/>
        <w:gridCol w:w="360"/>
        <w:gridCol w:w="360"/>
        <w:gridCol w:w="360"/>
        <w:gridCol w:w="360"/>
        <w:gridCol w:w="360"/>
        <w:gridCol w:w="360"/>
        <w:gridCol w:w="720"/>
        <w:gridCol w:w="360"/>
        <w:gridCol w:w="540"/>
        <w:gridCol w:w="576"/>
        <w:gridCol w:w="576"/>
        <w:gridCol w:w="487"/>
        <w:gridCol w:w="486"/>
        <w:gridCol w:w="431"/>
        <w:gridCol w:w="684"/>
        <w:gridCol w:w="900"/>
        <w:gridCol w:w="540"/>
        <w:gridCol w:w="72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бақ түрлер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түрлері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лдар</w:t>
            </w:r>
          </w:p>
        </w:tc>
        <w:tc>
          <w:tcPr>
            <w:tcW w:w="77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пт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  <w:t>қорыты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жалпы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Аудиторлық жұмы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Б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Дәріс конспеттерін тексер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Сүра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</w:tr>
      <w:tr>
        <w:trPr>
          <w:trHeight w:val="49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ЕГЖ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</w:tr>
      <w:tr>
        <w:trPr>
          <w:trHeight w:val="48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ӨЖ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яндамалар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</w:tr>
      <w:tr>
        <w:trPr>
          <w:trHeight w:val="43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ӨЖ ау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стік сауал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ЕМТИХА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4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TextBodyIndent"/>
        <w:rPr>
          <w:lang w:val="kk-KZ"/>
        </w:rPr>
      </w:pPr>
      <w:r>
        <w:rPr>
          <w:b/>
          <w:lang w:val="kk-KZ"/>
        </w:rPr>
        <w:t>Ескерту</w:t>
      </w:r>
      <w:r>
        <w:rPr>
          <w:b/>
        </w:rPr>
        <w:t xml:space="preserve"> 1</w:t>
      </w:r>
      <w:r>
        <w:rPr/>
        <w:t xml:space="preserve">. </w:t>
      </w:r>
      <w:r>
        <w:rPr>
          <w:lang w:val="kk-KZ"/>
        </w:rPr>
        <w:t>Семестр нәтижесі бойынша максималды семестрлік рейтингтен  50</w:t>
      </w:r>
      <w:r>
        <w:rPr/>
        <w:t xml:space="preserve">% </w:t>
      </w:r>
      <w:r>
        <w:rPr>
          <w:lang w:val="kk-KZ"/>
        </w:rPr>
        <w:t xml:space="preserve"> төмен емес алған және барлық бақылау түрлерінен оң баға алған студент емтихан тапсыруға өткізіледі. Оң баға алу үшін емтиханда максималды қорытынды рейтингінің 50% төмен емес алу қажет</w:t>
      </w:r>
    </w:p>
    <w:p>
      <w:pPr>
        <w:pStyle w:val="TextBodyIndent"/>
        <w:rPr>
          <w:color w:val="000000"/>
          <w:lang w:val="kk-KZ"/>
        </w:rPr>
      </w:pPr>
      <w:r>
        <w:rPr>
          <w:b/>
          <w:lang w:val="kk-KZ"/>
        </w:rPr>
        <w:t>Ескерту 2.</w:t>
      </w:r>
      <w:r>
        <w:rPr>
          <w:lang w:val="kk-KZ"/>
        </w:rPr>
        <w:t xml:space="preserve"> Зертханалық, тәжірибелік</w:t>
      </w:r>
      <w:r>
        <w:rPr>
          <w:color w:val="FF0000"/>
          <w:lang w:val="kk-KZ"/>
        </w:rPr>
        <w:t xml:space="preserve"> </w:t>
      </w:r>
      <w:r>
        <w:rPr>
          <w:color w:val="000000"/>
          <w:lang w:val="kk-KZ"/>
        </w:rPr>
        <w:t>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 (</w:t>
            </w:r>
            <w:r>
              <w:rPr>
                <w:lang w:val="en-US"/>
              </w:rPr>
              <w:t xml:space="preserve">max = 100 </w:t>
            </w:r>
            <w:r>
              <w:rPr/>
              <w:t>балл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lang w:val="kk-KZ"/>
        </w:rPr>
      </w:pPr>
      <w:r>
        <w:rPr>
          <w:b/>
          <w:lang w:val="kk-KZ"/>
        </w:rPr>
        <w:t>10  ОӨЖ тапсырмалары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954"/>
        <w:gridCol w:w="1496"/>
        <w:gridCol w:w="1510"/>
        <w:gridCol w:w="1260"/>
      </w:tblGrid>
      <w:tr>
        <w:trPr>
          <w:trHeight w:val="7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 xml:space="preserve">Рет№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қырып, тапсырма, жұмыс түрлері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ғат сан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Әдебиетте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Есеп нысаны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псыру мерзімі, апта</w:t>
            </w:r>
          </w:p>
        </w:tc>
      </w:tr>
      <w:tr>
        <w:trPr>
          <w:trHeight w:val="95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Адам үшін жемістердің маңызы.  Н:И.Вавилов бойынша жемістердің шығу тегі орталықтары. Жеміс шаруашылығының болашағы мен кедешегі. Баяндама дайындау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,3,5б,7,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ООӨЖ сабағына  презентация жаса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 xml:space="preserve">Жеміс дақылдарының жіктелуі.  Алма, алмұрт, өрік, шие дақылдарына биологиялық сипаттама беру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2,3,5б,7,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Сүра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 xml:space="preserve">Жеміс ағаштарының телінушілеріне сипаттама беру. ГОСТ талаптары.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2,3,5б,7,8,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Презен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Жеміс көшеттіктің құрамы. Телімделген қалемшелерді өсіру технологиялық кестесі. Есепте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2,3,5б,7,8,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Сухбаттасу. Тапсырма тапсыр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 xml:space="preserve">Солтүстік Қазақстан жеміс-жидек дақылдарының сорттарын аудандастыру.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2,3,5б,7,8,12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Сухбаттас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Шектеулі бақлау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2,3,5б,7,8,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kk-KZ"/>
              </w:rPr>
              <w:t>тестпен</w:t>
            </w:r>
            <w:r>
              <w:rPr>
                <w:sz w:val="20"/>
                <w:szCs w:val="20"/>
              </w:rPr>
              <w:t xml:space="preserve"> сұрақт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Солтүстіқ Қазақстандағы бау-бақшалардың типтары және құрлысы. Баққа орын таңдау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4,5,5б,6,7,8,9,12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ухбатта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k-KZ"/>
              </w:rPr>
              <w:t>Бақ отырғызу жоспарын әзірлеу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2,3,5б,7,8,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Жоспарды қабылд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k-KZ"/>
              </w:rPr>
              <w:t>Жидек тердің биологиялық,морфологиялық және сорттық сипаттамас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,3,5б,7,8,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ОӨЖ де баяндамала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k-KZ"/>
              </w:rPr>
              <w:t>Жеміс ағаштарының бөрік басын қалыптастыру жұйесі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2,3,5б,7,8,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ызша сұрақт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 xml:space="preserve">Көкөніс дақылдарының ботаникалық және өндірістік жіктелуі.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4,5,5б,7,8,9,12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ызша сұрақт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Шектеулі бақлау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,4,5,5б,7,8,9,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ызша сұрақт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</w:tr>
      <w:tr>
        <w:trPr>
          <w:trHeight w:val="291" w:hRule="atLeast"/>
          <w:cantSplit w:val="true"/>
        </w:trPr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                                                                                      </w:t>
            </w:r>
            <w:r>
              <w:rPr>
                <w:sz w:val="20"/>
                <w:szCs w:val="20"/>
                <w:lang w:val="kk-KZ"/>
              </w:rPr>
              <w:t>Басқа жұмыс тұрлері.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k-KZ"/>
              </w:rPr>
              <w:t>Дәрістерге дайындық жасау (0,5 х сабақ саны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k-KZ"/>
              </w:rPr>
              <w:t>Тәжірибеге дайындық  (0,5 х сабақ саны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k-KZ"/>
              </w:rPr>
              <w:t>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Зертханаға  дайындық (0,5 х сабақ саны)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Ағымды бақлауға дайындық ( 1 сағат х бақлау түріне)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Шектеулі бақлауға дайындық (2сағат х ШБ 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Барлық сағаты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Бағдарламаны құрастырған Баимбаев Бакытбек Жандарович, а.ш.ғ.к. ,   </w:t>
      </w:r>
    </w:p>
    <w:p>
      <w:pPr>
        <w:pStyle w:val="Normal"/>
        <w:rPr/>
      </w:pPr>
      <w:r>
        <w:rPr/>
        <w:t>____._____. 201__</w:t>
      </w:r>
      <w:r>
        <w:rPr>
          <w:lang w:val="kk-KZ"/>
        </w:rPr>
        <w:t>ж</w:t>
      </w:r>
      <w:r>
        <w:rPr/>
        <w:t>.                                                             ____________________</w:t>
      </w:r>
    </w:p>
    <w:p>
      <w:pPr>
        <w:pStyle w:val="Normal"/>
        <w:rPr/>
      </w:pPr>
      <w:r>
        <w:rPr>
          <w:lang w:val="kk-KZ"/>
        </w:rPr>
        <w:t>Агрономия</w:t>
      </w:r>
      <w:r>
        <w:rPr>
          <w:color w:val="FF0000"/>
          <w:lang w:val="kk-KZ"/>
        </w:rPr>
        <w:t xml:space="preserve"> </w:t>
      </w:r>
      <w:r>
        <w:rPr>
          <w:color w:val="000000"/>
          <w:lang w:val="kk-KZ"/>
        </w:rPr>
        <w:t xml:space="preserve">кафедрасында қаралған және ұсынылған </w:t>
      </w:r>
    </w:p>
    <w:p>
      <w:pPr>
        <w:pStyle w:val="Normal"/>
        <w:rPr/>
      </w:pPr>
      <w:r>
        <w:rPr>
          <w:lang w:val="kk-KZ"/>
        </w:rPr>
        <w:t>хаттама ___.____201__ ж. №___</w:t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/>
      </w:pPr>
      <w:r>
        <w:rPr>
          <w:lang w:val="kk-KZ"/>
        </w:rPr>
        <w:t>Кафедра меңгерушісі                                                             Б.Баимбае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750"/>
        </w:tabs>
        <w:ind w:left="7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User</cp:lastModifiedBy>
  <cp:lastPrinted>2010-04-03T09:48:00Z</cp:lastPrinted>
  <dcterms:modified xsi:type="dcterms:W3CDTF">2011-10-03T10:41:00Z</dcterms:modified>
  <cp:revision>82</cp:revision>
  <dc:subject/>
  <dc:title/>
</cp:coreProperties>
</file>