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 xml:space="preserve">1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шаруашылығының маңызы. Жеміс шаруашылығы  ғылым ретінде және ауылшаруашылығы салаларының бі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Значение плодоводства. Плодоводство как наука и отрасль сельского хозяй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-жидек дақылдарының вегетативтік көбею тәсілдері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пособы вегетативного размножения плодовых и ягодных раст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Бақта инвентаризация және жөндеу жүргізу. Бақты жөңдеу түрлері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Инвентаризация и ремонт сада. Виды ремонта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2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дақылдарының өсу және жеміс қалыптастыру кезендері және жүргізетін агротехниканың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Возрастные периоды роста и плодоношения плодовых культур и задачи агротехники по период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тұқымдарын себуге әзірлеу, сақтау және дайынд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Заготовка, хранение и подготовка семян плодовых культур к пос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арын қайталап телімдеу. Мақсаты, мезгілі,жүргізу ерекшеліг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ерепрививка плодовых деревьев. Цель, сроки, особенности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3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аңқурайдың және қарлығаның биологиялық ерекшеліктері (бұтаның құрамы және құрлысы,фенологиялық ерекшеліктері,қоршаған ортаға қоятын талаптар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смородины и крыжовника (строение и развитие куста, особенности фенологии, требования к факторам среды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көшеттіктің құрамдас бөліктері және олардың тағайындал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оставные части плодового питомника и их назнач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өктемгі бөзқыралармен күрес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Борьба с весенними заморозками в са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ағаштарының морфологиялық және өндірістік нысандары бойынша жіктелу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Классификация плодовых растений по морфологическим и производственным признака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телітушілерін өсі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Выращивание сеянцев (подвоев)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лимат және ауа-райына байланысты  жас жеміс бақтағы ағаштардың қатар аралығын күтіп-бапт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одержание почвы в междурядьях молодых садов в зависимости от природно-климатически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амыр жүйесінің құрлысы және маңыз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Роль и строение корневой системы плодовых растени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I танабындағы тікпе көшеттерін өсіру агротехникас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Агротехника выращивания саженцев в 1-м поле питомник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бағында күзде және қыста жүретін жұмыста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енне-зимние работы в саду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6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дара онтогенезде (И.В.Мичурин бойынша) даму ерекшеліктері  және оларды жеміс шаруашылығында пайдалану. Сорт және клон туралы түсіні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Особенности индивидуального развития плодовых растений в онтогенезе (по И.В. Мичурину) и их использование в плодоводстве. Понятие о сорте и клон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өсімдіктерін көзсабақтаудың мезгілін аңықтау және жасау техника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Окулировка плодовых растений. Обоснование сроков и техника выполне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ас және жеміс беретін бақтардағы топырақ өңде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бработка почвы в молодых и плодоносящих с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7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үйнек және жеміс қалыптасу кезеңі және он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роста завязи и плодов и её особенности. Волны опадания завязи, причины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2</w:t>
      </w:r>
      <w:r>
        <w:rPr>
          <w:sz w:val="28"/>
          <w:szCs w:val="28"/>
          <w:vertAlign w:val="superscript"/>
          <w:lang w:val="kk-KZ"/>
        </w:rPr>
        <w:t>ші</w:t>
      </w:r>
      <w:r>
        <w:rPr>
          <w:sz w:val="28"/>
          <w:szCs w:val="28"/>
          <w:lang w:val="kk-KZ"/>
        </w:rPr>
        <w:t xml:space="preserve"> танабындағы телімделген тікпе көшеттерін өсіру агротехникасын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Агротехнические особенности выращивания привитых саженцев во 2-ом поле питомни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бақтағы топырақты парлы және парлы-сидералды өңде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аровая и паро-сидеральная системы содержания почвы в садах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8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емпературасының әсерінен зақымдануы және оларды алдын-ала сақтау шарал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емпературные повреждения плодовых растений и меры по их предупреждению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өшеттіктің III танабындағы тікпе көшеттерін өсіру агротехника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Агротехника выращивания саженцев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м поле питомни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ың жасына тәуелді қырқудың маңызы және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Задачи и цели обрезки в зависимости от возраста плодового де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9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сұрегінің пісіп-жетілуі және жапырақ түсу кезеңі, олардың ерекшеліктері және агротехникалық реттеу әдіс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вызревания древесины и листопада плодовых растений, их особенности и регулирование агротехник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елітушілердің маңызы. Үдемелі жеміс шаруашылығының дамуы бойынша оларға деп қоятын талаптары. Қостанай облысында аудандастырылған телітушіле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Значение подвоев. Требования </w:t>
      </w:r>
      <w:r>
        <w:rPr>
          <w:sz w:val="28"/>
          <w:szCs w:val="28"/>
        </w:rPr>
        <w:t>к ним в условиях интенсивного плодоводства. Районированные подвои в Костанайской обла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рқудың түрлері,олардың мақсат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Виды обрезки и их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0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0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Өскін туралы түсінік. Жеміс дақылдарының вегетативтік өскіндеріне сипаттама бе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Понятие о побеге. Характеристика вегетативных побегов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ысқы телімдеу (маңызы,жасау технологияс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Зимняя прививка (значение, технология проведения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ырқу әдістері және олардың жеміс өсімдіктеріне тигізетін әс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пособы (приемы) обрезки и их влияние на рост плодов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1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1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ыңыштық кезеңі. Түрлері және олардың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Состояние покоя. Виды покоя плодовых растений и их особен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ың сапалы егістік жадығаттарын өсір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истема выращивания здорового посадочного материала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иретілген-ярустық және жеміс ағаштарының бөрік басын қалыптастыру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Мутовчато-ярусная и разреженно-ярусная системы формирования крон плодовых деревьев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2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2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Жеміс өсімдіктерінің гүлдеу және бүршік жару фенологиялық кезеңі. Оның ерекшелігі және реттеу тәсіл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Фенологическая фаза распускания почек и цветения плодовых растений. Её особенности и регулирован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орын таңд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Выбор места под закладку са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Пальметта туралы түсінік. Олардың қалыптасуы және қолдану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альметты. Особенности формирования 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3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3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-жидек өсімдіктерінің жарыққа қоятын талаптары және оны реттеу тәсілдері. Фотопериодиз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и ягодных растений к свету и его регулирование. Фотопериодиз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топырақты әзірле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дготовка почвы под закладку сад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еміс ағаштарының ұршық және ваза тәрізді бөрікбасын қалыптастыру. Олардың қалыптастыру ерекшеліктері және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Вазообразная форма кроны, веретеновидный куст. Особенности формирования и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4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-жидек дақылдарының жылуға қоятын талаптары. Аязға,суыққа,салқынға қарсы төзімділігі. Қысқа төзімділікті көтеретін тәсілд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и ягодных растений к температуре. Зимостойкость, морозоустойчивость, холодостойкость. Способы повышения зимостойкос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ты бөлтектерге бөлу әдіст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пособы внутриквартальной разбивки сад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Ағаштардың жайылып өсетін бөрікбастары,олардың маңызы және қалыптасу ерекше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Стелющиеся формы крон, их назначение и особенности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5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5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көректік заттарына қоятын талаптары. Қоршаған ортаның биотикалық жайыттар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растений к питательным веществам. Биотические факторы внешней сре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бағына ағаштарды орналастыру және сорттарды бөлтектерге бөлу ерекше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Особенности размещения пород в саду и сортов на квартал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рақатпен қарлығанды қырқу және қалыптастыр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Формирование и обрезка смородины и крыж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6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6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өсімдіктерінің топыраққа және жер бедеріне қоятын талапт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Требования плодовых растений к почвам и рельефу участ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өсімдіктерінің қоректену алаң мөлшеріне әсер ететін жайыттар. Солтүстік Қазақстандағы негізгі жеміс-жидек дақылдарының қоректену алаң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Факторы, влияющие на площадь питания плодовых растений. Площади питания основных плодовых и ягодных культур в условиях Северного Казахстан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аңқұрай агротехникасының ерекшелігі. Аймақтағы аудандастырылған сортт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обенности агротехники малины. Районированные сорта в 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7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7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ті өсідіктердің танымдылығы,корреляциясы,локализациясы және олардың жеміс шаруашылығы тәжірибесінде 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Полярность, корреляция и локализация плодовых растений и их использование в практике плодовод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 салу үшін жеміс ағаштарды және сорттарды таңдау. Ағаштардың аудандастырылған породасы,сорты туралы түсінік. Қостанай облысында аудандастырылған жеміс дақылд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дбор пород и сортов при закладке сада. Понятие о породно-сортовом районировании. Районированные сорта плодовых культур Костанайской обла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аңқурайды қырқ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брезка м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8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8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Жеміс ағаштарының және бұталарының құрлы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Строение плодового дерева и ягодных кустарнико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ағаштарын отырғызу сұлбасы, олардың сипаттамасы және пайдалану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хемы посадки плодовых культур, их характеристика и применени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Бүлдірген агротехникасының ерекшелігі. Озат өсіру тәсілдері. Аудандастырылған сорттар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Особенности агротехники земляники. Перспективные приемы выращивания. Районированные с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kk-KZ"/>
        </w:rPr>
        <w:t>9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</w:rPr>
        <w:t>Экзаменационный билет №1</w:t>
      </w:r>
      <w:r>
        <w:rPr>
          <w:b/>
          <w:bCs/>
          <w:sz w:val="36"/>
          <w:szCs w:val="36"/>
          <w:lang w:val="kk-KZ"/>
        </w:rPr>
        <w:t>9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аңқурайдың биологиялық ерекшеліктері (құрылысы, бұтаның дамуы, фенологиялық ерекшелігі, қоршаған ортаға қоятын талапта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малины (строение и развитие куста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міс дақылдарын отырғызу техникасы және мезгіл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Сроки и техника посадки плодовых культу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үлдірген үшін топырақты әзірлеу,отырғызу техникасы және мезгіл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Подготовка почвы, сроки и техника посадки земляники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 xml:space="preserve">Кафедра </w:t>
      </w:r>
      <w:r>
        <w:rPr>
          <w:b/>
          <w:i/>
          <w:sz w:val="28"/>
          <w:szCs w:val="28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kk-KZ"/>
        </w:rPr>
        <w:t>Агроном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  <w:lang w:val="kk-KZ"/>
        </w:rPr>
        <w:t>20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заменационный билет №</w:t>
      </w:r>
      <w:r>
        <w:rPr>
          <w:b/>
          <w:bCs/>
          <w:sz w:val="36"/>
          <w:szCs w:val="36"/>
          <w:lang w:val="kk-KZ"/>
        </w:rPr>
        <w:t>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ән </w:t>
      </w:r>
      <w:r>
        <w:rPr>
          <w:b/>
          <w:i/>
          <w:sz w:val="28"/>
          <w:szCs w:val="28"/>
          <w:u w:val="single"/>
          <w:lang w:val="kk-KZ"/>
        </w:rPr>
        <w:t>Жеміс көкөніс шаруашы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i/>
          <w:sz w:val="28"/>
          <w:szCs w:val="28"/>
          <w:u w:val="single"/>
          <w:lang w:val="kk-KZ"/>
        </w:rPr>
        <w:t>Плодоовощ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Бүлдіргеннің биологиялық ерекшелігі (құрлымы,өсіп-дамуы,фенологиялық ерекшелігі,қоршаған орта талаптары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Биологические особенности земляники (строение и развитие растения, особенности фенологии, требования к факторам среды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қты отырғызғаннан кейінгі жүретін жұмыст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Послепосадочные работы в саду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Шымды-қарашірікті жүйесі арқылы бақ топырағын күту. Мәдени шымдау әдісі. Қолдану ерекшелік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Дерново-перегнойная система содержания почвы в садах. Культурное задернение. Особенно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қытушы           ______________</w:t>
        <w:softHyphen/>
        <w:softHyphen/>
        <w:t xml:space="preserve">__   </w:t>
      </w:r>
      <w:r>
        <w:rPr>
          <w:sz w:val="28"/>
          <w:szCs w:val="28"/>
          <w:lang w:val="kk-KZ"/>
        </w:rPr>
        <w:t>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реподаватель   ________________  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грономия</w:t>
      </w:r>
      <w:r>
        <w:rPr>
          <w:sz w:val="28"/>
          <w:szCs w:val="28"/>
        </w:rPr>
        <w:t xml:space="preserve"> кафедрасы </w:t>
      </w:r>
      <w:r>
        <w:rPr>
          <w:sz w:val="28"/>
          <w:szCs w:val="28"/>
          <w:lang w:val="kk-KZ"/>
        </w:rPr>
        <w:t>отырысында қаралды және бекiтiлдi ___.___. 2012ж., хаттам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и утверждены на заседании кафедры </w:t>
      </w:r>
      <w:r>
        <w:rPr>
          <w:b/>
          <w:i/>
          <w:sz w:val="28"/>
          <w:szCs w:val="28"/>
          <w:u w:val="single"/>
        </w:rPr>
        <w:t xml:space="preserve">Агрономии </w:t>
      </w:r>
      <w:r>
        <w:rPr>
          <w:sz w:val="28"/>
          <w:szCs w:val="28"/>
        </w:rPr>
        <w:t>протокол от ___.____2012г.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в. кафедрой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8:00Z</dcterms:created>
  <dc:creator>кгу</dc:creator>
  <dc:description/>
  <cp:keywords/>
  <dc:language>en-US</dc:language>
  <cp:lastModifiedBy>XTreme</cp:lastModifiedBy>
  <cp:lastPrinted>2011-10-19T08:09:00Z</cp:lastPrinted>
  <dcterms:modified xsi:type="dcterms:W3CDTF">2012-12-04T05:44:00Z</dcterms:modified>
  <cp:revision>73</cp:revision>
  <dc:subject/>
  <dc:title>А</dc:title>
</cp:coreProperties>
</file>