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3-2014 оқу жылына арналған</w:t>
      </w:r>
    </w:p>
    <w:p>
      <w:pPr>
        <w:pStyle w:val="Normal"/>
        <w:rPr>
          <w:b/>
          <w:b/>
          <w:color w:val="FF0000"/>
          <w:sz w:val="20"/>
          <w:szCs w:val="20"/>
          <w:lang w:val="kk-KZ"/>
        </w:rPr>
      </w:pPr>
      <w:r>
        <w:rPr>
          <w:b/>
          <w:color w:val="FF0000"/>
          <w:sz w:val="20"/>
          <w:szCs w:val="20"/>
          <w:lang w:val="kk-KZ"/>
        </w:rPr>
        <w:t xml:space="preserve">                                      </w:t>
      </w:r>
      <w:r>
        <w:rPr>
          <w:b/>
          <w:color w:val="FF0000"/>
          <w:sz w:val="20"/>
          <w:szCs w:val="20"/>
          <w:lang w:val="kk-KZ"/>
        </w:rPr>
        <w:t xml:space="preserve">ZhSh3305 – Жеміс-көкөніс шаруашылығы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393"/>
        <w:gridCol w:w="28"/>
        <w:gridCol w:w="158"/>
        <w:gridCol w:w="53"/>
        <w:gridCol w:w="412"/>
        <w:gridCol w:w="36"/>
        <w:gridCol w:w="220"/>
        <w:gridCol w:w="459"/>
        <w:gridCol w:w="614"/>
        <w:gridCol w:w="896"/>
        <w:gridCol w:w="51"/>
        <w:gridCol w:w="313"/>
        <w:gridCol w:w="957"/>
        <w:gridCol w:w="650"/>
        <w:gridCol w:w="309"/>
        <w:gridCol w:w="323"/>
        <w:gridCol w:w="403"/>
        <w:gridCol w:w="990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5В</w:t>
            </w:r>
            <w:r>
              <w:rPr>
                <w:sz w:val="20"/>
                <w:szCs w:val="20"/>
              </w:rPr>
              <w:t>080100</w:t>
            </w:r>
            <w:r>
              <w:rPr>
                <w:sz w:val="20"/>
                <w:szCs w:val="20"/>
                <w:lang w:val="kk-KZ"/>
              </w:rPr>
              <w:t>-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і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 сан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жетекшісі</w:t>
            </w:r>
          </w:p>
        </w:tc>
        <w:tc>
          <w:tcPr>
            <w:tcW w:w="7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А</w:t>
            </w:r>
            <w:r>
              <w:rPr>
                <w:sz w:val="20"/>
                <w:szCs w:val="20"/>
                <w:lang w:val="kk-KZ"/>
              </w:rPr>
              <w:t>ОӨЖ</w:t>
            </w:r>
            <w:r>
              <w:rPr>
                <w:sz w:val="20"/>
                <w:szCs w:val="20"/>
              </w:rPr>
              <w:t xml:space="preserve"> ж.)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</w:tr>
      <w:tr>
        <w:trPr/>
        <w:tc>
          <w:tcPr>
            <w:tcW w:w="26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логия, ботаника, топырақтану, өсімдік физиологиясы, егіншілік.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Жеміс көкөніс шаруашылығы пәнін оқу болашақтағы бакалавр агрономдарға керекті білім береді, тәжірибелік дағдығуға мүмкіншілік жасай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туденттердің жеміс көкөніс дақылдарын өсіру ойын дамыту, біліктілігін көтеру 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еміс көкөніс өсімдіктерінің кұрылысы, өсу, даму, жеміс салуы, өсіру туралы жеткілікті біліктілік және білім құра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ОӨЖ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Ө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 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135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көкөніс шаруашылығы 050801- Агрономия мамандығының арнаулы пәні. Бұл пән бойынша дақылдардың өсу, даму, көбею және өсіру технологиясы үйретіледі әсіресе қорғаулы жерде өсетін көкөніс дақылдарының өсіру технологиясымен таныстырады. Бұл саланың негізгі мақсаты – халықты жас көкөніс, жеміс-жидек өнімдерімен жыл бойы қамтамасыз ету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рлық бақылау түрлерi онсыз баға алған кезде бiр рет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>
          <w:trHeight w:val="90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1.Колесников В.А. и др. Плодоводство. М. Колос 197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. Куренной Н.М. Колтунов В.Ф., Черепахин В.И. Плодоводство. М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. Матвеев В.П.,Рубцов М.И. Овощеводство. М. Агропромиздат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. Эделльштейн В.И. Овощеводство. М. Сельхозиздат 196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. Тарканов Г.И., Мухин В.Д. Овощеводство М. Колос. 200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5 а. Н.Г.Шепетков және т.б. Көкөніс шаруашылығы. Астана. 1998. 376 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5 б. К. Аяпов.  Жеміс және жидек  шаруашылығы.  Алматы.  286 б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kk-KZ"/>
              </w:rPr>
              <w:t>Н.Г. Шепетков. Плодоовощеводство. Астана.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kk-KZ"/>
              </w:rPr>
              <w:t>Щепетков Н.Г., Волошин Б.М. Овощеводство СеверногоКазахстана.  А. 198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нДреев В.М.,Марков В.М. Практикум по овощеводству. М.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.З.Юсупов и др. Овощеводство Казахстана. Алматы. 200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.М. Тарасов. Практикум по плодоводству. М.: Колос. 198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.А.Аубекеров. Жеміс пен жидек. Алматы. 198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Жеміс-жидек шаруашылығы. Астана.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 Көкөніс шаруашылығы практикум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птық жоспар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83"/>
        <w:gridCol w:w="3780"/>
        <w:gridCol w:w="783"/>
        <w:gridCol w:w="2574"/>
        <w:gridCol w:w="540"/>
        <w:gridCol w:w="63"/>
        <w:gridCol w:w="2997"/>
        <w:gridCol w:w="540"/>
      </w:tblGrid>
      <w:tr>
        <w:trPr>
          <w:trHeight w:val="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ООӨЖ (ағым бойынш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уд. Тақырыпта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ОӨЖ (топтар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лау тү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167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-жидек дақылдары өсу-даму туралы ілі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еміс дақылдарының ботаникалық және өндірістік-биологиялық жікт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ың биологиясы. Курстың мақсаты және мінде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ыныштық және вегетация кезеңдері. Фенологиялық фазалары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 терминологиясы және органограф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өсімдіктерінің қалыптасуы және өсу заңдылықт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 терминологиясы және органограф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-жидек шаруашылығының негіздері. Сұхбатта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-ші аттестация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-жидек өсімдіктерінің көбею тәсілдері.</w:t>
              <w:softHyphen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өсімдіктерін тұқымдарының морфологиялық ерекшелік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с дақылдарының отырғызу жадығаттарының өсіру технология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елімделген телінуші мен телітушінің сәйкестігі, қарым\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kk-KZ"/>
              </w:rPr>
              <w:t xml:space="preserve">қатнастықтың әсер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ақтағы құрал-жабдықтар және оларды жұмысқа әзірл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көшеттіктің құрамы. Есеп. Жұмыс тапсыр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Солтүстік Қазақстанда жеміс дақылдарының аудандастырылу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-ші аттестация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бағының типтeрі және құрамы.. Сұ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орналасты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>Жеміс ағаш сорттарын таңдау және оларды орналастыру. Сұ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аққа деп орын таңдау және оны орналастырып ұйымдастыр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Өндірістік бақтың орналастыруының мезгілі және отырғызу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 салу жоспарын жаса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Солтүстік Қазақстандағы бақтардың типтері және құрамы.Сұхбаттас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4 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өсіру үшін технологиялық картасын әзірле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Өндірістік бақтың орналастыруының мезгілі және отырғызу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Жеміс өсіру технологиясы.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идектер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ас және жаңағана жеміс беретін бақты күтіп-бапта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ағашының бөрік басын қалыптастыру жүйел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>Өнімді күтіп-баптау. Жеміс байлауды реттеу. Сұ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ағашының бөрік басын қалыптастыру жүйел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ағаштарын қалыптастыру және кесу. Баяндамал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өсіру технологиясы, биологиялық ерекшеліктері.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Көкөністердің жіктелу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өсіру технологиясы, биологиялық ерекшеліктері. 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өшеттік әдісі. Есепте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тұқымының ерекшеліг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Қорғаулы жер ғимараттары. Сұ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оректену алаңы, себу кестес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шық жерде көкөніс өсіру технология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819"/>
        <w:gridCol w:w="360"/>
        <w:gridCol w:w="360"/>
        <w:gridCol w:w="360"/>
        <w:gridCol w:w="360"/>
        <w:gridCol w:w="360"/>
        <w:gridCol w:w="360"/>
        <w:gridCol w:w="720"/>
        <w:gridCol w:w="540"/>
        <w:gridCol w:w="360"/>
        <w:gridCol w:w="540"/>
        <w:gridCol w:w="576"/>
        <w:gridCol w:w="576"/>
        <w:gridCol w:w="487"/>
        <w:gridCol w:w="486"/>
        <w:gridCol w:w="575"/>
        <w:gridCol w:w="1080"/>
        <w:gridCol w:w="900"/>
        <w:gridCol w:w="9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Зертхана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үр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Г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О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5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дам үшін жемістердің маңызы.  Н:И.Вавилов бойынша жемістердің шығу тегі орталықтары. Жеміс шаруашылығының болашағы мен келешегі. Баяндама дайын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,3,</w:t>
            </w:r>
            <w:r>
              <w:rPr>
                <w:sz w:val="20"/>
                <w:szCs w:val="20"/>
              </w:rPr>
              <w:t>5а,</w:t>
            </w:r>
            <w:r>
              <w:rPr>
                <w:sz w:val="20"/>
                <w:szCs w:val="20"/>
                <w:lang w:val="kk-KZ"/>
              </w:rPr>
              <w:t>5б,7, 11,12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ОӨЖ сабағына  презентация жа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дақылдарының жіктелуі.  Алма, алмұрт, өрік, шие дақылдарына биологиялық сипаттама беру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ү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ағаштарының телінушілеріне сипаттама беру. ГОСТ талаптары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көшеттіктің құрамы. Телімделген қалемшелерді өсіру технологиялық кестесі. Есепт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 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Солтүстік Қазақстан жеміс-жидек дақылдарының сорттарын аудандастыру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2,3,5а,5б,7,8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Солтүстіқ Қазақстандағы бау-бақшалардың типтері және құрлысы. Баққа орын таң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тестпен</w:t>
            </w:r>
            <w:r>
              <w:rPr>
                <w:sz w:val="20"/>
                <w:szCs w:val="20"/>
              </w:rPr>
              <w:t xml:space="preserve">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ақ отырғызу жоспарын әзірле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4,5,5а,5б,6,7,8,9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оспарды қабы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идектердің биологиялық,морфологиялық және сорттық сипаттама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ағаштарының бөрік басын қалыптастыру жүйес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көніс дақылдарының ботаникалық және өндірістік жіктелуі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Ашық жердегі көкөніс шаруашылығы. Өсіру технологиясы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,5,5а,,5б,7,8,9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11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kk-KZ"/>
              </w:rPr>
              <w:t>Басқа жұмыс тұрлері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жірибеге дайындық 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Зертханаға  дайындық (0,5 х сабақ саны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ымды бақлауға дайындық ( 1 сағат х бақлау түріне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ектеулі бақлауға дайындық (2сағат х ШБ 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рлық сағ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Баимбаев Б.Ж. а.ш.ғ.к. ,   </w:t>
      </w:r>
    </w:p>
    <w:p>
      <w:pPr>
        <w:pStyle w:val="Normal"/>
        <w:rPr/>
      </w:pPr>
      <w:r>
        <w:rPr>
          <w:lang w:val="kk-KZ"/>
        </w:rPr>
        <w:t>____._____. 201__ж.                                                             ____________________</w:t>
      </w:r>
    </w:p>
    <w:p>
      <w:pPr>
        <w:pStyle w:val="Normal"/>
        <w:rPr/>
      </w:pPr>
      <w:r>
        <w:rPr>
          <w:lang w:val="kk-KZ"/>
        </w:rPr>
        <w:t xml:space="preserve">Агрономия 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Б.Дюсеба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10-04-03T09:48:00Z</cp:lastPrinted>
  <dcterms:modified xsi:type="dcterms:W3CDTF">2013-09-16T11:20:00Z</dcterms:modified>
  <cp:revision>105</cp:revision>
  <dc:subject/>
  <dc:title/>
</cp:coreProperties>
</file>