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Дәріс № 10</w:t>
      </w:r>
    </w:p>
    <w:p>
      <w:pPr>
        <w:pStyle w:val="Normal"/>
        <w:spacing w:lineRule="atLeast" w:line="12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идек дақылдары.</w:t>
      </w:r>
    </w:p>
    <w:p>
      <w:pPr>
        <w:pStyle w:val="Normal"/>
        <w:spacing w:lineRule="atLeast" w:line="1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numPr>
          <w:ilvl w:val="0"/>
          <w:numId w:val="3"/>
        </w:numPr>
        <w:spacing w:lineRule="atLeast" w:line="120" w:before="0" w:after="0"/>
        <w:contextualSpacing/>
        <w:rPr/>
      </w:pPr>
      <w:r>
        <w:rPr>
          <w:rFonts w:cs="Times New Roman" w:ascii="Times New Roman" w:hAnsi="Times New Roman"/>
          <w:sz w:val="28"/>
          <w:szCs w:val="28"/>
          <w:lang w:val="kk-KZ"/>
        </w:rPr>
        <w:t>Кіріспе.</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Бүлдірген.</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аңқурай.</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арақат.</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арлыған (тұшола).</w:t>
      </w:r>
    </w:p>
    <w:p>
      <w:pPr>
        <w:pStyle w:val="Normal"/>
        <w:tabs>
          <w:tab w:val="clear" w:pos="708"/>
          <w:tab w:val="left" w:pos="6120" w:leader="none"/>
        </w:tabs>
        <w:spacing w:lineRule="atLeast" w:line="12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ұрыңғы әдебиеттерде.</w:t>
      </w:r>
    </w:p>
    <w:p>
      <w:pPr>
        <w:pStyle w:val="Normal"/>
        <w:spacing w:lineRule="atLeast" w:line="1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Қазақстанда өсірілетін негізгі жидек дақылдарына бүлдірген , таңқурай, қарақат, қарлыған жатады. Жидек дақылдары жемісті өте жылдам салады. Олар өнеркәсіптік негіздегі өнімін отырғызылғаннан кейін екінші, төртінші жылдары береді, ал кейбір жағдайда бірінші вегетациялық кезеңінің өзінде (бүлдірген) жеміс бере ала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Алғашқы жеміс бүлдіргеннен басталады. Жидек дақылдары мол өнімділігімен  де көзге түседі. Оның әр гектарынан 100-120 ц дейін өнім алуға болады. Бірақ жеміс ағаштарына қарағанда өнімділігі жоғары бола қоймай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Жидек жыл сайын жеміс салады. Олардың құрамында А, В, С, Е, К  витаминдері, қанттар, минералды тұздар бола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Жидектерде болатын көп некотиндер ауыр металл тұздарын байланыстыруға және бөліп шығаруға мүмкіншілік жасайды. Көптеген жидектер әр түрлі ауруларды емдеу жұмыстарында қолданылады. Мысалы, таңқурай – тұмау кезінде, салқын тигенде, бүлдірген – ас қорыту жолдарын, бүйрек-тас ауруларын және авитаминоз ауруларын емдеу үшін пайдаланыла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капиллярлы сұйықтардың жоғары дәрежеде өтуін, қарлыған – зат алмасуының бұзылуын реттесе, қара жемісті шетен – қан қысымы ауруларының алдын алуға көмектеседи. Жидектер жас, кептірілген , қатыралған, консервленген , қайнатылған күйінде пайдаланылады. Сондай-ақ кондитер бұйымдарын дайындау үшін де қолданылады.</w:t>
      </w:r>
    </w:p>
    <w:p>
      <w:pPr>
        <w:pStyle w:val="Normal"/>
        <w:spacing w:lineRule="atLeast" w:line="120" w:before="0" w:after="0"/>
        <w:jc w:val="both"/>
        <w:rPr/>
      </w:pPr>
      <w:r>
        <w:rPr>
          <w:rFonts w:cs="Times New Roman" w:ascii="Times New Roman" w:hAnsi="Times New Roman"/>
          <w:sz w:val="28"/>
          <w:szCs w:val="28"/>
          <w:lang w:val="kk-KZ"/>
        </w:rPr>
        <w:tab/>
        <w:t>Жидек дақылдары Ресейде, Сібірде кеңінен таралған. Қазақстанда негізінен бүлдірген, таңқурай, қарақат, қарлыған егіледі. Қазіргі кезде бізде мол өнімді, аурулар мен зиянкестерге төзімді жидек дақылдарының жаңа сорттарын шығару үшін көптеген ғылыми жұмыстар жүргізіледі. Көптеген ғылыми мекемелер жидек дақылдарын өсірудің агротехникалық шараларын жетілдіру бағытында жұмыс істеуде. Олар плантацияны күтіп-баптайтын жаңа әдістерді механикаландыру, жеміс жинау, шырқу жұмыстарының арнайы әдістерін өндіріске енгізу үшін ұсыныс жасамақшы.</w:t>
      </w:r>
    </w:p>
    <w:p>
      <w:pPr>
        <w:pStyle w:val="Normal"/>
        <w:spacing w:lineRule="atLeast" w:line="120" w:before="0" w:after="0"/>
        <w:jc w:val="both"/>
        <w:rPr/>
      </w:pPr>
      <w:r>
        <w:rPr>
          <w:rFonts w:cs="Times New Roman" w:ascii="Times New Roman" w:hAnsi="Times New Roman"/>
          <w:sz w:val="28"/>
          <w:szCs w:val="28"/>
          <w:lang w:val="kk-KZ"/>
        </w:rPr>
        <w:tab/>
        <w:t>Қазақстанда жидек дақылдары егістігінің колемі 1988 ж.қаңтарында – 7448 га еді. Оның ішінде бүлдірген үлесі – 1392 га, таңқурай – 2259, қарақат – 2816, қарылған 457 га болған еді. Олардан 158872 ц жалпы өнім жиналды, орташа өнімділігі әр гектардан – 26,8 центнерден келді.</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үлдірген.</w:t>
      </w:r>
    </w:p>
    <w:p>
      <w:pPr>
        <w:pStyle w:val="Normal"/>
        <w:spacing w:lineRule="atLeast" w:line="1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jc w:val="both"/>
        <w:rPr/>
      </w:pPr>
      <w:r>
        <w:rPr>
          <w:rFonts w:cs="Times New Roman" w:ascii="Times New Roman" w:hAnsi="Times New Roman"/>
          <w:sz w:val="28"/>
          <w:szCs w:val="28"/>
          <w:lang w:val="kk-KZ"/>
        </w:rPr>
        <w:tab/>
        <w:t>Морфологиялық және биологиялық ерекшеліктері. Ол – ірі жемісті, көпжылдық шөп тектес, өсімдіктері үнемі көгеріп тұрады. Әрі жапырақты күйінде қыстап шығады. Жемісті өте жылдам салады, тез піседі. Өндірісте бұл дақыл 1-3 жыл ғана пайдаланылады, бірақ 8-10 жыл тіршілік етеді.</w:t>
      </w:r>
    </w:p>
    <w:p>
      <w:pPr>
        <w:pStyle w:val="Normal"/>
        <w:spacing w:lineRule="atLeast" w:line="120" w:before="0" w:after="0"/>
        <w:jc w:val="both"/>
        <w:rPr/>
      </w:pPr>
      <w:r>
        <w:rPr>
          <w:rFonts w:cs="Times New Roman" w:ascii="Times New Roman" w:hAnsi="Times New Roman"/>
          <w:sz w:val="28"/>
          <w:szCs w:val="28"/>
          <w:lang w:val="kk-KZ"/>
        </w:rPr>
        <w:tab/>
        <w:t xml:space="preserve">Бүлдіргеннің жер бетіндегі бөлігі өте күшті тарамдалады. Олардың өркендері 3 топтан (мүйізшелері, мұртшалары, гүл сидамы – ұзынша гүл орналасқан ұзын сабақтан) тұрады. Олардың морфологиялық белгілері мен атқаратын қызметі жағынан бір-бірінен ерекшелігі бар. Бірінші топқа жататын қысқартылған біржылдық өсімдіктер (1-2 см) мүйізді тілме деп аталады. Мүйізшелер үстіңгі жағындағы генерациялық бүршіктермен және 3-7 жапырақты, құрылым дөңгелекпен аяқталады, астыңғы жағы қолтық бүршіктерден тұрады, ол келесі жылы жаңадан мүйіз шығады. Ол жеміс салып болған соң астыңғы жағындағы бүршіктің мүйізінде төселмелі өркендер (мұртшалар) қалыптасады, ал бүйір бүршіктерінің орташа жапырақтарынан жаңадан біржылдық сабақтар пайда болады. Бүлдіргеннің біржылдық өсімдігінде орта есеппен 2-3 жылдық өсімдігінде 10-ға дейін мүйіз пайда болады. Одан соң бұтаның қартаюына байланысты бүйір бүршіктері, мүйіздерінің саны кеміп, жалпы өнімділігі төмендеіді. </w:t>
      </w:r>
    </w:p>
    <w:p>
      <w:pPr>
        <w:pStyle w:val="Normal"/>
        <w:spacing w:lineRule="atLeast" w:line="120" w:before="0" w:after="0"/>
        <w:jc w:val="both"/>
        <w:rPr/>
      </w:pPr>
      <w:r>
        <w:rPr>
          <w:rFonts w:cs="Times New Roman" w:ascii="Times New Roman" w:hAnsi="Times New Roman"/>
          <w:sz w:val="28"/>
          <w:szCs w:val="28"/>
          <w:lang w:val="kk-KZ"/>
        </w:rPr>
        <w:tab/>
        <w:t>Өркендердің екінші тобы – гүл сидамы үстінде және бүйірінде болатын қолтық бүршікте жетіледі.</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үлдіргеннің көптеген сорттарының гүл сидамы жапырақтарынан төмен орналасады.</w:t>
      </w:r>
    </w:p>
    <w:p>
      <w:pPr>
        <w:pStyle w:val="Normal"/>
        <w:spacing w:lineRule="atLeast" w:line="120" w:before="0" w:after="0"/>
        <w:ind w:firstLine="708"/>
        <w:jc w:val="both"/>
        <w:rPr/>
      </w:pPr>
      <w:r>
        <w:rPr>
          <w:rFonts w:cs="Times New Roman" w:ascii="Times New Roman" w:hAnsi="Times New Roman"/>
          <w:sz w:val="28"/>
          <w:szCs w:val="28"/>
          <w:lang w:val="kk-KZ"/>
        </w:rPr>
        <w:t>Жидектердің гүлденгеннен кейин 20-30 күн өткенде жемістері піседі. Қазақстанда аудандастырылған бүлдіргеннің көптеген сортарының гүлдері қос жынысты болып келеді. Бірақ айқыш тозаңданса өнімділігі 20-30% өседі. Әрі ірі жидектер қалыптас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ркендердің үшінші тобы – мұртшалар, бүлдіргенің вегетациялық көбейтетін органдары болып табылады. Олар вегетациялық бүршіктердің мүйізшесінен қалыптасады және жаппай жеміс салғаннан кейін пайда болады. Мұртшаларда жапырақтардың дөңгелектері қалыптасып, ылғалды топыраққа түссе болды, тамырланып жеке дара өсімдіктердің көшеттері пайда болады. Бір аналық түптен жаз айында 50 мұртша, сондай ақ 50-170 дөңгелек алуға бол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жапырақтарынан үш топқа өркендері қалыптасады. Олардың әрқайсысы орта есеппен 60-70 күн тіршілік етеді. Жапырақтары жаңадан көктемде, сонымен бірге жеміс салып болған соң, яғни күзде шығады. Олардың ұзақ тіршілік ететіндері (240 күн) – күзде пайда болған жапырақтар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птеген әуесқой жеміс өсірушілер бүлдіргенді құлпынай деп те атайды. Бүлдірген мен құлпынай әр түрлі жеміс түрлерінің өкілдері болуына қарамастан биологиялық қасиеттері жағынан бір-біріне өте ұқсас. Құлпынай екі ұялы өсімдіктер ретінде желмен тозаңдалады. Гүл сидамы жапырақтан жоғары орналасады, ол бүлдіргеннің сидамы жапырақпен бірдей деңгейде орналасады. Өнімділігі жағынан бүлдіргенге қарағанда төмен, ірі де емес, әрі тасымалдауға да келе бермейді. Қазақстанда құлпынай өнеркәсіптік негізде өсірілмейді.</w:t>
      </w:r>
    </w:p>
    <w:p>
      <w:pPr>
        <w:pStyle w:val="Normal"/>
        <w:spacing w:lineRule="atLeast" w:line="120" w:before="0" w:after="0"/>
        <w:ind w:firstLine="708"/>
        <w:jc w:val="both"/>
        <w:rPr/>
      </w:pPr>
      <w:r>
        <w:rPr>
          <w:rFonts w:cs="Times New Roman" w:ascii="Times New Roman" w:hAnsi="Times New Roman"/>
          <w:sz w:val="28"/>
          <w:szCs w:val="28"/>
          <w:lang w:val="kk-KZ"/>
        </w:rPr>
        <w:t>Бүлдіргеннің тамыр массасы 40-70 см дейін тереңдейді. Жер бетіне жақын жатқан соң олар құрғақшылық пен суыққа шыдамсыз келеді. Қары аз жылдары тамырлары 1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суықта өліп қал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сіп-өнуі мен көбеюі.</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вегетациялық жолмен және тұқымнан көбееді, ал өндірістік жағдайда көшетінен өсіруге бол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шеттерді дайындау үшін төсемелі мұртшалар пайдаланылады. Отырғызылатын аурулардан аман көшеттерді алу үшін таңдау жолымен алғашқы жақсы өскен өсімдіктерді сұрыптап, залалсыздандыру жұмыстарын жүргізеді, яғни вирустардан сау болуға тиісті. Көшеттер үш категорияға бөлінеді: суперэлита, элита және бірінші өнім. Суперэлита мен элита тұқымдарында вирусты аурулар болмайды. Олар отырғызылатын бірінші өнім көшеттерін өнеркәсіптік негіздегі танапқа егу үшін пайдаланылады. Бұл көшеттіктер  топырағы құнарлы, әрі жақсы суарылатын жерлерде орналастырылады, әрі  олардың басқа да жидек дақылдары плантацияларынан қашықтығы 1,5-2 км болуға тиісті.</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әр түрлі топырақтарда өсіріледі. Олардың ішіндегі қолайлысы – орташа саздақ, шымды, күлді, қара топырақ. Сондай-ақ жидек өсіру үшін топырақтың механикалық құрамы жағынан орташа, қышқылдық ортасы әлсіз және бейтарап болып келетін (рН – 6-7) топырақтар қолайлы. Олар егілетін топырақты дайындағанда алдын ала органикалық және минералды тыңайтқыштар енгізіледі, терең жыртылады, әрі тегістеледі. Қазіргі кезде ғылыми зерттеу институты зерттеулерінің қорытындылары бойынша бүлдіргенді ауыспалы егіске орналастырудың мынадай нұсқалары ұсынылады:</w:t>
      </w:r>
    </w:p>
    <w:p>
      <w:pPr>
        <w:pStyle w:val="Style15"/>
        <w:numPr>
          <w:ilvl w:val="0"/>
          <w:numId w:val="2"/>
        </w:numPr>
        <w:spacing w:lineRule="atLeast" w:line="12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өп танапты ауыспалы егіске бүлдіргенді көктемде отыпғызғанда: 1-дәнді дақылдар көп жылдық шөптермен бірге егіледі; 2-шөп, 3-шөп 2-3 рет шауып алынып, жасыл тыңайтқыш енгізіліп, айдалады; 4-сүрлемдік жүгері; 5-сүрлемдік жүгері; 6-жас бүлдірген; 7-8 жеміс беретін бүлдірген; 9-жеміс беретін бүлдірген айдалып болған соң мауысым айында жүгері егіледі;</w:t>
      </w:r>
    </w:p>
    <w:p>
      <w:pPr>
        <w:pStyle w:val="Style15"/>
        <w:numPr>
          <w:ilvl w:val="0"/>
          <w:numId w:val="2"/>
        </w:numPr>
        <w:spacing w:lineRule="atLeast" w:line="120" w:before="0" w:after="0"/>
        <w:ind w:left="426" w:hanging="360"/>
        <w:contextualSpacing/>
        <w:jc w:val="both"/>
        <w:rPr/>
      </w:pPr>
      <w:r>
        <w:rPr>
          <w:rFonts w:cs="Times New Roman" w:ascii="Times New Roman" w:hAnsi="Times New Roman"/>
          <w:sz w:val="28"/>
          <w:szCs w:val="28"/>
          <w:lang w:val="kk-KZ"/>
        </w:rPr>
        <w:t>Бүлдіргенді жаңа отырғызганда: 1-дәнді дақылдар көп жылдық шөптермен бірге егіледі; 2-шөп; 3-шөп, 2-3 рет шауып алынып жасыл тыңайтқыш енгізіледі; 4-сүрлемдік жүгері; 5-сиыржоңышқа мен сұлы бірге егіліп, жасыл тыңайтқыш есебінде пайдаланылады; мауысым айында жер айдалып тасталады. Шілденің аяғында – тамыздың басында бүлдірген отырғызылады: 6-7-8-жеміс беретін бүлдірген; содан кейін мауысымның аяғында жүгері ег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амалы дақылдар ауыспалы егісінде:</w:t>
      </w:r>
    </w:p>
    <w:p>
      <w:pPr>
        <w:pStyle w:val="Style15"/>
        <w:numPr>
          <w:ilvl w:val="0"/>
          <w:numId w:val="1"/>
        </w:numPr>
        <w:spacing w:lineRule="atLeast" w:line="12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ді көктемде отырғызғанда: 1-алқап – ерте пісетін картоп немесе сәбіз, не болмаса күздік бидай; 2-сүрлемдік жүгері; 3-сүрлемдік жүгері немесе қара сүдігер; 4-бүлдірген; 5-6-7-жеміс беретін бүлдірген, жерді айдап болған соң мауысымның соңында жүгері егіліп тасталады.</w:t>
      </w:r>
    </w:p>
    <w:p>
      <w:pPr>
        <w:pStyle w:val="Style15"/>
        <w:numPr>
          <w:ilvl w:val="0"/>
          <w:numId w:val="1"/>
        </w:numPr>
        <w:spacing w:lineRule="atLeast" w:line="12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ді жазда отырғызғанда: 1-алқап – ерте пісетін картоп немесе сәбіз, не болмаса күздік бидай; 2-сүрлемдік жүгері; 3-ерте пісетін капуста немесе шалған , не болмаса сарымсақ, әйтпесе сиыржоңышқа мен сұлыны жасыл тыңайтқыш үшін егу, шілденің аяғында мен тамыздың басында бүлдірген отырғызылады: 4-5-6 жеміс беретін бүлдірген, жерді айдап болған соң жүгері, ал күзде күздік бидай ег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үлдіргенді көктемде, жазда және күзде отырғызуға болады. Көктемгі мерзім отырғызуға ең қолайлы болып саналады. Қазақстанда бүлдіргенді бір қатарлы 70-80*15-20 см, екі қатарлы 80+30-40*15-20 см әдіспен отырғызған қолайлы. Бүлдірген машинамен немесе қолмен отырғызылады. Механикалық жолмен отырғызғанда СКН-6, СКН-6А машинаны пайдаланады. </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КРН-4,2 арқылы қарықтар қазылады. Сол қарықтармен су жіберіледі. Суарып болғаннан кейін топырақты сабанмен немесе ағаш үгіндісімен жауып тастайды. Мұндай жағдайда топырақ жарылмайды және суда булана қоймай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өніп-өсу кезінде 9-14 суарылады, арам шөп 4-6 рет аталады, қатараралығы 10-12 см тереңдікте қопсытылады. Вегетациялық өсіп-өну кезеңінде топырақ ылғалдылығы, олардың жалпы далалық ылғалдылығы, сыйымдылығы шегінен 70-80 деңгейде ұстала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Күзгі терең қопсыту кезінде әр гектарға 25-30 тонна көң және әсерлі зат түрінде 70-80 кг фосфор мен калий енгізіледі. Бүлдіргеннің вегетациялық өніп-өсуінде екі рет азотты тыңайтқыштармен (көктемде – гүлденерден бұрын және екінші рет өнім жинап болғаннан кейін 30-60 кг/га) үстеп қоректендіріледі. Зиянкестер мен ауруларға қарсы күрес ретінде, жапырақтарын кесіп, плантациядан шығарып тастайды. Сонда, келесі жылы алынатын өнім 20-30% арттыр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бір уақытта піспейді, сондықтан ауа райына қарай 4-5 рет жиналады. Көбіне қол жұмысы жұмсалады, механикалық жұмыстар көп қолданылмайды. Бір гектардағы жидекті жинау үшін (өнімі 80 ц) 1500-1600 адам/сағат қажет болады. Бүлдіргенді сағат 10-11-ге дейін жинау керек, өйткені жидек езілмейді. Бүлдірген сапасы жоғары, товарлы өнімді береді (200 ц/га). Өсімдіктерді плантацияда екі қатарлы (90*30*25 см) етіп, 1 га 65 мың дана ег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ейінгі 10 шақты жылдың ішінде елімізде бүлдірген теплицада, жабылған пленкаларда өнеркәсіптік негізде өсіріліп келеді. Қазіргі кезде пленкадан жасалған уақытша құрылыстар кеңінен тарап келеді. Теплицада және пленкамен жабылған орында температураға, суаруға, желдетуге, аурулар мен зиянкестерге қарсы күресте көп көңіл бөлін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Таңқурай.</w:t>
      </w:r>
    </w:p>
    <w:p>
      <w:pPr>
        <w:pStyle w:val="Style15"/>
        <w:spacing w:lineRule="atLeast" w:line="120" w:before="0" w:after="0"/>
        <w:ind w:left="0" w:firstLine="709"/>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жартылай бұталы, бір және екі жылдық өркендері және көп жылдық тамыр жүйелері бар өсімдік. Тамыр жүйелері көген тамырлардан және олардан бөлініп шығатын қосалқы тамырлардан тұрады. Таңқурай өркендерінің даму циклдары екі жылға созылады. Бірінші жылы сабағының ұзындығы және жуандығы өскенімен бұтақтанбайды, ал екінші жылы олардың қыстап шыққан сабақтарының үстіңгі жағының ұзындығы және жуандағы өспейді. Олардан алынатын өнімдер қалыптасады. Жемістерін алған соң күзге қарай жеміс салған өркендері қурап қа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басқа жидекті дақылдарға қарағанда кеш гулдейді де, көктемгі түскен суыққа ұрынбайды, әрі зақымданбайды. Гулдері қос жынысты , жидектері гүлден болған соң 20-35 күн өткенде піседі. Жидегі құрамды сүйекті болып келеді, әрі жылдам жеміс береді.</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Таңқурай тұқымынан, тамырларынан, жасыл бұтақтарынан, тамыр қалемшелеріне көбей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ырғызудың қолайлы мерзімі – көктем немесе күз. Көшеттер СШН-3, СЛН-1 және шуробұрғы машиналармен отырғызылады. Өсіп жетілу кезеңдерінде агротехникалық шаралар жоғары деңгейде жүргізіліп, өсімдіктің аурулары мен зиянкестеріне қарсы күрес шараларына ерекше көңіл бөлінеді. Екінші жылдық күзіндде аналық тамырының болған бұтақшаларын ВНН-2 соқасымен немесе СВН-550 және НВС-1,2 сыдыра жыртқыштармен қазып, көш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ды жасыл қалемшелерден де көбейтуге болады. Ол үшін мамыр-мауысым айларында атпа тамырларды дайындап, биіктігін 2-5 см жеткізеді де, қалемшелердің тамырлануы үшін оларды теплицаға қоя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шеттіліктің гектарынан 60-100 мың дана тамыр қалемшелерін дайындап, олрдан 30-50 мың дана көшеттер алуға бо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плантациялары суаруға жарамды, топырағы құнарлы, әрі қышқылды ортасы бейтарап, әлсіз қышқылды (рН 5,5-7), арам шөптермен ласталмаған, бір тоға ылғалды жеңіл учаскілерге орналастырылады. Ауыр, саздақты топырақта олардың тамырлары ылғалдың жеткіліксіздігінен зардап шегеді. Сондай-ақ таңқурай өсіруге батпақты,  корбонитті, сор топырақтар жарамайды. Сор тартқан топыраққа егілмеген өсімдік хлороз ауруына душар болады. Жер асты суларының 1-1,5 м тайыз болмау керек. Топырақтардың астыңғы қабатының ауа, су өткізгіштігі т.б. қасиеттерінің жоғары болу қажет. Таңқурай отырғызғанда ол жерге 5-6 жыл бұрын сол жемістің егілген-егілмегендігі ескеріледі және түйнекті дақылдар (картоп, помидор) егілген жерге де отырғызуға болмай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лантацияларды күту.</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Ылғал сақтау үшін және топырақ қыртысынан шабу үшін тырмалайды. Өсімдіктердің вегетациялық өніп-өсу кезеңдерінде КВЛ-2,8 және КМН-2,6 культиваторларымен немесе қатараралық ФГШ-200, ФА-0,76 фрездерімен өңделеді де, топырақта борпылдақ, арам шөптерден таза күйінде сақтай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егетациялық өніп-өсу кезеңдерінде 3-4 рет отау немесе гербециттер қолдану жұмыстары жүргіз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ға ылғал да өте қажет. Суару нормасы, топырақтың түріне, тобына байланысты. Өніп-өсуі кезінде 5-7 рет суарылады. Судың әр гектарына жұмсалу нормасы 300-500 м.</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екі рет шырпылады. Күзгі кезде өнімді жинап алған соң, екі жылдық және әлсіз бұтақтарды қарқиды. Ал көктемде жеміс салатын сабақтар қалдырылады, сынған, үсігендері шырнылып  шығарылады. Қалған өркендердің биіктігін 10-15 см қысқартып, бойынан аласарт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Қарақат.</w:t>
      </w:r>
    </w:p>
    <w:p>
      <w:pPr>
        <w:pStyle w:val="Style15"/>
        <w:spacing w:lineRule="atLeast" w:line="120" w:before="0" w:after="0"/>
        <w:ind w:left="0" w:firstLine="709"/>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 түп-түп бұталар тобына жатады. Әр түрлі жастағы бұталардан тұрады (1,5 м биіктігі). Қара қарақат 15-25 дана бұтақтардан тұрады, бұл сорт ерекшелігіне байланыст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зыл қарақаттың көптеген сорттары қара қарақатқа қарағанда жинақы, ал Сібірдің көптеген сорттарының пішіні жойылыңқы болады.  Бұл олардың бір кемшілігінің белгісі. Мұндай жағдайда өсімдіктерді күтіп-баптау және жидек жинау жұмыстарын механикаландыру қиындат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мыр жүйес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тың тамыр жүйесі таңқурай мен бүлдіргенге қарағанда күшті өседі. Олардың негізгі көпшілігі 10-60см тереңдікке жат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бұтасы тіршілігінің ұзақтығы жақсы күтіп-баптауға 25-30жылға созылады. Өнім мол салған бұтақтардың тіршілігі қысқа бо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 қарақат 3-4 жылдан кейін, ал қызыл қарақат 4-5 жылдан кейін жеміс сала бастай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Басқа жидекті бұталардың арасында қарақаттың вегетациялық өніп-өсуі ерте бамталады. Қарақат жидектерінің пісуі өсірілетін аудандарына қарай өзгеріп тұрады. Ерте және кеш пісетін сорттарының бастапқы пісу мерзімдерінің айырмашылығы орта есеппен 15 күндей болады. Қарақатты тұқымнан, бұталарын бөлу жолымен, жасыл қалемшелерден көбейтуге болады. Аурулар мен зиянкестердің  көп таралуына байланысты қарақатты көбейту үстінде дені сау өсімдіктерді ғана егу керек. Қалемшелері суперэлита, элита көшеттерден дайындалады. Ұзындығы 15-20 см, жууандығы 12 мм болуы тиіс. Дайындау мен отырғызудың қолайлы мерзімі – күз ай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лемшелер тегіс, арам шөптерден таза, қоректік заттарға бай, құнарлы, ылғалды топырақты ық, алқаптарға отырғызылады. Көшеттер бір қатарлап 70*10-12 см (1га 95-142 мың) немесе екі қатарлап 70*20*5-10 см (1га – 222-444 мың) егіледі. Қалемшелер жақсы тамырлануы үшін көшеттер қисайтып (60-7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отырғызылады. Топырақ бетіне бір немесе екі бүршік  қолданылады. Одан әрі күтіп-баптаудың бүкіл агротехникалық шаралары жүргіз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лантация жасау.</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көп жылдық өсімдік. Қарақат өсірілетін алаңдардың ықтасын болғаны дұрыс. Олар өсірілетін танаптардың топырақтары құнарлы, жеңіл және орташа саздақты болып ке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зыл қарақат өсіру үшін құрғақ, жарық жақсы түсетін жерлер таңдап алынады. Ал қара қарақат ылғалды күлгін  қара-қоңы, қара топырақтарда жақсы өсіп, жақсы жеміссалады. Топырақ ортасының қышқылды реакциясы әлсіз қышқылды немесе бейтарап (рН – 6-7), ал жер асты сулары жер бетінен 1,5 м жақын болмауы қажет.</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Қарақат плантациясын жасау үшін ППН-4-40, ППН-50 соқаларымен 40-60 см тереңдікте айдалып, ППУ-50А машинасымен органикалық және минералды тыңайтқыштарды енгізу керек. Топырақтың қоректік заттарымен қамтамасыз етілуіне қарай әр гектарға 60-100 т көң және әсерлі зат түрінде 60-90 кг фосфорлы, калийлі тыңайтқыштар енгізіледі. Жер айдалып болған соң тырмаланады. Еңбекті дұрыс ұйымдастыру үшін алқапты 2-4 га жұмыс клеткаларына бөледі. Қарақат қатарларының шетінен 5-6 м қашықтықта желден қорғайтын ағаштар егіледі.</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Қарақаттың товарлы плантацияларына аурудан сау, таза сортты бір жылдық немесе екі жылдық көшеттер отырғызылады. Отырғызудың жақсы мерзімі – қыркүйек-қазан айлары немесе ерте көктемде. Бұл кезде олардың бүршіктері бөртпей тұрады да, жақсы тамырлан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механизм күшімен (СШН-3, СЛН-1машиналары) және қолмен отырғызылады. Содан соң бұталардың түбі қарашірікпен немесе көңмен жауып тасталады. Сөйтіп әр бір өркенде 2-3 бүршіктен қалдыр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лантацияны күтіп-баптау.</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Отырғызылған қарақаттың қатара ралығы қара сүдігер ретінде сақталады. Күзде зябь көтеріліп, көктемде тырмаланады, өніп-өсу кезінде культиваторланады. Қатар аралық 4-6 рет өңделеді. Ол үшін БДН-1,3А дискілі тырма, КПТ-250 культиватор-қыршуыші, ФП-2 фрезі т.б. машиналар пайдаланады. Бұл агротехникалық шаралар топырақ ылғалын сақтайды, қопсытып, ауа, ылғал және жылу режимдерін, сондай-ақ пайдалы микроорганизмдер қызметін жақсарта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Қарақат топырақ құнарлығын жақсы көреді. Топырақтағы қоректік заттар қоры өсімдіктердің вегетациялық өніп-өсуі мен репредукциялық органдарының қалыптасуына байланысты олардың қоры жұмсалып тұрады. Олардың қоры органикалық және минералды тыңайтқыштарды енгізу жолымен толтыр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солтүстік облыстарында қарақаттын 1 га енгізілетін минералды тыңайтқыш нормасы: N-45, Р</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О</w:t>
      </w:r>
      <w:r>
        <w:rPr>
          <w:rFonts w:cs="Times New Roman" w:ascii="Times New Roman" w:hAnsi="Times New Roman"/>
          <w:sz w:val="28"/>
          <w:szCs w:val="28"/>
          <w:vertAlign w:val="subscript"/>
          <w:lang w:val="kk-KZ"/>
        </w:rPr>
        <w:t>5</w:t>
      </w:r>
      <w:r>
        <w:rPr>
          <w:rFonts w:cs="Times New Roman" w:ascii="Times New Roman" w:hAnsi="Times New Roman"/>
          <w:sz w:val="28"/>
          <w:szCs w:val="28"/>
          <w:lang w:val="kk-KZ"/>
        </w:rPr>
        <w:t>-65, К</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О-35. Қарақат ылғалды жақсы көреді. Өсімдіктердің өсуі кезінде топырақ ылғалдылығы барлық ылғал сыйымдылығын 70-80% деңгейде ұстайды. Суару мерзімі өсімдіктердің жетілу сатылары мен қалыптасқан ауа райына қарай анықталады. 6-8 рет суарылады, нормасы 350-45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га.</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Мол өнім алып, жидек сапасын жақсарту үшін қарақатты жыл сайын шырпу қажет. Бұтаның дұрыс шырпылуы әр түрлі жастағы мөлшері өсуі, олардың саны бұталардан келешекте алынатын өнімнің негізгі болып саналады. Сондай-ақ өркендердің өсу процесінің тоқталуы да қарақаттың тұрақты түрде жеміс салуын реттейді. Қазақстан жағдайында қара қарақат қалыптасуын бесінші немесе алтыншы жылдары аяқталады. Қарақатты шырпу, жемісті дақылдарға қарағанда жеңіл, бірақ қол еңбегі көп.</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идекті дақылдар өнімдері қолмен жиналады. Негізгі жұмыстардың қиыншылығы – жидектердің бір мезгілде піспеуі. Сондықтан да оларды қолмен жинау екі жүргізіледі. Жидек жинағанда 2-3 кг сыйымдылығы бар корзиналарға немесе сыйымдылығы 5-10 кг жәшіктер пайдаланылады. Жиналған жидектер жақсы сақталуы үшін жаппаларда, мұздатқыштарда сақталады. Қарақаттың, қарлығаның жидектерін механизм күшімен жинаса, ЭЯМ-200-8 машинасы қолдан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тұшала)</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көпжылдық бұталы ағаш. Ұзындығы және бөрік басының диаметрі 1 – 1,5 м, табандары 30 – 50 см жетеді. Олардың сорттарына қарай бұтақтрында бір-екі немесе үш тікендері болады. Тамыр жүйесі қуатты 2 м тереңдікке кет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ұталардың жер бетіндегі бөлігі әр түрлі жастағы бұтақтардан және тамыр өрнектерден тұрады, олар сабақ бүршектерінен, бұталар табанынан қалыптасады. Одан кейінгі жылдары бірінші, екінші қатарлы бүйір бұтақтанады да мол өнімнің негізін қалайды. Сонымен ескірген бұтақтар тұрақты түрде жаңа бұтақтармен орнын ауыстырып тұр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өнімдері бір жылдық өскіндері мен екі жылдық жеміс бұтақшаларында қалыптасады. Ескі бұтақтарда жемістер сақиналы, шоқты және жеміс тармақтары арқылы қалыптасады. Жеміс бұтақшалары 2-3 жыл тіршілік етеді. Жемісін отырғызылғаннан кейін 4-5 жыл салады. Қолайлы жағдайларда өсуі және жеміс салуы 30-40 жылға созылады. Бірақ, плантацияның пайдаланудың қолайлы мерзімі 15-18 жыл болып сана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үлдері қос жынысты, гүл шоғыры бір, екі, үш гүлді болады. Қарлығанның өсуі ерте басталады. Төменгі температура 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тан төмен, ал жоғарғы температура +1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12</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болғанда жасыл желек жамылады. Ал бүршектер +16</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17</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бөртіп, гүлденуі 17-18</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қажет етеді. Қарлығанның гүлденуі 10-18 күнге созылады. Ол ауа райына, сортқа, агротехникалық шараға, т.б. байланысты бо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солтүстік облыстарында 15-25 мамырда гүлдейді. Жемістер 50-70 күннен кейін, яғни гүлдену аяқталған соң толық піседі. Жемесі тығыз, көп дәнді жидек. Жемістің түр-түсі сорттарына қарап жасыл, сары, қызғылт, қызыл болып ке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құрғақшылыққа төзімді. Бірақ қара, қызыл қарақатқа қарағанда суыққа төзімді емес. Жылдам жеміс салу үшін 2-3 жылда бір рет шырпу керек.</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жидектерінің басқа да жидек дақылдарынан айырмашылығы – олар толық және техникалық пісу дәрежесіне жеткенде жиналады. Тұтыну деңгейінде пісуден бір апта бұрын жиналған жидектен тосан, джем дайындауға болады. Ол толық піскен кезде олардың дәмдік сапасы артып, сыртқы түсі сол сорттарға сай өзгереді, олардан шырын дайындалады. Жидектер бір мезгілде пісіп жиналады. Қарлыған тікенді болады, сондықтан қолғап киген жө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6" w:hanging="36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17:00Z</dcterms:created>
  <dc:creator>Елеуов</dc:creator>
  <dc:description/>
  <cp:keywords/>
  <dc:language>en-US</dc:language>
  <cp:lastModifiedBy>XTreme</cp:lastModifiedBy>
  <dcterms:modified xsi:type="dcterms:W3CDTF">2011-11-21T11:04:00Z</dcterms:modified>
  <cp:revision>3</cp:revision>
  <dc:subject/>
  <dc:title/>
</cp:coreProperties>
</file>