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агрономии и инновационн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.В. Мищ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ЛОДООВОЩЕВОДСТВ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ебно-методический комплекс дисциплины для студентов специальности 050801 - Агроном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станай, 2008 </w:t>
      </w:r>
    </w:p>
    <w:p>
      <w:pPr>
        <w:pStyle w:val="Heading1"/>
        <w:rPr/>
      </w:pPr>
      <w:r>
        <w:rPr/>
        <w:t>ББК 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щенко Валерий Васильевич, к.с.-х.н., профессор кафедры агрономии и инновационных технолог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азбаев К.Ш., к.с.-х.н., профессор кафедры агрономии и инновационных техноло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ицкий А.С., к.с.-х.н., зав. лаборатории СЗНПЦС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щенко В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одоовощеводство. Учебно-методический комплекс дисциплины для студентов специальности 050801 – Агрономия. - Костанай: КГУ им. А.Байтурсынова, 2008.- 6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учебно-методический комплекс включены рабочая учебная программа (силлабус), тезисы лекций, планы практических работ, задания для СРС, контрольные вопросы и рекомендуемая литература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назначен для студентов, обучающихся по специальности 050801 – Агрономия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ББК….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твержден  Методическим советом Аграрно-биологического факультета, протокол от 21.05.2008 г. № 9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</w:t>
      </w:r>
      <w:r>
        <w:rPr/>
        <w:t>©Костанайский государственный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ниверситет им. А.Байтурсы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16"/>
      </w:tblGrid>
      <w:tr>
        <w:trPr>
          <w:trHeight w:val="714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учебная программа дисциплины (</w:t>
            </w:r>
            <w:r>
              <w:rPr>
                <w:b/>
                <w:sz w:val="28"/>
                <w:szCs w:val="28"/>
                <w:lang w:val="en-US"/>
              </w:rPr>
              <w:t>Syllabus</w:t>
            </w:r>
            <w:r>
              <w:rPr>
                <w:b/>
                <w:sz w:val="28"/>
                <w:szCs w:val="28"/>
              </w:rPr>
              <w:t>) для студентов…………………………………………………………………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анные о дисциплине………………………………………………………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ереквизиты дисциплины………………………………………...………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стреквизиты дисциплины………………………………………………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раткое описание дисциплины……………………………………………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Цель и задачи дисциплины…………………………………………………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амостоятельная работа студентов…………………………………………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1 График выполнения и сдачи заданий СРС и СРСП…………………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2 Темы докладов…………………………………………………………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Вопросы рубежных контролей….…………………………………………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91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Экзаменационные вопросы…………………………………………………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4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писок рекомендуемой литературы ………………………………………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59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нформация по оценке знаний  ………………………………………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74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1 Политика и процедура изучения курса……………………………………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4" w:hRule="atLeast"/>
        </w:trPr>
        <w:tc>
          <w:tcPr>
            <w:tcW w:w="9104" w:type="dxa"/>
            <w:tcBorders/>
          </w:tcPr>
          <w:p>
            <w:pPr>
              <w:pStyle w:val="Normal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sz w:val="28"/>
              </w:rPr>
              <w:t>12 Распределение баллов по видам и формам контроля……………………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59" w:hRule="atLeast"/>
        </w:trPr>
        <w:tc>
          <w:tcPr>
            <w:tcW w:w="910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зисы лекций</w:t>
            </w:r>
            <w:r>
              <w:rPr>
                <w:sz w:val="28"/>
                <w:szCs w:val="28"/>
              </w:rPr>
              <w:t>………………………………………………………………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74" w:hRule="atLeast"/>
        </w:trPr>
        <w:tc>
          <w:tcPr>
            <w:tcW w:w="91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 Предмет и задачи дисциплины. Учение о росте и развитии плодовых культур……………………………………………………………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59" w:hRule="atLeast"/>
        </w:trPr>
        <w:tc>
          <w:tcPr>
            <w:tcW w:w="91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 Биологические особенности плодовых культур……………………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74" w:hRule="atLeast"/>
        </w:trPr>
        <w:tc>
          <w:tcPr>
            <w:tcW w:w="91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3 Биологические основы и технология размнож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довых и ягодных культур…………………………………………………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59" w:hRule="atLeast"/>
        </w:trPr>
        <w:tc>
          <w:tcPr>
            <w:tcW w:w="91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 Закладка плодового сада………………………………………………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4" w:hRule="atLeast"/>
        </w:trPr>
        <w:tc>
          <w:tcPr>
            <w:tcW w:w="91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 Технология производства плодов.………………………………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359" w:hRule="atLeast"/>
        </w:trPr>
        <w:tc>
          <w:tcPr>
            <w:tcW w:w="91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6 Биологические особенности и основы агротехники ягодных культур…………………………………………………………………………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332" w:hRule="atLeast"/>
        </w:trPr>
        <w:tc>
          <w:tcPr>
            <w:tcW w:w="91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7 Биологические особенности овощных культур……………………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374" w:hRule="atLeast"/>
        </w:trPr>
        <w:tc>
          <w:tcPr>
            <w:tcW w:w="91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8 Технологические приемы выращивания овощных культур………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359" w:hRule="atLeast"/>
        </w:trPr>
        <w:tc>
          <w:tcPr>
            <w:tcW w:w="91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9 Овощеводство защищенного грунта…………………………………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359" w:hRule="atLeast"/>
        </w:trPr>
        <w:tc>
          <w:tcPr>
            <w:tcW w:w="91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0 Рассадный метод в овощеводстве…………………………………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</w:tr>
      <w:tr>
        <w:trPr>
          <w:trHeight w:val="359" w:hRule="atLeast"/>
        </w:trPr>
        <w:tc>
          <w:tcPr>
            <w:tcW w:w="91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1 Технология производства овощей в открытом грунте……………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 дисциплины (</w:t>
      </w:r>
      <w:r>
        <w:rPr>
          <w:b/>
          <w:sz w:val="28"/>
          <w:szCs w:val="28"/>
          <w:lang w:val="en-US"/>
        </w:rPr>
        <w:t>Syllabus</w:t>
      </w:r>
      <w:r>
        <w:rPr>
          <w:b/>
          <w:sz w:val="28"/>
          <w:szCs w:val="28"/>
        </w:rPr>
        <w:t>) для студентов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Данные о дисциплин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д, название дисциплины:  </w:t>
      </w:r>
      <w:r>
        <w:rPr>
          <w:color w:val="000000"/>
          <w:sz w:val="28"/>
          <w:szCs w:val="28"/>
          <w:lang w:val="en-US"/>
        </w:rPr>
        <w:t>Plo</w:t>
      </w:r>
      <w:r>
        <w:rPr>
          <w:color w:val="000000"/>
          <w:sz w:val="28"/>
          <w:szCs w:val="28"/>
        </w:rPr>
        <w:t xml:space="preserve"> 3305 - Плодоовощеводств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оличество кредитов: по основной и сокращенной образовательной программе – 3 креди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ремя и место проведения занятий: занятия проводятся согласно утвержденному расписанию во 2 корпусе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нсультационные часы: согласно расписанию СРСП и графику консультаций на кафедре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2 Пререквизиты дисциплины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зучение дисциплины тесно связанно с ботаникой, физиологией растений, агрометеорологией, почвоведением, земледелием, с/х мелиорацией, агрохимией, защитой с/х растений от вредителей и болезней, машиноиспользованием в сельском хозяйстве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Постреквизиты дисциплины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зучение дисциплины позволит будущему бакалавру агрономии получить необходимые теоретические знания и практические навыки для осуществления профессиональной деятельности при возделывании в аграрном секторе плодовых, ягодных и овощных культур по современным промышленным технология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ое плодоводство, интенсивное плодоводство и овощеводство, овощеводство защищенного грунта, ягодоводство, питомниководство, семеноводство овощных культур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раткое описание дисциплин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оовощеводство – одна из специальных дисциплин специальности 050801 – Агрономия, изучающая строение, рост, развитие, размножение и технологию выращивание плодовых, ягодных и овощных культур, назначение, классификацию, устройство сооружений защищенного грунта и особенности возделывания в них овощных культур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призвана обеспечить подготовку специалистов – бакалавров агрономии для работы в таких узкоспециализированных и наиболее интенсивных отраслях растениеводства, как плодоводство и овощеводство. Основное назначение этих отраслей – производство плодов, ягод и овощей для населения и сырья для перерабатывающей промышленност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Цели и задачи дисциплины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Цель курса</w:t>
      </w:r>
      <w:r>
        <w:rPr>
          <w:color w:val="000000"/>
          <w:sz w:val="28"/>
          <w:szCs w:val="28"/>
        </w:rPr>
        <w:t xml:space="preserve"> – изучение биологических основ и интенсивных технологий производства плодов, ягод и овощей, а также выращивание высококачественного посадочного и посевного материала плодоовощных культур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и дисциплины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изучение производственно-биологических особенностей, закономерностей строения роста, развития плодоношения плодовых и ягодных растен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изучение биологических</w:t>
      </w:r>
      <w:r>
        <w:rPr>
          <w:sz w:val="28"/>
        </w:rPr>
        <w:t xml:space="preserve"> основ и технологию размножения плодовых растений, организацию и структуру плодовых питомников, особенности размножения плодовых и ягодных культур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</w:rPr>
      </w:pPr>
      <w:r>
        <w:rPr>
          <w:sz w:val="28"/>
        </w:rPr>
        <w:t>принципы организации плодовых насаждений, выбора места под сад, схем размещения, сроков и техники посадки сад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</w:rPr>
      </w:pPr>
      <w:r>
        <w:rPr>
          <w:sz w:val="28"/>
        </w:rPr>
        <w:t>изучение технологии производства плодово-ягодной продукции, особенности ухода за молодыми и плодоносящими насаждениями, формирование и обрезка плодовых деревьев, уход за урожаем и его уборку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</w:rPr>
      </w:pPr>
      <w:r>
        <w:rPr>
          <w:sz w:val="28"/>
        </w:rPr>
        <w:t>изучение биологических особенностей овощных культур, их производственную классификацию и морфологическую характеристику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</w:rPr>
      </w:pPr>
      <w:r>
        <w:rPr>
          <w:sz w:val="28"/>
        </w:rPr>
        <w:t>значение, классификация, устройство и обогрев сооружений защищенного грунт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владение передовыми технологиями производства овощей в условиях открытого и защищенного грунт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 результате изучения курса студент </w:t>
      </w:r>
      <w:r>
        <w:rPr>
          <w:b/>
          <w:sz w:val="28"/>
        </w:rPr>
        <w:t>должен знать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>биологию и морфологические особенности плодовых и овощных культур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классификацию плодовых, овощных культур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современные технологии возделывания плодоовощных культур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влияние агротехнических приемов возделывания культур на свойства растений и почвы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основы селекции, размножения, семеноводства плодоовощных культур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требование ГОСТов к качеству плодоовощной продукции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должен уметь: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составлять схемы севооборотов для овощных культур открытого грунта, плодового питомника, культурооборотов для защищенного грунта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>прогнозировать развитие хозяйства в условиях рынка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организовывать полевые работы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рассчитать потребность в посадочном материале, семенах, рассаде, сельскохозяйственных машинах, трудовых ресурсах, удобрениях, пестицидах, поливной воде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оценить качество выполненных работ;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работать на современных средствах вычислительной техники, оргтехники, коммуникаций и связ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6 Самостоятельная работа студенто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6.1 График выполнения и сдачи заданий СРС и СРСП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1980"/>
        <w:gridCol w:w="1800"/>
        <w:gridCol w:w="9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, задания, и их 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и контрол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лодов в питании человека. Центры происхождения плодовых культур (по Н.И. Вавилову). Состояние и перспективы развития плодоводства в Казахстане.</w:t>
            </w:r>
          </w:p>
          <w:p>
            <w:pPr>
              <w:pStyle w:val="Normal"/>
              <w:rPr/>
            </w:pPr>
            <w:r>
              <w:rPr/>
              <w:t>Подготовка докла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р. 1-10</w:t>
            </w:r>
          </w:p>
          <w:p>
            <w:pPr>
              <w:pStyle w:val="Normal"/>
              <w:rPr/>
            </w:pPr>
            <w:r>
              <w:rPr/>
              <w:t>2. стр. 3-15</w:t>
            </w:r>
          </w:p>
          <w:p>
            <w:pPr>
              <w:pStyle w:val="Normal"/>
              <w:rPr/>
            </w:pPr>
            <w:r>
              <w:rPr/>
              <w:t>7. стр. 3-19</w:t>
            </w:r>
          </w:p>
          <w:p>
            <w:pPr>
              <w:pStyle w:val="Normal"/>
              <w:rPr/>
            </w:pPr>
            <w:r>
              <w:rPr/>
              <w:t xml:space="preserve">21. стр. 9-16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. 18-20</w:t>
            </w:r>
          </w:p>
          <w:p>
            <w:pPr>
              <w:pStyle w:val="Normal"/>
              <w:rPr/>
            </w:pPr>
            <w:r>
              <w:rPr/>
              <w:t>15. стр. 3-14</w:t>
            </w:r>
          </w:p>
          <w:p>
            <w:pPr>
              <w:pStyle w:val="Normal"/>
              <w:rPr/>
            </w:pPr>
            <w:r>
              <w:rPr/>
              <w:t>19. стр. 3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докладов на занятии СРС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-биологическая характеристика плодовых культур.</w:t>
            </w:r>
          </w:p>
          <w:p>
            <w:pPr>
              <w:pStyle w:val="Normal"/>
              <w:rPr/>
            </w:pPr>
            <w:r>
              <w:rPr/>
              <w:t>Изучить производственно-биологическую характеристику яблони, груши, сливы, вишни (значение, распространение, видовой состав, долговечность, морфологическая характеристика, сортовой соста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р. 16-41</w:t>
            </w:r>
          </w:p>
          <w:p>
            <w:pPr>
              <w:pStyle w:val="Normal"/>
              <w:rPr/>
            </w:pPr>
            <w:r>
              <w:rPr/>
              <w:t>3. стр. 18-42</w:t>
            </w:r>
          </w:p>
          <w:p>
            <w:pPr>
              <w:pStyle w:val="Normal"/>
              <w:rPr/>
            </w:pPr>
            <w:r>
              <w:rPr/>
              <w:t>7. стр. 19-22</w:t>
            </w:r>
          </w:p>
          <w:p>
            <w:pPr>
              <w:pStyle w:val="Normal"/>
              <w:rPr/>
            </w:pPr>
            <w:r>
              <w:rPr/>
              <w:t>17. стр. 7-150</w:t>
            </w:r>
          </w:p>
          <w:p>
            <w:pPr>
              <w:pStyle w:val="Normal"/>
              <w:rPr/>
            </w:pPr>
            <w:r>
              <w:rPr/>
              <w:t>21. стр. 16-36</w:t>
            </w:r>
          </w:p>
          <w:p>
            <w:pPr>
              <w:pStyle w:val="Normal"/>
              <w:rPr/>
            </w:pPr>
            <w:r>
              <w:rPr/>
              <w:t>18. стр. 12-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одвоев плодовых культур. Отраслевые стандарты на посадочный матери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р. 90-120</w:t>
            </w:r>
          </w:p>
          <w:p>
            <w:pPr>
              <w:pStyle w:val="Normal"/>
              <w:rPr/>
            </w:pPr>
            <w:r>
              <w:rPr/>
              <w:t>7. стр. 111-167</w:t>
            </w:r>
          </w:p>
          <w:p>
            <w:pPr>
              <w:pStyle w:val="Normal"/>
              <w:rPr/>
            </w:pPr>
            <w:r>
              <w:rPr/>
              <w:t>8. стр. 78-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доклад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дный состав и краткая характеристика районированных сортов Северного Казахстана. Технологии посадки сад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р. 135-160</w:t>
            </w:r>
          </w:p>
          <w:p>
            <w:pPr>
              <w:pStyle w:val="Normal"/>
              <w:rPr/>
            </w:pPr>
            <w:r>
              <w:rPr/>
              <w:t>3. стр. 140-170</w:t>
            </w:r>
          </w:p>
          <w:p>
            <w:pPr>
              <w:pStyle w:val="Normal"/>
              <w:rPr/>
            </w:pPr>
            <w:r>
              <w:rPr/>
              <w:t>7. стр. 180-184</w:t>
            </w:r>
          </w:p>
          <w:p>
            <w:pPr>
              <w:pStyle w:val="Normal"/>
              <w:rPr/>
            </w:pPr>
            <w:r>
              <w:rPr/>
              <w:t>8. стр. 135-137</w:t>
            </w:r>
          </w:p>
          <w:p>
            <w:pPr>
              <w:pStyle w:val="Normal"/>
              <w:rPr/>
            </w:pPr>
            <w:r>
              <w:rPr/>
              <w:t>15. стр. 102-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одержания почвы в междурядьях сада. Удобрение, орошение садов. Технология уборки пло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р. 180-192</w:t>
            </w:r>
          </w:p>
          <w:p>
            <w:pPr>
              <w:pStyle w:val="Normal"/>
              <w:rPr/>
            </w:pPr>
            <w:r>
              <w:rPr/>
              <w:t>3. стр. 181-220</w:t>
            </w:r>
          </w:p>
          <w:p>
            <w:pPr>
              <w:pStyle w:val="Normal"/>
              <w:rPr/>
            </w:pPr>
            <w:r>
              <w:rPr/>
              <w:t>7. стр. 194-219</w:t>
            </w:r>
          </w:p>
          <w:p>
            <w:pPr>
              <w:pStyle w:val="Normal"/>
              <w:rPr/>
            </w:pPr>
            <w:r>
              <w:rPr/>
              <w:t>8. стр. 146-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-биологическая характеристика земляники, малины, смородины, крыжовника (значение, распространение, видовой состав, морфологическая характеристика. Сорта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р. 244-270</w:t>
            </w:r>
          </w:p>
          <w:p>
            <w:pPr>
              <w:pStyle w:val="Normal"/>
              <w:rPr/>
            </w:pPr>
            <w:r>
              <w:rPr/>
              <w:t>3. стр. 250-262</w:t>
            </w:r>
          </w:p>
          <w:p>
            <w:pPr>
              <w:pStyle w:val="Normal"/>
              <w:rPr/>
            </w:pPr>
            <w:r>
              <w:rPr/>
              <w:t>7. стр. 245-272</w:t>
            </w:r>
          </w:p>
          <w:p>
            <w:pPr>
              <w:pStyle w:val="Normal"/>
              <w:rPr/>
            </w:pPr>
            <w:r>
              <w:rPr/>
              <w:t>8. стр. 178-200</w:t>
            </w:r>
          </w:p>
          <w:p>
            <w:pPr>
              <w:pStyle w:val="Normal"/>
              <w:rPr/>
            </w:pPr>
            <w:r>
              <w:rPr/>
              <w:t>14. стр. 49-96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. 137-164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. 189-215</w:t>
            </w:r>
          </w:p>
          <w:p>
            <w:pPr>
              <w:pStyle w:val="Normal"/>
              <w:rPr/>
            </w:pPr>
            <w:r>
              <w:rPr/>
              <w:t>17. стр. 326-395</w:t>
            </w:r>
          </w:p>
          <w:p>
            <w:pPr>
              <w:pStyle w:val="Normal"/>
              <w:rPr/>
            </w:pPr>
            <w:r>
              <w:rPr/>
              <w:t>21. стр. 229-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происхождения овощных культур (по Н.И. Вавилову). Закономерности роста, развития плодоношения овощных культ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р. 8-62</w:t>
            </w:r>
          </w:p>
          <w:p>
            <w:pPr>
              <w:pStyle w:val="Normal"/>
              <w:rPr/>
            </w:pPr>
            <w:r>
              <w:rPr/>
              <w:t>5. стр. 10-81</w:t>
            </w:r>
          </w:p>
          <w:p>
            <w:pPr>
              <w:pStyle w:val="Normal"/>
              <w:rPr/>
            </w:pPr>
            <w:r>
              <w:rPr/>
              <w:t>6. стр. 16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доклад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особенности обработки почвы в овощевод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р. 134-147</w:t>
            </w:r>
          </w:p>
          <w:p>
            <w:pPr>
              <w:pStyle w:val="Normal"/>
              <w:rPr/>
            </w:pPr>
            <w:r>
              <w:rPr/>
              <w:t>5. стр. 107-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назначение сооружений защищенного грун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р. 63-69</w:t>
            </w:r>
          </w:p>
          <w:p>
            <w:pPr>
              <w:pStyle w:val="Normal"/>
              <w:rPr/>
            </w:pPr>
            <w:r>
              <w:rPr/>
              <w:t>5. стр. 82-106</w:t>
            </w:r>
          </w:p>
          <w:p>
            <w:pPr>
              <w:pStyle w:val="Normal"/>
              <w:rPr/>
            </w:pPr>
            <w:r>
              <w:rPr/>
              <w:t>27. стр. 18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особенности выращивания рассады основных овощных культур в различных видах защищенного грун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р. 169-186</w:t>
            </w:r>
          </w:p>
          <w:p>
            <w:pPr>
              <w:pStyle w:val="Normal"/>
              <w:rPr/>
            </w:pPr>
            <w:r>
              <w:rPr/>
              <w:t>5. стр. 127-144</w:t>
            </w:r>
          </w:p>
          <w:p>
            <w:pPr>
              <w:pStyle w:val="Normal"/>
              <w:rPr/>
            </w:pPr>
            <w:r>
              <w:rPr/>
              <w:t>11. стр. 157-166</w:t>
            </w:r>
          </w:p>
          <w:p>
            <w:pPr>
              <w:pStyle w:val="Normal"/>
              <w:rPr/>
            </w:pPr>
            <w:r>
              <w:rPr/>
              <w:t>27. стр. 88-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доклад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машин при индустриальной технологии возделывания различных овощных культ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тр. 154-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Темы докладов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лодов и ягод в питании человека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перспективы развития плодоводства в Казахстане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, состояние и перспективы развития плодоводства в Северном Казахстане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биологическая характеристика плодовых культур (яблоня, груша, слива, вишня, смородина, крыжовник, малина, земляника)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еменных и клоновых подвоев семечковых культур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еменных подвоев косточковых культур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стандарты (ОСТы) на подвои и плодовые саженцы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систем содержания почвы в садах (паровая, паро-сидеральная, дерново-перегнойная, культурное задернение)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тры происхождения плодовых и овощных культур (по Н.И. Вавилову)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сновной обработки под основные овощные культуры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посевная и послепосевная обработка почвы под овощные культуры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виды и особенности основных мероприятий по уходу за овощными культурами (междурядная обработка, окучивание, мульчирование и др.)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устройство сооружений защищенного грунта (холодные и теплые рассадники, паровые гребни, гряды, УРП, пленочные тоннельные укрытия, парники, зимние и весенние теплицы)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ыращивания рассады основных овощных культур (томат, перец, баклажан, капуста, огурец) в парниках и теплицах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устриальные технологии возделывания овощных культур (капуста, столовые корнеплоды, лук, чеснок, томаты, перец, баклажаны, огурец) в открытом гру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Вопросы рубежных контролей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убежный контроль № 1</w:t>
      </w:r>
      <w:r>
        <w:rPr>
          <w:sz w:val="28"/>
          <w:szCs w:val="28"/>
        </w:rPr>
        <w:t xml:space="preserve"> - тестирование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не позволяющая размножать плодовые культуры семенами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 обоснованная норма потребления плодов и ягод на одного человека в год (кг)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периоды роста и плодоношения плодовых растений, установленные П.Г. Шиттом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 плодовые культуры к уровню залегания грунтовых вод?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й элемент рельефа участка, выбираемого под закладку сада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для Костанайской области схема посадки яблони (м)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для Костанайской области схема посадки сомородины и крыжовника (м)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схема посадки земляники (м)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для Костанайской области схема посадки сливы, вишни, облепихи (м)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срок посадки земляники в условиях Костанайской области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альный срок проведения окулировки в Костанайской области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 побегов малины, подлежащих удалению при обрезке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альное количество ветвей нулевого порядка у полностью сформированного куста черной смородины (штук)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приствольный круг плодового дерева?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плодовые культуры в условиях Костанайской области рекомендуется садить осенью?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плодовые культуры в условиях Костанайской области рекомендуется садить весной?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альный срок эксплуатации плантаций земляники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ированные в Костанайской области сорта яблони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ированные в Костанайской области сорта малины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ированные в Костанайской области сорта сливы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ированные в Костанайской области сорта черной смородины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ированные в Костанайской области сорта крыжовника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стелющихся форм крон плодовых деревьев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(приемы) обрезки, применяемые в плодоводстве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обрезки плодовых деревьев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довые культуры группы семечковых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довые культуры группы косточковых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годные плодовые культуры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группировка плодовых культур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яя часть ствола дерева от основания до первых нижних боковых ответвлений называется …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онтогенеза плодовых растений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ы роста и плодоношения плодовых культур (по П.Г. Шитту)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нологические фазы плодовых растений в период вегетации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личительные особенности мутовчато-ярусной системы формирования кроны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личительные особенности системы формирования кроны по тиру пальметты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личительные особенности вазообразной формы кроны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личительные особенности веретеновидного куста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личительные особенности разряжено-ярусной системы формирования кроны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работы по выращиванию саженцев во втором поле питомника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работы по выращиванию саженцев в первом поле питомник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убежный контроль №2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вощных культур по совокупности биологических и производственных признаков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овощные культуры относятся к группе двулетних?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уппа овощных культур хорошо извлекающих воду и интенсивно расходующих её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уппа овощных культур хорошо извлекающих из почвы воду, но экономно расходующих её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уппа овощных культур плохо добывающих влагу и расходующих её неэкономно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уппа овощных культур слабо извлекающих влагу из почвы, но экономно её расходующих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овощные культуры относятся к группе холодостойких?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к температурному режиму предъявляют теплолюбивые овощные культуры?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к температурному режиму предъявляют холодостойкие овощные культуры?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посева, применяемые в овощеводстве (перечислить)?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лощадь питания одного растения при схеме посадки (50 + 20)х6 см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количество рассады томата для посадки 5 га, при схеме посадки (90 + 50)х35 см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выход рассады из под одной парниковой рамы при схеме пикировки 6х6 см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возможный урожай с 1 га белокочанной капусты при схеме посадки 70х30 см (средний вес кочана 3 кг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 посадки рассады ранней капусты в условиях Костанайской област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 посадки рассады поздней капусты в Костанайской област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срок уборки поздних сортов капусты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сорта капусты относятся к однолетним растениям?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 посева огурца в открытый грунт в условиях Костанайской област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срок рассады огурца при посадке под пленочные укрытия для получения раннего урожая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о выращивания рассады поздней капусты в Костанайской област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о выращивания рассады ранней капусты в Костанайской област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сорта капусты в условиях Костанайской области можно выращивать безрассадным способом?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йонированные сорта средней капусты для Костанайской област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 высева семян огурца в открытый грунт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убина посева семян огурца в открытый грунт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йонированные сорта огурца для открытого грунта Костанайской области (перечислить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аст рассады томата для посадки в открытый грунт в условиях Костанайской област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 посадки рассады томата в открытый грунт в Костанайской област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йонированные в Костанайской области сорта томата для открытого грунта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риемы, применяемые при возделывании томата в теплицах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и посева моркови в условиях Костанайской област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ы высева морков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посева морков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ы защищенного грунта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ы утепленного грунта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еплиц по способу выращивания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ыращивания рассады овощных культур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ыращивания репчатого лука (перечислить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уборки овощных культур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дпосевной подготовки семян овощных культур (перечислить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опоника (определение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боснования норм потребления овощей на одного человека в год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периоды роста и фазы развития растений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компоненты, входящие в состав теплично-парниковых грунтов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щищенный грунт (дать определение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ы специализации в овощеводстве (перечислить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ой фазе проводят первое прореживание огурца?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овощные культуры требовательны к высокой влажности воздуха?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овощные культуры хорошо отзываются на внесение свежего навоза?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овощные культуры можно сеять под зиму?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«выгонкой», какие овощные растения пригодны для «выгонки»?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льтурооборот (дать определение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обогрева зимних теплиц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вариант культурооборота для ранних парников набором культур; рассад: рассада ранней капусты, рассада огурца, томат на продукцию, доращивание цветной капусты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йонированные в Костанайской области сорта перца (сладких и острых сортов) (перечислить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йонированные в Костанайской области сорта свеклы столовой (перечислить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 высева семян свеклы столовой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убина заделки семян свеклы столовой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в ряду растений свеклы столовой после последнего прореживания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йонированные сорта редиса в Костанайской области (перечислить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 высева семян редиса в открытый грунт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йонированные в Костанайской области сорта огурца для зимних теплиц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йонированные в Костанайской области сорта огурца для весенних пленочных теплиц (перечислить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 высева семян лука при выращивании лука-севка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убина посева семян лука (см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йонированные сорта лука в Костанайской области (перечислить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посева семян лука при выращивании лука-севка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режим хранения лука-севка при теплом способе хранения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режим хранения лука-севка (холодный способ хранения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ыращивания лука-репки (перечислить)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режим хранения лука-сев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Экзаменационные вопросы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лодоводства. Плодоводство как наука и отрасль сельского хозяйств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периоды роста и плодоношения плодовых культур и задачи агротехники по периодам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смородины и крыжовника (строение и развитие куста, особенности фенологии, требования к факторам среды)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лодовых растений по морфологическим и производственным признакам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ль и строение корневой системы плодовых растений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ндивидуального развития плодовых растений в онтогенезе (по И.В. Мичурину) и их использование в плодоводстве. Понятие о сорте и клоне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нологическая фаза роста завязи и плодов и её особенности. Волны опадания завязи, причины и регулирование агротехникой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е повреждения плодовых растений и меры по их предупреждению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нологическая фаза вызревания древесины и листопада плодовых растений, их особенности и регулирование агротехникой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о побеге. Характеристика вегетативных побегов плодовых культур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коя. Виды покоя плодовых растений и их особенности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нологическая фаза распускания почек и цветения плодовых растений. Её особенности и регулирование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лодовых и ягодных растений к свету и его регулирование. Фотопериодизм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лодовых и ягодных растений к температуре. Зимостойкость, морозоустойчивость, холодостойкость. Способы повышения зимостойкости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лодовых растений к питательным веществам. Биотические факторы внешней среды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лодовых растений к почвам и рельефу участк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ярность, корреляция и локализация плодовых растений и их использование в практике плодоводств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т корней плодовых растений в годовом цикле и его регулирование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земляники (строение и развитие растения, особенности фенологии, требования к факторам среды)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малины (строение и развитие куста, особенности фенологии, требования к факторам среды)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ение плодового дерева и ягодных кустарников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егетативного размножения плодовых и ягодных растений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готовка, хранение и подготовка семян плодовых культур к посеву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ные части плодового питомника и их назначение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сеянцев (подвоев) плодовых культур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гротехника выращивания саженцев в 1-м поле питомник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улировка плодовых растений. Обоснование сроков и техника выполнения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гротехнические особенности выращивания привитых саженцев во 2-ом поле питомник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 xml:space="preserve">Агротехника выращивания саженцев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м поле питомник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двоев. Требования к ним в условиях интенсивного плодоводства. Районированные подвои в Костанайской области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имняя прививка (значение, технология проведения)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выращивания здорового посадочного материала плодовых культур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места под закладку сад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чвы под закладку сад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нутриквартальной разбивки сад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мещения пород в саду и сортов на квартале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площадь питания плодовых растений. Площади питания основных плодовых и ягодных культур в условиях Северного Казахстан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пород и сортов при закладке сада. Понятие о породно-сортовом районировании. Районированные сорта плодовых культур Костанайской области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ы посадки плодовых культур, их характеристика и применение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и и техника посадки плодовых культур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лепосадочные работы в саду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и ремонт сада. Виды ремонта сад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прививка плодовых деревьев. Цель, сроки, особенности проведения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рьба с весенними заморозками в саду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чвы в междурядьях молодых садов в зависимости от природно-климатических условий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енне-зимние работы в саду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очвы в молодых и плодоносящих садах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овая и паро-сидеральная системы содержания почвы в садах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и и цели обрезки в зависимости от возраста плодового дерев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ы обрезки и их назначение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(приемы) обрезки и их влияние на рост плодовых растений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товчато-ярусная и разреженно-ярусная системы формирования крон плодовых деревьев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льметты. Особенности формирования и применения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зообразная форма кроны, веретеновидный куст. Особенности формирования и применение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лющиеся формы крон, их назначение и особенности формирования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обрезка смородины и крыжовник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гротехники малины. Районированные сорта в зоне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езка малины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гротехники земляники. Перспективные приемы выращивания. Районированные сорт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чвы, сроки и техника посадки земляники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ощеводство как наука отрасль сельского хозяйства. Задачи овощеводства как отрасли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вощеводства как отрасли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ы специализации в овощеводстве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понятий и приемов: рассадная и безрассадная культура, доращивание, дозаривание, выгонка, консервация рассады, повторные посевы, уплотненные посевы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биологическая классификация овощных растений (по Эдельштейну В.И.)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вощных растений по продолжительности жизни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иоды и фазы развития растений в онтогенезе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и последовательность роста и плодоношения однолетних, двулетних и многолетних овощных растений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вощных растений по требовательности к теплу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вощных растений по способности извлекать и расходовать влагу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яровизации двулетних и многолетних овощных растений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овощных растений по общему выносу элементов питания из почвы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тельность овощных растений к теплу. Термопериодизм, компенсационная точк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ы регулирования воздушно-газового режима воздуха и почвы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овощных растений к свету в разные периоды жизни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регулирования светового режима в открытом и защищенном грунте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инерального питания овощных растений в зависимости от их биологических особенностей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регулирования температурного режима овощных растений в открытом грунте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Список рекомендуемой литератур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TextBody"/>
        <w:numPr>
          <w:ilvl w:val="0"/>
          <w:numId w:val="56"/>
        </w:numPr>
        <w:jc w:val="both"/>
        <w:rPr/>
      </w:pPr>
      <w:r>
        <w:rPr/>
        <w:t>Концепция устойчивого развития агропромышленного комплекса Республики Казахстан на 1006-2010 годы. Астана, 2005.</w:t>
      </w:r>
    </w:p>
    <w:p>
      <w:pPr>
        <w:pStyle w:val="Normal"/>
        <w:numPr>
          <w:ilvl w:val="0"/>
          <w:numId w:val="56"/>
        </w:numPr>
        <w:jc w:val="both"/>
        <w:rPr>
          <w:sz w:val="28"/>
        </w:rPr>
      </w:pPr>
      <w:r>
        <w:rPr>
          <w:sz w:val="28"/>
        </w:rPr>
        <w:t>Колесников В.А. и др. Плодоводство. М. Колос, 1979г.</w:t>
      </w:r>
    </w:p>
    <w:p>
      <w:pPr>
        <w:pStyle w:val="TextBody"/>
        <w:numPr>
          <w:ilvl w:val="0"/>
          <w:numId w:val="56"/>
        </w:numPr>
        <w:jc w:val="both"/>
        <w:rPr/>
      </w:pPr>
      <w:r>
        <w:rPr/>
        <w:t>Куренной Н.М., Колтунов В.Ф., Черепахин В.И. Плодоводство М. Агропромиздат, 1985г.</w:t>
      </w:r>
    </w:p>
    <w:p>
      <w:pPr>
        <w:pStyle w:val="TextBody"/>
        <w:numPr>
          <w:ilvl w:val="0"/>
          <w:numId w:val="56"/>
        </w:numPr>
        <w:jc w:val="both"/>
        <w:rPr/>
      </w:pPr>
      <w:r>
        <w:rPr/>
        <w:t>Матвеев В.Н. Рубцов М.И. Овощеводство. М. Агропромиздат, 1985г.</w:t>
      </w:r>
    </w:p>
    <w:p>
      <w:pPr>
        <w:pStyle w:val="Normal"/>
        <w:numPr>
          <w:ilvl w:val="0"/>
          <w:numId w:val="56"/>
        </w:numPr>
        <w:jc w:val="both"/>
        <w:rPr>
          <w:sz w:val="28"/>
        </w:rPr>
      </w:pPr>
      <w:r>
        <w:rPr>
          <w:sz w:val="28"/>
        </w:rPr>
        <w:t>Тараканов Г.И., Мухин В.Д. Овощеводство. М. Колос, 2003г.</w:t>
      </w:r>
    </w:p>
    <w:p>
      <w:pPr>
        <w:pStyle w:val="Normal"/>
        <w:numPr>
          <w:ilvl w:val="0"/>
          <w:numId w:val="56"/>
        </w:numPr>
        <w:jc w:val="both"/>
        <w:rPr>
          <w:sz w:val="28"/>
        </w:rPr>
      </w:pPr>
      <w:r>
        <w:rPr>
          <w:sz w:val="28"/>
        </w:rPr>
        <w:t>Щепетков Н.Г. Овощеводство Северного Казахстана. Уч. пособие для ВУЗов. Алматы, 1990г.</w:t>
      </w:r>
    </w:p>
    <w:p>
      <w:pPr>
        <w:pStyle w:val="Normal"/>
        <w:numPr>
          <w:ilvl w:val="0"/>
          <w:numId w:val="56"/>
        </w:numPr>
        <w:jc w:val="both"/>
        <w:rPr>
          <w:sz w:val="28"/>
        </w:rPr>
      </w:pPr>
      <w:r>
        <w:rPr>
          <w:sz w:val="28"/>
        </w:rPr>
        <w:t>Щепетков Н.Г., Булашев Б.К. Плодоводство Северного Казахстана. Уч. пособие для ВУЗов. Астана, 2004г.</w:t>
      </w:r>
    </w:p>
    <w:p>
      <w:pPr>
        <w:pStyle w:val="Normal"/>
        <w:numPr>
          <w:ilvl w:val="0"/>
          <w:numId w:val="56"/>
        </w:numPr>
        <w:jc w:val="both"/>
        <w:rPr>
          <w:sz w:val="28"/>
        </w:rPr>
      </w:pPr>
      <w:r>
        <w:rPr>
          <w:sz w:val="28"/>
        </w:rPr>
        <w:t>Щепетков Н.Г. Плодоовощеводство. Уч. пособие. Астана, 2007г.</w:t>
      </w:r>
    </w:p>
    <w:p>
      <w:pPr>
        <w:pStyle w:val="Normal"/>
        <w:numPr>
          <w:ilvl w:val="0"/>
          <w:numId w:val="56"/>
        </w:numPr>
        <w:jc w:val="both"/>
        <w:rPr>
          <w:sz w:val="28"/>
        </w:rPr>
      </w:pPr>
      <w:r>
        <w:rPr>
          <w:sz w:val="28"/>
        </w:rPr>
        <w:t>Эдельштейн В.И. Овощеводство. М. Сельхозиздат, 1962.</w:t>
      </w:r>
    </w:p>
    <w:p>
      <w:pPr>
        <w:pStyle w:val="Normal"/>
        <w:numPr>
          <w:ilvl w:val="0"/>
          <w:numId w:val="56"/>
        </w:numPr>
        <w:jc w:val="both"/>
        <w:rPr>
          <w:sz w:val="28"/>
        </w:rPr>
      </w:pPr>
      <w:r>
        <w:rPr>
          <w:sz w:val="28"/>
        </w:rPr>
        <w:t>Юсупов М.З., Петров Е.П. Овощеводство. Алматы, 1989г.</w:t>
      </w:r>
    </w:p>
    <w:p>
      <w:pPr>
        <w:pStyle w:val="Normal"/>
        <w:numPr>
          <w:ilvl w:val="0"/>
          <w:numId w:val="56"/>
        </w:numPr>
        <w:jc w:val="both"/>
        <w:rPr>
          <w:sz w:val="28"/>
        </w:rPr>
      </w:pPr>
      <w:r>
        <w:rPr>
          <w:sz w:val="28"/>
        </w:rPr>
        <w:t>Юсупов М.З., Петров Е.П., Ахметова Ф.С. Овощеводство Казахстана. Алматы, 2000г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ая: </w:t>
      </w:r>
      <w:r>
        <w:rPr>
          <w:color w:val="000000"/>
          <w:sz w:val="28"/>
          <w:szCs w:val="28"/>
          <w:u w:val="single"/>
        </w:rPr>
        <w:t>По плодоводству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япов К.Д. и др. Учебное пособие для выполнения лабораторных занятий по плодоводству. Алматы, 2003г.</w:t>
      </w:r>
    </w:p>
    <w:p>
      <w:pPr>
        <w:pStyle w:val="Normal"/>
        <w:numPr>
          <w:ilvl w:val="0"/>
          <w:numId w:val="5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ун Э.Э. Приусадебное плодоовощеводство. Уральск, 2001.</w:t>
      </w:r>
    </w:p>
    <w:p>
      <w:pPr>
        <w:pStyle w:val="Normal"/>
        <w:numPr>
          <w:ilvl w:val="0"/>
          <w:numId w:val="5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мистров А.Д. Ягодные культуры. М. Агропромиздат, 1985г.</w:t>
      </w:r>
    </w:p>
    <w:p>
      <w:pPr>
        <w:pStyle w:val="Normal"/>
        <w:numPr>
          <w:ilvl w:val="0"/>
          <w:numId w:val="5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дзенко А.А. Садоводство Северного Казахстана. А.-А., Кайнар, 1969г.</w:t>
      </w:r>
    </w:p>
    <w:p>
      <w:pPr>
        <w:pStyle w:val="Normal"/>
        <w:numPr>
          <w:ilvl w:val="0"/>
          <w:numId w:val="5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лесников В.А. и др. Практикум по плодоводству. М., 1971г.</w:t>
      </w:r>
    </w:p>
    <w:p>
      <w:pPr>
        <w:pStyle w:val="Normal"/>
        <w:numPr>
          <w:ilvl w:val="0"/>
          <w:numId w:val="5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лесников В.А. Частное плодоводство. М., Колос, 1973г.</w:t>
      </w:r>
    </w:p>
    <w:p>
      <w:pPr>
        <w:pStyle w:val="Normal"/>
        <w:numPr>
          <w:ilvl w:val="0"/>
          <w:numId w:val="5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таганов Б.Г., Аяпов К.Д. Плодовые и ягодные культуры. Алматы. Кайнар, 1997г.</w:t>
      </w:r>
    </w:p>
    <w:p>
      <w:pPr>
        <w:pStyle w:val="Normal"/>
        <w:numPr>
          <w:ilvl w:val="0"/>
          <w:numId w:val="5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тий В.К. Садоводство Северного Казахстана. Алма-Ата. Кайнар, 1984г.</w:t>
      </w:r>
    </w:p>
    <w:p>
      <w:pPr>
        <w:pStyle w:val="Normal"/>
        <w:numPr>
          <w:ilvl w:val="0"/>
          <w:numId w:val="5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асов В.М. и др. Практикум по плодоводству. М., Колос, 1981г.</w:t>
      </w:r>
    </w:p>
    <w:p>
      <w:pPr>
        <w:pStyle w:val="Normal"/>
        <w:numPr>
          <w:ilvl w:val="0"/>
          <w:numId w:val="5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ерепахин В.Н., Бабук В.Н., Карпенчук Г.К. Плодоводство. М. Агорпромиздат, 1991г.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овощевод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Андреев В.М., Марков В.М. Практикум по овощеводству. М., 199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Боброва Р.А. Редкие овощи. А.-А., Кайнар, 198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Балашов Н.Н., Земин Г.О. Овощеводство. Ташкент, 198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Зуев В.И., Абдулаев Ф.Г. Овощеводство защищенного грунта. Ташкент, 198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Марков В.М. Овощеводство. М. Колос, 1974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</w:t>
      </w:r>
      <w:r>
        <w:rPr>
          <w:sz w:val="28"/>
        </w:rPr>
        <w:t>Тараканов Г.И. и др. Овощеводство защищенного грунта. М. Колос, 198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28. </w:t>
      </w:r>
      <w:r>
        <w:rPr>
          <w:sz w:val="28"/>
          <w:szCs w:val="28"/>
        </w:rPr>
        <w:t>Справочник овощевода Казахстана (под ред. Г.Г. Каплиной). Алма-Ата. Кайнар, 1964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</w:t>
      </w:r>
      <w:r>
        <w:rPr>
          <w:sz w:val="28"/>
        </w:rPr>
        <w:t>Щепетков Н.Г., Волошин Б.М. Овощеводство Северного Казахстана. Алма-Ата, Кайнар, 1982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Информация по оценке знаний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огласно Положению о блочно-рейтинговой системе контроля и оценки знаний студентов П КГУ 003-2005, оценка знаний студентов проводится в течение всего семестра в результате проведения текущего, рубежного и итогового контроля, оцениваемых в бала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Текущий контроль – систематическая проверка знаний студентов по отдельным вопросам и темам, осуществляется в рамках практических, лабораторных занятий и СРСП в виде устных и тестовых опросов, РГР, ИДЗ, контрольной работы, оценки выполненных заданий по СРС на занятиях по СРСП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– проверка учебных достижений студентов по завершенным темам, разделам программы, проводимая в виде тестовых опросов, который проводится на 8 и 15 неделях академического пери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рубежным контролям допускаются студенты, которые выполнили все практические занятия и получившие положительные оценки по всем формам текуще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местровый рейтинг определяется по сумме текущего и рубежного контролей и максимально составляет 60 бал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семестра проводится две аттестации, результаты которых заносятся в компьютерную базу д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тоговый контроль (экзамен) по дисциплине проводится в форме экзамена, проводимого в традиционной форме. Максимально студент за экзамен может набрать 40 бал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тоговая оценка по дисциплине выставляется по суме баллов семестрового рейтинга и баллов, полученных студентом на экзамене. При этом на экзамене студент должен получить не менее 20 б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аттестационных и итоговых оценок и баллов определяется по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257"/>
        <w:gridCol w:w="1523"/>
        <w:gridCol w:w="2043"/>
        <w:gridCol w:w="1763"/>
        <w:gridCol w:w="1645"/>
      </w:tblGrid>
      <w:tr>
        <w:trPr>
          <w:trHeight w:val="449" w:hRule="atLeast"/>
          <w:cantSplit w:val="true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едитная систем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воение учебной дисциплины, % (бал.)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йтинг студент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по традиционной системе</w:t>
            </w:r>
          </w:p>
        </w:tc>
      </w:tr>
      <w:tr>
        <w:trPr>
          <w:trHeight w:val="1673" w:hRule="exac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ифровая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венная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семестровый рейтинг </w:t>
            </w:r>
          </w:p>
          <w:p>
            <w:pPr>
              <w:pStyle w:val="Normal"/>
              <w:jc w:val="center"/>
              <w:rPr/>
            </w:pPr>
            <w:r>
              <w:rPr/>
              <w:t>ИКИ</w:t>
            </w:r>
            <w:r>
              <w:rPr>
                <w:vertAlign w:val="subscript"/>
              </w:rPr>
              <w:t>сем</w:t>
            </w:r>
            <w:r>
              <w:rPr/>
              <w:t>60 бал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Максимальный итог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йтинг </w:t>
            </w:r>
          </w:p>
          <w:p>
            <w:pPr>
              <w:pStyle w:val="Normal"/>
              <w:jc w:val="center"/>
              <w:rPr/>
            </w:pPr>
            <w:r>
              <w:rPr/>
              <w:t>ИКИ</w:t>
            </w:r>
            <w:r>
              <w:rPr>
                <w:vertAlign w:val="subscript"/>
              </w:rPr>
              <w:t>экз</w:t>
            </w:r>
            <w:r>
              <w:rPr/>
              <w:t xml:space="preserve"> 40 бал.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А-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-100</w:t>
            </w:r>
          </w:p>
          <w:p>
            <w:pPr>
              <w:pStyle w:val="Normal"/>
              <w:jc w:val="center"/>
              <w:rPr/>
            </w:pPr>
            <w:r>
              <w:rPr/>
              <w:t>90-94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-60</w:t>
            </w:r>
          </w:p>
          <w:p>
            <w:pPr>
              <w:pStyle w:val="Normal"/>
              <w:jc w:val="center"/>
              <w:rPr/>
            </w:pPr>
            <w:r>
              <w:rPr/>
              <w:t>54-56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-40</w:t>
            </w:r>
          </w:p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– «отл.»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3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+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В-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-89</w:t>
            </w:r>
          </w:p>
          <w:p>
            <w:pPr>
              <w:pStyle w:val="Normal"/>
              <w:jc w:val="center"/>
              <w:rPr/>
            </w:pPr>
            <w:r>
              <w:rPr/>
              <w:t>80-84</w:t>
            </w:r>
          </w:p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-53</w:t>
            </w:r>
          </w:p>
          <w:p>
            <w:pPr>
              <w:pStyle w:val="Normal"/>
              <w:jc w:val="center"/>
              <w:rPr/>
            </w:pPr>
            <w:r>
              <w:rPr/>
              <w:t>48-50</w:t>
            </w:r>
          </w:p>
          <w:p>
            <w:pPr>
              <w:pStyle w:val="Normal"/>
              <w:jc w:val="center"/>
              <w:rPr/>
            </w:pPr>
            <w:r>
              <w:rPr/>
              <w:t>45-47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-35</w:t>
            </w:r>
          </w:p>
          <w:p>
            <w:pPr>
              <w:pStyle w:val="Normal"/>
              <w:jc w:val="center"/>
              <w:rPr/>
            </w:pPr>
            <w:r>
              <w:rPr/>
              <w:t>32-33</w:t>
            </w:r>
          </w:p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– «хор.»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67</w:t>
            </w:r>
          </w:p>
          <w:p>
            <w:pPr>
              <w:pStyle w:val="Normal"/>
              <w:jc w:val="center"/>
              <w:rPr/>
            </w:pPr>
            <w:r>
              <w:rPr/>
              <w:t>1,33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С+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D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-74</w:t>
            </w:r>
          </w:p>
          <w:p>
            <w:pPr>
              <w:pStyle w:val="Normal"/>
              <w:jc w:val="center"/>
              <w:rPr/>
            </w:pPr>
            <w:r>
              <w:rPr/>
              <w:t>65-69</w:t>
            </w:r>
          </w:p>
          <w:p>
            <w:pPr>
              <w:pStyle w:val="Normal"/>
              <w:jc w:val="center"/>
              <w:rPr/>
            </w:pPr>
            <w:r>
              <w:rPr/>
              <w:t>60-64</w:t>
            </w:r>
          </w:p>
          <w:p>
            <w:pPr>
              <w:pStyle w:val="Normal"/>
              <w:jc w:val="center"/>
              <w:rPr/>
            </w:pPr>
            <w:r>
              <w:rPr/>
              <w:t>55-59</w:t>
            </w:r>
          </w:p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-44</w:t>
            </w:r>
          </w:p>
          <w:p>
            <w:pPr>
              <w:pStyle w:val="Normal"/>
              <w:jc w:val="center"/>
              <w:rPr/>
            </w:pPr>
            <w:r>
              <w:rPr/>
              <w:t>39-41</w:t>
            </w:r>
          </w:p>
          <w:p>
            <w:pPr>
              <w:pStyle w:val="Normal"/>
              <w:jc w:val="center"/>
              <w:rPr/>
            </w:pPr>
            <w:r>
              <w:rPr/>
              <w:t>36-38</w:t>
            </w:r>
          </w:p>
          <w:p>
            <w:pPr>
              <w:pStyle w:val="Normal"/>
              <w:jc w:val="center"/>
              <w:rPr/>
            </w:pPr>
            <w:r>
              <w:rPr/>
              <w:t>33-35</w:t>
            </w:r>
          </w:p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-29</w:t>
            </w:r>
          </w:p>
          <w:p>
            <w:pPr>
              <w:pStyle w:val="Normal"/>
              <w:jc w:val="center"/>
              <w:rPr/>
            </w:pPr>
            <w:r>
              <w:rPr/>
              <w:t>26-27</w:t>
            </w:r>
          </w:p>
          <w:p>
            <w:pPr>
              <w:pStyle w:val="Normal"/>
              <w:jc w:val="center"/>
              <w:rPr/>
            </w:pPr>
            <w:r>
              <w:rPr/>
              <w:t>24-25</w:t>
            </w:r>
          </w:p>
          <w:p>
            <w:pPr>
              <w:pStyle w:val="Normal"/>
              <w:jc w:val="center"/>
              <w:rPr/>
            </w:pPr>
            <w:r>
              <w:rPr/>
              <w:t>22-23</w:t>
            </w:r>
          </w:p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 – «удовл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-4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-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-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– «неуд.»</w:t>
            </w:r>
          </w:p>
        </w:tc>
      </w:tr>
    </w:tbl>
    <w:p>
      <w:pPr>
        <w:pStyle w:val="Heading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11  Политика и процедура изучения курса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 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практические занятия. Подготовка к занятиям будет проверяться тестовым или устным опросом. При сдаче расчетно-графических работ (РГР), индивидуальных домашних заданий (ИДЗ) и конспектов лекций необходимо знать теоретический материал, результаты расчетов и уметь сделать по ним обоснованные выводы. Рефераты выполняются в объеме 4-5 страниц рукописного текста на листах формата А4, поля: слева 3 см, сверху 2 см, снизу 2 см, справа 1,5 см, страницы выставляются в нижней части листа посередине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</w:r>
      <w:r>
        <w:rPr>
          <w:b/>
          <w:spacing w:val="-5"/>
          <w:sz w:val="28"/>
          <w:szCs w:val="28"/>
        </w:rPr>
        <w:t>С положительной оценки пересдавать нельзя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3 Студент не должен без уважительных причин пропускать занятия. При пропусках  практических занятий по уважительной причине студент должен </w:t>
      </w:r>
      <w:r>
        <w:rPr>
          <w:b/>
          <w:spacing w:val="-5"/>
          <w:sz w:val="28"/>
          <w:szCs w:val="28"/>
        </w:rPr>
        <w:t xml:space="preserve">обязательно </w:t>
      </w:r>
      <w:r>
        <w:rPr>
          <w:spacing w:val="-5"/>
          <w:sz w:val="28"/>
          <w:szCs w:val="28"/>
        </w:rPr>
        <w:t xml:space="preserve">их отработать в установленные сроки. 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4 </w:t>
      </w:r>
      <w:r>
        <w:rPr>
          <w:b/>
          <w:spacing w:val="-5"/>
          <w:sz w:val="28"/>
          <w:szCs w:val="28"/>
        </w:rPr>
        <w:t>В верхней одежде заходить в учебную аудиторию запрещается!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>5 На занятиях студенты должны соблюдать технику безопасности, не отвлекаться и не пользоваться сотовыми телефонами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6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 Студент должен быть вежливым, терпимым, открытым, доброжелательным к преподавателям и студент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Распределение балов по видам и формам контроля</w:t>
      </w:r>
    </w:p>
    <w:tbl>
      <w:tblPr>
        <w:tblW w:w="15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15"/>
        <w:gridCol w:w="1550"/>
        <w:gridCol w:w="467"/>
        <w:gridCol w:w="579"/>
        <w:gridCol w:w="580"/>
        <w:gridCol w:w="579"/>
        <w:gridCol w:w="581"/>
        <w:gridCol w:w="582"/>
        <w:gridCol w:w="581"/>
        <w:gridCol w:w="582"/>
        <w:gridCol w:w="586"/>
        <w:gridCol w:w="619"/>
        <w:gridCol w:w="623"/>
        <w:gridCol w:w="623"/>
        <w:gridCol w:w="623"/>
        <w:gridCol w:w="623"/>
        <w:gridCol w:w="623"/>
        <w:gridCol w:w="623"/>
        <w:gridCol w:w="627"/>
        <w:gridCol w:w="568"/>
        <w:gridCol w:w="813"/>
        <w:gridCol w:w="16"/>
        <w:gridCol w:w="735"/>
        <w:gridCol w:w="614"/>
      </w:tblGrid>
      <w:tr>
        <w:trPr>
          <w:trHeight w:val="716" w:hRule="exac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и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Аттестация</w:t>
            </w:r>
          </w:p>
        </w:tc>
        <w:tc>
          <w:tcPr>
            <w:tcW w:w="4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Аттестация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овый рейтин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вый рейтинг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баллов</w:t>
            </w:r>
          </w:p>
        </w:tc>
      </w:tr>
      <w:tr>
        <w:trPr>
          <w:trHeight w:val="102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пекты лекци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86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Р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6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клад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0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0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Т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локвиум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Г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0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беседо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0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0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сего балл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08" w:hRule="atLeast"/>
          <w:cantSplit w:val="true"/>
        </w:trPr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блока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№1</w:t>
            </w:r>
          </w:p>
        </w:tc>
        <w:tc>
          <w:tcPr>
            <w:tcW w:w="4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№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ЛЕ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№ 1. Плодовод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ма 1. </w:t>
      </w:r>
      <w:r>
        <w:rPr>
          <w:sz w:val="28"/>
          <w:szCs w:val="28"/>
        </w:rPr>
        <w:t xml:space="preserve">Предмет и задачи дисципли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ие о росте и развитии плодов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Цель лекции:</w:t>
      </w:r>
      <w:r>
        <w:rPr>
          <w:sz w:val="28"/>
          <w:szCs w:val="28"/>
        </w:rPr>
        <w:t xml:space="preserve"> показать роль и значение дисциплины в формировании специалиста-агронома сельскохозяйственного производства, формировании теоретических знаний и практических навыков в узкоспециализированных отраслях – плодоводство и овощево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доводство как наук и отрасль сельского хозяйства. Значение плодоводства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, состояние и перспективы развития плодоводства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ад ученных в развитие плодоводства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ие о росте и развитии плодовы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Плодоводство как наука и отрасль сельского хозяйств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плодо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доводство – отрасль сельского хозяйства, занимающаяся возделыванием многолетних растений, дающих съедобные пл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науки и дисциплины плодоводства: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оения, развития, роста и плодоношения плодовых растений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лодовых культур к факторам внешней среды и их регулирование агротехникой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новы и технология размножения плодовых растений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ектирования и закладки плодово-ягодных насаждений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современных технологий возделывания плодовых и ягод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лодоводства. Пищевое, диетическое и лечебное значение плодов и ягод. Экономическое и народнохозяйственное значение плодовод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История, состояние и перспективы развития плодо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плодоводства в Республике. Предпосылки и история возделывания плодоводства в Северном Казахстане. Развитие и современное состояние плодоводства в Республике, на Севере Казахстана и Костанайской области. Тенденции и направления дальнейшего развития плодоводства в Республике Казахстан и регионе. Основные проблемы в развитии плодоводства – погодно-климатические условия, совершенствование технологии и конструкция садов, проблемы уборки, хранения, реализации и переработки плодово-ягод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мирового плодовод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клад ученных в развитие плодо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клад ученых республики и стран содружества в развитие плодоводства – В.А. Колесникова, П.Г. Шитта, А.П. Дригавцева, А.Д. Джангалиева, Б.Г. Матаганова, К.Д. Аяпова, С.Н. Олейченко и др. Роль ученых в становлении и развитии Сибирского и Северо-казахстанского плодоводства – М.А. Лисавенко, Жаворонкова, В.К. Путий, В.М. Волошина, А.А. Гудзенко и други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чение о росте и развитии плодовых раст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ой отличительной особенностью плодовых культур от других сельскохозяйственных растений является их продолжительность жизни, достигающая десятков, а то и сотен лет. Для понимания процессов развития плодовых растений от возникновения из семени (или с момента посадки саженца в сад) до начала плодоношения и естественного отмирания растений студенты должны иметь представление об особенностях </w:t>
      </w:r>
      <w:r>
        <w:rPr>
          <w:sz w:val="28"/>
          <w:szCs w:val="28"/>
          <w:u w:val="single"/>
        </w:rPr>
        <w:t>онтогенеза</w:t>
      </w:r>
      <w:r>
        <w:rPr>
          <w:sz w:val="28"/>
          <w:szCs w:val="28"/>
        </w:rPr>
        <w:t xml:space="preserve"> плодовых растений, установленных И.В. Мичуриным, разделившего весь жизненный цикл растений на 4-е этапа: эмбриональный, юношеский (ювенильный), продуктивный и стар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обенности прохождения этапов онтогенеза широко используются при селекции плодовых культур и учитываются при размножении сортов плодовых культур, которые можно проводить только вегетативным способом, исключающим эмбриональную и юношескую стадии онтогенеза плодовых культур. В плодоводстве существует даже свое определение сорта. </w:t>
      </w:r>
      <w:r>
        <w:rPr>
          <w:sz w:val="28"/>
          <w:szCs w:val="28"/>
          <w:u w:val="single"/>
        </w:rPr>
        <w:t>Сортом</w:t>
      </w:r>
      <w:r>
        <w:rPr>
          <w:sz w:val="28"/>
          <w:szCs w:val="28"/>
        </w:rPr>
        <w:t xml:space="preserve"> в плодоводстве принято называть вегетативно размноженную форму плодового или ягодного растения с определенными признаками и свойст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ьшее значение в практическом плодоводстве имеют возрастные особенности роста и плодоношения плодовых деревьев. Закономерности процессов роста, плодоношения и усыхания деревьев в саду, установил П.Г. Шитт, разделивший жизнь дерева в саду на 9 возрастных периодов, в настоящее время количество периодов сокращено до 5: 1 – рост, 2 – рост и плодоношение, 3 – плодоношение и рост, 4 – плодоношение, 5 – плодоношение и усыхание. В зависимости от возрастного периода меняются процессы жизнедеятельности растений, что обязательно необходимо учитывать при разработке возрастной агротехники, цели и задачи которой меняются. Студент должен четко представлять, что в плодоводстве нет понятия агротехники какой-то конкретной культуры вообще, а есть агротехника культуры, учитывающая возраст плодовых насаждений и их состоя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рекомендуемой литературы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стр. 1-10; 2. стр. 3-15; 7. стр. 3-18; 8. стр. 3-19; 15. стр. 3-14; 16. стр. 3-16; 21. стр. 3-15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Что изучает плодоводство как наука?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расль плодоводства, её задачи и особенности.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ищевое, диетическое и лечебное значение плодов и ягод. Медицински обоснованная норма потребления плодов и ягод на человека в год.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, урожайность и валовое производство плодов в Республике Казахстан, Костанйской области. Мировые показатели развития плодоводства.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ы, тенденция и направления в развитии плодоводства.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ы онтогенеза плодовых культур, установленные И.В. Мичуриным, их особенности и использование в плодоводстве.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сорта и клона в плодоводстве.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астные периоды  роста и плодоношения плодовых деревьев, установленные П.Г Шиттом, их особенности и задачи агротехники по пери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ма 2. </w:t>
      </w:r>
      <w:r>
        <w:rPr>
          <w:sz w:val="28"/>
          <w:szCs w:val="28"/>
        </w:rPr>
        <w:t>Биологические особенности плодов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Цель лекции: </w:t>
      </w:r>
      <w:r>
        <w:rPr>
          <w:sz w:val="28"/>
          <w:szCs w:val="28"/>
        </w:rPr>
        <w:t>изучить биологию плодовых культур – особенности фенологии, требования к факторам внешней среды, закономерности роста и формирования корневой и надземной сист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сть темы связанна с тем, что без знания биологии культуры невозможно грамотно построить её агротехн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нологические изменения у плодовых культур, их особенности, регулирование агротехникой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лодовых культур к факторам внешней среды и их регулировани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роста и формирования корневой и надземной системы плодовы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Фенологические изменения у плодовых культур,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собенности, регулирование агротехни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цикл жизнедеятельности плодовых культур состоит из двух периодов:</w:t>
      </w:r>
    </w:p>
    <w:p>
      <w:pPr>
        <w:pStyle w:val="Normal"/>
        <w:numPr>
          <w:ilvl w:val="0"/>
          <w:numId w:val="9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а покоя;</w:t>
      </w:r>
    </w:p>
    <w:p>
      <w:pPr>
        <w:pStyle w:val="Normal"/>
        <w:numPr>
          <w:ilvl w:val="0"/>
          <w:numId w:val="9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а веге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иод покоя многолетних растений – это приобретенная ими в процессе </w:t>
      </w:r>
      <w:r>
        <w:rPr>
          <w:sz w:val="28"/>
          <w:szCs w:val="28"/>
          <w:u w:val="single"/>
        </w:rPr>
        <w:t>филогенеза</w:t>
      </w:r>
      <w:r>
        <w:rPr>
          <w:sz w:val="28"/>
          <w:szCs w:val="28"/>
        </w:rPr>
        <w:t xml:space="preserve"> способность переносить неблагоприятные условия среды. Для растений умеренной зоны – это зимние условия с низкими отрицательными температу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иод покоя плодовых культур делится на органический (абсолютный или глубокий) и вынужденный. Важно уяснить, что при нахождении в абсолютном покое деревья не способны к продолжению вегетации, даже при наличии благоприятных условий. Вывести растение из состояния глубокого покоя невозможно. Глубокому покою предшествует сложная и продолжительная подготовка растений (формирование почек, перестройка структуры тканей, накопление пластических веществ и т.п.). продолжительность органического покоя у различных культур составляет от 30 до 60-80 дней. Обязательным условием прохождения глубокого покоя является отрицательные (или близкие к ним) темпера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нужденный покой (наступает после органического) связан с отсутствием благоприятных условий для вегетации (в условиях Северного Казахстана зима длится значительно дольше, чем продолжительность органического покоя). Устойчивость деревьев к неблагоприятным зимним факторам резко снижается именно в период вынужденного покоя. Особенно опасны длительные оттепели в этот период, способные вывести деревья из состояния покоя, резкие перепады температуры и т.п. Необходимо понять, что защита деревьев во вторую половину зимы (в период вынужденного покоя) должна быть особенно надеж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ступлении благоприятных условий весной деревья выходят из состояния покоя и переходят к периоду вегетации, который состоит из отдельных фенологических фаз:</w:t>
      </w:r>
    </w:p>
    <w:p>
      <w:pPr>
        <w:pStyle w:val="Normal"/>
        <w:numPr>
          <w:ilvl w:val="0"/>
          <w:numId w:val="10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ускание почек и цветение;</w:t>
      </w:r>
    </w:p>
    <w:p>
      <w:pPr>
        <w:pStyle w:val="Normal"/>
        <w:numPr>
          <w:ilvl w:val="0"/>
          <w:numId w:val="10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 завязи и плодов;</w:t>
      </w:r>
    </w:p>
    <w:p>
      <w:pPr>
        <w:pStyle w:val="Normal"/>
        <w:numPr>
          <w:ilvl w:val="0"/>
          <w:numId w:val="10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гетативный рост побегов;</w:t>
      </w:r>
    </w:p>
    <w:p>
      <w:pPr>
        <w:pStyle w:val="Normal"/>
        <w:numPr>
          <w:ilvl w:val="0"/>
          <w:numId w:val="10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име;</w:t>
      </w:r>
    </w:p>
    <w:p>
      <w:pPr>
        <w:pStyle w:val="Normal"/>
        <w:numPr>
          <w:ilvl w:val="0"/>
          <w:numId w:val="10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опа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упление и прохождение отдельных фенологических фаз обуславливается как внутренними (ритмы роста, развития, плодоношения) так и внешними причинами – влияние комплекса факторов внешней среды. Необходимо иметь четкое представление об этих двух комплексах факторов: с одной стороны – внутренние наследственно обусловленные процессы, протекающие в растении при наступлении, прохождении и окончании той или иной фенологической фазы у различных плодовых культур; с другой стороны – как с помощью различных агроприемов создать максимально благоприятные условия для прохождения соответствующей фенофазы. В этом собственно и состоит грамотное, обоснованное настроение комплекса уходных работ в сад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Требования плодовых культур к факторам внешней среды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регулир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й вопрос логически вытекает из предыдущего. Вся жизнедеятельность растений обусловлена взаимодействием растений с внешней средой. Насколько полно и в оптимальные сроки плодовод удовлетворит потребности растений в этих факторах, настолько успешным будет рост и плодоношение растения. Необходимо вспомнить основные </w:t>
      </w:r>
      <w:r>
        <w:rPr>
          <w:sz w:val="28"/>
          <w:szCs w:val="28"/>
          <w:u w:val="single"/>
        </w:rPr>
        <w:t>законы земледелия</w:t>
      </w:r>
      <w:r>
        <w:rPr>
          <w:sz w:val="28"/>
          <w:szCs w:val="28"/>
        </w:rPr>
        <w:t>: закон равнозначности и незаменимости факторов внешней среды, закон минимума, максимума, оптимума и другие, которыми необходимо руководствоваться при удовлетворении потребности растений в факторах внешн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факторы внешней среды:</w:t>
      </w:r>
    </w:p>
    <w:p>
      <w:pPr>
        <w:pStyle w:val="Normal"/>
        <w:numPr>
          <w:ilvl w:val="0"/>
          <w:numId w:val="8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т;</w:t>
      </w:r>
    </w:p>
    <w:p>
      <w:pPr>
        <w:pStyle w:val="Normal"/>
        <w:numPr>
          <w:ilvl w:val="0"/>
          <w:numId w:val="8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а;</w:t>
      </w:r>
    </w:p>
    <w:p>
      <w:pPr>
        <w:pStyle w:val="Normal"/>
        <w:numPr>
          <w:ilvl w:val="0"/>
          <w:numId w:val="8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ература;</w:t>
      </w:r>
    </w:p>
    <w:p>
      <w:pPr>
        <w:pStyle w:val="Normal"/>
        <w:numPr>
          <w:ilvl w:val="0"/>
          <w:numId w:val="8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тательные вещества;</w:t>
      </w:r>
    </w:p>
    <w:p>
      <w:pPr>
        <w:pStyle w:val="Normal"/>
        <w:numPr>
          <w:ilvl w:val="0"/>
          <w:numId w:val="8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х;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sz w:val="28"/>
          <w:szCs w:val="28"/>
        </w:rPr>
        <w:t>биотические факто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отребности плодовых культур в том или ином факторе важно знать, в какие периоды вегетации наблюдается наибольшая потребность растения к данному фактору, в какие периоды – наименьшая. Максимальные, минимальные и оптимальные параметры фактора для конкретного растения в конкретный период развития. Наиболее важным вопросом является – какими приемами, как можно регулировать потребность растения в факторах внешней сред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Закономерности роста и формирования корневой 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земной системы плодовых раст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Корневая система.</w:t>
      </w:r>
      <w:r>
        <w:rPr>
          <w:sz w:val="28"/>
          <w:szCs w:val="28"/>
        </w:rPr>
        <w:t xml:space="preserve"> Корневая система не менее важная составная часть дерева, чем надземная. Необходимо отметить, что большинство агротехнических приемов (полив, обработка почвы, внесение удобрений и др.) направлены на улучшение деятельности корневой системы, благодаря чему активизируется работа надземной системы. Поэтому очень важно знать: где размещена в почве корневая система, какие она выполняет функции, в какие периоды года она наиболее активна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корней многообразны:</w:t>
      </w:r>
    </w:p>
    <w:p>
      <w:pPr>
        <w:pStyle w:val="Normal"/>
        <w:numPr>
          <w:ilvl w:val="0"/>
          <w:numId w:val="1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асывание из почвы воды и элементов питания;</w:t>
      </w:r>
    </w:p>
    <w:p>
      <w:pPr>
        <w:pStyle w:val="Normal"/>
        <w:numPr>
          <w:ilvl w:val="0"/>
          <w:numId w:val="1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ржание дерева в вертикальном положении;</w:t>
      </w:r>
    </w:p>
    <w:p>
      <w:pPr>
        <w:pStyle w:val="Normal"/>
        <w:numPr>
          <w:ilvl w:val="0"/>
          <w:numId w:val="1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и размножения (малина, облепиха и др.);</w:t>
      </w:r>
    </w:p>
    <w:p>
      <w:pPr>
        <w:pStyle w:val="Normal"/>
        <w:numPr>
          <w:ilvl w:val="0"/>
          <w:numId w:val="1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твердую фазу почвы;</w:t>
      </w:r>
    </w:p>
    <w:p>
      <w:pPr>
        <w:pStyle w:val="Normal"/>
        <w:numPr>
          <w:ilvl w:val="0"/>
          <w:numId w:val="1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ложных органических соединений;</w:t>
      </w:r>
    </w:p>
    <w:p>
      <w:pPr>
        <w:pStyle w:val="Normal"/>
        <w:numPr>
          <w:ilvl w:val="0"/>
          <w:numId w:val="1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нилище запасных питательных веществ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змерам корневая система в несколько раз больше надземной системы. Так у взрослых деревьев яблони корни проникают на глубину до 15 метров, длина всех корешков у однолетнего сеянца яблони (растения, выросшего из семени за первый год) может достигать 1 километра. В горизонтальном направлении корневая система развивается быстрее, чем надземная. Существует правило – корневая система </w:t>
      </w:r>
      <w:r>
        <w:rPr>
          <w:sz w:val="28"/>
          <w:szCs w:val="28"/>
          <w:u w:val="single"/>
        </w:rPr>
        <w:t>по диаметру</w:t>
      </w:r>
      <w:r>
        <w:rPr>
          <w:sz w:val="28"/>
          <w:szCs w:val="28"/>
        </w:rPr>
        <w:t xml:space="preserve"> занимает в 1,5-2 раза больше, чем проекция кроны дерева. Такая закономерность сохраняется на протяжении всей жизни дерева (по площади в 5-6 раз боль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о котором необходимо всегда помнить при проведении агротехнических мероприятий в саду: корневая система имеет избирательный характер роста, т.е. сильно и активно она растет там, где имеются наиболее благоприятные условия. Создавая глубокий плодородный и рыхлый слой почвы, равномерно внося удобрения, увлажняя почву при поливе на возможно большую глубину, мы создаем условия для формирования мощной, активной корневой системы. И наоборот, на почвах с небольшим пахотным горизонтом, плотной под почвой, при близком залегании грунтовых вод, при частых поливах небольшими дозами у деревьев формируется поверхностная корневая система, что создает угрозу её гибели в суровую, малоснежную зи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Надземная система.</w:t>
      </w:r>
      <w:r>
        <w:rPr>
          <w:sz w:val="28"/>
          <w:szCs w:val="28"/>
        </w:rPr>
        <w:t xml:space="preserve"> Существует ряд закономерностей роста и формирования надземной системы плодовых культур, которые учитываются и широко используются при размножении, формировании, обрезке, проведении других агротехнических мероприятий в саду:</w:t>
      </w:r>
    </w:p>
    <w:p>
      <w:pPr>
        <w:pStyle w:val="Normal"/>
        <w:numPr>
          <w:ilvl w:val="0"/>
          <w:numId w:val="1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ярность;</w:t>
      </w:r>
    </w:p>
    <w:p>
      <w:pPr>
        <w:pStyle w:val="Normal"/>
        <w:numPr>
          <w:ilvl w:val="0"/>
          <w:numId w:val="1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ляция;</w:t>
      </w:r>
    </w:p>
    <w:p>
      <w:pPr>
        <w:pStyle w:val="Normal"/>
        <w:numPr>
          <w:ilvl w:val="0"/>
          <w:numId w:val="1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кализация;</w:t>
      </w:r>
    </w:p>
    <w:p>
      <w:pPr>
        <w:pStyle w:val="Normal"/>
        <w:numPr>
          <w:ilvl w:val="0"/>
          <w:numId w:val="1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енерация;</w:t>
      </w:r>
    </w:p>
    <w:p>
      <w:pPr>
        <w:pStyle w:val="Normal"/>
        <w:numPr>
          <w:ilvl w:val="0"/>
          <w:numId w:val="1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русность;</w:t>
      </w:r>
    </w:p>
    <w:p>
      <w:pPr>
        <w:pStyle w:val="Normal"/>
        <w:numPr>
          <w:ilvl w:val="0"/>
          <w:numId w:val="1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качественность почек на побеге;</w:t>
      </w:r>
    </w:p>
    <w:p>
      <w:pPr>
        <w:pStyle w:val="Normal"/>
        <w:numPr>
          <w:ilvl w:val="0"/>
          <w:numId w:val="1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клическая смена скелетных и обрастающих ветвей;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sz w:val="28"/>
          <w:szCs w:val="28"/>
        </w:rPr>
        <w:t>морфологический параллелизм.</w:t>
      </w:r>
    </w:p>
    <w:p>
      <w:pPr>
        <w:pStyle w:val="Normal"/>
        <w:ind w:left="1440" w:hanging="14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  <w:u w:val="single"/>
        </w:rPr>
        <w:t>Полярность</w:t>
      </w:r>
      <w:r>
        <w:rPr>
          <w:sz w:val="28"/>
          <w:szCs w:val="28"/>
        </w:rPr>
        <w:t xml:space="preserve"> – свойство растений и их отдельных частей формировать в противоположных направлениях две системы тканей (корневая и надземная), различающихся по строению и выполняемым функциям.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  <w:u w:val="single"/>
        </w:rPr>
        <w:t>Корреляция</w:t>
      </w:r>
      <w:r>
        <w:rPr>
          <w:sz w:val="28"/>
          <w:szCs w:val="28"/>
        </w:rPr>
        <w:t xml:space="preserve"> – соотношение строения и функций отдельных частей растения, обеспечивающее нормальный рост и развитие растения в меняющихся условиях внешней среды.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  <w:u w:val="single"/>
        </w:rPr>
        <w:t>Локализация</w:t>
      </w:r>
      <w:r>
        <w:rPr>
          <w:sz w:val="28"/>
          <w:szCs w:val="28"/>
        </w:rPr>
        <w:t xml:space="preserve"> – обособление в строении и функциях отдельных систем и частей растения.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  <w:u w:val="single"/>
        </w:rPr>
        <w:t>Регенерация</w:t>
      </w:r>
      <w:r>
        <w:rPr>
          <w:sz w:val="28"/>
          <w:szCs w:val="28"/>
        </w:rPr>
        <w:t xml:space="preserve"> – способность растения и отдельных его частей восстанавливать утраченные части.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  <w:u w:val="single"/>
        </w:rPr>
        <w:t>Ярусность</w:t>
      </w:r>
      <w:r>
        <w:rPr>
          <w:sz w:val="28"/>
          <w:szCs w:val="28"/>
        </w:rPr>
        <w:t xml:space="preserve"> – свойство растений формировать на ограниченной части побега группу более длинных приростов, а на остальной части побега иметь слабые образования, или не иметь их вообще.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рекомендуемой литературы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р. 17-80; 7. стр. 79-108; 8. стр. 35-77; 15. стр. 20-25; 21. стр. 44-75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ущность периода покоя плодовых культур? Органический и вынужденный покой, их особенности.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нологические фазы периода вегетации, особенности прохождения и регулирование агротехникой.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 плодовые и ягодные культуры к факторам внешней среды?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различных плодовых пород к свету и регулирование светового режима.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светового режима древесных  плодовых культур от других сельскохозяйственных растений, и сущность в связи с этим конструкции современных садов интенсивного типа.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лодовых культур к воде. Регулирование водного режима в насаждениях.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температурного фактора в жизни плодовых растений.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остойкость и морозоустойчивость плодовых растений. Пути создания зимостойких плодовых насаждений.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почвенного фактора и условий рельефа в жизни плодовых растений.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, особенности строения и формирования корневой системы плодовых культур. Мероприятия по формированию мощной корневой системы.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ущность явлений полярности, корреляции, локализации, регенерации и ярусности, их использовании в практическом плодоводстве.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лодоношения  плодовых культур, сущность, причины и пути её преод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ма 3. </w:t>
      </w:r>
      <w:r>
        <w:rPr>
          <w:sz w:val="28"/>
          <w:szCs w:val="28"/>
        </w:rPr>
        <w:t xml:space="preserve">Биологические основы и технология размнож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довых и ягод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Цель лекции: </w:t>
      </w:r>
      <w:r>
        <w:rPr>
          <w:sz w:val="28"/>
          <w:szCs w:val="28"/>
        </w:rPr>
        <w:t>изучить теоретические основы и технологию размножения плодовых и ягод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1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семенного и вегетативного размножения.</w:t>
      </w:r>
    </w:p>
    <w:p>
      <w:pPr>
        <w:pStyle w:val="Normal"/>
        <w:numPr>
          <w:ilvl w:val="0"/>
          <w:numId w:val="1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вегетативного размножения, используемые в плодоводстве.</w:t>
      </w:r>
    </w:p>
    <w:p>
      <w:pPr>
        <w:pStyle w:val="Normal"/>
        <w:numPr>
          <w:ilvl w:val="0"/>
          <w:numId w:val="1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имость и взаимовлияние подвоев и привоев у привитых растений. Требования к подвоям.</w:t>
      </w:r>
    </w:p>
    <w:p>
      <w:pPr>
        <w:pStyle w:val="Normal"/>
        <w:numPr>
          <w:ilvl w:val="0"/>
          <w:numId w:val="1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и структура плодового питомника.</w:t>
      </w:r>
    </w:p>
    <w:p>
      <w:pPr>
        <w:pStyle w:val="Normal"/>
        <w:numPr>
          <w:ilvl w:val="0"/>
          <w:numId w:val="1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ыращивания семенных подвоев.</w:t>
      </w:r>
    </w:p>
    <w:p>
      <w:pPr>
        <w:pStyle w:val="Normal"/>
        <w:numPr>
          <w:ilvl w:val="0"/>
          <w:numId w:val="1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ыращивания привитых плодовых саженцев.</w:t>
      </w:r>
    </w:p>
    <w:p>
      <w:pPr>
        <w:pStyle w:val="Normal"/>
        <w:numPr>
          <w:ilvl w:val="0"/>
          <w:numId w:val="1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няя прививка.</w:t>
      </w:r>
    </w:p>
    <w:p>
      <w:pPr>
        <w:pStyle w:val="Normal"/>
        <w:numPr>
          <w:ilvl w:val="0"/>
          <w:numId w:val="1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выращивания здорового посадочного материала плодовых и ягод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иологические особенности семенного и вегетативного размн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го вопроса важно уяснить, что при разных способах получаются растения, обладающие специфическим комплексом признаков, определяющих их практическую ц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u w:val="single"/>
        </w:rPr>
        <w:t>семенном (половом) размножении,</w:t>
      </w:r>
      <w:r>
        <w:rPr>
          <w:sz w:val="28"/>
          <w:szCs w:val="28"/>
        </w:rPr>
        <w:t xml:space="preserve"> в силу перекрестного опыления, характерного для большинства пород и сортов, всегда получаются растения со смешанными признаками материнского и отцовского растения (гибрид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еменное размножение плодовых культур не позволяет сохранить сортовые свойства будущих растений, и поэтому не применяется в практическом плодовод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енное размножение используется только в селекции, при акклиматизации и при выращивании подвоев плодов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егетативное размножение</w:t>
      </w:r>
      <w:r>
        <w:rPr>
          <w:sz w:val="28"/>
          <w:szCs w:val="28"/>
        </w:rPr>
        <w:t xml:space="preserve"> (размножение отдельными частями – побег, почва, корень) не затрагивает наследственной природы растения, что позволяет в неограниченных количествах получать новые растения, сохраняя при этом все сортовые признаки и свойства материнских растений. К достоинствам вегетативного размножения относится также быстрое (на 2-4 год) вступление растений в плодоно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уяснить, что вегетативное размножение имеет и ряд существенных недостатков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растения вырастают менее развитые и долговечные (придаточная корневая система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гетативное размножение более трудоемкое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о передаются болезни и вредители от материнского раст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пособы вегетативного размножения, используемые в плодовод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одоводстве применяются несколько способов вегетативного размнож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получение корнесобственных растений:</w:t>
      </w:r>
    </w:p>
    <w:p>
      <w:pPr>
        <w:pStyle w:val="Normal"/>
        <w:numPr>
          <w:ilvl w:val="0"/>
          <w:numId w:val="1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ами (земляника, клубника, костяника);</w:t>
      </w:r>
    </w:p>
    <w:p>
      <w:pPr>
        <w:pStyle w:val="Normal"/>
        <w:numPr>
          <w:ilvl w:val="0"/>
          <w:numId w:val="1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невыми отпрысками (малина, облепиха и др.);</w:t>
      </w:r>
    </w:p>
    <w:p>
      <w:pPr>
        <w:pStyle w:val="Normal"/>
        <w:numPr>
          <w:ilvl w:val="0"/>
          <w:numId w:val="1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нками (одревесневшими, зелеными, корневыми) – (смородина, крыжовник);</w:t>
      </w:r>
    </w:p>
    <w:p>
      <w:pPr>
        <w:pStyle w:val="Normal"/>
        <w:numPr>
          <w:ilvl w:val="0"/>
          <w:numId w:val="1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одками (смородина, крыжовник, рябина черноплодна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получение привитых растений – прививка (яблоня, груша, слива, вишня и другие древесные культуры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 Совместимость и взаимовлияние подвоев и привоев у привитых растений. Требования к подво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змножении </w:t>
      </w:r>
      <w:r>
        <w:rPr>
          <w:sz w:val="28"/>
          <w:szCs w:val="28"/>
          <w:u w:val="single"/>
        </w:rPr>
        <w:t>прививкой</w:t>
      </w:r>
      <w:r>
        <w:rPr>
          <w:sz w:val="28"/>
          <w:szCs w:val="28"/>
        </w:rPr>
        <w:t xml:space="preserve"> – новые растения состоят из двух наследственно различных частей – </w:t>
      </w:r>
      <w:r>
        <w:rPr>
          <w:sz w:val="28"/>
          <w:szCs w:val="28"/>
          <w:u w:val="single"/>
        </w:rPr>
        <w:t>подвоя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привоя</w:t>
      </w:r>
      <w:r>
        <w:rPr>
          <w:sz w:val="28"/>
          <w:szCs w:val="28"/>
        </w:rPr>
        <w:t>, которые, образуя единое растение, находятся в сложном взаимодействии, взаимно влияя друг на д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совместимости прививаемых частей влияет на долговечность, прочность срастания, урожайность будущих деревьев. Совместимость выражается пятибалльной шкалой, где 5 – полная совместимость; 0 – полная несовместимость при приви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м плодоводстве широко используется влияние подвоев на различные стороны жизнедеятельности привитых деревьев: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у роста (карликовые, полукарликовые, сильнорослые деревья)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деревьев к неблагоприятным факторам среды (морозо- и зимостойкость, засухоустойчивость и т.п.)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к болезням и вредителям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важность подвоя в жизни привитых растений, к ним предъявляются определенные требования, основные из которых:</w:t>
      </w:r>
    </w:p>
    <w:p>
      <w:pPr>
        <w:pStyle w:val="Normal"/>
        <w:numPr>
          <w:ilvl w:val="0"/>
          <w:numId w:val="1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и приспособленность подвоев к местным погодно-климатическим и почвенным условиям;</w:t>
      </w:r>
    </w:p>
    <w:p>
      <w:pPr>
        <w:pStyle w:val="Normal"/>
        <w:numPr>
          <w:ilvl w:val="0"/>
          <w:numId w:val="1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ая совместимость подвоев с районированными в данной зоне сор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существует зональные районирование подвоев различных плодовых культу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начение и структура плодового питом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ножением плодовых культур занимаются специальные хозяйства – плодовые питомники. Питомники носят зональный характер – выращивают посадочный материал только для определенной почвенно-климатической зоны, используя только районированные подвои, и размножая только районированные для зоны сорта плодовых культур. Важную роль питомников в развитии плодоводства подчеркивал ещё И.В. Мичурин, который отмечал, что «…развитие плодоводства немыслимо без организации широкой, образцово поставленной промышленной сети питомник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довый питомник имеет сложную структуру и в обязательном порядке состоит из 4-х основных частей: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очно-семенной (подвойный) сад – необходимый обеспечивать питомник семенами районированных подвоев;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очно-сортовой (черенковый) сад – коллекционный сад районированных в зоне и предназначенных для размножения сортов плодовых культур;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ок размножения (школа сеянцев) – выращивание подвоев плодовых культур;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ок формирования (школа саженцев) – выращивание привитых саженце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Технология выращивания семенных подво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выращивания семенных подвоев обусловлена историей формирования (филогенезом) плодовых культур в условиях лесного сообщества и связанная с этим высокая требовательность молодых сеянцев к условиям внешней среды:</w:t>
      </w:r>
    </w:p>
    <w:p>
      <w:pPr>
        <w:pStyle w:val="Normal"/>
        <w:numPr>
          <w:ilvl w:val="0"/>
          <w:numId w:val="10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тратификации семян для выведения их из состояния глубокого покоя;</w:t>
      </w:r>
    </w:p>
    <w:p>
      <w:pPr>
        <w:pStyle w:val="Normal"/>
        <w:numPr>
          <w:ilvl w:val="0"/>
          <w:numId w:val="10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ленным появлением всходов (20-30 дней);</w:t>
      </w:r>
    </w:p>
    <w:p>
      <w:pPr>
        <w:pStyle w:val="Normal"/>
        <w:numPr>
          <w:ilvl w:val="0"/>
          <w:numId w:val="10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бель всходов при образовании почвенной корки;</w:t>
      </w:r>
    </w:p>
    <w:p>
      <w:pPr>
        <w:pStyle w:val="Normal"/>
        <w:numPr>
          <w:ilvl w:val="0"/>
          <w:numId w:val="100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ыгорание» всходов на открытых пространствах в жаркую солнечную погоду;</w:t>
      </w:r>
    </w:p>
    <w:p>
      <w:pPr>
        <w:pStyle w:val="Normal"/>
        <w:numPr>
          <w:ilvl w:val="0"/>
          <w:numId w:val="10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ленное развитие и сильное в этой связи угнетение сеянцев сорной растительно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ротехника при выращивании подвоев из семян направлена на создание оптимальных условий для развития растений (мульчирование посевов, притенение всходов или использование мульчи белого цвета – опилок, тщательная борьба с сорняками, регулярное рыхление почвы, орошение, подкормки). В конце вегетации подвои выкапывают, сортируют и высаживают на участки формирования для дальнейшего выращи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Технология выращивания привитых плодовых сажен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боты при выращивании саженцев на участках формирования включает следующ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-й год выращивания</w:t>
      </w:r>
      <w:r>
        <w:rPr>
          <w:sz w:val="28"/>
          <w:szCs w:val="28"/>
        </w:rPr>
        <w:t xml:space="preserve"> (1-е поле питомника):</w:t>
      </w:r>
    </w:p>
    <w:p>
      <w:pPr>
        <w:pStyle w:val="Normal"/>
        <w:numPr>
          <w:ilvl w:val="0"/>
          <w:numId w:val="1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адка подвоев;</w:t>
      </w:r>
    </w:p>
    <w:p>
      <w:pPr>
        <w:pStyle w:val="Normal"/>
        <w:numPr>
          <w:ilvl w:val="0"/>
          <w:numId w:val="1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улировка (прививка) подвоев почкой культурного сорта (июль-август);</w:t>
      </w:r>
    </w:p>
    <w:p>
      <w:pPr>
        <w:pStyle w:val="Normal"/>
        <w:numPr>
          <w:ilvl w:val="0"/>
          <w:numId w:val="1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визия окулировки (через 2-3 недели после окулировки);</w:t>
      </w:r>
    </w:p>
    <w:p>
      <w:pPr>
        <w:pStyle w:val="Normal"/>
        <w:numPr>
          <w:ilvl w:val="0"/>
          <w:numId w:val="1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кулировка (повторная окулировка подвоев с неприжившимися почка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-ой год выращивания</w:t>
      </w:r>
      <w:r>
        <w:rPr>
          <w:sz w:val="28"/>
          <w:szCs w:val="28"/>
        </w:rPr>
        <w:t xml:space="preserve"> (2-е поле питомника)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ие надземной системы подвоев до привитой почки (рано весной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ие дикой поросли (в течение вегетации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язка культурного побега (при культуре с шипом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ие шипа (в конце вегетац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3-й год выращивания</w:t>
      </w:r>
      <w:r>
        <w:rPr>
          <w:sz w:val="28"/>
          <w:szCs w:val="28"/>
        </w:rPr>
        <w:t xml:space="preserve"> (3-е поле питомника):</w:t>
      </w:r>
    </w:p>
    <w:p>
      <w:pPr>
        <w:pStyle w:val="Normal"/>
        <w:numPr>
          <w:ilvl w:val="0"/>
          <w:numId w:val="10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орачивание однолетнего побега рано весной (1-й этап кронирования);</w:t>
      </w:r>
    </w:p>
    <w:p>
      <w:pPr>
        <w:pStyle w:val="Normal"/>
        <w:numPr>
          <w:ilvl w:val="0"/>
          <w:numId w:val="10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ие побегов на будущем штамбе (после начала вегетации);</w:t>
      </w:r>
    </w:p>
    <w:p>
      <w:pPr>
        <w:pStyle w:val="Normal"/>
        <w:numPr>
          <w:ilvl w:val="0"/>
          <w:numId w:val="10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ие конкурента центрального проводника;</w:t>
      </w:r>
    </w:p>
    <w:p>
      <w:pPr>
        <w:pStyle w:val="Normal"/>
        <w:numPr>
          <w:ilvl w:val="0"/>
          <w:numId w:val="10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силы роста побегов 1-го порядка (прищипка) в течении вегетации;</w:t>
      </w:r>
    </w:p>
    <w:p>
      <w:pPr>
        <w:pStyle w:val="Normal"/>
        <w:numPr>
          <w:ilvl w:val="0"/>
          <w:numId w:val="10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опка, сортировка, прикопка и реализация посадочного материа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имняя привив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имняя прививка – технология выращивания привитых саженцев, при которой основная наиболее сложная и ответственная работа – </w:t>
      </w:r>
      <w:r>
        <w:rPr>
          <w:sz w:val="28"/>
          <w:szCs w:val="28"/>
          <w:u w:val="single"/>
        </w:rPr>
        <w:t>окулировка подвоев</w:t>
      </w:r>
      <w:r>
        <w:rPr>
          <w:sz w:val="28"/>
          <w:szCs w:val="28"/>
        </w:rPr>
        <w:t xml:space="preserve"> в летний период, заменяется прививкой подвоев в зимний период (настольная прививка), осуществляемая в специальных помещениях и позволяющая более рационально использовать трудовые резервы в течение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технология имеет также и другие преимущества:</w:t>
      </w:r>
    </w:p>
    <w:p>
      <w:pPr>
        <w:pStyle w:val="Normal"/>
        <w:numPr>
          <w:ilvl w:val="0"/>
          <w:numId w:val="9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высокая приживаемость в сравнении с окулировкой и высокий выход посадочного материала;</w:t>
      </w:r>
    </w:p>
    <w:p>
      <w:pPr>
        <w:pStyle w:val="Normal"/>
        <w:numPr>
          <w:ilvl w:val="0"/>
          <w:numId w:val="9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механизации прививки (использование для прививки прививочных машин);</w:t>
      </w:r>
    </w:p>
    <w:p>
      <w:pPr>
        <w:pStyle w:val="Normal"/>
        <w:numPr>
          <w:ilvl w:val="0"/>
          <w:numId w:val="9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роков выращивания саженцев на 1 год (на 1-е поле питомника весной высаживаются уже привитые растения);</w:t>
      </w:r>
    </w:p>
    <w:p>
      <w:pPr>
        <w:pStyle w:val="Normal"/>
        <w:numPr>
          <w:ilvl w:val="0"/>
          <w:numId w:val="9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более высокая экономическая эффе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рекомендуемой литературы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стр. 90-130; 7. стр. 111-157; 8. стр. 78-125; 21. стр. 76-112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ему плодовые и ягодные культуры не размножают семенами?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вы знаете способы вегетативного размножения?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е отличие между корнесобственными и привитыми растениями?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двои плодовых культур, используемые в Северном Казахстане.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проявляется взаимное влияние подвоев и привоев у привитых растений?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отделы плодового питомника при выращивании привитых саженцев? Какова их роль в общей технологии процесса выращивания саженцев?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тратификация семян?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кулировка, когда она проводится в Северном Казахстане?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работы 2-го поля питомника.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сущность кронирования саженцев в 3-м поле питомника?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сущность зимней прививки, её достоинства в сравнении с обычной технологией выращивания саженцев.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этапы системы выращивания здорового посадоч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ма 4. </w:t>
      </w:r>
      <w:r>
        <w:rPr>
          <w:sz w:val="28"/>
          <w:szCs w:val="28"/>
        </w:rPr>
        <w:t>Закладка плодового с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Цель лекции:</w:t>
      </w:r>
      <w:r>
        <w:rPr>
          <w:sz w:val="28"/>
          <w:szCs w:val="28"/>
        </w:rPr>
        <w:t xml:space="preserve"> изучить принципы проектирования и посадки плодово-ягодных насаждений. Важность вопроса связана с тем, что плодовые насаждения растут и плодоносят длительное время (десятки лет) и ошибки, допущенные при проектировании и посадки садов, проявляются через несколько лет после посадки (3-7 лет), трудноисправимы и могут привести к существенному снижению продуктивности насаждений, а иногда и к их гиб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1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места под посадку сада.</w:t>
      </w:r>
    </w:p>
    <w:p>
      <w:pPr>
        <w:pStyle w:val="Normal"/>
        <w:numPr>
          <w:ilvl w:val="0"/>
          <w:numId w:val="1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устройство территории сада.</w:t>
      </w:r>
    </w:p>
    <w:p>
      <w:pPr>
        <w:pStyle w:val="Normal"/>
        <w:numPr>
          <w:ilvl w:val="0"/>
          <w:numId w:val="1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садочная подготовка почвы в саду.</w:t>
      </w:r>
    </w:p>
    <w:p>
      <w:pPr>
        <w:pStyle w:val="Normal"/>
        <w:numPr>
          <w:ilvl w:val="0"/>
          <w:numId w:val="1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пород и сортов и их размещение по территории сада.</w:t>
      </w:r>
    </w:p>
    <w:p>
      <w:pPr>
        <w:pStyle w:val="Normal"/>
        <w:numPr>
          <w:ilvl w:val="0"/>
          <w:numId w:val="1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лощадей питания и схем размещения деревьев в саду.</w:t>
      </w:r>
    </w:p>
    <w:p>
      <w:pPr>
        <w:pStyle w:val="Normal"/>
        <w:numPr>
          <w:ilvl w:val="0"/>
          <w:numId w:val="1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квартальная разбивка сада.</w:t>
      </w:r>
    </w:p>
    <w:p>
      <w:pPr>
        <w:pStyle w:val="Normal"/>
        <w:numPr>
          <w:ilvl w:val="0"/>
          <w:numId w:val="1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опка посадочных ям. Сроки и техника посадки сада.</w:t>
      </w:r>
    </w:p>
    <w:p>
      <w:pPr>
        <w:pStyle w:val="Normal"/>
        <w:numPr>
          <w:ilvl w:val="0"/>
          <w:numId w:val="1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посадочные работы в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ыбор места под посадку с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ок под сад существенно влияет на микроклимат (температурный, водный, пищевой режим) будущего сада, удобство в его обслуживании и зависит от погодно-климатических условий зо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u w:val="single"/>
        </w:rPr>
        <w:t>положительным сторонам климата зоны</w:t>
      </w:r>
      <w:r>
        <w:rPr>
          <w:sz w:val="28"/>
          <w:szCs w:val="28"/>
        </w:rPr>
        <w:t xml:space="preserve"> Северного Казахстана относятся: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ая солнечная активность;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ттепелей  в зимний период;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ая, длительная и сухая осень;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продолжительность дня в период вегетации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остатки климата:</w:t>
      </w:r>
    </w:p>
    <w:p>
      <w:pPr>
        <w:pStyle w:val="Normal"/>
        <w:numPr>
          <w:ilvl w:val="0"/>
          <w:numId w:val="1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е абсолютные температуры в зимний период;</w:t>
      </w:r>
    </w:p>
    <w:p>
      <w:pPr>
        <w:pStyle w:val="Normal"/>
        <w:numPr>
          <w:ilvl w:val="0"/>
          <w:numId w:val="1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стойчивый и незначительный снежный покров;</w:t>
      </w:r>
    </w:p>
    <w:p>
      <w:pPr>
        <w:pStyle w:val="Normal"/>
        <w:numPr>
          <w:ilvl w:val="0"/>
          <w:numId w:val="1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ая обеспеченность влагой;</w:t>
      </w:r>
    </w:p>
    <w:p>
      <w:pPr>
        <w:pStyle w:val="Normal"/>
        <w:numPr>
          <w:ilvl w:val="0"/>
          <w:numId w:val="1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дние весенние и ранние осенние заморозки;</w:t>
      </w:r>
    </w:p>
    <w:p>
      <w:pPr>
        <w:pStyle w:val="Normal"/>
        <w:numPr>
          <w:ilvl w:val="0"/>
          <w:numId w:val="1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ная ветровая деятельность;</w:t>
      </w:r>
    </w:p>
    <w:p>
      <w:pPr>
        <w:pStyle w:val="Normal"/>
        <w:numPr>
          <w:ilvl w:val="0"/>
          <w:numId w:val="1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продолжительность зи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их особенностей выбор участка под сад проводится всесторонне по целому ряду показателей:</w:t>
      </w:r>
    </w:p>
    <w:p>
      <w:pPr>
        <w:pStyle w:val="Normal"/>
        <w:numPr>
          <w:ilvl w:val="0"/>
          <w:numId w:val="10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льеф участка;</w:t>
      </w:r>
    </w:p>
    <w:p>
      <w:pPr>
        <w:pStyle w:val="Normal"/>
        <w:numPr>
          <w:ilvl w:val="0"/>
          <w:numId w:val="10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озиция (направление) склона участка;</w:t>
      </w:r>
    </w:p>
    <w:p>
      <w:pPr>
        <w:pStyle w:val="Normal"/>
        <w:numPr>
          <w:ilvl w:val="0"/>
          <w:numId w:val="10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вы участка (мехсостав, плодородие почв, подпочвенного горизонта);</w:t>
      </w:r>
    </w:p>
    <w:p>
      <w:pPr>
        <w:pStyle w:val="Normal"/>
        <w:numPr>
          <w:ilvl w:val="0"/>
          <w:numId w:val="10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залегания грунтовых вод;</w:t>
      </w:r>
    </w:p>
    <w:p>
      <w:pPr>
        <w:pStyle w:val="Normal"/>
        <w:numPr>
          <w:ilvl w:val="0"/>
          <w:numId w:val="10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изость к источнику орошения;</w:t>
      </w:r>
    </w:p>
    <w:p>
      <w:pPr>
        <w:pStyle w:val="Normal"/>
        <w:numPr>
          <w:ilvl w:val="0"/>
          <w:numId w:val="10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изость к населенному пункт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рганизационное устройство территории с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частке, выбранном под сад, проводится целый ряд организационных мероприятий, при которых планируется: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истемы садозащитных лесных полос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бивка участка на кварталы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росительной системы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дорожной сети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остроек и сооружений в саду (бригадного домика, складов для хранения инвентаря, удобрений, химикатов и др.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редпосадочная подготовка почвы в са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едпосадочной подготовки почвы – создание и улучшение водно-воздушного и пищевого режима почвы в саду. После посадки сада эти работы делать сложно или вообще невозмож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по предпосадочной подготовке почвы относятся:</w:t>
      </w:r>
    </w:p>
    <w:p>
      <w:pPr>
        <w:pStyle w:val="Normal"/>
        <w:numPr>
          <w:ilvl w:val="0"/>
          <w:numId w:val="1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е выравнивание участка;</w:t>
      </w:r>
    </w:p>
    <w:p>
      <w:pPr>
        <w:pStyle w:val="Normal"/>
        <w:numPr>
          <w:ilvl w:val="0"/>
          <w:numId w:val="1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2-3 года до посадки сада посев бобово-злаковых трав в качестве сидеральных культур;</w:t>
      </w:r>
    </w:p>
    <w:p>
      <w:pPr>
        <w:pStyle w:val="Normal"/>
        <w:numPr>
          <w:ilvl w:val="0"/>
          <w:numId w:val="124"/>
        </w:numPr>
        <w:jc w:val="both"/>
        <w:rPr/>
      </w:pPr>
      <w:r>
        <w:rPr>
          <w:sz w:val="28"/>
          <w:szCs w:val="28"/>
        </w:rPr>
        <w:t>внесение повышенных доз органических и минеральных удобрений (при необходимости известкование или гипсование почв);</w:t>
      </w:r>
    </w:p>
    <w:p>
      <w:pPr>
        <w:pStyle w:val="Normal"/>
        <w:numPr>
          <w:ilvl w:val="0"/>
          <w:numId w:val="1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убокая плантажная вспашка почвы плугами с предплужниками, для запашки сидератов и удобрений на возможно большую глубину;</w:t>
      </w:r>
    </w:p>
    <w:p>
      <w:pPr>
        <w:pStyle w:val="Normal"/>
        <w:numPr>
          <w:ilvl w:val="0"/>
          <w:numId w:val="1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участка после вспашк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одбор пород и сортов и их размещение по территории с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 пород и сортов будущего сада осуществляется с учетом целевого назначения сада, на основании породно-сортового районирования з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сортов учитывается: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сортов к местным погодно-климатическим условиям;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ерекрестного опыления сортов;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созревания сортов должны обеспечить более длительные сроки поступления свежей продукции;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ухода за садом, последовательности уборки урожая, соблюдается пространственная последовательность размещения пород и сортов в саду с учетом сроков созревания продукции;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ерекрестного опы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становление площадей питания и схем размещения деревьев в са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лощади питания растений берется во внимание диаметр кроны взрослого дерева, который зависит от: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х особенностей культуры;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z w:val="28"/>
          <w:szCs w:val="28"/>
        </w:rPr>
        <w:t>сорта, подвоя;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z w:val="28"/>
          <w:szCs w:val="28"/>
        </w:rPr>
        <w:t>плодородия почвы;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льефа участка;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отехники в будущем саду;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ата з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ном разрастании кроны дерево должно полностью использовать отведенную площадь за исключением 1-2 метров широкого междурядья (для прохода с/х техники и орудий при уходе за сад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адоводстве при посадке плодовых деревьев используются различные схемы размещения растений: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квадратная;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ая;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ядовая, строчная;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хматная;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урная (рельефна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Внутриквартальная разбивка с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пределение на участке мест посадки будущих деревьев. В зависимости от выбранной схемы размещения и площади питания конкретной культуры проводится определение мест посадки деревьев несколькими способами:</w:t>
      </w:r>
    </w:p>
    <w:p>
      <w:pPr>
        <w:pStyle w:val="Normal"/>
        <w:numPr>
          <w:ilvl w:val="0"/>
          <w:numId w:val="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зомерный способ (визирование);</w:t>
      </w:r>
    </w:p>
    <w:p>
      <w:pPr>
        <w:pStyle w:val="Normal"/>
        <w:numPr>
          <w:ilvl w:val="0"/>
          <w:numId w:val="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мерных лент или шнура;</w:t>
      </w:r>
    </w:p>
    <w:p>
      <w:pPr>
        <w:pStyle w:val="Normal"/>
        <w:numPr>
          <w:ilvl w:val="0"/>
          <w:numId w:val="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ы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Выкопка посадочных ям. Сроки и техника посадки с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зависимости от культуры, объема и технологии посадочных работ проводится выкопка посадочных ям вручную или механизировано с использованием ямокопателей, а при посадке в борозды однокорпусными плугами (двухкратный проход плугом по ряду в двух направления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осадочных ям для деревьев: 90-100 см в диаметре и 50-60 см в глубину, для кустарников - соответственно 50-60 и 40 с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ямы заправляются повышенными дозами органических (20-40 кг) и минеральных (суперфосфат – до 2,5 кг, калийные - 0,5-1 кг) удобр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по внутриквартальной разбивки сада, выкопки посадочных ям и заправки их удобрениями осуществляется заранее - за 1-2 месяца до посадки сада (при посадке весной - эти работы проводятся осенью).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и посадки с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ка сада осуществляется в период покоя растений. В связи с этим существует два срока посадки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енний (после листопада)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енний (до начала распускания поч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из этих сроков имеют определенные преимущества и недостатки, которые необходимо учитывать в зависимости от культуры, сорта, особенности климата зон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Техника посад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технологии посадки сада:</w:t>
      </w:r>
    </w:p>
    <w:p>
      <w:pPr>
        <w:pStyle w:val="Normal"/>
        <w:numPr>
          <w:ilvl w:val="0"/>
          <w:numId w:val="10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чная посадка (самая трудоемкая, но качественная);</w:t>
      </w:r>
    </w:p>
    <w:p>
      <w:pPr>
        <w:pStyle w:val="Normal"/>
        <w:numPr>
          <w:ilvl w:val="0"/>
          <w:numId w:val="10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ая - с использованием специальных садопосадочных машин;</w:t>
      </w:r>
    </w:p>
    <w:p>
      <w:pPr>
        <w:pStyle w:val="Normal"/>
        <w:numPr>
          <w:ilvl w:val="0"/>
          <w:numId w:val="10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механизированная посадка (траншейный способ посадки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шейный способ посадки состоит из следующих операций: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сное внесение удобрений;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езка траншей (плуг ПП-40);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на дно борозды органических и минеральных удобрений;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ыпка борозды бульдозером;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чная посадка саженцев в небольшие лу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раншейном способе самые трудоемкие операции выполняются, механизировано, используя различную технику, имеющуюся в хозяйстве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ослепосадочные работы в са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осле посадки проводятся следующие обязательные работы:</w:t>
      </w:r>
    </w:p>
    <w:p>
      <w:pPr>
        <w:pStyle w:val="Normal"/>
        <w:numPr>
          <w:ilvl w:val="0"/>
          <w:numId w:val="1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в саженцев повышенными дозами;</w:t>
      </w:r>
    </w:p>
    <w:p>
      <w:pPr>
        <w:pStyle w:val="Normal"/>
        <w:numPr>
          <w:ilvl w:val="0"/>
          <w:numId w:val="1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ыпка почвы в лунки;</w:t>
      </w:r>
    </w:p>
    <w:p>
      <w:pPr>
        <w:pStyle w:val="Normal"/>
        <w:numPr>
          <w:ilvl w:val="0"/>
          <w:numId w:val="1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язка саженцев к кольям;</w:t>
      </w:r>
    </w:p>
    <w:p>
      <w:pPr>
        <w:pStyle w:val="Normal"/>
        <w:numPr>
          <w:ilvl w:val="0"/>
          <w:numId w:val="1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чирование лунок перегноем, торфом и опилками;</w:t>
      </w:r>
    </w:p>
    <w:p>
      <w:pPr>
        <w:pStyle w:val="Normal"/>
        <w:numPr>
          <w:ilvl w:val="0"/>
          <w:numId w:val="1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посадочная обрезка;</w:t>
      </w:r>
    </w:p>
    <w:p>
      <w:pPr>
        <w:pStyle w:val="Normal"/>
        <w:numPr>
          <w:ilvl w:val="0"/>
          <w:numId w:val="1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ение книги многолетних насаждений (записываются все сведения о сроках посадки, внесенных удобрениях, поквартальное и порядная запись пород, сортов и т.д.)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рекомендуемой литературы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стр. 131-180; 7. стр. 108-193; 8. стр. 126-145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принципы выбора участка под закладку сада.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рельефа участка для роста и плодоношения плодовых культур.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ва допустимая глубина залегания грунтовых вод на участке, выбранном под посадку сада?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и и основные этапы предпосадочной подготовки почвы.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схемы размещения плодовых растений применяются в садах, их особенности?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площадь питания плодового дерева? Какие площади питания основных плодовых культур используются в Северном Казахстане?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едъявляются требования к подбору пород и сортов? 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районированные сорта плодовых и ягодных культур в Костанайской области.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змещения пород в саду и сортов на квартале.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нутриквартальной разбивки участка под закладку сада.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и посадки сада. Оптимальные сроки посадки основных плодовых и ягодных культур в условиях Северного Казахстана.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садки плодового саженца.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ые способы посадки сада.</w:t>
      </w:r>
    </w:p>
    <w:p>
      <w:pPr>
        <w:pStyle w:val="Normal"/>
        <w:numPr>
          <w:ilvl w:val="1"/>
          <w:numId w:val="1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обязательные работы проводятся непосредственно после посадки сад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ма 5. </w:t>
      </w:r>
      <w:r>
        <w:rPr>
          <w:sz w:val="28"/>
          <w:szCs w:val="28"/>
        </w:rPr>
        <w:t xml:space="preserve">Технология производства пл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Цель лекции:</w:t>
      </w:r>
      <w:r>
        <w:rPr>
          <w:sz w:val="28"/>
          <w:szCs w:val="28"/>
        </w:rPr>
        <w:t xml:space="preserve"> изучение современных интенсивных технологий производства высококачественной плодово-ягод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 содержания почвы в междурядьях молодых и плодоносящих садов.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брение и орошение садов.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од за насаждениями и плодовыми деревьями.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од за урожаем и его уборка.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 формирования крон и обрезка плодовых дерев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истемы содержания почвы в междурядьях молодых и плодоносящих са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чвы в молодых и плодоносящих садах различ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олодых садах корневая и надземная система деревьев не использует всей отведенной площади, поэтому целесообразно временное использование междурядий для выращивания других культур. Основное правило при этом – агротехника междурядных культур не должна идти в разрез с агротехникой с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одоносящих садах из-за затенения междурядий кроной деревьев дополнительную продукцию получить нельзя. В целях создания оптимального водно-воздушного и пищевого режима в саду, в зависимости от погодно-климатических условий зоны применяются следующие системы содержания почвы: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овая;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о-сидеральная;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ное задернение;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ново-перегнойна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добрение и орошение са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олодых садах нормы внесения удобрений и поливные нормы рассчитываются не на всю площадь сада, а на приствольный круг (зону размещения корневой системы деревье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ые два года, учитывая повышенные дозы удобрений, внесенных под предпосадочную подготовку почвы и при посадке в посадочные ямы, ограничиваются внесением только азотных удобр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одоносящих садах удобрения вносятся по следующей схеме: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евесеннее внесение азотных удобрений после таяния снега (15-20 % годовой нормы);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е внесение азотных удобрений после окончания цветения;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органических и фосфорно-калийных минеральных удобрений после уборки урожая под осеннюю вспашку почвы в сад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удобрений зависят от плодородия почвы, состояния деревьев и величины урожая.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ив са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адоводстве применяются следующие способы полива:</w:t>
      </w:r>
    </w:p>
    <w:p>
      <w:pPr>
        <w:pStyle w:val="Normal"/>
        <w:numPr>
          <w:ilvl w:val="0"/>
          <w:numId w:val="1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ждеванием;</w:t>
      </w:r>
    </w:p>
    <w:p>
      <w:pPr>
        <w:pStyle w:val="Normal"/>
        <w:numPr>
          <w:ilvl w:val="0"/>
          <w:numId w:val="1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бороздам;</w:t>
      </w:r>
    </w:p>
    <w:p>
      <w:pPr>
        <w:pStyle w:val="Normal"/>
        <w:numPr>
          <w:ilvl w:val="0"/>
          <w:numId w:val="1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ссейнами;</w:t>
      </w:r>
    </w:p>
    <w:p>
      <w:pPr>
        <w:pStyle w:val="Normal"/>
        <w:numPr>
          <w:ilvl w:val="0"/>
          <w:numId w:val="1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чашам или кольцам;</w:t>
      </w:r>
    </w:p>
    <w:p>
      <w:pPr>
        <w:pStyle w:val="Normal"/>
        <w:numPr>
          <w:ilvl w:val="0"/>
          <w:numId w:val="1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очвенное орошение;</w:t>
      </w:r>
    </w:p>
    <w:p>
      <w:pPr>
        <w:pStyle w:val="Normal"/>
        <w:numPr>
          <w:ilvl w:val="0"/>
          <w:numId w:val="1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ельное оро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ремени года, нормы и целевого назначения поливы бывают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гетационны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гозарядковы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лажнительны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борьбы с весенними заморозка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ход за насаждениями и плодовыми деревь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общими мероприятиями по уходу за почвой, удобрением, орошением, борьбой с вредителями, болезнями и сорняками в саду проводятся специальные  работы по уходу за насаждениями и деревьями:</w:t>
      </w:r>
    </w:p>
    <w:p>
      <w:pPr>
        <w:pStyle w:val="Normal"/>
        <w:numPr>
          <w:ilvl w:val="0"/>
          <w:numId w:val="1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и ремонт садов;</w:t>
      </w:r>
    </w:p>
    <w:p>
      <w:pPr>
        <w:pStyle w:val="Normal"/>
        <w:numPr>
          <w:ilvl w:val="0"/>
          <w:numId w:val="1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лотнение садов;</w:t>
      </w:r>
    </w:p>
    <w:p>
      <w:pPr>
        <w:pStyle w:val="Normal"/>
        <w:numPr>
          <w:ilvl w:val="0"/>
          <w:numId w:val="1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прививка деревьев;</w:t>
      </w:r>
    </w:p>
    <w:p>
      <w:pPr>
        <w:pStyle w:val="Normal"/>
        <w:numPr>
          <w:ilvl w:val="0"/>
          <w:numId w:val="1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ие корневой и пневой поросли;</w:t>
      </w:r>
    </w:p>
    <w:p>
      <w:pPr>
        <w:pStyle w:val="Normal"/>
        <w:numPr>
          <w:ilvl w:val="0"/>
          <w:numId w:val="1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чение ран, скрепление крон деревьев;</w:t>
      </w:r>
    </w:p>
    <w:p>
      <w:pPr>
        <w:pStyle w:val="Normal"/>
        <w:numPr>
          <w:ilvl w:val="0"/>
          <w:numId w:val="1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од за стволом и скелетными ветв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ход за урожаем и его убор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по уходу за урожаем относятся:</w:t>
      </w:r>
    </w:p>
    <w:p>
      <w:pPr>
        <w:pStyle w:val="Normal"/>
        <w:numPr>
          <w:ilvl w:val="0"/>
          <w:numId w:val="8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ьба с весенними заморозками;</w:t>
      </w:r>
    </w:p>
    <w:p>
      <w:pPr>
        <w:pStyle w:val="Normal"/>
        <w:numPr>
          <w:ilvl w:val="0"/>
          <w:numId w:val="8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завязываемости плодов;</w:t>
      </w:r>
    </w:p>
    <w:p>
      <w:pPr>
        <w:pStyle w:val="Normal"/>
        <w:numPr>
          <w:ilvl w:val="0"/>
          <w:numId w:val="8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реживание излишней завязи;</w:t>
      </w:r>
    </w:p>
    <w:p>
      <w:pPr>
        <w:pStyle w:val="Normal"/>
        <w:numPr>
          <w:ilvl w:val="0"/>
          <w:numId w:val="8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ьба с предуборочным опадением плодов;</w:t>
      </w:r>
    </w:p>
    <w:p>
      <w:pPr>
        <w:pStyle w:val="Normal"/>
        <w:numPr>
          <w:ilvl w:val="0"/>
          <w:numId w:val="8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таловка (установление подпор);</w:t>
      </w:r>
    </w:p>
    <w:p>
      <w:pPr>
        <w:pStyle w:val="Normal"/>
        <w:numPr>
          <w:ilvl w:val="0"/>
          <w:numId w:val="8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ьба с периодичностью плодоношения плодовых деревьев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борка урож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орке урожая предшествует оценка величины урожая, подготовка к уборке урожая (заготовка тары, упаковочных материалов, складских помещений сортировочных пунктов, пунктов переработки, заключение договоров на реализацию продук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абельность, лежкость и качество плодов большое влияние оказывает время съёма плодов. Преждевременная уборка, равно как и запаздывание со съёмом плодов с дерева нежелатель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окам созревания сорта плодовых культур делятся на:</w:t>
      </w:r>
    </w:p>
    <w:p>
      <w:pPr>
        <w:pStyle w:val="Normal"/>
        <w:numPr>
          <w:ilvl w:val="0"/>
          <w:numId w:val="9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тние;</w:t>
      </w:r>
    </w:p>
    <w:p>
      <w:pPr>
        <w:pStyle w:val="Normal"/>
        <w:numPr>
          <w:ilvl w:val="0"/>
          <w:numId w:val="9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енние;</w:t>
      </w:r>
    </w:p>
    <w:p>
      <w:pPr>
        <w:pStyle w:val="Normal"/>
        <w:numPr>
          <w:ilvl w:val="0"/>
          <w:numId w:val="9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тепени зрелости различают съёмную, техническую и потребительскую спелость пл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орка урожая может осуществляться двумя способами: вручную и механизирова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чная уборка применяется у сортов, подлежащих длительному хранению (зимние сорта), механизированная – при использовании урожая на техническую переработ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орка урожая включает в себя следующие операции: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урожая;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из сада;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тировка и товарная обработка плодов;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адка плодов на хранение (реализация или переработка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истемы формирования крон и обрезка плодовых деревь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обрезка крон плодовых деревьев относится к наиболее сложным агротехническим приемам в плодовод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ажнейшим задачам обрезки относятся: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чного скелета и основы будущего дерева;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процессов роста и плодоношения деревьев;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освещенности кроны плодовых деревьев;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размеров крон;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говечности и продуктивности дер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обрезки в садах применяются различные виды обрезки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ющая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молаживающая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обрезка по снижению высоты и ограничению объема кроны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обрезка (после сильного повреждения деревьев морозами)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итар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езка – способ управления использованием питательных веществ деревом. Для достижения этого существует ряд приемов (способов) обрезк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орачивани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реживани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лон ветв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ламывание и переплетение ветв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бовка и кольцевание ветв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щипка побег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ладывание плодовых поясов (для ускорения начала плодоношения дерева)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ние кроны деревь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плодоводстве существуют многочисленные системы формирования крон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ысоте штамба различают кроны: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оштамбовые (1,5-2 м);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штамбовые (70-100 см);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оштамбовые (40-50 см);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штамбовы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наличию центрального проводника:</w:t>
      </w:r>
    </w:p>
    <w:p>
      <w:pPr>
        <w:pStyle w:val="Normal"/>
        <w:numPr>
          <w:ilvl w:val="0"/>
          <w:numId w:val="9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дерные;</w:t>
      </w:r>
    </w:p>
    <w:p>
      <w:pPr>
        <w:pStyle w:val="Normal"/>
        <w:numPr>
          <w:ilvl w:val="0"/>
          <w:numId w:val="9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лидерные (вазообразные);</w:t>
      </w:r>
    </w:p>
    <w:p>
      <w:pPr>
        <w:pStyle w:val="Normal"/>
        <w:numPr>
          <w:ilvl w:val="0"/>
          <w:numId w:val="9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нолидерные;</w:t>
      </w:r>
    </w:p>
    <w:p>
      <w:pPr>
        <w:pStyle w:val="Normal"/>
        <w:numPr>
          <w:ilvl w:val="0"/>
          <w:numId w:val="9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стовидные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о количеству и взаиморасположению</w:t>
      </w:r>
      <w:r>
        <w:rPr>
          <w:sz w:val="28"/>
          <w:szCs w:val="28"/>
        </w:rPr>
        <w:t xml:space="preserve"> скелетных ветвей всё многообразие крон делится на две группы:</w:t>
      </w:r>
    </w:p>
    <w:p>
      <w:pPr>
        <w:pStyle w:val="Normal"/>
        <w:numPr>
          <w:ilvl w:val="1"/>
          <w:numId w:val="9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;</w:t>
      </w:r>
    </w:p>
    <w:p>
      <w:pPr>
        <w:pStyle w:val="Normal"/>
        <w:numPr>
          <w:ilvl w:val="1"/>
          <w:numId w:val="9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: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товчато-ярусная система формирования,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еженно-ярусная,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зообразная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: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доны;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ьметты;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лющиеся формы крон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о срокам</w:t>
      </w:r>
      <w:r>
        <w:rPr>
          <w:sz w:val="28"/>
          <w:szCs w:val="28"/>
        </w:rPr>
        <w:t xml:space="preserve"> обрезка плодовых насаждений бывает осенняя, весенняя, летня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о технологии проведения</w:t>
      </w:r>
      <w:r>
        <w:rPr>
          <w:sz w:val="28"/>
          <w:szCs w:val="28"/>
        </w:rPr>
        <w:t xml:space="preserve"> – ручная и механизированная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рекомендуемой литературы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стр. 181-270; 7. стр. 194-243; 8. стр. 146-177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ущность, достоинства и недостатки основных систем содержания почвы в междурядьях сада (паровая, культурное задернение, дерново-перегнойная)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иствольный круг плодового дерева и как он определяется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сроки, нормы и способы внесения удобрений в плодовом саду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, способы, нормы и виды поливов, применяемые в садах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приёмы регулирования завязываемости плодов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можно защитить плодовые насаждения от весенних заморозков в период цветения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чины периодичности плодоношения плодовых деревьев и пути её преодоления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ремонт и уплотнение садов? Когда и при каких условиях целесообразно их проводить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проводится перепрививка плодовых деревьев? Техника проведения перепрививки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ы по защите деревьев от солнечных ожогов, грызунов. Виды работ по уходу за стволом и скелетными ветвями дерева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цели и задачи обрезки плодовых деревьев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виды обрезки в садах и их особенности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известны способы обрезки и другие приемы регулирования роста и плодоношения плодовых деревьев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, задачи и принципы формирования крон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, применение, принципы и последовательность формирования основных систем формирования крон (разреженно-ярусная, мутовчато-ярусная, вазообразная, пальметта, веретеновидный куст)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и принцип формирования стелющихся форм крон деревьев. Какие существуют стелющиеся формы кро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ма 6. </w:t>
      </w:r>
      <w:r>
        <w:rPr>
          <w:sz w:val="28"/>
          <w:szCs w:val="28"/>
        </w:rPr>
        <w:t>Биологические особенности и основы агротехники ягод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Цель лекции: </w:t>
      </w:r>
      <w:r>
        <w:rPr>
          <w:sz w:val="28"/>
          <w:szCs w:val="28"/>
        </w:rPr>
        <w:t>ознакомиться со значением, задачами и перспективами развития ягодоводства. Изучить биологические особенности и современные интенсивные и индустриальные технологии производства продукции ягод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1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, задачи и перспективы развития ягодоводства.</w:t>
      </w:r>
    </w:p>
    <w:p>
      <w:pPr>
        <w:pStyle w:val="Normal"/>
        <w:numPr>
          <w:ilvl w:val="0"/>
          <w:numId w:val="1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и агротехника земляники.</w:t>
      </w:r>
    </w:p>
    <w:p>
      <w:pPr>
        <w:pStyle w:val="Normal"/>
        <w:numPr>
          <w:ilvl w:val="0"/>
          <w:numId w:val="1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и агротехника малины.</w:t>
      </w:r>
    </w:p>
    <w:p>
      <w:pPr>
        <w:pStyle w:val="Normal"/>
        <w:numPr>
          <w:ilvl w:val="0"/>
          <w:numId w:val="1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и агротехника смородины и крыжо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начение, задачи и перспективы развития ягодо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е ягодные культуры (земляника, малина, смородина, крыжовник) сформировались в лесу, в условиях достаточного увлажнения, умеренной температуры, благоприятного водно-воздушного и пищевого режи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годные культуры обладают рядом неоспоримых достоинст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аты витаминами, минеральными солями и другими биологически активными веществами, имеют большое лечебно-диетическое знач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широкое распространение по территории всей республи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о вступают в плодоношение (на второй-третий год дают промышленные урожаи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ее созревание урожая (май-июль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оурожайные и высокорентабельные культур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о и легко размнож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достоинствами ягодные культуры имеют и серьезные недостатки: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ьная поражаемость опасными болезнями и вредителями;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ая трудоемкость, низкая механизация технологических процессов, особенно уборки урожая;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ая транспортабельность и лежкость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едостатки являются основными сдерживающими факторами развития высокотоварного и рентабельного ягодо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можно выделить основные задачи в развитии ягодоводства: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антаций ягодных культур, позволяющих применять средства механизации, вплоть до уборки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выращивания здорового посадочного материала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сортов интенсивного типа и передовых приемов агротехники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уборки, хранения и переработки продук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иологические особенности и агротехника земляники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Земляника</w:t>
      </w:r>
      <w:r>
        <w:rPr>
          <w:sz w:val="28"/>
          <w:szCs w:val="28"/>
        </w:rPr>
        <w:t xml:space="preserve"> – многолетнее, вечнозеленое, травянистое растение с ясно выраженным корневищем.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оение и развитие раст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земная система представлена тремя типами стеблей:</w:t>
      </w:r>
    </w:p>
    <w:p>
      <w:pPr>
        <w:pStyle w:val="Normal"/>
        <w:numPr>
          <w:ilvl w:val="0"/>
          <w:numId w:val="1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жки (укороченные мясистые стебли);</w:t>
      </w:r>
    </w:p>
    <w:p>
      <w:pPr>
        <w:pStyle w:val="Normal"/>
        <w:numPr>
          <w:ilvl w:val="0"/>
          <w:numId w:val="1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ы (органы размножения);</w:t>
      </w:r>
    </w:p>
    <w:p>
      <w:pPr>
        <w:pStyle w:val="Normal"/>
        <w:numPr>
          <w:ilvl w:val="0"/>
          <w:numId w:val="1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оносы (стеблевого происхождения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Корневая система </w:t>
      </w:r>
      <w:r>
        <w:rPr>
          <w:sz w:val="28"/>
          <w:szCs w:val="28"/>
        </w:rPr>
        <w:t>– мочковатая, поверхностная (основная масса корней в слое почвы 0-25 см). При благоприятных условиях на основаниях рожков образуется придаточная корневая систем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Листья </w:t>
      </w:r>
      <w:r>
        <w:rPr>
          <w:sz w:val="28"/>
          <w:szCs w:val="28"/>
        </w:rPr>
        <w:t xml:space="preserve">– формируются на растении в течение всего вегетационного периода. Имеется две массовых волны смены листового аппарата: </w:t>
      </w:r>
      <w:r>
        <w:rPr>
          <w:sz w:val="28"/>
          <w:szCs w:val="28"/>
          <w:u w:val="single"/>
        </w:rPr>
        <w:t>весенняя</w:t>
      </w:r>
      <w:r>
        <w:rPr>
          <w:sz w:val="28"/>
          <w:szCs w:val="28"/>
        </w:rPr>
        <w:t xml:space="preserve"> – после таяния снега, полное отмирание перезимовавших листьев и образование новых, </w:t>
      </w:r>
      <w:r>
        <w:rPr>
          <w:sz w:val="28"/>
          <w:szCs w:val="28"/>
          <w:u w:val="single"/>
        </w:rPr>
        <w:t>летняя</w:t>
      </w:r>
      <w:r>
        <w:rPr>
          <w:sz w:val="28"/>
          <w:szCs w:val="28"/>
        </w:rPr>
        <w:t xml:space="preserve"> – после плодоношения. Листья, образовавшиеся во второй половине вегетации, уходят в зиму в зеленом состоя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емляники отсутствует процесс листопада (старые листья засыхают и отмирают, листовой черешок остается на рожк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обенностям фенологии земляники относится растянутый (до месяца) период цветения и плодоно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факторам внешней среды земляники:</w:t>
      </w:r>
    </w:p>
    <w:p>
      <w:pPr>
        <w:pStyle w:val="Normal"/>
        <w:numPr>
          <w:ilvl w:val="0"/>
          <w:numId w:val="10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свету;</w:t>
      </w:r>
    </w:p>
    <w:p>
      <w:pPr>
        <w:pStyle w:val="Normal"/>
        <w:numPr>
          <w:ilvl w:val="0"/>
          <w:numId w:val="10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температуре;</w:t>
      </w:r>
    </w:p>
    <w:p>
      <w:pPr>
        <w:pStyle w:val="Normal"/>
        <w:numPr>
          <w:ilvl w:val="0"/>
          <w:numId w:val="10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воде;</w:t>
      </w:r>
    </w:p>
    <w:p>
      <w:pPr>
        <w:pStyle w:val="Normal"/>
        <w:numPr>
          <w:ilvl w:val="0"/>
          <w:numId w:val="10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питательным веществам и почв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гротехник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Закладка плантации</w:t>
      </w:r>
      <w:r>
        <w:rPr>
          <w:sz w:val="28"/>
          <w:szCs w:val="28"/>
        </w:rPr>
        <w:t xml:space="preserve"> земляники включает следующие вопросы:</w:t>
      </w:r>
    </w:p>
    <w:p>
      <w:pPr>
        <w:pStyle w:val="Normal"/>
        <w:numPr>
          <w:ilvl w:val="0"/>
          <w:numId w:val="7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места;</w:t>
      </w:r>
    </w:p>
    <w:p>
      <w:pPr>
        <w:pStyle w:val="Normal"/>
        <w:numPr>
          <w:ilvl w:val="0"/>
          <w:numId w:val="7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садочная подготовка почвы и удобрение;</w:t>
      </w:r>
    </w:p>
    <w:p>
      <w:pPr>
        <w:pStyle w:val="Normal"/>
        <w:numPr>
          <w:ilvl w:val="0"/>
          <w:numId w:val="7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, способы, технология посадки земля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яника выращивается в системе севооборота не более 2-3 лет на одном мес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ход за плантацией: </w:t>
      </w:r>
    </w:p>
    <w:p>
      <w:pPr>
        <w:pStyle w:val="Normal"/>
        <w:numPr>
          <w:ilvl w:val="0"/>
          <w:numId w:val="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адка растений на место выпадов;</w:t>
      </w:r>
    </w:p>
    <w:p>
      <w:pPr>
        <w:pStyle w:val="Normal"/>
        <w:numPr>
          <w:ilvl w:val="0"/>
          <w:numId w:val="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чирование почвы перегноем (весной и осенью);</w:t>
      </w:r>
    </w:p>
    <w:p>
      <w:pPr>
        <w:pStyle w:val="Normal"/>
        <w:numPr>
          <w:ilvl w:val="0"/>
          <w:numId w:val="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ие умирающих листьев весной;</w:t>
      </w:r>
    </w:p>
    <w:p>
      <w:pPr>
        <w:pStyle w:val="Normal"/>
        <w:numPr>
          <w:ilvl w:val="0"/>
          <w:numId w:val="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вигание или удаление усов;</w:t>
      </w:r>
    </w:p>
    <w:p>
      <w:pPr>
        <w:pStyle w:val="Normal"/>
        <w:numPr>
          <w:ilvl w:val="0"/>
          <w:numId w:val="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брение и орошение участка;</w:t>
      </w:r>
    </w:p>
    <w:p>
      <w:pPr>
        <w:pStyle w:val="Normal"/>
        <w:numPr>
          <w:ilvl w:val="0"/>
          <w:numId w:val="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рядная обработка почвы;</w:t>
      </w:r>
    </w:p>
    <w:p>
      <w:pPr>
        <w:pStyle w:val="Normal"/>
        <w:numPr>
          <w:ilvl w:val="0"/>
          <w:numId w:val="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урожая;</w:t>
      </w:r>
    </w:p>
    <w:p>
      <w:pPr>
        <w:pStyle w:val="Normal"/>
        <w:numPr>
          <w:ilvl w:val="0"/>
          <w:numId w:val="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ытие на зи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овым технологическим приемам в выращивании земляники относятся: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шивание листьев после последнего сбора урожая;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земляники по черной светонепроницаемой пленке;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ранней продукции под пленочными укрытиями тоннельного типа;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зонное выращивание земляники в теплиц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Биологические особенности и агротехника мал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ина занимает в садах одно из первых мест среди ягод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общих достоинств, характерных  для всех ягодных культур у малины можно отметить также:</w:t>
      </w:r>
    </w:p>
    <w:p>
      <w:pPr>
        <w:pStyle w:val="Normal"/>
        <w:numPr>
          <w:ilvl w:val="0"/>
          <w:numId w:val="1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даря позднему цветению (начало июня), малина не поражается весенними заморозками;</w:t>
      </w:r>
    </w:p>
    <w:p>
      <w:pPr>
        <w:pStyle w:val="Normal"/>
        <w:numPr>
          <w:ilvl w:val="0"/>
          <w:numId w:val="1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красный медонос;</w:t>
      </w:r>
    </w:p>
    <w:p>
      <w:pPr>
        <w:pStyle w:val="Normal"/>
        <w:numPr>
          <w:ilvl w:val="0"/>
          <w:numId w:val="1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простая агротехника из всех плодово-ягодных культур;</w:t>
      </w:r>
    </w:p>
    <w:p>
      <w:pPr>
        <w:pStyle w:val="Normal"/>
        <w:numPr>
          <w:ilvl w:val="0"/>
          <w:numId w:val="1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плодная и урожайная культу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общих недостатков следует отметить также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янутость периода цветения и плодоношения (20-40 дней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зимостойкость и засухоустойчивость.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ологические особ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ина относится к полукустарникам с двухлетним циклом развития надземной системы и многолетней корневой систе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из подземной части вырастают, как правило, неразветвленные побеги высотой 1,5-2 м. На следующий год из почек на этом побеге образуются укороченные плодоносные веточки, на которых формируется урожай. К концу второго года после плодоношения побег отмира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растений происходит за счет новых побегов возобновления и корневых отпрыс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алины также характерны:</w:t>
      </w:r>
    </w:p>
    <w:p>
      <w:pPr>
        <w:pStyle w:val="Normal"/>
        <w:numPr>
          <w:ilvl w:val="0"/>
          <w:numId w:val="7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качественность почек на побеге;</w:t>
      </w:r>
    </w:p>
    <w:p>
      <w:pPr>
        <w:pStyle w:val="Normal"/>
        <w:numPr>
          <w:ilvl w:val="0"/>
          <w:numId w:val="7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тановки в росте побегов первого года (побеги растут до наступления зимы);</w:t>
      </w:r>
    </w:p>
    <w:p>
      <w:pPr>
        <w:pStyle w:val="Normal"/>
        <w:numPr>
          <w:ilvl w:val="0"/>
          <w:numId w:val="7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ее начало листопада (нижние листья начинают опадать уже с середины лета);</w:t>
      </w:r>
    </w:p>
    <w:p>
      <w:pPr>
        <w:pStyle w:val="Normal"/>
        <w:numPr>
          <w:ilvl w:val="0"/>
          <w:numId w:val="7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значительного количества корневых отпрыс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малины к факторам внешней среды: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температуре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свету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влаге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воздуху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питательным веществам и почв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гротехник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адка плантации: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места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садочная подготовка почвы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внесение удобрений (предпосадочное)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размещение сортов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ы посадки и площади питания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и технология посадки малины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отка почв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брение и орошение участ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езка малин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малины на различных типах шпалер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урожа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ибание побегов на зим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иологические особенности и агротехника смородины и крыжовник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ологические особ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ородина и крыжовник – типичные кустарники:</w:t>
      </w:r>
    </w:p>
    <w:p>
      <w:pPr>
        <w:pStyle w:val="Normal"/>
        <w:numPr>
          <w:ilvl w:val="0"/>
          <w:numId w:val="1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земная система состоит из совокупности разновозрастных побегов нулевого порядка;</w:t>
      </w:r>
    </w:p>
    <w:p>
      <w:pPr>
        <w:pStyle w:val="Normal"/>
        <w:numPr>
          <w:ilvl w:val="0"/>
          <w:numId w:val="1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побегов у смородины 5-6 лет, у крыжовника – 8-12 лет;</w:t>
      </w:r>
    </w:p>
    <w:p>
      <w:pPr>
        <w:pStyle w:val="Normal"/>
        <w:numPr>
          <w:ilvl w:val="0"/>
          <w:numId w:val="1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продольной симметрии – базитония;</w:t>
      </w:r>
    </w:p>
    <w:p>
      <w:pPr>
        <w:pStyle w:val="Normal"/>
        <w:numPr>
          <w:ilvl w:val="0"/>
          <w:numId w:val="1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, развитие и плодоношение куста состоит из совокупности жизнедеятельности каждой ветви нулевого порядк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ования к факторам внешней среды смородины (черной, красной, золотистой) и крыжовника.</w:t>
      </w:r>
    </w:p>
    <w:p>
      <w:pPr>
        <w:pStyle w:val="Normal"/>
        <w:numPr>
          <w:ilvl w:val="0"/>
          <w:numId w:val="9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температуре;</w:t>
      </w:r>
    </w:p>
    <w:p>
      <w:pPr>
        <w:pStyle w:val="Normal"/>
        <w:numPr>
          <w:ilvl w:val="0"/>
          <w:numId w:val="9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свету;</w:t>
      </w:r>
    </w:p>
    <w:p>
      <w:pPr>
        <w:pStyle w:val="Normal"/>
        <w:numPr>
          <w:ilvl w:val="0"/>
          <w:numId w:val="9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воде;</w:t>
      </w:r>
    </w:p>
    <w:p>
      <w:pPr>
        <w:pStyle w:val="Normal"/>
        <w:numPr>
          <w:ilvl w:val="0"/>
          <w:numId w:val="9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питательным веществам и почв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гротехник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адка плантации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участк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садочная подготовка почв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ы посадки и площади питан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сортов и их размещение на участк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и технология посадк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:</w:t>
      </w:r>
    </w:p>
    <w:p>
      <w:pPr>
        <w:pStyle w:val="Normal"/>
        <w:numPr>
          <w:ilvl w:val="0"/>
          <w:numId w:val="1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и обрезки;</w:t>
      </w:r>
    </w:p>
    <w:p>
      <w:pPr>
        <w:pStyle w:val="Normal"/>
        <w:numPr>
          <w:ilvl w:val="0"/>
          <w:numId w:val="1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брение и орошение;</w:t>
      </w:r>
    </w:p>
    <w:p>
      <w:pPr>
        <w:pStyle w:val="Normal"/>
        <w:numPr>
          <w:ilvl w:val="0"/>
          <w:numId w:val="1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отка почвы;</w:t>
      </w:r>
    </w:p>
    <w:p>
      <w:pPr>
        <w:pStyle w:val="Normal"/>
        <w:numPr>
          <w:ilvl w:val="0"/>
          <w:numId w:val="1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урож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рекомендуемой литературы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стр. 271-290; 7. стр. 245-272; 8. стр. 178-200; 14. стр. 49-320; 15. стр. 134-170; 17. стр. 326-395; 18. стр. 41-95; 21. стр. 229-262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, состояние и перспективы развития ягодоводства.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размножения земляники, малины, смородины и крыжовника.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схемы посадки и площади питания применяются у ягодных культур?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оения и развития земляники.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 ягодные культуры к факторам внешней среды (температуре, свету, воде, питательным веществам и почве)?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оения, развития и плодоношения малины.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особенности в строении, развитии и плодоношении характерны для кустарников (смородины и крыжовника)?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элементы обрезки применяются на малине и в какие сроки?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 чем сущность новых технологических приемов, применяемых при возделывании земляники?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формирования и обрезки смородины и крыжовника.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борки урожая ягод земляники, малины, смородины и крыжовника.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зация уборки урожая ягод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№ 2. Овощевод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ма 7. </w:t>
      </w:r>
      <w:r>
        <w:rPr>
          <w:sz w:val="28"/>
          <w:szCs w:val="28"/>
        </w:rPr>
        <w:t>Биологические особенности овощ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Цель лекции:</w:t>
      </w:r>
      <w:r>
        <w:rPr>
          <w:sz w:val="28"/>
          <w:szCs w:val="28"/>
        </w:rPr>
        <w:t xml:space="preserve"> изучить закономерности роста и развития овощных растений, отношение овощных растений к факторам внешней среды (тепло, свет, вода, воздушно-газовый режим, питание) и их регулирование агротехническими прие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оста и развития овощных растений.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внешних условий на рост, урожай и его качество овощны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 Особенности роста и развития овощных раст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ост</w:t>
      </w:r>
      <w:r>
        <w:rPr>
          <w:sz w:val="28"/>
          <w:szCs w:val="28"/>
        </w:rPr>
        <w:t xml:space="preserve"> – процесс новообразования элементов структуры растительного организма (количественные измен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витие</w:t>
      </w:r>
      <w:r>
        <w:rPr>
          <w:sz w:val="28"/>
          <w:szCs w:val="28"/>
        </w:rPr>
        <w:t xml:space="preserve"> – процесс качественных изменений структуры и функций растительного организма (переход растений к плодонош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Онтогенез</w:t>
      </w:r>
      <w:r>
        <w:rPr>
          <w:sz w:val="28"/>
          <w:szCs w:val="28"/>
        </w:rPr>
        <w:t xml:space="preserve"> – период от появления растения (из семян) до его естественного отми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одолжительности онтогенеза выделяют раст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лет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улет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лет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нный цикл этих трех групп растений существенно различается, и зависит от совокупности внешних условий и агротехники. В связи с этим в овощеводстве имеются такие понятия как </w:t>
      </w:r>
      <w:r>
        <w:rPr>
          <w:i/>
          <w:sz w:val="28"/>
          <w:szCs w:val="28"/>
        </w:rPr>
        <w:t>период вегетаци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егетационный пери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Период вегетации</w:t>
      </w:r>
      <w:r>
        <w:rPr>
          <w:sz w:val="28"/>
          <w:szCs w:val="28"/>
        </w:rPr>
        <w:t xml:space="preserve"> – время года, в течение которого овощные растения могут по метеорологическим условиям активно расти и размножа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егетационный период</w:t>
      </w:r>
      <w:r>
        <w:rPr>
          <w:sz w:val="28"/>
          <w:szCs w:val="28"/>
        </w:rPr>
        <w:t xml:space="preserve"> – в биологии называют время, необходимое для прохождения полного цикла развития растений, заканчивающегося образованием семя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м овощеводстве, когда семена не получают, а выращивают лишь продуктивные органы, вегетационным периодом называют обычно время от начала роста до уборки урожая. В зависимости от длины вегетационного периода у многих культур сорта делятся на:</w:t>
      </w:r>
    </w:p>
    <w:p>
      <w:pPr>
        <w:pStyle w:val="Normal"/>
        <w:numPr>
          <w:ilvl w:val="0"/>
          <w:numId w:val="10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спелые;</w:t>
      </w:r>
    </w:p>
    <w:p>
      <w:pPr>
        <w:pStyle w:val="Normal"/>
        <w:numPr>
          <w:ilvl w:val="0"/>
          <w:numId w:val="10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спелые;</w:t>
      </w:r>
    </w:p>
    <w:p>
      <w:pPr>
        <w:pStyle w:val="Normal"/>
        <w:numPr>
          <w:ilvl w:val="0"/>
          <w:numId w:val="10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днеспел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овощных растений в онтогенезе складываются из следующих возрастных периодов:</w:t>
      </w:r>
    </w:p>
    <w:p>
      <w:pPr>
        <w:pStyle w:val="Normal"/>
        <w:numPr>
          <w:ilvl w:val="0"/>
          <w:numId w:val="10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нной (формирование семени на материнском растении);</w:t>
      </w:r>
    </w:p>
    <w:p>
      <w:pPr>
        <w:pStyle w:val="Normal"/>
        <w:numPr>
          <w:ilvl w:val="0"/>
          <w:numId w:val="10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гетативный;</w:t>
      </w:r>
    </w:p>
    <w:p>
      <w:pPr>
        <w:pStyle w:val="Normal"/>
        <w:numPr>
          <w:ilvl w:val="0"/>
          <w:numId w:val="10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й (генеративный) – период плодоно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ою очередь периоды делятся на </w:t>
      </w:r>
      <w:r>
        <w:rPr>
          <w:sz w:val="28"/>
          <w:szCs w:val="28"/>
          <w:u w:val="single"/>
        </w:rPr>
        <w:t>фенологические фазы</w:t>
      </w:r>
      <w:r>
        <w:rPr>
          <w:sz w:val="28"/>
          <w:szCs w:val="28"/>
        </w:rPr>
        <w:t xml:space="preserve"> – внешне проявляющиеся изменения растений, связанные с его ростом и развит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семенной период</w:t>
      </w:r>
      <w:r>
        <w:rPr>
          <w:sz w:val="28"/>
          <w:szCs w:val="28"/>
        </w:rPr>
        <w:t xml:space="preserve"> выделяют фазы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бриональную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зу покоя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зу прорастания семя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егетативный период</w:t>
      </w:r>
      <w:r>
        <w:rPr>
          <w:sz w:val="28"/>
          <w:szCs w:val="28"/>
        </w:rPr>
        <w:t xml:space="preserve"> делится на 3 фазы:</w:t>
      </w:r>
    </w:p>
    <w:p>
      <w:pPr>
        <w:pStyle w:val="Normal"/>
        <w:numPr>
          <w:ilvl w:val="1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за нарастания ассимиляционного аппарата и корневой системы (у однолетних растений эта фаза единственная);</w:t>
      </w:r>
    </w:p>
    <w:p>
      <w:pPr>
        <w:pStyle w:val="Normal"/>
        <w:numPr>
          <w:ilvl w:val="1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за накопления запасных веществ;</w:t>
      </w:r>
    </w:p>
    <w:p>
      <w:pPr>
        <w:pStyle w:val="Normal"/>
        <w:numPr>
          <w:ilvl w:val="1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за покоя вегетативных орг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епродуктивный период</w:t>
      </w:r>
      <w:r>
        <w:rPr>
          <w:sz w:val="28"/>
          <w:szCs w:val="28"/>
        </w:rPr>
        <w:t xml:space="preserve"> делится на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за бутонизации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за цветения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за плодонош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лияние внешних условий на рост, урожай 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качество овощных рас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и развитие овощных растений зависит в конечном итоге: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наследственных свойств растения;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комплекса внешних усло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внешних условий разнообразен и делится на 3 группы:</w:t>
      </w:r>
    </w:p>
    <w:p>
      <w:pPr>
        <w:pStyle w:val="Normal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иотические;</w:t>
      </w:r>
    </w:p>
    <w:p>
      <w:pPr>
        <w:pStyle w:val="Normal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тические;</w:t>
      </w:r>
    </w:p>
    <w:p>
      <w:pPr>
        <w:pStyle w:val="Normal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ропоген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растения с окружающей средой подчиняется общим законам земледелия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авнозначности и незаменимости факторов внешней среды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ы минимума, максимума, оптимума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возврата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акции растений на факторы внешней среды различают следующие понятия (по Г.И. Тараканову):</w:t>
      </w:r>
    </w:p>
    <w:p>
      <w:pPr>
        <w:pStyle w:val="Normal"/>
        <w:numPr>
          <w:ilvl w:val="0"/>
          <w:numId w:val="8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тельность;</w:t>
      </w:r>
    </w:p>
    <w:p>
      <w:pPr>
        <w:pStyle w:val="Normal"/>
        <w:numPr>
          <w:ilvl w:val="0"/>
          <w:numId w:val="8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;</w:t>
      </w:r>
    </w:p>
    <w:p>
      <w:pPr>
        <w:pStyle w:val="Normal"/>
        <w:numPr>
          <w:ilvl w:val="0"/>
          <w:numId w:val="8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зывчив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в жизни растений являются абиотические факторы;</w:t>
      </w:r>
    </w:p>
    <w:p>
      <w:pPr>
        <w:pStyle w:val="Normal"/>
        <w:numPr>
          <w:ilvl w:val="0"/>
          <w:numId w:val="1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ература;</w:t>
      </w:r>
    </w:p>
    <w:p>
      <w:pPr>
        <w:pStyle w:val="Normal"/>
        <w:numPr>
          <w:ilvl w:val="0"/>
          <w:numId w:val="1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т;</w:t>
      </w:r>
    </w:p>
    <w:p>
      <w:pPr>
        <w:pStyle w:val="Normal"/>
        <w:numPr>
          <w:ilvl w:val="0"/>
          <w:numId w:val="1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га;</w:t>
      </w:r>
    </w:p>
    <w:p>
      <w:pPr>
        <w:pStyle w:val="Normal"/>
        <w:numPr>
          <w:ilvl w:val="0"/>
          <w:numId w:val="1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тательные вещества;</w:t>
      </w:r>
    </w:p>
    <w:p>
      <w:pPr>
        <w:pStyle w:val="Normal"/>
        <w:numPr>
          <w:ilvl w:val="0"/>
          <w:numId w:val="1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х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пературный реж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е температуры на рост и развитие растений многообразно. В связи с этим выделяются следующие понятия и свойства: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мопериодизм;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точка;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одостойкость;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зрстойкость;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остойк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ребовательности к температурному режиму овощные культуры делится на 5 групп:</w:t>
      </w:r>
    </w:p>
    <w:p>
      <w:pPr>
        <w:pStyle w:val="Normal"/>
        <w:numPr>
          <w:ilvl w:val="1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зо- и зимостойкие;</w:t>
      </w:r>
    </w:p>
    <w:p>
      <w:pPr>
        <w:pStyle w:val="Normal"/>
        <w:numPr>
          <w:ilvl w:val="1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одостойкие;</w:t>
      </w:r>
    </w:p>
    <w:p>
      <w:pPr>
        <w:pStyle w:val="Normal"/>
        <w:numPr>
          <w:ilvl w:val="1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олюбивые;</w:t>
      </w:r>
    </w:p>
    <w:p>
      <w:pPr>
        <w:pStyle w:val="Normal"/>
        <w:numPr>
          <w:ilvl w:val="1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остойкие;</w:t>
      </w:r>
    </w:p>
    <w:p>
      <w:pPr>
        <w:pStyle w:val="Normal"/>
        <w:numPr>
          <w:ilvl w:val="1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холодостойк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ериода вегетации изменяются требования к температурному режиму, что необходимо учитывать при агротехнике отдельных овощных культур. Способы регулирования температурного режима: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лекция на устойчивость сортов к температурным условиям;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щита растений от заморозков;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сроков посева и посадки;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семян и рассады;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участков по рельефу;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уборка урожая;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льчирование почвы;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езка гребней, гряд;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улис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товой реж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т – источник энергии для фотосинтеза, отсюда его важнейшая роль в росте, развитии и плодоношении овощ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ценны для растений лучи света с длиной волн от 380 до 710 нм, называемой фотосинтетически активной радиацией (ФА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освещенность растений имеет в защищенном грунте, особенно в зимних теплицах (где ФАР бывает в 2 раза меньше чем снаруж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освещенности овощные растения делят на 3 группы: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ее требовательные к свету – большинство культур, выращиваемых для получения плодов;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требовательные к свету – луковые, корнеплодные, зеленые культуры, многолетники;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отребовательные овощные культуры (выгоночные культуры);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требуют освещения (гриб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ощные культуры предъявляют различные требования к свету в разные периоды веге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ребовательности к длине светового дня (фотопериодизму) растения делятся на:</w:t>
      </w:r>
    </w:p>
    <w:p>
      <w:pPr>
        <w:pStyle w:val="Normal"/>
        <w:numPr>
          <w:ilvl w:val="0"/>
          <w:numId w:val="1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ения длинного дня (культуры умеренных широт);</w:t>
      </w:r>
    </w:p>
    <w:p>
      <w:pPr>
        <w:pStyle w:val="Normal"/>
        <w:numPr>
          <w:ilvl w:val="0"/>
          <w:numId w:val="1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ения короткого дня (культуры южных широ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светового режима:</w:t>
      </w:r>
    </w:p>
    <w:p>
      <w:pPr>
        <w:pStyle w:val="Normal"/>
        <w:numPr>
          <w:ilvl w:val="0"/>
          <w:numId w:val="8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места и сроков посева;</w:t>
      </w:r>
    </w:p>
    <w:p>
      <w:pPr>
        <w:pStyle w:val="Normal"/>
        <w:numPr>
          <w:ilvl w:val="0"/>
          <w:numId w:val="8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ый подбор схем посева (посадки) и площадей питания растений;</w:t>
      </w:r>
    </w:p>
    <w:p>
      <w:pPr>
        <w:pStyle w:val="Normal"/>
        <w:numPr>
          <w:ilvl w:val="0"/>
          <w:numId w:val="8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ьба с сорня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щищенном грунте:</w:t>
      </w:r>
    </w:p>
    <w:p>
      <w:pPr>
        <w:pStyle w:val="Normal"/>
        <w:numPr>
          <w:ilvl w:val="0"/>
          <w:numId w:val="7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конструкций сооружений защищенного грунта и светопрозрачных материалов;</w:t>
      </w:r>
    </w:p>
    <w:p>
      <w:pPr>
        <w:pStyle w:val="Normal"/>
        <w:numPr>
          <w:ilvl w:val="0"/>
          <w:numId w:val="7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текол в чистоте;</w:t>
      </w:r>
    </w:p>
    <w:p>
      <w:pPr>
        <w:pStyle w:val="Normal"/>
        <w:numPr>
          <w:ilvl w:val="0"/>
          <w:numId w:val="7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досвечивание растений;</w:t>
      </w:r>
    </w:p>
    <w:p>
      <w:pPr>
        <w:pStyle w:val="Normal"/>
        <w:numPr>
          <w:ilvl w:val="0"/>
          <w:numId w:val="7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е составление культурооборот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ный реж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одный режим растений влияют размеры и характер размещения в почве корневой системы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ения с мощной корневой системой (до 2-5 м) – бахчевые культуры, свекла, хрен и др.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ения со сравнительно мощной корневой системой (до 1-2 м) – корнеплодные культуры, томат, капуста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ения с поверхностной, слаборазвитой корневой системой (до 0,5 м) – лук, чеснок, огурец, редис, сал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пособности извлекать из почвы и расходовать влагу овощные культуры делятся на 4 группы: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 извлекают и интенсивно расходуют влагу;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 извлекают, но экономно расходуют влагу;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о извлекают влагу и расходуют её неэкономно;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о извлекают влагу и экономно её расход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уждаются в орошении растения 3 и 4 груп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всего нуждаются в орошении растения 2-й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ьные культуры требуют для нормального роста повышенную влажность воздуха (огурец, капуста), другие не переносят высокой влажности воздуха (бахчевые культуры, тома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водного режима: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полей и почв по мехсоставу;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ы на гребнях и грядах;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чирование почвы;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числа растений на единице площади;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схем посадок и площадей питания растений;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ьба с сорняками, рыхление почвы;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ошение;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тривание сооружений защищенного грунт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душно-газовый реж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воздуха растения поглощают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ля дыхания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ля фотосинте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воздухе открытого грунта содержание этих газов постоянно (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1%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03%), поэтому в открытом грунте необходимо контролировать только содержа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очве (для дыхания корневой системы), которое может быть низким при уплотнении почвы, плохой её структуре, при переувлажн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ые условия воздушно-газового режима складывается в защищенном грунте (теплицы, парники и др.), где из-за изолированности от окружающего воздуха возможен недостаток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и снижении концентра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иже 0,01% фотосинтез вообще прекращается. Повышение содерж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теплицы до 0,2-0,6% продуктивность растений существенно возрастает (применение газового удобр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воздушно-газового режима: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очву органических удобрений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хление почвы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режим увлажнения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нтиляция теплиц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газового удобрения (сухой лед, сжигание газа в теплицах в специальных горелках)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щевой реж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ощные культуры предъявляют повышенные требования к условиям почвенного 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треблению (выносу) элементов питания из почвы овощные культуры делят на 4 группы:</w:t>
      </w:r>
    </w:p>
    <w:p>
      <w:pPr>
        <w:pStyle w:val="Normal"/>
        <w:numPr>
          <w:ilvl w:val="0"/>
          <w:numId w:val="10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ьший вынос (около 650 кг/га) – капуста, картофель, свекла, морковь и др.;</w:t>
      </w:r>
    </w:p>
    <w:p>
      <w:pPr>
        <w:pStyle w:val="Normal"/>
        <w:numPr>
          <w:ilvl w:val="0"/>
          <w:numId w:val="10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выноса (250-260 кг/га) – томат, перец, баклажаны, лук;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sz w:val="28"/>
          <w:szCs w:val="28"/>
        </w:rPr>
        <w:t>малый вынос (200-210 кг/га) – зеленные культуры;</w:t>
      </w:r>
    </w:p>
    <w:p>
      <w:pPr>
        <w:pStyle w:val="Normal"/>
        <w:numPr>
          <w:ilvl w:val="0"/>
          <w:numId w:val="10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ень малый вынос (120-170 кг/га) – редис, огуре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инеральном питании овощных культур важно: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соотнош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которое различно у овощных культур и меняется в течении вегетации;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нежелателен избыт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начале вегетации (может произойти накопление нитратов);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ие в почвенном питании в зависимости от возраста рас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 овощеводстве обязательным является многократное внесение удобрений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е удобрение (под вспашку)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ачивание семян в растворе удобрений, дражирование семян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осевное и припосадочное внесение удобрений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проведение корневых и внекорневых подкормок в период веге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ищевого режима овощных культур в защищенном грунте:</w:t>
      </w:r>
    </w:p>
    <w:p>
      <w:pPr>
        <w:pStyle w:val="Normal"/>
        <w:numPr>
          <w:ilvl w:val="0"/>
          <w:numId w:val="1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растений в искусственно составленных почвенных смесях (почвогрунтах);</w:t>
      </w:r>
    </w:p>
    <w:p>
      <w:pPr>
        <w:pStyle w:val="Normal"/>
        <w:numPr>
          <w:ilvl w:val="0"/>
          <w:numId w:val="1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замена (полная или частичная) грунтов;</w:t>
      </w:r>
    </w:p>
    <w:p>
      <w:pPr>
        <w:pStyle w:val="Normal"/>
        <w:numPr>
          <w:ilvl w:val="0"/>
          <w:numId w:val="1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растений в водных растворах питательных веществ (гидропон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рекомендуемой литературы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 стр. 15-62; 6. стр. 16-53; 8. стр. 210-230; 10. том 1 стр. 41-62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жизненного цикла однолетних, двулетних и многолетних овощных культур.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возрастные периоды и фенологические фазы существуют у овощных культур? В чем их особенности?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вощных культур по требовательности к температурному режиму.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регулирования температурного режима применяются в овощеводстве?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термопериодизмом, что такое компенсационная точка?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требовательностью, устойчивостью и отзывчивостью растений к факторам внешней среды?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вощных культур по требовательности к свету.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фотопериодизм, как его необходимо учитывать при выращивании овощных культур?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регулирования светового режима в овощеводстве открытого и защищенного грунта.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вощных культур по способности извлекать и расходовать влагу.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регулирования водного режима в овощеводстве.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газовое удобрение и как оно применяется?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ищевого режима овощных культур.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вощных культур по выносу питательных веществ из почвы.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применения удобрений в овоще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ма 8. </w:t>
      </w:r>
      <w:r>
        <w:rPr>
          <w:sz w:val="28"/>
          <w:szCs w:val="28"/>
        </w:rPr>
        <w:t>Технологические приемы выращивания овощ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Цель лекции:</w:t>
      </w:r>
      <w:r>
        <w:rPr>
          <w:sz w:val="28"/>
          <w:szCs w:val="28"/>
        </w:rPr>
        <w:t xml:space="preserve"> изучить общие технологические приемы, применяемые при возделывании овощных культур (севообороты, обработка почвы, удобрение, орошение, борьба с сорняками, нормы, сроки, способы посева, подготовка семян, хирургические приемы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1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работки почвы.</w:t>
      </w:r>
    </w:p>
    <w:p>
      <w:pPr>
        <w:pStyle w:val="Normal"/>
        <w:numPr>
          <w:ilvl w:val="0"/>
          <w:numId w:val="1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ножение. Способы подготовки семян.</w:t>
      </w:r>
    </w:p>
    <w:p>
      <w:pPr>
        <w:pStyle w:val="Normal"/>
        <w:numPr>
          <w:ilvl w:val="0"/>
          <w:numId w:val="1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, способы, нормы посева.</w:t>
      </w:r>
    </w:p>
    <w:p>
      <w:pPr>
        <w:pStyle w:val="Normal"/>
        <w:numPr>
          <w:ilvl w:val="0"/>
          <w:numId w:val="1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е приемы ухода.</w:t>
      </w:r>
    </w:p>
    <w:p>
      <w:pPr>
        <w:pStyle w:val="Normal"/>
        <w:numPr>
          <w:ilvl w:val="0"/>
          <w:numId w:val="1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ошение. Овощные севообо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собенности обработки поч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ощные культуры предъявляют повышенные требования к пищевому и водно-воздушному режиму почв, что связанно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семена большинства овощных культур очень мелкие и дают очень нежные и слабые всходы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семена ряда культур туговсхожи, медленно и недружно прорастают (20 и более дней с момента посева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ие овощные культуры (корнеплодные, клубнеплодные, лук, чеснок), формируют продуктивные органы в почв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вощных культур очень чувствительны к сорнякам, особенно после появления в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 обработки почвы должна быть направлена на поддержание и повышение плодородия, улучшения физических свойств почвы, подавление сорняков, создание благоприятных условий для прорастания семян, роста и формирования урож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ботки включает: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ботка почвы (осенью после уборки предшествующей культуры)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еннее боронование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участка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севная культивация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тывание почвы до и после посева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езка направляющих борозд (при применении современной индустриальной технологии возделывания овощных культур)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рядная обработка почвы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учивание рас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применяются другие агроприемы:</w:t>
      </w:r>
    </w:p>
    <w:p>
      <w:pPr>
        <w:pStyle w:val="Normal"/>
        <w:numPr>
          <w:ilvl w:val="0"/>
          <w:numId w:val="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реживание всходов;</w:t>
      </w:r>
    </w:p>
    <w:p>
      <w:pPr>
        <w:pStyle w:val="Normal"/>
        <w:numPr>
          <w:ilvl w:val="0"/>
          <w:numId w:val="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чирование почвы;</w:t>
      </w:r>
    </w:p>
    <w:p>
      <w:pPr>
        <w:pStyle w:val="Normal"/>
        <w:numPr>
          <w:ilvl w:val="0"/>
          <w:numId w:val="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ьба с вредителями и болезн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змножение. Способы подготовки семя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способа размножения: семенной и вегетативный. Каждый из способов имеет свои достоинства и недостатки и применяется на разных культурах в зависимости от условий и необход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ое размножение применяется в следующих случаях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ая или частичная утрата способности культур к семенному размножению (чеснок, хрен, многолетние луки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ая сохраняемость сортовых свойств при семенном размножении (ревень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раннего и больного урожая (лук-батун, шнитт-лук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замены корневой системы для повышения устойчивости растений к внешней среде (прививка дыни на тыкву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экономии посадочного материала в семеноводстве (разрезание семенников свеклы, корнеплодов, клубней, луковиц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емян к посеву включает следующие приемы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равливание семян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тировка (калибровка) семян (по весу или по размеру)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мачивание семян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ращивание семян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ботирование семян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лка семян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ажир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из этих приемов может повысить урожай на 15-50 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роки, способы, нормы пос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осева в производстве бывают:</w:t>
      </w:r>
    </w:p>
    <w:p>
      <w:pPr>
        <w:pStyle w:val="Normal"/>
        <w:numPr>
          <w:ilvl w:val="0"/>
          <w:numId w:val="9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енние;</w:t>
      </w:r>
    </w:p>
    <w:p>
      <w:pPr>
        <w:pStyle w:val="Normal"/>
        <w:numPr>
          <w:ilvl w:val="0"/>
          <w:numId w:val="9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тние;</w:t>
      </w:r>
    </w:p>
    <w:p>
      <w:pPr>
        <w:pStyle w:val="Normal"/>
        <w:numPr>
          <w:ilvl w:val="0"/>
          <w:numId w:val="9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имые;</w:t>
      </w:r>
    </w:p>
    <w:p>
      <w:pPr>
        <w:pStyle w:val="Normal"/>
        <w:numPr>
          <w:ilvl w:val="0"/>
          <w:numId w:val="9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зим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посева: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ядовой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дратный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дратно-гнездовой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нточный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брос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ы посева семян рассчитываются исходя из размера семян, принятой схемы посева и всхожести семя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Хирургические приемы у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ы на регулирование и перераспределение питательных веществ в растении с целью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более раннего урожая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я качества продукции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процессов роста и плодоношения на растении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исключение ненужной траты питательных веществ на рост и плодоно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хирургические приемы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ынкование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щипк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ие излишней завязи и плодов (нормирование урожая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язка раст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Орошение. Овощные севообо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вощных растений предъявляют повышенные требования к обеспечению влаг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лаголюбивые овощные культуры – капуста, огурец, редис, сал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требовательные – томат, перец, морков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влаги у огурцов, томата, перца, баклажан – опадает завязь, корнеплодные, лук, капуста редко снижают урожа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е способы полива: по бороздам, дождеванием. Все больше применение имеют капельное и подпочвенное оро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воему назначению поливы в овощеводстве подразделяются на:</w:t>
      </w:r>
    </w:p>
    <w:p>
      <w:pPr>
        <w:pStyle w:val="Normal"/>
        <w:numPr>
          <w:ilvl w:val="0"/>
          <w:numId w:val="10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садочные и предпосевные;</w:t>
      </w:r>
    </w:p>
    <w:p>
      <w:pPr>
        <w:pStyle w:val="Normal"/>
        <w:numPr>
          <w:ilvl w:val="0"/>
          <w:numId w:val="10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кационные;</w:t>
      </w:r>
    </w:p>
    <w:p>
      <w:pPr>
        <w:pStyle w:val="Normal"/>
        <w:numPr>
          <w:ilvl w:val="0"/>
          <w:numId w:val="10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адочные;</w:t>
      </w:r>
    </w:p>
    <w:p>
      <w:pPr>
        <w:pStyle w:val="Normal"/>
        <w:numPr>
          <w:ilvl w:val="0"/>
          <w:numId w:val="10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гетационные;</w:t>
      </w:r>
    </w:p>
    <w:p>
      <w:pPr>
        <w:pStyle w:val="Normal"/>
        <w:numPr>
          <w:ilvl w:val="0"/>
          <w:numId w:val="10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ежительные;</w:t>
      </w:r>
    </w:p>
    <w:p>
      <w:pPr>
        <w:pStyle w:val="Normal"/>
        <w:numPr>
          <w:ilvl w:val="0"/>
          <w:numId w:val="10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озаморозковые;</w:t>
      </w:r>
    </w:p>
    <w:p>
      <w:pPr>
        <w:pStyle w:val="Normal"/>
        <w:numPr>
          <w:ilvl w:val="0"/>
          <w:numId w:val="10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гозарядковы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вообо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 в овощеводстве возможно бессменное выращивание много лет подряд одной и той же культуры (монокультура), применение севооборотов существенно снижает затраты на возделывание культур и повышает их урожайность:</w:t>
      </w:r>
    </w:p>
    <w:p>
      <w:pPr>
        <w:pStyle w:val="Normal"/>
        <w:numPr>
          <w:ilvl w:val="0"/>
          <w:numId w:val="1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е чередование культур устраняет возможность и условия размножения и накопление на полях вредителей и болезней;</w:t>
      </w:r>
    </w:p>
    <w:p>
      <w:pPr>
        <w:pStyle w:val="Normal"/>
        <w:numPr>
          <w:ilvl w:val="0"/>
          <w:numId w:val="1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дованием культур достигается более полное, равномерное использование питательных веществ пахотного и подпахотного горизонтов почвы;</w:t>
      </w:r>
    </w:p>
    <w:p>
      <w:pPr>
        <w:pStyle w:val="Normal"/>
        <w:numPr>
          <w:ilvl w:val="0"/>
          <w:numId w:val="1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е чередование культур в севообороте позволяет полнее, с большим экономическим эффектом использовать органические удобрения;</w:t>
      </w:r>
    </w:p>
    <w:p>
      <w:pPr>
        <w:pStyle w:val="Normal"/>
        <w:numPr>
          <w:ilvl w:val="0"/>
          <w:numId w:val="1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егчается борьба с сорной растительностью;</w:t>
      </w:r>
    </w:p>
    <w:p>
      <w:pPr>
        <w:pStyle w:val="Normal"/>
        <w:numPr>
          <w:ilvl w:val="0"/>
          <w:numId w:val="1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видов овощных растений в севообороте – наиболее доступное и надежное средство против почвоутом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чередования овощных культур в севообороте следующие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дного и того же семейства не должны возвращаться на поле до истечения срока сохранения в почве возбудителей болезней и вредителей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высокотребовательных к содержанию питательных веществ и влаги культур с менее требовательными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удобрения вносятся под наиболее ценные овощные культуры в севообороте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о высеваемые культуры возделываются в севообороте после культур, рано освобождающих поле. Поздно высеваемые (высаживаемые) овощные культуры размещаются после культур, поздно освобождающих поле осенью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ьно угнетаемые сорняками культуры размещаются после культур, агротехника и биология которых способствует очищению поля от сорной растительност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севооборотов:</w:t>
      </w:r>
    </w:p>
    <w:p>
      <w:pPr>
        <w:pStyle w:val="Normal"/>
        <w:numPr>
          <w:ilvl w:val="0"/>
          <w:numId w:val="1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овощные севообороты;</w:t>
      </w:r>
    </w:p>
    <w:p>
      <w:pPr>
        <w:pStyle w:val="Normal"/>
        <w:numPr>
          <w:ilvl w:val="0"/>
          <w:numId w:val="1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ощекормовые севообороты;</w:t>
      </w:r>
    </w:p>
    <w:p>
      <w:pPr>
        <w:pStyle w:val="Normal"/>
        <w:numPr>
          <w:ilvl w:val="0"/>
          <w:numId w:val="1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евые севообороты с овощными культу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рекомендуемой литературы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 стр. 131-143, стр. 187-237; 6. стр. 133-173; 8. стр. 255-269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1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сновной обработки почвы на пойменных почвах.</w:t>
      </w:r>
    </w:p>
    <w:p>
      <w:pPr>
        <w:pStyle w:val="Normal"/>
        <w:numPr>
          <w:ilvl w:val="0"/>
          <w:numId w:val="1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до- и послепосевного прикатывания.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sz w:val="28"/>
          <w:szCs w:val="28"/>
        </w:rPr>
        <w:t>В чем сущность и значение окучивания почвы? В каких случаях оно применяется?</w:t>
      </w:r>
    </w:p>
    <w:p>
      <w:pPr>
        <w:pStyle w:val="Normal"/>
        <w:numPr>
          <w:ilvl w:val="0"/>
          <w:numId w:val="1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реживание всходов, назначение, особенности проведения.</w:t>
      </w:r>
    </w:p>
    <w:p>
      <w:pPr>
        <w:pStyle w:val="Normal"/>
        <w:numPr>
          <w:ilvl w:val="0"/>
          <w:numId w:val="1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предпосевной подготовки семян применяются в овощеводстве, назначение и особенность проведения?</w:t>
      </w:r>
    </w:p>
    <w:p>
      <w:pPr>
        <w:pStyle w:val="Normal"/>
        <w:numPr>
          <w:ilvl w:val="0"/>
          <w:numId w:val="1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и для каких овощных культур применяются весенние, летние, озимые и подзимние посевы?</w:t>
      </w:r>
    </w:p>
    <w:p>
      <w:pPr>
        <w:pStyle w:val="Normal"/>
        <w:numPr>
          <w:ilvl w:val="0"/>
          <w:numId w:val="1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пасынкование и прищипка? На каких культурах и как они проводятся?</w:t>
      </w:r>
    </w:p>
    <w:p>
      <w:pPr>
        <w:pStyle w:val="Normal"/>
        <w:numPr>
          <w:ilvl w:val="0"/>
          <w:numId w:val="1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оливы по назначению применяются в овощевод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ма 9. </w:t>
      </w:r>
      <w:r>
        <w:rPr>
          <w:sz w:val="28"/>
          <w:szCs w:val="28"/>
        </w:rPr>
        <w:t>Овощеводство защищенного гру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Цель лекции:</w:t>
      </w:r>
      <w:r>
        <w:rPr>
          <w:sz w:val="28"/>
          <w:szCs w:val="28"/>
        </w:rPr>
        <w:t xml:space="preserve"> ознакомиться с назначением, особенностями, классификацией и устройством защищенного грунта. Изучить способы обогрева, светопрозрачные материалы, почвенные грунты, используемые в различных видах защищенного гру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, назначение и особенности защищенного грун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обогрева защищенного грун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ветопрозрачных материал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ично-парниковые грун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дропо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нятие, назначение и особенности защищенного гру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щенный грунт – специальные помещения или земельные участки, оборудование для создания искусственного или улучшения естественного микроклимата, используемые для выращивания овощей во внесезо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защищенного грунта: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8"/>
          <w:szCs w:val="28"/>
        </w:rPr>
        <w:t>производство овощей в осенне-зимне-весенний период;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рассады для открытого и защищенного грунта;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овощеводства на север и восток;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ассортимента овощей;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руглогодового снабжения населения свежими овощ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щищенного грунта:</w:t>
      </w:r>
    </w:p>
    <w:p>
      <w:pPr>
        <w:pStyle w:val="Normal"/>
        <w:numPr>
          <w:ilvl w:val="1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технической базы;</w:t>
      </w:r>
    </w:p>
    <w:p>
      <w:pPr>
        <w:pStyle w:val="Normal"/>
        <w:numPr>
          <w:ilvl w:val="1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ольшие земельные участки;</w:t>
      </w:r>
    </w:p>
    <w:p>
      <w:pPr>
        <w:pStyle w:val="Normal"/>
        <w:numPr>
          <w:ilvl w:val="1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интенсивное использование земли;</w:t>
      </w:r>
    </w:p>
    <w:p>
      <w:pPr>
        <w:pStyle w:val="Normal"/>
        <w:numPr>
          <w:ilvl w:val="1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ень высокая урожайность в сравнении с открытым грунтом;</w:t>
      </w:r>
    </w:p>
    <w:p>
      <w:pPr>
        <w:pStyle w:val="Normal"/>
        <w:numPr>
          <w:ilvl w:val="1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сложная агротехника;</w:t>
      </w:r>
    </w:p>
    <w:p>
      <w:pPr>
        <w:pStyle w:val="Normal"/>
        <w:numPr>
          <w:ilvl w:val="1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е затраты ручного труда и высокая себестоимость овощ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богрев защищенного гру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щищенном грунте существует несколько способов обогрева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нечный обогрев (гелиобогрев)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й (биотопливом)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обогрев бывает: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яным;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ым;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о-газовым;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м;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пла термальных в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защищенного грунта, местных особенностей используется тот или иной способ обогрева, или их сочетани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Характеристика светопрозрачных материа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иболее распространенны в защищенном грунте прозрачные покрытия – </w:t>
      </w:r>
      <w:r>
        <w:rPr>
          <w:sz w:val="28"/>
          <w:szCs w:val="28"/>
          <w:u w:val="single"/>
        </w:rPr>
        <w:t>стекло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пленк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Стекло</w:t>
      </w:r>
      <w:r>
        <w:rPr>
          <w:sz w:val="28"/>
          <w:szCs w:val="28"/>
        </w:rPr>
        <w:t xml:space="preserve"> хорошо пропускает лучи видимой части спектра солнечных лучей, задерживает на 90-98 % ультрафиолетовые лучи, непроницаемо для инфракрасных луч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стекла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говечны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теряют своей прозрачности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термоизоля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ой удельный вес и необходимость в связи с этим делать более прочные и массивные сооружения;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упк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стекло при строительстве зимних теплиц и в парниковом хозяйст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Полимерные пеленки</w:t>
      </w:r>
      <w:r>
        <w:rPr>
          <w:sz w:val="28"/>
          <w:szCs w:val="28"/>
        </w:rPr>
        <w:t xml:space="preserve"> на 80-90 % пропускают лучи видимой части спектра, на 70 % пропускает ультрафиолетовые лучи и на 80 % - инфракрасные лучи (плохо удерживает тепл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Плен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ая (конструкция защищенного грунта легкие и простые в строительстве)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бкие, эластичные и легко свариваются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 рассеивает солнечные лу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енка быстро тускнеет, загрязняется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лговечна (1 максимум 2 года)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хо удерживает тепло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о рвется под действием вет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енка используется при строительстве весенних теплиц и в утепленном грун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Новые виды плен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билизированная;</w:t>
      </w:r>
    </w:p>
    <w:p>
      <w:pPr>
        <w:pStyle w:val="Normal"/>
        <w:numPr>
          <w:ilvl w:val="0"/>
          <w:numId w:val="1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мированная пленка;</w:t>
      </w:r>
    </w:p>
    <w:p>
      <w:pPr>
        <w:pStyle w:val="Normal"/>
        <w:numPr>
          <w:ilvl w:val="0"/>
          <w:numId w:val="1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оудерживающая;</w:t>
      </w:r>
    </w:p>
    <w:p>
      <w:pPr>
        <w:pStyle w:val="Normal"/>
        <w:numPr>
          <w:ilvl w:val="0"/>
          <w:numId w:val="1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дрофильная;</w:t>
      </w:r>
    </w:p>
    <w:p>
      <w:pPr>
        <w:pStyle w:val="Normal"/>
        <w:numPr>
          <w:ilvl w:val="0"/>
          <w:numId w:val="1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разрушаемая;</w:t>
      </w:r>
    </w:p>
    <w:p>
      <w:pPr>
        <w:pStyle w:val="Normal"/>
        <w:numPr>
          <w:ilvl w:val="0"/>
          <w:numId w:val="1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винилхлоридная (близкая по показателям к стеклу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еплично-парниковые гру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щищенном грунте обычная почва используется редко, а применяются искусственно составленные почвенные смеси – гру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: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м использованием теплиц;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ими урожаями овощей в защищенном грунте;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м объемом корневого питания;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стыми и обильными поли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енные грунты – должны быть структурными, сочетать высокую водоудерживающую способность с хорошей водопроницаемостью, высоким содержанием гумуса (до 20 %); - не должны быть засоленными, не должны иметь остатки гербицидов, семян сорняков, возбудителей болезней и вре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теплично-парниковых грунтов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гной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новая и полевая земл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ф, солома, опилки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ной песок, минеральные удобре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улучшители почвенной 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нты ежегодно полностью или частично заменяют на новы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Гидропо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Гидропоника</w:t>
      </w:r>
      <w:r>
        <w:rPr>
          <w:sz w:val="28"/>
          <w:szCs w:val="28"/>
        </w:rPr>
        <w:t xml:space="preserve"> – выращивание растений без почвы в водных растворах минеральных со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гидропонной культуре корни растений размещают не в почве, а в нейтральном субстрате, периодически смачиваемом питательным раствором. В зависимости от используемого субстрата существуют следующие гидропонные системы:</w:t>
      </w:r>
    </w:p>
    <w:p>
      <w:pPr>
        <w:pStyle w:val="Normal"/>
        <w:numPr>
          <w:ilvl w:val="0"/>
          <w:numId w:val="1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егатопоника;</w:t>
      </w:r>
    </w:p>
    <w:p>
      <w:pPr>
        <w:pStyle w:val="Normal"/>
        <w:numPr>
          <w:ilvl w:val="0"/>
          <w:numId w:val="1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емопоника;</w:t>
      </w:r>
    </w:p>
    <w:p>
      <w:pPr>
        <w:pStyle w:val="Normal"/>
        <w:numPr>
          <w:ilvl w:val="0"/>
          <w:numId w:val="1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онитопоника;</w:t>
      </w:r>
    </w:p>
    <w:p>
      <w:pPr>
        <w:pStyle w:val="Normal"/>
        <w:numPr>
          <w:ilvl w:val="0"/>
          <w:numId w:val="1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эропоника;</w:t>
      </w:r>
    </w:p>
    <w:p>
      <w:pPr>
        <w:pStyle w:val="Normal"/>
        <w:numPr>
          <w:ilvl w:val="0"/>
          <w:numId w:val="1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ная культу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дропоника позволяет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быстро регулировать пищевой режим растений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трудоемкие затраты на составление и замену искусственных грунтов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ть и даже автоматизировать управление питанием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рекомендуемой литературы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 стр. 63-127; 6. стр. 60-109; 8. стр. 233-246; 11. том 1. стр. 79-143; 27. стр. 3-79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защищенный грунт и каковы его задачи?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защищенный грунт от открытого грунта?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способы обогрева сооружений защищенного грунта? Их достоинства, недостатки, применение.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основных светопрозрачных материалов (стекла и пленки) и их применение.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теплично-парниковый грунт? Компоненты грунтов и их характеристика.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теплично-парниковым грунтам?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, сущность и виды гидропони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ма 10. </w:t>
      </w:r>
      <w:r>
        <w:rPr>
          <w:sz w:val="28"/>
          <w:szCs w:val="28"/>
        </w:rPr>
        <w:t>Рассадный метод в овощевод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Цель лекции:</w:t>
      </w:r>
      <w:r>
        <w:rPr>
          <w:sz w:val="28"/>
          <w:szCs w:val="28"/>
        </w:rPr>
        <w:t xml:space="preserve"> ознакомиться с понятием и особенностями рассадного метода. Изучить способы и технологические особенности выращивания рассады овощ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, достоинства и недостатки метода рассад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лка рассады. «Забег» и способы его сохранения при рассадном метод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высадке и посадка рас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нятия, достоинства и недостатки метода расса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рассады – способ культуры, при котором растения сначала выращивают в специально приспособленном для этого месте (теплице, парнике и т.п.), а затем пересаживают на постоянное место, где они продолжают расти, развиваться и давать урожа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той вязи, </w:t>
      </w:r>
      <w:r>
        <w:rPr>
          <w:sz w:val="28"/>
          <w:szCs w:val="28"/>
          <w:u w:val="single"/>
        </w:rPr>
        <w:t>рассадой</w:t>
      </w:r>
      <w:r>
        <w:rPr>
          <w:sz w:val="28"/>
          <w:szCs w:val="28"/>
        </w:rPr>
        <w:t xml:space="preserve"> называют молодые растения, выращенные для последующей их пересадки на постоянное место, не приступившие к образованию продуктивных органов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оинства метода рассады: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воляет значительно раньше получать урожай, чем при посеве семян в грунт;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вает период плодоношения или роста продуктивных органов и т.о. повышает урожай;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воляет продвигать теплолюбивые культуры на север, где при посеве семян в грунт не удается получить урожай;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воляет лучше организовать защиту молодых растений от вредителей и болезней;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5-6 и более раз экономятся семена;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ается необходимость прореживания всходов, облегчается борьба с сорняками;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экономится площадь при выращивании рассады (0,5-1 % от занятого ими участка при выращивании на постоянном месте);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высокий доход от реализации урожая за счет получения более дорогостоящей ранней продукции и высокого урожа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статки метода рассады: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растений более поверхностной, менее развитой корневой системы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ьшая устойчивость растений к неблагоприятным условиям в период вегетации в открытом грунте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ая трудоемкость и значительные дополнительные затраты на строительство сооружений защищенного грунта, выращивание рассады и пересадку её в открытый грунт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личина урожая при плохом качестве рассады, поздней её пересадке может быть ниже, чем при посеве семян в грунте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урожая может быть хуже, особенно к концу веге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метод рассады применяется:</w:t>
      </w:r>
    </w:p>
    <w:p>
      <w:pPr>
        <w:pStyle w:val="Normal"/>
        <w:numPr>
          <w:ilvl w:val="1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онах с коротким вегетационным периодом;</w:t>
      </w:r>
    </w:p>
    <w:p>
      <w:pPr>
        <w:pStyle w:val="Normal"/>
        <w:numPr>
          <w:ilvl w:val="1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щищенном грунте;</w:t>
      </w:r>
    </w:p>
    <w:p>
      <w:pPr>
        <w:pStyle w:val="Normal"/>
        <w:numPr>
          <w:ilvl w:val="1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ранне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ращивании поздней продукции для хранения, переработки и осеннего потребления экономически и агротехнически целесообразен безрассадный метод выращ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рассады широко применяется в овощеводстве: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ткрытом грунте – на 50 % площади;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щищенном грунте – на 90 % площ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калка рассады. «Забег» и способы его сохранения при рассадном мет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ения в рассадный период приобретают так называемый «Забег» (ускорение) в росте и развит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бегом» в овощеводстве называют опережение в росте и развитии растений, выращенных из рассады по сравнению с такими же полученными безрассадным способ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 рассады в момент посадки характеризуют или числом дней от всходов до посадки на постоянное место (40-60 дн.) или внешним видом растений в момент их посадки (числом листьев, образованием соцвет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 одну и ту же рассаду, например томата, можно сказать «60-ти дневная рассада» или «рассада с одиночными цветками на 1-й ки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нее о «забеге» можно судить, сравнивая уже укоренившиеся на постоянном месте растения из рассады с растениями того же вида и сорта, выращенными безрассадным способ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очень важно сохранить «забег» при посадке рассады на постоянное место, что зависит от подготовки её к посадке. Плохо подготовленная рассада может утратить «забег» после высадки её в поле (болеет, плохо приживается, отмирает часть листьев, опадают первые цвет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число дней, характеризующее «забег» рассадных растений всегда меньше числа суток, определяющих календарный возраст расса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60-дневная рассада, например томата или перца, никогда не будет иметь 60-дневный «забег» в развитии по сравнению с растениями, выращенными безрассадным способ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вызвано следующими причинами: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езрассадной культуре освещение молодых растений всегда лучше, чем рассады, частично затененной стеклом, пленкой, а затем из-за взаимного затенения, особенно перед высадкой (в холодных рассадниках рассада испытывает недостаток тепла…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е. развитие рассадных растений происходит всегда медленнее, чем безрассадных.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же при самой осторожной пересадке рассады повреждается корневая система растений, особенно при безгоршечной культуре, когда теряется до 80 и более % корневой системы. По разным причинам при пересадке рассады теряется также часть листьев. При высадке рассады надземная часть растения приостанавливает рост, иногда частично отмирает.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овой аппарат рассады из защищенного грунта хуже, чем у грунтовых растений, приспособлен к экономному расходованию влаги, ветру, высокой освещенности, резким перепадом температуры в п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, в комплексе агромероприятий по подготовке рассады к высадке, направленном на приспособление растений к условиям среды открытого грунта, входит закалка расса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Суть закалки</w:t>
      </w:r>
      <w:r>
        <w:rPr>
          <w:sz w:val="28"/>
          <w:szCs w:val="28"/>
        </w:rPr>
        <w:t xml:space="preserve"> – поддержание такого климата, который способствовал бы приобретению растениями повышенной устойчивости к неблагоприятным факторам среды открытого грунта (температура, влажность, освещеннос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личают </w:t>
      </w:r>
      <w:r>
        <w:rPr>
          <w:sz w:val="28"/>
          <w:szCs w:val="28"/>
          <w:u w:val="single"/>
        </w:rPr>
        <w:t>температурну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световую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воздушную</w:t>
      </w:r>
      <w:r>
        <w:rPr>
          <w:sz w:val="28"/>
          <w:szCs w:val="28"/>
        </w:rPr>
        <w:t xml:space="preserve"> закал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температурной</w:t>
      </w:r>
      <w:r>
        <w:rPr>
          <w:sz w:val="28"/>
          <w:szCs w:val="28"/>
        </w:rPr>
        <w:t xml:space="preserve"> закалке в период выращивания рассады поддерживают относительно пониженные температуры, особенно ночью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Воздушная </w:t>
      </w:r>
      <w:r>
        <w:rPr>
          <w:sz w:val="28"/>
          <w:szCs w:val="28"/>
        </w:rPr>
        <w:t>закалка создается поддержанием невысокой относительной влажности воздуха за счет умеренных поливов, проветривание теплиц, парников, что повышает устойчивость растений к воздушной засух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световой </w:t>
      </w:r>
      <w:r>
        <w:rPr>
          <w:sz w:val="28"/>
          <w:szCs w:val="28"/>
        </w:rPr>
        <w:t>закалке создаются условия для высокой облученности растений особенно ультрафиолетовыми лучами (открытие парниковых рам в парниках постепенно до полного прекращения укрытия перед высадко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лке растений способствуют размеры площади питания. Так площадь листьев рассады томата не должна более чем в 4-5 раз превышать площадь грунта, которую она занимает. При загущении растения вытягиваются, листья образуются мелкими, с бледной окраской формируется слабая корневая сист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ысококачественной рассады отношение массы листьев к массе стеблей составляет 1,5-2 (коренастая рассада), у средней по качеству 1-1,5, у некачественной – мене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ультуре рассады, после того как она займет отведенную площадь питания, дальнейшее её выращивание нецелесообразно (она быстро начинает вытягиваться). Такую рассаду необходимо либо высаживать в открытый грунт, либо рассаживать на более редкое расстояние (расстановка горшечной рассад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хнологическом отношении рассаду для открытого грунта делят на </w:t>
      </w:r>
      <w:r>
        <w:rPr>
          <w:sz w:val="28"/>
          <w:szCs w:val="28"/>
          <w:u w:val="single"/>
        </w:rPr>
        <w:t>ранню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среднюю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поздню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Ранняя </w:t>
      </w:r>
      <w:r>
        <w:rPr>
          <w:sz w:val="28"/>
          <w:szCs w:val="28"/>
        </w:rPr>
        <w:t>рассада – рассада ранней белокочанной и цветной капусты, сладких сортов лука и другие культуры. Выращивают её в самые ранние сроки в обогреваемых пленочных сооружениях и предназначена она для получения раннего урожа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Средняя </w:t>
      </w:r>
      <w:r>
        <w:rPr>
          <w:sz w:val="28"/>
          <w:szCs w:val="28"/>
        </w:rPr>
        <w:t>рассада – рассада поздней капусты, томата, перца, баклажана, огурца. Её выращивают в более поздние сроки в необогреваемых пленочных теплицах, парниках, утепленном грунте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Поздняя </w:t>
      </w:r>
      <w:r>
        <w:rPr>
          <w:sz w:val="28"/>
          <w:szCs w:val="28"/>
        </w:rPr>
        <w:t>рассада – рассада белокочанной капусты среднеспелых сортов, цветной капусты для осеннего потребления, спаржи и др. возделывают в холодных рассадниках в открытом грун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выращивания рассады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пикировки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икировкой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итательных кубиках и горшоч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Без пикировки</w:t>
      </w:r>
      <w:r>
        <w:rPr>
          <w:sz w:val="28"/>
          <w:szCs w:val="28"/>
        </w:rPr>
        <w:t xml:space="preserve"> – семена овощных культур сеют разреженно и развившиеся из них растения оставляют на месте до высадки в по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С пикировкой</w:t>
      </w:r>
      <w:r>
        <w:rPr>
          <w:sz w:val="28"/>
          <w:szCs w:val="28"/>
        </w:rPr>
        <w:t xml:space="preserve"> – семена высевают густо, а взошедшие растения пересаживают с большей, площадью питания, необходимой для дальнейшего нормального развития растений. Растения, предназначенные для последующей пикировки, называют </w:t>
      </w:r>
      <w:r>
        <w:rPr>
          <w:i/>
          <w:sz w:val="28"/>
          <w:szCs w:val="28"/>
        </w:rPr>
        <w:t>сеянцам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икировке предъявляются следующие требования:</w:t>
      </w:r>
    </w:p>
    <w:p>
      <w:pPr>
        <w:pStyle w:val="Normal"/>
        <w:numPr>
          <w:ilvl w:val="0"/>
          <w:numId w:val="1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аковка больных, слабых, вытянувшихся;</w:t>
      </w:r>
    </w:p>
    <w:p>
      <w:pPr>
        <w:pStyle w:val="Normal"/>
        <w:numPr>
          <w:ilvl w:val="0"/>
          <w:numId w:val="1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о выдерживают заданные расстояния;</w:t>
      </w:r>
    </w:p>
    <w:p>
      <w:pPr>
        <w:pStyle w:val="Normal"/>
        <w:numPr>
          <w:ilvl w:val="0"/>
          <w:numId w:val="1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янцы при пикировке погружают до семядольных листочков;</w:t>
      </w:r>
    </w:p>
    <w:p>
      <w:pPr>
        <w:pStyle w:val="Normal"/>
        <w:numPr>
          <w:ilvl w:val="0"/>
          <w:numId w:val="1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ешок сеянца не должен изгибаться к верху;</w:t>
      </w:r>
    </w:p>
    <w:p>
      <w:pPr>
        <w:pStyle w:val="Normal"/>
        <w:numPr>
          <w:ilvl w:val="0"/>
          <w:numId w:val="1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ва должна плотно прилегать к корням;</w:t>
      </w:r>
    </w:p>
    <w:p>
      <w:pPr>
        <w:pStyle w:val="Normal"/>
        <w:numPr>
          <w:ilvl w:val="0"/>
          <w:numId w:val="1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утки до пикировки и непосредственно после неё проводится полив рас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кировка уменьшает вытягивание растений, позволяет лучше распределить рассаду по площади, выбраковать все больные, слабые растения, снизить расход семя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при пикировке повреждается корневая система и рост сеянцев приостанавливается, а срок выращивания рассады удлиняется. Поэтому пересаживать надо молодые сеянцы в фазе семядолей или 1 настоящего ли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иболее эффективен </w:t>
      </w:r>
      <w:r>
        <w:rPr>
          <w:sz w:val="28"/>
          <w:szCs w:val="28"/>
          <w:u w:val="single"/>
        </w:rPr>
        <w:t>горшечный</w:t>
      </w:r>
      <w:r>
        <w:rPr>
          <w:sz w:val="28"/>
          <w:szCs w:val="28"/>
        </w:rPr>
        <w:t xml:space="preserve"> способ выращивания рассады, т.к. он позволяет практически полностью сохранить при пересадке корневую систему рассады и  избежать больших потерь в «забеге». При этом способе почти предотвращается остановка роста растений, после пересадки, урожай получается на 5-15 дней раньше, чем у безгоршечной расса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ы, плохо переносящие пересадку (огурец), можно выращивать только в горшоч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Питательный кубик</w:t>
      </w:r>
      <w:r>
        <w:rPr>
          <w:sz w:val="28"/>
          <w:szCs w:val="28"/>
        </w:rPr>
        <w:t xml:space="preserve"> – значительная доза органно-минеральных удобрений, по эффективности часто превосходящая большие дозы удобрений, вносимых под основную вспаш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– трудоёмк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меняется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 для выращивания рассады для защищенного грунта;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чень раннего урожая;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культур плохо переносящих пересадку (тыквенные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 Подготовка к высадке и посадка расса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Закаливание рассады:</w:t>
      </w:r>
      <w:r>
        <w:rPr>
          <w:sz w:val="28"/>
          <w:szCs w:val="28"/>
        </w:rPr>
        <w:t xml:space="preserve"> за 10-15 дней до посадки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вается вентиляция помеще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ается освещенность, постепенно снимая или приоткрывая укрытия (рамы на парниках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аничивают поливы или даже прекращают до первых признаков подвядания растений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аются подкормки азотом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вают Р-К питание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защищенного грунта рассаду не закаливаю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озможности – </w:t>
      </w:r>
      <w:r>
        <w:rPr>
          <w:sz w:val="28"/>
          <w:szCs w:val="28"/>
          <w:u w:val="single"/>
        </w:rPr>
        <w:t>расстановка</w:t>
      </w:r>
      <w:r>
        <w:rPr>
          <w:sz w:val="28"/>
          <w:szCs w:val="28"/>
        </w:rPr>
        <w:t xml:space="preserve"> расса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ссады к пересадке: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1 день до посадки – обильно поливают, за 2 часа до высадки полив повторяют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горшечную рассаду после выборки корневую систему обмакивают в сметанообразную болтушку (глина + коровяк)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ка – непосредственно в момент посадки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транспортировке и хранении исключается действие на рассаду ветра и сол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рекомендуемой литературы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 стр. 169-186; 6. стр. 110-132; 8. стр. 24-253; 11. том 1. стр. 157-166; 29. стр. 35-55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 рассады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рассада?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, недостатки, применение метода рассады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«забег» и как он определяется у растений, выросших из рассады?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сохранения «забега» рассадных культур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технологические особенности температурной, световой и воздушной закалки рассады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ыращивания рассады (без пикировки, с пикировкой, в питательных кубиках и горшочках), особенности и применение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 рассада готовится к высадке в открытый грунт? Технология посадки расса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ма 11. </w:t>
      </w:r>
      <w:r>
        <w:rPr>
          <w:sz w:val="28"/>
          <w:szCs w:val="28"/>
        </w:rPr>
        <w:t>Технология производства овощей в открытом грун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Цель лекции:</w:t>
      </w:r>
      <w:r>
        <w:rPr>
          <w:sz w:val="28"/>
          <w:szCs w:val="28"/>
        </w:rPr>
        <w:t xml:space="preserve"> ознакомиться со значением и распространением основных овощных культур открытого грунта. Изучить биологию и современные технология выращивания эти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88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, распространение, биологические особенности и агротехника основных овощных культур в открытом грунте: капусты белокочанной, моркови, свеклы, редиса, лука, чеснока, огурца, томата, перца, баклаж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материала по отдельным культурам производится в следующей последовательности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, народнохозяйственное значение и распространение культуры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оста, развития и формирования урожая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ультур к факторам внешней среды (свет, температура, вода, воздух, питательные вещества , почва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о в севообороте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ботка почвы и применение удобрений под культуру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посевная и предпосадочная (при рассадной культуре) подготовка почвы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готовки семян к посеву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и, способы, глубина посева, норма высева семян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ход за посевами: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дурядная обработка;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реживание всходов;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рьба с сорняками, болезнями и вредителями;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ы, сроки, способы орошения и подкормки растений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и и технологические особенности уборки урожая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и хранение урожая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еменоводств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рекомендуемой литерат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р. 241-385; 5. стр. 212-430; 6. стр. 110-132; 8. стр. 270-380; 10. стр. 102-270; 11. том 2. стр. 3-150; 28. стр. 3-112; 29. стр. 56-154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780"/>
        </w:tabs>
        <w:ind w:left="3780" w:hanging="36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000000"/>
      <w:sz w:val="24"/>
      <w:szCs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000000"/>
      <w:sz w:val="24"/>
      <w:szCs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5:41:00Z</dcterms:created>
  <dc:creator>402</dc:creator>
  <dc:description/>
  <cp:keywords/>
  <dc:language>en-US</dc:language>
  <cp:lastModifiedBy>402</cp:lastModifiedBy>
  <cp:lastPrinted>2008-12-22T16:21:00Z</cp:lastPrinted>
  <dcterms:modified xsi:type="dcterms:W3CDTF">2008-12-24T05:41:00Z</dcterms:modified>
  <cp:revision>2</cp:revision>
  <dc:subject/>
  <dc:title>Министерство образования и науки Республики Казахстан</dc:title>
</cp:coreProperties>
</file>