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kk-KZ"/>
        </w:rPr>
        <w:t>Баяндамалардың тақырыптары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еміс-жидек дақылдарының адамның қоректенуі үшін маңызы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зақстандағы жеміс шаруашылығының болашағы және келешегі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олтүстік Қазақстандағы жеміс шаруашылығының болашағы және келешегі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еміс дақылдарының өндірістік-биологиялық сипаттамасы (алма, алмұрт, алхоры, шие, қарақат, қарлыған, таңқурай, бүлдірген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Шекілдеуік дақылдарының тұқымдық, сорттық телінушілерінің сипаттамасы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үйекті дақылдардың тұқымдық телітушілеріне сипаттама бер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елітушілердің және тікппе қасиеттерін халықаралық үлгі қалыптары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қтағы топырақтың негізгі күту жүйелерінің сипаттамасы (сүріжерлік, сидералдық сүріжерлік, шымдық-көңдік, мәдени шымдық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. И. Вавилов бойынша жеміс-көкөніс дақылдарының шығу тегі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8"/>
          <w:szCs w:val="28"/>
          <w:lang w:val="kk-KZ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26:00Z</dcterms:created>
  <dc:creator>User</dc:creator>
  <dc:description/>
  <cp:keywords/>
  <dc:language>en-US</dc:language>
  <cp:lastModifiedBy>XTreme</cp:lastModifiedBy>
  <dcterms:modified xsi:type="dcterms:W3CDTF">2013-11-12T05:38:00Z</dcterms:modified>
  <cp:revision>3</cp:revision>
  <dc:subject/>
  <dc:title>Больше знать, так меньше спать</dc:title>
</cp:coreProperties>
</file>