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Агрономия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kk-KZ"/>
        </w:rPr>
        <w:t xml:space="preserve"> кафедрасындағы мамандырылған аудиториялар</w:t>
      </w:r>
    </w:p>
    <w:p>
      <w:pPr>
        <w:pStyle w:val="Normal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ІЗІМ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60"/>
        <w:gridCol w:w="3086"/>
        <w:gridCol w:w="2798"/>
        <w:gridCol w:w="18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Ғимарат №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дитория №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әнді оқуда қолданатын құрал-жабдықт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кертп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01,402,403,407,415,42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идай баулары, бюкстар, бурлар, елеуштер және т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Құрастырушы                                                                                              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.ш.ғ.к.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6:02:00Z</dcterms:created>
  <dc:creator>123</dc:creator>
  <dc:description/>
  <cp:keywords/>
  <dc:language>en-US</dc:language>
  <cp:lastModifiedBy>User</cp:lastModifiedBy>
  <dcterms:modified xsi:type="dcterms:W3CDTF">2011-11-01T03:16:00Z</dcterms:modified>
  <cp:revision>2</cp:revision>
  <dc:subject/>
  <dc:title>«Агрономия» кафедрасындағы мамандырылған аудиториялар</dc:title>
</cp:coreProperties>
</file>