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Ы ПРАКТИЧЕСКИХ ЗАНЯТИЙ</w:t>
      </w:r>
    </w:p>
    <w:p>
      <w:pPr>
        <w:pStyle w:val="Normal"/>
        <w:widowControl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 </w:t>
      </w:r>
      <w:r>
        <w:rPr>
          <w:b/>
          <w:color w:val="000000"/>
          <w:sz w:val="28"/>
          <w:szCs w:val="28"/>
        </w:rPr>
        <w:t xml:space="preserve"> Понятие о болезни растений и принципы их классификации. Основные методы диагностики болезней</w:t>
      </w:r>
    </w:p>
    <w:p>
      <w:pPr>
        <w:pStyle w:val="Normal"/>
        <w:widowControl w:val="false"/>
        <w:ind w:firstLine="54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знакомиться с понят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олезни растений, принципами их классификации и методами диагностики </w:t>
      </w:r>
    </w:p>
    <w:p>
      <w:pPr>
        <w:pStyle w:val="Normal"/>
        <w:widowControl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Понятие о болезни растений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 Принципы классификации болезней растени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3 Методы диагностики болезней растений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Познакомиться с понят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олезни растений, принципами их классификации и методами диагностики по приведенным ниже литературным источникам. Выполнить конспект.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2, с. 51-56; 69-70; 110-111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1 Дайте определение болезни растений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2 Назовите принципы различных классификаций болезней растени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3 Назовите основные методы диагностики заболеваний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rPr/>
      </w:pPr>
      <w:r>
        <w:rPr>
          <w:b/>
          <w:color w:val="000000"/>
          <w:sz w:val="28"/>
          <w:szCs w:val="28"/>
        </w:rPr>
        <w:t>Тема 2 Разработка комплекса мероприятий по борьбе с болезнями зерновых культур</w:t>
      </w:r>
    </w:p>
    <w:p>
      <w:pPr>
        <w:pStyle w:val="Normal"/>
        <w:widowControl w:val="false"/>
        <w:ind w:firstLine="540"/>
        <w:rPr/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составить обзор основных болезней зерновых культур, разработать комплекс профилактических и лечебных мероприятий (санитарно-профилактических, агротехнических, селекционно-семеноводческих, химических, карантинных, организационно-хозяйственных и др.)</w:t>
      </w:r>
    </w:p>
    <w:p>
      <w:pPr>
        <w:pStyle w:val="Normal"/>
        <w:widowControl w:val="false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Обзор основных болезней зерновых культур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Составление плана профилактических и лечебных мероприятий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рекомендации по подготовке к занятию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ть комплекс мероприятий по защите зерновых культур от болезней. При этом нужно учитывать, что основным принципом построения системы защитных мероприятий является профилактика, которая сводится, прежде всего, к качественному и своевременному выполнению агротехнических и других мероприятий с учетом биологических особенностей возбудителей болезней и растений, выращиванию устойчивых сортов, здорового посевного материала, а также почвы в севообороте и т. п. Записать ассортимент фунгицидов для борьбы с болезнями.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лнить таблицу 1.</w:t>
      </w:r>
    </w:p>
    <w:p>
      <w:pPr>
        <w:pStyle w:val="Normal"/>
        <w:widowControl w:val="false"/>
        <w:rPr/>
      </w:pPr>
      <w:r>
        <w:rPr>
          <w:b/>
          <w:color w:val="000000"/>
          <w:sz w:val="28"/>
          <w:szCs w:val="28"/>
        </w:rPr>
        <w:t xml:space="preserve">Литература: </w:t>
      </w:r>
      <w:r>
        <w:rPr>
          <w:color w:val="000000"/>
          <w:sz w:val="28"/>
          <w:szCs w:val="28"/>
        </w:rPr>
        <w:t>2, с. 135-158; 4, с. 5-114; 13, с. 67-93; 16, с. 101-116; 120-163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ые вопросы: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На какие группы по способу заражения можно разделить головневые грибы?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Объясните причины потери урожая в настоящее время от головни.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Назвать основной способ обеззараживания семян от головни.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Что такое апробация семенных посевов и браковка сильно поврежденных полей?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При каком проценте зараженности головней выбраковываются посевы зерновых культур из числа семенных?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Назвать филогенетическую специализацию ржавчинных грибов.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 Перечислить стадии и типы спороношения ржавчинных грибов, выделить наиболее вредоносную стадию.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 Как по внешним признакам отличить листовую бурую от листовой желтой ржавчины?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 Изложите систему мероприятий по защите зерновых культур от ржавчины.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 Какие органы поражает септориоз?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 Назовите возбудителей корневой гнили.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 Форма и место сохранения инфекции у «черного зародыша» и «пьяного хлеба».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 Основной способ защиты зерновых культур от корневой гнили.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 В какую фазу развития происходит заражение зерновых культур спорыньей? Основной метод борьбы с ней.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 Тип болезни мучнистой росы, источники первичной инфекции и меры борьбы с ней.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b/>
          <w:color w:val="000000"/>
          <w:sz w:val="28"/>
          <w:szCs w:val="28"/>
        </w:rPr>
        <w:t>Тема 3 Разработка комплекса мероприятий по борьбе с болезнями зерновых и кормовых бобовых культур</w:t>
      </w:r>
    </w:p>
    <w:p>
      <w:pPr>
        <w:pStyle w:val="Normal"/>
        <w:widowControl w:val="false"/>
        <w:ind w:firstLine="540"/>
        <w:jc w:val="both"/>
        <w:rPr/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составить обзор основных болезней зернобобовых и кормовых культур, разработать комплекс профилактических и лечебных мероприятий (санитарно-профилактических, агротехнических, селекционно-семеноводческих, химических, карантинных, организационно-хозяйственных и др.)</w:t>
      </w:r>
    </w:p>
    <w:p>
      <w:pPr>
        <w:pStyle w:val="Normal"/>
        <w:widowControl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Обзор основных болезней зернобобовых и кормовых культур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Составление плана профилактических и лечебных мероприятий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рекомендации по подготовке к занятию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>Разработать комплекс мероприятий по защите зернобобовых и кормовых культур от болезней. При этом нужно учитывать, что основным принципом построения системы защитных мероприятий является профилактика, которая сводится, прежде всего, к качественному и своевременному выполнению агротехнических и других мероприятий с учетом биологических особенностей возбудителей болезней и растений, выращиванию устойчивых сортов, здорового посевного материала, а также почвы в севообороте и т. п. Записать ассортимент фунгицидов для борьбы с болезнями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лнить таблицу 2.</w:t>
      </w:r>
    </w:p>
    <w:p>
      <w:pPr>
        <w:pStyle w:val="Normal"/>
        <w:widowControl w:val="false"/>
        <w:rPr/>
      </w:pPr>
      <w:r>
        <w:rPr>
          <w:b/>
          <w:color w:val="000000"/>
          <w:sz w:val="28"/>
          <w:szCs w:val="28"/>
        </w:rPr>
        <w:t xml:space="preserve">Литература: </w:t>
      </w:r>
      <w:r>
        <w:rPr>
          <w:color w:val="000000"/>
          <w:sz w:val="28"/>
          <w:szCs w:val="28"/>
        </w:rPr>
        <w:t>2, с. 135-158; 4, с. 119-168; 13, с. 97-107; 16, с. 101-116; 163-170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нтрольные вопросы: 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В чем заключается вредоносность аскохитоза гороха?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Перечислить основные источники инфекции гороха и меры борьбы с ним.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Назвать первичную инфекцию ржавчины гороха и меры борьбы с ней.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4 Как называется заболевание гороха и фасоли, при котором инфекция в виде мицелия и склероций накапливается в почве при частом возделывании поражаемой культуры?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5 Против каких болезней зернобобовых культур необходимо проводить протравливание семян?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40"/>
        <w:rPr/>
      </w:pPr>
      <w:r>
        <w:rPr>
          <w:b/>
          <w:color w:val="000000"/>
          <w:sz w:val="28"/>
          <w:szCs w:val="28"/>
        </w:rPr>
        <w:t>Тема 4 Разработка комплекса мероприятий по борьбе с болезнями технических культур</w:t>
      </w:r>
    </w:p>
    <w:p>
      <w:pPr>
        <w:pStyle w:val="Normal"/>
        <w:widowControl w:val="false"/>
        <w:ind w:firstLine="540"/>
        <w:rPr/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составить обзор основных болезней технических культур, разработать комплекс профилактических и лечебных мероприятий (санитарно-профилактических, агротехнических, селекционно-семеноводческих, химических, карантинных, организационно-хозяйственных и др.)</w:t>
      </w:r>
    </w:p>
    <w:p>
      <w:pPr>
        <w:pStyle w:val="Normal"/>
        <w:widowControl w:val="false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Обзор основных болезней технических культур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Составление плана профилактических и лечебных мероприятий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рекомендации по подготовке к занятию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>Разработать комплекс мероприятий по защите технических культур от болезней. При этом нужно учитывать, что основным принципом построения системы защитных мероприятий является профилактика, которая сводится, прежде всего, к качественному и своевременному выполнению агротехнических и других мероприятий с учетом биологических особенностей возбудителей болезней и растений, выращиванию устойчивых сортов, здорового посевного материала, а также почвы в севообороте и т. п. Записать ассортимент фунгицидов для борьбы с болезнями.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лнить таблицу 3.</w:t>
      </w:r>
    </w:p>
    <w:p>
      <w:pPr>
        <w:pStyle w:val="Normal"/>
        <w:widowControl w:val="false"/>
        <w:rPr/>
      </w:pPr>
      <w:r>
        <w:rPr>
          <w:b/>
          <w:color w:val="000000"/>
          <w:sz w:val="28"/>
          <w:szCs w:val="28"/>
        </w:rPr>
        <w:t xml:space="preserve">Литература: </w:t>
      </w:r>
      <w:r>
        <w:rPr>
          <w:color w:val="000000"/>
          <w:sz w:val="28"/>
          <w:szCs w:val="28"/>
        </w:rPr>
        <w:t>2, с. 135-158; 233-243; 256-278; 4, с. 211-228; 233-236; 259-323; 13, с. 118-127; 132-146; 16, с. 101-116; 170-198; 208-213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нтрольные вопросы:  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1 Возбудитель какой болезни подсолнечника имеет широкую филогенетическую специализацию, зимует в почве в виде склероциев или в семенах как примесь?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Результатом какой болезни подсолнечника является снижение урожая и его качества? Цикл этой болезни впервые изучил и описал М. В. Воронин.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Семена какого цветкового паразита сохраняются в почве очень долго и прорастают только в присутствии корневых выделений восприимчивых к нему растений подсолнечника?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Назвать наиболее эффективный способ борьбы с этим цветковым паразитом.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Назовите болезни рапса.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Защитные мероприятия против болезней рапса.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 Каковы внешние симптомы и причины развития корнееда свеклы?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 Какие из защитных мероприятий доминируют в борьбе с корнеедом свеклы?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 Что является возбудителем церкоспороза свеклы и какие меры борьбы с этим заболеванием?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 Возбудитель и период развития кагатной гнили?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 Что является причиной развития заболевания «гниль сердечка»?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 Возбудитель и вредоносность фитофтороза картофеля.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 Какие виды парши бывают на картофеле?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 Какой комплекс защитных мероприятий против болезней картофеля вы знаете?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540"/>
        <w:rPr/>
      </w:pPr>
      <w:r>
        <w:rPr>
          <w:b/>
          <w:color w:val="000000"/>
          <w:sz w:val="28"/>
          <w:szCs w:val="28"/>
        </w:rPr>
        <w:t>Тема 5 Разработка комплекса мероприятий по борьбе с болезнями овощных и плодово-ягодных культур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ind w:firstLine="540"/>
        <w:rPr/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составить обзор основных болезней овощных и плодово-ягодных культур, разработать комплекс профилактических и лечебных мероприятий (санитарно-профилактических, агротехнических, селекционно-семеноводческих, химических, карантинных, организационно-хозяйственных и др.)</w:t>
      </w:r>
    </w:p>
    <w:p>
      <w:pPr>
        <w:pStyle w:val="Normal"/>
        <w:widowControl w:val="false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Обзор основных болезней овощных и плодово-ягодных культур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Составление плана профилактических и лечебных мероприятий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рекомендации по подготовке к занятию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>Разработать комплекс мероприятий по защите овощных и плодово-ягодных культур от болезней. При этом нужно учитывать, что основным принципом построения системы защитных мероприятий является профилактика, которая сводится, прежде всего, к качественному и своевременному выполнению агротехнических и других мероприятий с учетом биологических особенностей возбудителей болезней и растений, выращиванию устойчивых сортов, здорового посевного материала, а также почвы в севообороте и т. п. Записать ассортимент фунгицидов для борьбы с болезнями.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Заполнить таблицу 4.</w:t>
      </w:r>
    </w:p>
    <w:p>
      <w:pPr>
        <w:pStyle w:val="Normal"/>
        <w:widowControl w:val="false"/>
        <w:rPr/>
      </w:pPr>
      <w:r>
        <w:rPr>
          <w:b/>
          <w:color w:val="000000"/>
          <w:sz w:val="28"/>
          <w:szCs w:val="28"/>
        </w:rPr>
        <w:t xml:space="preserve">Литература: </w:t>
      </w:r>
      <w:r>
        <w:rPr>
          <w:color w:val="000000"/>
          <w:sz w:val="28"/>
          <w:szCs w:val="28"/>
        </w:rPr>
        <w:t>2, с. 135-158; 166-256; 278-362; 4, с. 259-285; 323-458; 13, с. 146-195; 16, с. 101-116; 217-257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нтрольные вопросы: 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Какие болезни томата, огурца, моркови, лука и чеснока вы знаете?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Дайте краткую характеристику основным болезням овощных культур.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Какие меры борьбы существуют по защите овощных культур от болезней?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Какие болезни плодово-ягодных вы знаете?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5 Дайте краткую характеристику основным болезням плодово-ягодных  культур.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6 Какие меры борьбы существуют по защите плодово-ягодных культур от болезней?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b/>
          <w:sz w:val="28"/>
          <w:szCs w:val="28"/>
        </w:rPr>
        <w:t>Тема 6 Разработка комплекса мероприятий по борьбе с болезнями семенного и посадочного материала</w:t>
      </w:r>
    </w:p>
    <w:p>
      <w:pPr>
        <w:pStyle w:val="Normal"/>
        <w:widowControl w:val="false"/>
        <w:ind w:firstLine="54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оставить обзор основных болезней семенного и посадочного материала, разработать комплекс профилактических и лечебных мероприятий (санитарно-профилактических, селекционно-семеноводческих, химических, карантинных, организационно-хозяйственных и др.)</w:t>
      </w:r>
    </w:p>
    <w:p>
      <w:pPr>
        <w:pStyle w:val="Normal"/>
        <w:widowControl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1 Обзор основных болезней семенного и посадочного материала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2 Составление плана профилактических и лечебных мероприятий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по подготовке к занятию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Изучить систематическое положение, особенности биологии основных возбудителей, внешние и микроскопические признаки основных болезней семенного и посадочного материала и приведенным ниже литературным источникам. Заполнить таблицу 5. Разработать комплекс мероприятий по защите семенного и посадочного материала от болезней. При этом нужно учитывать, что основным принципом построения системы защитных мероприятий является профилактика, которая сводится, прежде всего, к качественному и своевременному выполнению всех мероприятий. Записать ассортимент фунгицидов для борьбы с болезнями.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см. у всех авторов по каждой культуре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ые вопросы: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1 Является ли эффективным в борьбе с головневыми заболеваниями зерновых культур создание и внедрение в производство болезнеустойчивых сортов?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2 Каким требованиям должен отвечать семенной материал?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3 Назовите механические, термические и химические мероприятия применяемые против болезней семян зерновых культур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4 Против какого заболевания зерновых культур применяется воздушно-тепловой и солнечной обогрев семян и предпосевная обработка семян микроэлементами?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5 Необходимо ли проводить фитоэкспертизу семенного и посадочного материала?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6 Против каких болезней зернобобовых необходимо проводить протравливание семян?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7 Какие химические и биологические препараты могут быть использованы для предпосадочной обработки клубней картофеля?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8 Назовите комплекс мероприятий по защите клубней картофеля от болезней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9 Назовите условия хранения по каждому виду культур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10 Назовите условия подготовки складов и хранилищ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7 </w:t>
      </w:r>
      <w:r>
        <w:rPr>
          <w:b/>
          <w:color w:val="000000"/>
          <w:sz w:val="28"/>
          <w:szCs w:val="28"/>
        </w:rPr>
        <w:t>Поражение растений болезнями. Выявление,  учет болезней. Развитие, распространение заболеваний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научиться выявлять и вести учет болезней, а также определять развитие и распространение заболеваний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 Изучить основные методы учета болезней. Определение развития и распространения заболеваний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по подготовке к занятию  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Законспектировать основные методы учета заболеваний. Научиться четко различать понятия интенсивность (степень поражения), распространенность (частоту встречаемости) и развитие болезни растений, применяя соответствующие методы их определения. Сделать конспект.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2, с. 159-165; 13, с. 63-66; 16, с. 116-118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1 Назовите методы учета болезне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 Дайте определение понятиям интенсивность (степень поражения), распространенность (частоту встречаемости) и развитие болезни растений.</w:t>
      </w:r>
    </w:p>
    <w:p>
      <w:pPr>
        <w:pStyle w:val="TextBodyIndent"/>
        <w:widowControl w:val="false"/>
        <w:spacing w:before="0" w:after="0"/>
        <w:ind w:left="181" w:hanging="1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before="0" w:after="0"/>
        <w:ind w:left="181" w:hanging="1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before="0" w:after="0"/>
        <w:ind w:left="181" w:hanging="1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TextBodyIndent"/>
        <w:widowControl w:val="false"/>
        <w:spacing w:before="0" w:after="0"/>
        <w:ind w:left="180" w:hanging="180"/>
        <w:jc w:val="both"/>
        <w:rPr/>
      </w:pPr>
      <w:r>
        <w:rPr>
          <w:sz w:val="28"/>
          <w:szCs w:val="28"/>
        </w:rPr>
        <w:t xml:space="preserve">1 Бондаренко Н.В., Глущенко А.Ф. Практикум по общей энтомологии. - Л.: Колос, 1972. – 344 с.  </w:t>
      </w:r>
    </w:p>
    <w:p>
      <w:pPr>
        <w:pStyle w:val="TextBodyIndent"/>
        <w:widowControl w:val="false"/>
        <w:spacing w:before="0" w:after="0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Дементьева М.И. Фитопатология. – М.: Агропромиздат, 1985. – 397 с.  </w:t>
      </w:r>
    </w:p>
    <w:p>
      <w:pPr>
        <w:pStyle w:val="TextBodyIndent"/>
        <w:widowControl w:val="false"/>
        <w:spacing w:before="0" w:after="0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3 Осмоловский Г.Е., Бондаренко Н.В. Энтомология. – Л.: Колос, 1980. – 359 с.</w:t>
      </w:r>
    </w:p>
    <w:p>
      <w:pPr>
        <w:pStyle w:val="TextBodyIndent"/>
        <w:widowControl w:val="false"/>
        <w:spacing w:before="0" w:after="0"/>
        <w:ind w:left="180" w:hanging="180"/>
        <w:jc w:val="both"/>
        <w:rPr/>
      </w:pPr>
      <w:r>
        <w:rPr>
          <w:sz w:val="28"/>
          <w:szCs w:val="28"/>
        </w:rPr>
        <w:t>4 Пересыпкин В.П. Сельскохозяйственная фитопатология. – М.: Агропромиздат, 1982. – 512 с.</w:t>
      </w:r>
    </w:p>
    <w:p>
      <w:pPr>
        <w:pStyle w:val="TextBodyIndent"/>
        <w:widowControl w:val="false"/>
        <w:spacing w:before="0" w:after="0"/>
        <w:ind w:left="180" w:hanging="180"/>
        <w:jc w:val="both"/>
        <w:rPr/>
      </w:pPr>
      <w:r>
        <w:rPr>
          <w:sz w:val="28"/>
          <w:szCs w:val="28"/>
        </w:rPr>
        <w:t>5 Практикум по сельскохозяйственной фитопатологии. Под ред. К.В. Попковой. М., Колос, 1976. – 336 с.</w:t>
      </w:r>
    </w:p>
    <w:p>
      <w:pPr>
        <w:pStyle w:val="TextBodyIndent"/>
        <w:widowControl w:val="false"/>
        <w:spacing w:before="0" w:after="0"/>
        <w:ind w:left="180" w:hanging="180"/>
        <w:jc w:val="both"/>
        <w:rPr/>
      </w:pPr>
      <w:r>
        <w:rPr>
          <w:sz w:val="28"/>
          <w:szCs w:val="28"/>
        </w:rPr>
        <w:t>6 Проценко А.И. Руководство для проведения лабораторных занятий по сельскохозяйственной энтомологии. – Костанай, 1992. – 181 с.</w:t>
      </w:r>
    </w:p>
    <w:p>
      <w:pPr>
        <w:pStyle w:val="TextBodyIndent"/>
        <w:widowControl w:val="false"/>
        <w:spacing w:before="0" w:after="0"/>
        <w:ind w:left="180" w:hanging="180"/>
        <w:jc w:val="both"/>
        <w:rPr/>
      </w:pPr>
      <w:r>
        <w:rPr>
          <w:sz w:val="28"/>
          <w:szCs w:val="28"/>
        </w:rPr>
        <w:t>7 Сельскохозяйственная энтомология/А.А. Мигулин, Г.Е. Осмоловский, Б.М. Литвинов и др.; Под ред. А.А. Мигулина. – М.: Колос, 1983. – 416 с.</w:t>
      </w:r>
    </w:p>
    <w:p>
      <w:pPr>
        <w:pStyle w:val="TextBodyIndent"/>
        <w:widowControl w:val="false"/>
        <w:spacing w:before="0" w:after="0"/>
        <w:ind w:left="180" w:hanging="180"/>
        <w:jc w:val="both"/>
        <w:rPr/>
      </w:pPr>
      <w:r>
        <w:rPr>
          <w:sz w:val="28"/>
          <w:szCs w:val="28"/>
        </w:rPr>
        <w:t>8 Список пестицидов (ядохимикатов), разрешенных к применению на территории Республики Казахстан на 2003-2012 гг. – Астана, 2003.</w:t>
      </w:r>
    </w:p>
    <w:p>
      <w:pPr>
        <w:pStyle w:val="TextBodyIndent"/>
        <w:widowControl w:val="false"/>
        <w:spacing w:before="0" w:after="0"/>
        <w:ind w:left="180" w:hanging="180"/>
        <w:jc w:val="both"/>
        <w:rPr/>
      </w:pPr>
      <w:r>
        <w:rPr>
          <w:sz w:val="28"/>
          <w:szCs w:val="28"/>
        </w:rPr>
        <w:t xml:space="preserve">9 Справочник агронома по защите растений/А.Ф. Ченкин, В.А. Черкасов, В.А. Захаренко и др.; М.: Агропромиздат, 1990. – 336 с. </w:t>
      </w:r>
    </w:p>
    <w:p>
      <w:pPr>
        <w:pStyle w:val="Normal"/>
        <w:widowControl w:val="false"/>
        <w:ind w:left="180" w:hanging="180"/>
        <w:jc w:val="both"/>
        <w:rPr/>
      </w:pPr>
      <w:r>
        <w:rPr>
          <w:color w:val="000000"/>
          <w:sz w:val="28"/>
          <w:szCs w:val="28"/>
        </w:rPr>
        <w:t>10 Фадеев Ю.Н., Новожилов К.В. Интегрированная защита растений. - М.: Колос, 1981г. - 335с.</w:t>
      </w:r>
    </w:p>
    <w:p>
      <w:pPr>
        <w:pStyle w:val="TextBodyIndent"/>
        <w:widowControl w:val="false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11 Бондаренко Н.В. Биологическая защита растений. Учеб. Пособие для высш. учебных заведений. М.: Агропромиздат, 1983. – 278 с. </w:t>
      </w:r>
    </w:p>
    <w:p>
      <w:pPr>
        <w:pStyle w:val="TextBodyIndent"/>
        <w:widowControl w:val="false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12 Защита зерновых культур от вредителей, болезней и сорняков/Под ред. Т.Н. Нурмуратова/. – Алма-Ата, 1986. – 268 с.  </w:t>
      </w:r>
    </w:p>
    <w:p>
      <w:pPr>
        <w:pStyle w:val="TextBodyIndent"/>
        <w:widowControl w:val="false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8"/>
          <w:szCs w:val="28"/>
        </w:rPr>
        <w:t>13 Защита растений от болезней/В.А. Шкаликов, О.О. Белошапкина, Д.Д. Букреев и др.; Под ред. Шкаликова. – М.: КолосС, 2003. – 255 с.</w:t>
      </w:r>
    </w:p>
    <w:p>
      <w:pPr>
        <w:pStyle w:val="TextBodyIndent"/>
        <w:widowControl w:val="false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4 Практикум по биологической защите растений: Учеб. пособие для с.-х. вузов по спец. «Защита растений» под ред. Н.В. Бондаренко. – М.:Колос, 1983. – 287 с.</w:t>
      </w:r>
    </w:p>
    <w:p>
      <w:pPr>
        <w:pStyle w:val="TextBodyIndent"/>
        <w:widowControl w:val="false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8"/>
          <w:szCs w:val="28"/>
        </w:rPr>
        <w:t>15 Практикум по сельскохозяйственной фитопатологии/В.А. Шкаликов, Ю.М. Стройков, Ф.С.-У. Джалилов и др.; под ред. В.А. Шкаликова. – М.: КалосС, 2002. – 208 с.</w:t>
      </w:r>
    </w:p>
    <w:p>
      <w:pPr>
        <w:pStyle w:val="TextBodyIndent"/>
        <w:widowControl w:val="false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6 Яковлева Н.П. Фитопатология. Программированное обучение. – М.: Колос, 1983. – 271 с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hadow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FontStyle106">
    <w:name w:val="Font Style106"/>
    <w:basedOn w:val="Style12"/>
    <w:qFormat/>
    <w:rPr>
      <w:rFonts w:ascii="Franklin Gothic Medium" w:hAnsi="Franklin Gothic Medium" w:cs="Franklin Gothic Medium"/>
      <w:sz w:val="16"/>
      <w:szCs w:val="16"/>
    </w:rPr>
  </w:style>
  <w:style w:type="character" w:styleId="FontStyle108">
    <w:name w:val="Font Style108"/>
    <w:basedOn w:val="Style12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110">
    <w:name w:val="Font Style110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11"/>
      <w:ind w:firstLine="331"/>
      <w:jc w:val="both"/>
    </w:pPr>
    <w:rPr>
      <w:rFonts w:ascii="Franklin Gothic Medium" w:hAnsi="Franklin Gothic Medium" w:cs="Franklin Gothic Medium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212"/>
      <w:jc w:val="both"/>
    </w:pPr>
    <w:rPr>
      <w:rFonts w:ascii="Franklin Gothic Medium" w:hAnsi="Franklin Gothic Medium" w:cs="Franklin Gothic Medium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0:24:00Z</dcterms:created>
  <dc:creator>Home</dc:creator>
  <dc:description/>
  <cp:keywords/>
  <dc:language>en-US</dc:language>
  <cp:lastModifiedBy>User</cp:lastModifiedBy>
  <dcterms:modified xsi:type="dcterms:W3CDTF">2014-04-24T02:21:00Z</dcterms:modified>
  <cp:revision>16</cp:revision>
  <dc:subject/>
  <dc:title>Министерство образования и науки Республики Казахстан</dc:title>
</cp:coreProperties>
</file>