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рубежных контро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убежный контроль № 1 - тестирование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Стадные и нестадные виды саранчовых. Вредоносность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Мероприятия по борьбе с саранчовым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Особенности развития щелкунов, чернотелок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Характер вреда наносимый многоядными чешуекрылым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 Обзор вредителей зерновых культу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Типы повреждений на зерновых культурах, вызываемых вредными насекомым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 Основные агротехнические приемы, снижающие численность вредителей зерновых культу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 Жизненный цикл, вредоносность серой зерновой совк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 Мероприятия по защите пшеницы от серой зерновой совк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Особенности биологии, характер вреда скрытостебельных вредителей (стеблевых блошек, шведской и гессенской мух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 Меры борьбы со скрытостебельными вредителями зерновых культу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 Комплекс сосущих вредителей зерновых культур. Виды. Характер поврежден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 Меры борьбы с сосущими вредителями зерновых культу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 Специализированные вредители бобовых культур. Виды. Вредоносность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 Мероприятия по борьбе с вредителями зернобобовых культу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 Вредители подсолнечника Характер поврежден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 Мероприятия по борьбе с вредителями подсолнечник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 Вредная энтомофауна рапса и горч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 Защита рапса, горчицы от листогрызущих вредителе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Защита рапса, горчицы от вредителей генеративных орган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 Основные вредители свеклы. Виды. Вредоносность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 Мероприятия по защите свеклы от вредителей </w:t>
      </w:r>
    </w:p>
    <w:p>
      <w:pPr>
        <w:pStyle w:val="TextBody"/>
        <w:spacing w:lineRule="auto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 Вредители картофеля. Меры борьбы с проволочниками, колорадским жуком</w:t>
      </w:r>
    </w:p>
    <w:p>
      <w:pPr>
        <w:pStyle w:val="Heading6"/>
        <w:jc w:val="left"/>
        <w:rPr>
          <w:color w:val="000000"/>
          <w:sz w:val="24"/>
        </w:rPr>
      </w:pPr>
      <w:r>
        <w:rPr>
          <w:color w:val="000000"/>
          <w:sz w:val="24"/>
        </w:rPr>
        <w:t>24 Вредители зерна и хлебопродуктов</w:t>
      </w:r>
    </w:p>
    <w:p>
      <w:pPr>
        <w:pStyle w:val="Heading6"/>
        <w:jc w:val="left"/>
        <w:rPr>
          <w:color w:val="000000"/>
          <w:sz w:val="24"/>
        </w:rPr>
      </w:pPr>
      <w:r>
        <w:rPr>
          <w:color w:val="000000"/>
          <w:sz w:val="24"/>
        </w:rPr>
        <w:t>25 Система мероприятий по борьбе с вредителями запасов</w:t>
      </w:r>
    </w:p>
    <w:p>
      <w:pPr>
        <w:pStyle w:val="Heading6"/>
        <w:jc w:val="left"/>
        <w:rPr>
          <w:color w:val="000000"/>
          <w:sz w:val="24"/>
        </w:rPr>
      </w:pPr>
      <w:r>
        <w:rPr>
          <w:color w:val="000000"/>
          <w:sz w:val="24"/>
        </w:rPr>
        <w:t>26 Перечислить вредителей отряда чешуекрылых на плодовых культурах. Характер вреда</w:t>
      </w:r>
    </w:p>
    <w:p>
      <w:pPr>
        <w:pStyle w:val="Heading6"/>
        <w:jc w:val="left"/>
        <w:rPr>
          <w:color w:val="000000"/>
          <w:sz w:val="24"/>
        </w:rPr>
      </w:pPr>
      <w:r>
        <w:rPr>
          <w:color w:val="000000"/>
          <w:sz w:val="24"/>
        </w:rPr>
        <w:t>27 Обзор вредителей смородины и крыжовника</w:t>
      </w:r>
    </w:p>
    <w:p>
      <w:pPr>
        <w:pStyle w:val="Heading6"/>
        <w:jc w:val="left"/>
        <w:rPr>
          <w:color w:val="000000"/>
          <w:sz w:val="24"/>
        </w:rPr>
      </w:pPr>
      <w:r>
        <w:rPr>
          <w:color w:val="000000"/>
          <w:sz w:val="24"/>
        </w:rPr>
        <w:t>28 Система мероприятий по защите плодовых культур от вредителей</w:t>
      </w:r>
    </w:p>
    <w:p>
      <w:pPr>
        <w:pStyle w:val="Heading6"/>
        <w:jc w:val="left"/>
        <w:rPr>
          <w:color w:val="000000"/>
          <w:sz w:val="24"/>
        </w:rPr>
      </w:pPr>
      <w:r>
        <w:rPr>
          <w:color w:val="000000"/>
          <w:sz w:val="24"/>
        </w:rPr>
        <w:t>29 Система мероприятий по защите ягодников от вредителей</w:t>
      </w:r>
    </w:p>
    <w:p>
      <w:pPr>
        <w:pStyle w:val="Heading6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30 Инсектициды. Основные группы соединений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убежный контроль № 2 - тестировани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 Ржавчинные болезни зерновых культур. Проявление. Биология возбудителе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Меры борьбы с ржавчинными заболеваниями зерновых культу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Головневые заболевания зерновых культур. Проявление. Источники инфек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Меры борьбы с головневыми заболеваниями зерновых культу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 Спорынья злаков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Корневая гниль зерновых. Причины. Меры борьб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 Основные болезни яровой пшеницы. Проявление. Вредоносность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 Основные болезни ячменя. Проявление. Вредоносность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 Болезни кукурузы. Проявление. Меры борьб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Болезни проса. Симптомы. Меры борьб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 Фузариозы злаков. Поражение. Меры борьб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 Пятнистости листьев зерновых культур. Возбудители. Проявлени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 Меры борьбы с пятнистостями листьев зерновых культу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 Основные болезни гороха. Симптомы. Источники инфек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 Мероприятия по борьбе с болезнями горох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 Основные болезни бобов. Меры борьбы сни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 Болезни подсолнечника. Проявление. Источники инфек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 Мероприятия по защите подсолнечника от болезне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 Болезни всходов свеклы. Проявление. Источники инфек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Болезни листьев свеклы в период вегета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 Причины кагатной гнили свекл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 Мероприятия по борьбе с болезнями свекл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 Фитофтороз картофеля. Развитие болезни. Источники инфек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 Виды парши картофеля. Источники инфекции. Меры борьб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 Болезни картофеля при хранен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 Болезни картофеля, передающиеся с посадочным материало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 Защита картофеля от болезней в период вегета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 Условия правильного хранения картофел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 Мероприятия по борьбе с болезнями рассады капуст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 Бактериозы капусты. Меры борьб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 Основные болезни капуст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2Болезни огурца в защищенном грунте. Меры борьб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3 Основные болезни тыквенных культур. Проявлени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4 Мероприятия по борьбе с болезнями тыквенных культур в открытом грунт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5 Вирусные болезни томатов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6 Проявление болезней на плодах томатов. Источники инфек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7 Основные болезни томат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8 Основные болезни семечковых плодовых деревье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9 Основные болезни косточковых пород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0  Основные болезни смородины и крыжовни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1 Основные болезни земляники и малин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 Основные меры борьбы с гнилями в период хранения овощей и фрукт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ja-JP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21:00Z</dcterms:created>
  <dc:creator>Home</dc:creator>
  <dc:description/>
  <dc:language>en-US</dc:language>
  <cp:lastModifiedBy>кгу</cp:lastModifiedBy>
  <cp:lastPrinted>2010-09-28T15:42:00Z</cp:lastPrinted>
  <dcterms:modified xsi:type="dcterms:W3CDTF">2010-09-28T09:43:00Z</dcterms:modified>
  <cp:revision>3</cp:revision>
  <dc:subject/>
  <dc:title>Вопросы рубежных контролей</dc:title>
</cp:coreProperties>
</file>