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6 Материалы для контроля знаний студентов в период рубежного контроля и итоговой аттестации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6.1 Темы рефератов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ассификация задач и методов квалиметрии. Квалиметрические шкал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ассификация промышленной продук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менклатура показателей качест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eastAsia="ko-KR"/>
              </w:rPr>
              <w:t xml:space="preserve">Принципы квалиметрии. Методы квалиметрии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Экспертная квалиметри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Индексная квалиметри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Таксономические методы оценк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Вероятностно-статистическая квалиметри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lang w:eastAsia="ko-KR"/>
              </w:rPr>
              <w:t>Проектная квалиметри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>
                <w:lang w:eastAsia="ko-KR"/>
              </w:rPr>
            </w:pPr>
            <w:r>
              <w:rPr/>
              <w:t xml:space="preserve">Классификационные, ограничительные и оценочные показатели. Ситуация оценки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rPr/>
            </w:pPr>
            <w:r>
              <w:rPr/>
              <w:t>Оценивание органолептических показателей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rPr/>
            </w:pPr>
            <w:r>
              <w:rPr/>
              <w:t>Определение номенклатуры показателей качеств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rPr/>
            </w:pPr>
            <w:r>
              <w:rPr/>
              <w:t>определение коэффициентов весомости показателей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rPr/>
            </w:pPr>
            <w:r>
              <w:rPr/>
              <w:t>Выбор базовых образцов для оценки уровня качеств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спертная оценка качества продук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коэффициентов весомо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фференциальный метод оценки уровня качества продук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лексный метод оценки уровня качества продук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ешанный метод оценки уровня качества продук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индексов качества и дефектности продук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индексов качества и эффективности работы цеха и предприятия</w:t>
            </w:r>
          </w:p>
        </w:tc>
      </w:tr>
      <w:tr>
        <w:trPr>
          <w:trHeight w:val="725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Методика определения общей оценки технического уровня изделий. Оценка уровня качества разрабатываемого издели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ind w:firstLine="72"/>
              <w:rPr/>
            </w:pPr>
            <w:r>
              <w:rPr>
                <w:lang w:eastAsia="ko-KR"/>
              </w:rPr>
              <w:t>Оценка уровня качества изготовления изделий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ind w:firstLine="72"/>
              <w:rPr/>
            </w:pPr>
            <w:r>
              <w:rPr>
                <w:lang w:eastAsia="ko-KR"/>
              </w:rPr>
              <w:t>Оценка уровня качества изделия в эксплуатации. Оценка уровня качества изделия при его утилизаци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ind w:firstLine="72"/>
              <w:rPr/>
            </w:pPr>
            <w:r>
              <w:rPr/>
              <w:t>Проблемы квалиметрии технических издел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ind w:firstLine="72"/>
              <w:rPr/>
            </w:pPr>
            <w:r>
              <w:rPr>
                <w:lang w:eastAsia="ko-KR"/>
              </w:rPr>
              <w:t>Оптимизация показателей качества и технического уровня продукци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-108" w:hanging="0"/>
              <w:rPr/>
            </w:pPr>
            <w:r>
              <w:rPr>
                <w:lang w:eastAsia="ko-KR"/>
              </w:rPr>
              <w:t>Прогнозирование качества продукции. Качество и конкурентоспособность технических изделий. Задачи совершенствования методов оценки качества сложной технической продукции.</w:t>
            </w:r>
          </w:p>
          <w:p>
            <w:pPr>
              <w:pStyle w:val="3"/>
              <w:ind w:firstLine="5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8"/>
      <w:szCs w:val="23"/>
    </w:rPr>
  </w:style>
  <w:style w:type="paragraph" w:styleId="TextBodyIndent">
    <w:name w:val="Body Text Indent"/>
    <w:basedOn w:val="Normal"/>
    <w:pPr>
      <w:ind w:left="709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11:00Z</dcterms:created>
  <dc:creator>ASI2</dc:creator>
  <dc:description/>
  <cp:keywords/>
  <dc:language>en-US</dc:language>
  <cp:lastModifiedBy>ASI2</cp:lastModifiedBy>
  <dcterms:modified xsi:type="dcterms:W3CDTF">2013-11-04T12:15:00Z</dcterms:modified>
  <cp:revision>1</cp:revision>
  <dc:subject/>
  <dc:title>6 Материалы для контроля знаний студентов в период рубежного контроля и итоговой аттестации</dc:title>
</cp:coreProperties>
</file>