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Аграрно-биологический   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44.8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Аграрно-биологический   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технологии переработки и стандартиз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aps/>
        </w:rPr>
      </w:pPr>
      <w:r>
        <w:rPr>
          <w:rFonts w:cs="Times New Roman" w:ascii="Times New Roman" w:hAnsi="Times New Roman"/>
          <w:i w:val="false"/>
          <w:caps/>
          <w:color w:val="000000"/>
        </w:rPr>
        <w:t xml:space="preserve">РАБОЧАЯ </w:t>
      </w:r>
      <w:r>
        <w:rPr>
          <w:rFonts w:cs="Times New Roman" w:ascii="Times New Roman" w:hAnsi="Times New Roman"/>
          <w:i w:val="false"/>
          <w:caps/>
        </w:rPr>
        <w:t>учебная 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</w:rPr>
      </w:pPr>
      <w:r>
        <w:rPr>
          <w:rFonts w:cs="Times New Roman"/>
          <w:i/>
          <w:caps/>
        </w:rPr>
      </w:r>
    </w:p>
    <w:p>
      <w:pPr>
        <w:pStyle w:val="Heading1"/>
        <w:spacing w:lineRule="auto" w:line="360"/>
        <w:ind w:left="1800" w:hanging="0"/>
        <w:rPr/>
      </w:pPr>
      <w:r>
        <w:rPr/>
        <w:t xml:space="preserve">дисциплины     </w:t>
        <w:tab/>
        <w:t>Оборудование производства продовольственных продуктов</w:t>
      </w:r>
    </w:p>
    <w:p>
      <w:pPr>
        <w:pStyle w:val="Heading1"/>
        <w:spacing w:lineRule="auto" w:line="360"/>
        <w:ind w:left="1800" w:hanging="0"/>
        <w:rPr>
          <w:szCs w:val="28"/>
        </w:rPr>
      </w:pPr>
      <w:r>
        <w:rPr>
          <w:szCs w:val="28"/>
        </w:rPr>
        <w:t xml:space="preserve">специальность      </w:t>
        <w:tab/>
        <w:t>5В072700 - Технология продовольственных продуктов</w:t>
      </w:r>
    </w:p>
    <w:p>
      <w:pPr>
        <w:pStyle w:val="Normal"/>
        <w:ind w:firstLine="1800"/>
        <w:rPr>
          <w:sz w:val="28"/>
        </w:rPr>
      </w:pPr>
      <w:r>
        <w:rPr>
          <w:sz w:val="28"/>
          <w:szCs w:val="28"/>
        </w:rPr>
        <w:t xml:space="preserve">всего кредитов </w:t>
        <w:tab/>
        <w:t>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3</w:t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2510</wp:posOffset>
                </wp:positionH>
                <wp:positionV relativeFrom="paragraph">
                  <wp:posOffset>81915</wp:posOffset>
                </wp:positionV>
                <wp:extent cx="1003300" cy="78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6.45pt;width:78.9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Рабочая учебная программа составлена  Кехтер И.В., ст. преподавателем</w:t>
      </w:r>
      <w:r>
        <w:rPr>
          <w:sz w:val="24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типовой программы по дисциплине «Оборудование производства продовольственных продуктов», утвержденной _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_.</w:t>
      </w:r>
      <w:r>
        <w:rPr>
          <w:sz w:val="28"/>
          <w:szCs w:val="28"/>
          <w:u w:val="single"/>
        </w:rPr>
        <w:t>0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006</w:t>
      </w:r>
      <w:r>
        <w:rPr>
          <w:sz w:val="28"/>
          <w:szCs w:val="28"/>
        </w:rPr>
        <w:t xml:space="preserve">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08. 05</w:t>
      </w:r>
      <w:r>
        <w:rPr>
          <w:sz w:val="28"/>
        </w:rPr>
        <w:t xml:space="preserve"> . </w:t>
      </w:r>
      <w:r>
        <w:rPr>
          <w:sz w:val="28"/>
          <w:u w:val="single"/>
        </w:rPr>
        <w:t>2013 г</w:t>
      </w:r>
      <w:r>
        <w:rPr>
          <w:sz w:val="28"/>
        </w:rPr>
        <w:t>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jc w:val="both"/>
        <w:rPr/>
      </w:pPr>
      <w:r>
        <w:rPr>
          <w:sz w:val="28"/>
        </w:rPr>
        <w:tab/>
        <w:tab/>
        <w:tab/>
        <w:tab/>
      </w:r>
      <w:r>
        <w:rPr/>
        <w:t>(подпис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rPr>
          <w:u w:val="single"/>
        </w:rPr>
      </w:pPr>
      <w:r>
        <w:rPr/>
        <w:t xml:space="preserve">Рассмотрена и рекомендована на заседании кафедры  технологии переработки и стандартизации от </w:t>
      </w:r>
      <w:r>
        <w:rPr>
          <w:u w:val="single"/>
        </w:rPr>
        <w:t>17.05. 2013 г</w:t>
      </w:r>
      <w:r>
        <w:rPr/>
        <w:t xml:space="preserve">. протокол № </w:t>
      </w:r>
      <w:r>
        <w:rPr>
          <w:u w:val="single"/>
        </w:rPr>
        <w:t>5</w:t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  <w:t>Зав. кафедрой</w:t>
      </w:r>
      <w:r>
        <w:rPr>
          <w:szCs w:val="28"/>
        </w:rPr>
        <w:tab/>
      </w:r>
      <w:r>
        <w:rPr>
          <w:szCs w:val="28"/>
          <w:u w:val="none"/>
        </w:rPr>
        <w:t>П. Касьян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/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>Одобрена методическим советом аграрно-биологического факультета</w:t>
      </w:r>
    </w:p>
    <w:p>
      <w:pPr>
        <w:pStyle w:val="Heading6"/>
        <w:spacing w:lineRule="auto" w:line="360"/>
        <w:rPr>
          <w:sz w:val="24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Heading6"/>
        <w:spacing w:lineRule="auto" w:line="360"/>
        <w:rPr>
          <w:szCs w:val="28"/>
          <w:u w:val="single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22.05. 2013</w:t>
      </w:r>
      <w:r>
        <w:rPr>
          <w:szCs w:val="28"/>
        </w:rPr>
        <w:t xml:space="preserve">  г. протокол № </w:t>
      </w:r>
      <w:r>
        <w:rPr>
          <w:szCs w:val="28"/>
          <w:u w:val="single"/>
        </w:rPr>
        <w:t>5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>Председатель методического совета _________________ М. Шепелев</w:t>
      </w:r>
    </w:p>
    <w:p>
      <w:pPr>
        <w:pStyle w:val="Normal"/>
        <w:ind w:left="4248" w:firstLine="708"/>
        <w:jc w:val="both"/>
        <w:rPr/>
      </w:pPr>
      <w:r>
        <w:rPr/>
        <w:t>(подпись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710</wp:posOffset>
                </wp:positionH>
                <wp:positionV relativeFrom="paragraph">
                  <wp:posOffset>3705860</wp:posOffset>
                </wp:positionV>
                <wp:extent cx="927100" cy="914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pt;margin-top:291.8pt;width:72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710</wp:posOffset>
                </wp:positionH>
                <wp:positionV relativeFrom="paragraph">
                  <wp:posOffset>4291965</wp:posOffset>
                </wp:positionV>
                <wp:extent cx="927100" cy="711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pt;margin-top:337.95pt;width:72.95pt;height:5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0780</wp:posOffset>
                </wp:positionH>
                <wp:positionV relativeFrom="paragraph">
                  <wp:posOffset>4803140</wp:posOffset>
                </wp:positionV>
                <wp:extent cx="683260" cy="3416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4pt;margin-top:378.2pt;width:53.75pt;height:26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 Описание дисциплины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Оборудование производства продовольственных      продуктов» является обязательной  профилирующей дисциплин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 «Оборудование производства продовольственных     продуктов»  как наука о машинах и аппаратах  перерабатывающей      промышленности,  является широкой естественно-научной дисциплиной,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анной дисциплины студенты познакомятся с        различными машинами, аппаратами и технологическими линиями,     глубже познают  процессы,  происходящие с пищевыми продуктами в процессе  переработки  и возможностью  влиять  на их  качество, состав и  характеристики конечного продукт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реквизиты: </w:t>
      </w:r>
      <w:r>
        <w:rPr>
          <w:sz w:val="28"/>
          <w:szCs w:val="28"/>
        </w:rPr>
        <w:t>математика, физ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стреквизиты:</w:t>
      </w:r>
      <w:r>
        <w:rPr>
          <w:sz w:val="28"/>
          <w:szCs w:val="28"/>
        </w:rPr>
        <w:t xml:space="preserve"> технология приготовления пищи, технология консервов и пищеконцентрат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дисциплин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дисциплины является овладение теоретическими знаниями и практическими навыками в изучении конструкций и устройств, как        отдельных машин, так и линий предназначенных для хранения,        транспортировки,  механической и тепловой обработки, переработки и фасовки продовольственных продук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 дисциплины - формирование суммы знаний, умений и         навыков работы с оборудованием предприятий перерабатывающей     промышленности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изучении курса обучающиеся должны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знать </w:t>
      </w:r>
      <w:r>
        <w:rPr>
          <w:sz w:val="28"/>
          <w:szCs w:val="28"/>
        </w:rPr>
        <w:t>основы гидромеханики, основы теплообменных процессов, основы массообменных  процессов, основы тепло- и энергоснабжения, основы водоснабжения и канализации, принципы организации  работы вспомогательных производств</w:t>
        <w:tab/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уметь </w:t>
      </w:r>
      <w:r>
        <w:rPr>
          <w:sz w:val="28"/>
          <w:szCs w:val="28"/>
        </w:rPr>
        <w:t>распознавать линии и оборудование для выработки определенного вида продукта, определять необходимость проведения  той или иной                   технологической операции, знать технические характеристики основного технологического       оборудования для переработки продовольственных продуктов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-</w:t>
      </w:r>
      <w:r>
        <w:rPr>
          <w:b/>
          <w:i/>
          <w:sz w:val="28"/>
          <w:szCs w:val="28"/>
        </w:rPr>
        <w:t xml:space="preserve"> владеть навыками</w:t>
      </w:r>
      <w:r>
        <w:rPr>
          <w:sz w:val="28"/>
          <w:szCs w:val="28"/>
        </w:rPr>
        <w:t xml:space="preserve"> в правовом положении субъектов правоотношений в сфере профессиональной деятельности; знать права и обязанности работников в сфере профессиональной деятельности; знать законодательные акты и другие нормативные документы, регулирующие правоотношения в профессиональной деятельности; уметь защищать свои права в соответствии с трудовым законодательством; уметь использовать правовую информацию в профессиональной деятельно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  <w:t>-</w:t>
      </w:r>
      <w:r>
        <w:rPr>
          <w:b/>
          <w:i/>
          <w:sz w:val="28"/>
          <w:szCs w:val="28"/>
        </w:rPr>
        <w:t xml:space="preserve"> быть компетентными</w:t>
      </w:r>
      <w:r>
        <w:rPr>
          <w:sz w:val="28"/>
          <w:szCs w:val="28"/>
        </w:rPr>
        <w:t xml:space="preserve"> в основных положениях нормативной и технологической документации; в отличительных особенностях отдельных типов и классов, производственной инфраструктуры, сырьевой и материально-технической базы предприятий по производству продовольственных продуктов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о дисциплине предусмотрено выполнение курсовой работы. </w:t>
      </w:r>
      <w:r>
        <w:br w:type="page"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</w:t>
      </w:r>
      <w:r>
        <w:rPr>
          <w:b/>
          <w:sz w:val="28"/>
          <w:szCs w:val="28"/>
        </w:rPr>
        <w:t>2  Содержание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Основные понятия о технологическом оборудовании.</w:t>
      </w:r>
      <w:r>
        <w:rPr>
          <w:sz w:val="28"/>
          <w:szCs w:val="28"/>
        </w:rPr>
        <w:t xml:space="preserve"> Цель и задачи дисциплины. Применение прогрессивного высокопроизводительного оборудования. Определения. Структура технологического оборудования. Классификация оборудования и его основные параметры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. Оборудование транспортировки, хранения и учета. Трубопроводы и насосы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редства для транспортировки, молоковозы, емкости для хранения и приемки молока. Весы, счетчики, молокомеры. Емкости технологического и межоперационного назначения.</w:t>
      </w:r>
      <w:r>
        <w:rPr/>
        <w:t xml:space="preserve"> </w:t>
      </w:r>
      <w:r>
        <w:rPr>
          <w:sz w:val="28"/>
          <w:szCs w:val="28"/>
        </w:rPr>
        <w:t>Трубопроводы для технологических целей и общего назначения, арматура (задвижки, вентили, краны, клапаны), специальные насосы и насосы общего назнач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Оборудование для механической обработки.</w:t>
      </w:r>
      <w:r>
        <w:rPr>
          <w:sz w:val="28"/>
          <w:szCs w:val="28"/>
        </w:rPr>
        <w:t xml:space="preserve"> Фильтры и фильтр-прессы. Сепараторы сливкоотделители. Сепараторы – молокоочистители. Сепараторы – нормализаторы. Сепараторы для высокожирных сливок. Гомогенизаторы. Вакуум – дезодорационные установки. Назначение, устройство и принципы действия оборуд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Оборудование для тепловой обработки молока и молочных продуктов.</w:t>
      </w:r>
      <w:r>
        <w:rPr>
          <w:sz w:val="28"/>
          <w:szCs w:val="28"/>
        </w:rPr>
        <w:t xml:space="preserve"> Установки для охлаждения и нагревания молока. Пастеризационно-охладительные установки пластинчатого и трубчатого типа. Стерилизационные установки. Назначение, устройство и принципы работы установо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Оборудование для производства цельномолочных продуктов.</w:t>
      </w:r>
      <w:r>
        <w:rPr>
          <w:sz w:val="28"/>
          <w:szCs w:val="28"/>
        </w:rPr>
        <w:t xml:space="preserve"> Оборудование для производства питьевого молока и сливок. Принципы дозировки продуктов в оборудовании для розлива. Творогоизготовитель многосекционный. Коагуляторы. Творогоизготовители (с прессующими ваннами, с перфорированными ставками, закрытый). Творожные ванны. Линия для выработки творога раздельным способом. Творожные охладители. Оборудование для производства творожных изделий: вальцовка, месильная машина, линия для изготовления и упаковки творожных глазированных сыр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6.  Оборудование для производства сливочного масла и сыра.</w:t>
      </w:r>
      <w:r>
        <w:rPr>
          <w:sz w:val="28"/>
          <w:szCs w:val="28"/>
        </w:rPr>
        <w:t xml:space="preserve"> Маслоизготовители периодического и непрерывного действия. Линия производства масла способом непрерывного сбивания. Маслообразователи. Линия поточного производства масла. Оборудование для фасовки масла. Сливкосозревательные ванны и танки. Оборудование для свертывания молока, обработки сгустка и прессования. Сыродельные ванны. Прессы для сыра. Бассейны и контейнеры для посолки сыра. Сыромоечная машина. Парафинеры. Оборудование для транспортировки и упаковки сыра. Оборудование для плавления сыра. Автоматы для фасовки и упаковки. Центриф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Оборудование и устройство для убоя скота и разделки туш.</w:t>
      </w:r>
      <w:r>
        <w:rPr>
          <w:sz w:val="28"/>
          <w:szCs w:val="28"/>
        </w:rPr>
        <w:t xml:space="preserve"> Способы оглушения животных. Оборудование и устройства для оглушения электрическим током КРС и МРС. Установки для съемки шкур КРС и свиней. Оборудование для разборки и инспекции внутренних органов; оборудование для обескровливания, сбора и обработки крови. Установки для распиловки туш и полутуш, разборки голов, обрубки рог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. Оборудование для механического разделения.</w:t>
      </w:r>
      <w:r>
        <w:rPr>
          <w:sz w:val="28"/>
          <w:szCs w:val="28"/>
        </w:rPr>
        <w:t xml:space="preserve"> Оборудование для отстаивания и фильтрования (малая, большая жироловка, отстойники, фильтры).Оборудование для разделения сырья и мясопродуктов под действием центробежной силы (сепараторы, центрифуги, центробежные машины и очистители).Оборудование для отжима и прессования (вальцы, дробильные машины, прессы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>. Оборудование для измельчения.</w:t>
      </w:r>
      <w:r>
        <w:rPr>
          <w:sz w:val="28"/>
          <w:szCs w:val="28"/>
        </w:rPr>
        <w:t xml:space="preserve"> Оборудование для измельчения твердого сырья (силовой измельчитель, дробилки, волчок – дробилка, перцемолка). Оборудование для измельчения мелкого сырья (волчки, шпигорезки, куттеры, коллоидные мельницы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 Оборудование для перемешивания и формования</w:t>
      </w:r>
      <w:r>
        <w:rPr>
          <w:sz w:val="28"/>
          <w:szCs w:val="28"/>
        </w:rPr>
        <w:t xml:space="preserve"> Фаршемешалки. Фаршесмесители. Шприцы. Формовочные автоматы. Машины и комплексы. Поточные ли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борудование для тепловой обработки.</w:t>
      </w:r>
      <w:r>
        <w:rPr>
          <w:sz w:val="28"/>
          <w:szCs w:val="28"/>
        </w:rPr>
        <w:t xml:space="preserve"> Оборудование для шпарки и опаливания (шпарильный чан, печь опалочная).Оборудование для варки, запекания и охлаждения (котлы, охладитель – дозатор, электрические печи).Оборудование для пастеризации и стерилизации.Оборудование для пастеризации и стерилизации (теплообменный трубчатый, автоклавы, установка для стерилизации консервов УСК – 1, стерилизаторы).Оборудование для вытопки жира и обесклеивания шрота, для копчения (термопечи). Оборудование для сушки и выпари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 Оборудование для закатывания и упаковывания готовой продукции. </w:t>
      </w:r>
      <w:r>
        <w:rPr>
          <w:sz w:val="28"/>
          <w:szCs w:val="28"/>
        </w:rPr>
        <w:t>Закаточные машины, вакуум упаковочные машины, полуавтомат А1 – ФУБ, автомат АР – 1М, автоматический дозатор АДМ – 4.</w:t>
      </w:r>
      <w:r>
        <w:br w:type="page"/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урков В.Д. и др. Технологическое оборудование перерабатывающей промышленности. Учебн: - 3 изд. перераб. и доп. М.: Легкая и пищевая промышленность. 1983. – 432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Липатов Н.Н. Руководство к лабораторным и практическим занятиям по курсу оборудования предприятий молочной промышленности. – 2 изд. доп. и пер. – М.: Пищевая промышленность, 1978. – 287 с.</w:t>
      </w:r>
    </w:p>
    <w:p>
      <w:pPr>
        <w:pStyle w:val="2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Машины и аппараты пищевых производств. В 2 кн. Кн. 1: Учеб. для вузов/ С.Т. Антипов, И.Т. Кретов, А.Н.Остриков и др.; Под ред. акад. РАСХН В.А. Панфилова. – М.: Высш. шк., 2001. – 703с: ил.</w:t>
      </w:r>
    </w:p>
    <w:p>
      <w:pPr>
        <w:pStyle w:val="2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Машины и аппараты пищевых производств. В 2 кн. Кн. 2: Учеб. для вузов/ С.Т. Антипов, И.Т. Кретов, А.Н.Остриков и др.; Под ред. акад. РАСХН В.А. Панфилова. – М.: Высш. шк., 2001. – 680с: ил.</w:t>
      </w:r>
    </w:p>
    <w:p>
      <w:pPr>
        <w:pStyle w:val="2"/>
        <w:numPr>
          <w:ilvl w:val="0"/>
          <w:numId w:val="2"/>
        </w:numPr>
        <w:spacing w:lineRule="auto" w:line="240"/>
        <w:jc w:val="both"/>
        <w:rPr/>
      </w:pPr>
      <w:r>
        <w:rPr>
          <w:sz w:val="28"/>
          <w:szCs w:val="28"/>
        </w:rPr>
        <w:t>Притыко В.П., Лунгрен В.Г. Машины и аппараты молочной промышленности – 2-е изд., перераб. и доп. – М.: Пищевая промышленность, 1979.– 320 с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Дополнительная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Бредихин С. А., Космодемьянский Ю.В., Юрин В.Н. Технология и техника переработки молока. – М.: Колос, 2003. – 400с.: и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епанова Л. И. Справочник технолога молочного производства. Технология и рецептуры. Т.1. Цельномолочные продукты.  – 2-е изд. – СПб: ГИОРД, 2004. – 384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околов В.И. Основы расчета и конструирования машин и аппаратов пищевых продуктов. – М.: Машиностроение, 198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Томбаев Н.И. Справочник по оборудованию предприятий молочной промышленности – 3 изд., пер. и доп. – М.: Пищевая промышленность, 1972. – 543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4 Приложени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Программа дисциплины для обучающихся (Syllabus)</w:t>
      </w:r>
    </w:p>
    <w:sectPr>
      <w:footerReference w:type="default" r:id="rId2"/>
      <w:type w:val="nextPage"/>
      <w:pgSz w:w="11169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0">
    <w:name w:val="s0"/>
    <w:basedOn w:val="Style7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4:38:00Z</dcterms:created>
  <dc:creator>Comp</dc:creator>
  <dc:description/>
  <cp:keywords/>
  <dc:language>en-US</dc:language>
  <cp:lastModifiedBy>KOT</cp:lastModifiedBy>
  <cp:lastPrinted>2012-10-16T18:43:00Z</cp:lastPrinted>
  <dcterms:modified xsi:type="dcterms:W3CDTF">2013-08-28T14:43:00Z</dcterms:modified>
  <cp:revision>21</cp:revision>
  <dc:subject/>
  <dc:title>МИНИСТЕРСТВО ОБРАЗОВАНИЯ И НАУКИ РЕСПУБЛИКИ КАЗАХСТАН</dc:title>
</cp:coreProperties>
</file>