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3-2014 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атематика   М(2)  1203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6"/>
        <w:gridCol w:w="421"/>
        <w:gridCol w:w="159"/>
        <w:gridCol w:w="101"/>
        <w:gridCol w:w="44"/>
        <w:gridCol w:w="124"/>
        <w:gridCol w:w="90"/>
        <w:gridCol w:w="459"/>
        <w:gridCol w:w="614"/>
        <w:gridCol w:w="60"/>
        <w:gridCol w:w="839"/>
        <w:gridCol w:w="51"/>
        <w:gridCol w:w="386"/>
        <w:gridCol w:w="884"/>
        <w:gridCol w:w="841"/>
        <w:gridCol w:w="360"/>
        <w:gridCol w:w="1175"/>
        <w:gridCol w:w="445"/>
        <w:gridCol w:w="1620"/>
      </w:tblGrid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гро-биологиялық  </w:t>
            </w:r>
          </w:p>
        </w:tc>
      </w:tr>
      <w:tr>
        <w:trPr/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8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72800 – Өңдеу өндірісінің технологиясы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right="-468" w:firstLine="533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right="-108" w:firstLine="533"/>
              <w:rPr>
                <w:lang w:val="kk-KZ"/>
              </w:rPr>
            </w:pPr>
            <w:r>
              <w:rPr>
                <w:lang w:val="kk-KZ"/>
              </w:rPr>
              <w:t>бағдарлам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лық пән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бекітілген кесте бойынша жүргізіледі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летбаева Жемискуль Джусупбековна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летбаева Жемискуль Джусупбековна</w:t>
            </w:r>
          </w:p>
        </w:tc>
      </w:tr>
      <w:tr>
        <w:trPr/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ОӨЖ</w:t>
            </w:r>
            <w:r>
              <w:rPr/>
              <w:t xml:space="preserve"> </w:t>
            </w:r>
            <w:r>
              <w:rPr>
                <w:lang w:val="kk-KZ"/>
              </w:rPr>
              <w:t xml:space="preserve"> </w:t>
            </w:r>
            <w:r>
              <w:rPr/>
              <w:t>)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Математика» пәнін жақсы меңгеру үшін элементар математиканың барлық бөлімдерінен білім қажет.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ы пәннен алынған білім мына пәндерді оқуға қажет: механика теориясы; машиналар ж/е механизмдер теориясы; материалдар кедергісі, т.б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қолданбалы есептерге математикалық талдау жүргізу қабілетін дамыту, есептерді шешудің, зерттеудің негізгі математикалық әдістерін игерту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 алған білімдерін мамандықтарына сай қолдана білуге, есептердің шешуіне практикалық қорытынды жасауға және зерттеудің негізгі әдістерін білуге дайындау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>
          <w:trHeight w:val="443" w:hRule="atLeast"/>
        </w:trPr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СОӨЖ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u w:val="single"/>
              </w:rPr>
              <w:t>__</w:t>
            </w:r>
            <w:r>
              <w:rPr>
                <w:u w:val="single"/>
                <w:lang w:val="kk-KZ"/>
              </w:rPr>
              <w:t>3</w:t>
            </w:r>
            <w:r>
              <w:rPr>
                <w:u w:val="single"/>
              </w:rPr>
              <w:t>_</w:t>
            </w:r>
            <w:r>
              <w:rPr/>
              <w:t xml:space="preserve">кредит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  <w:lang w:val="kk-KZ"/>
              </w:rPr>
              <w:t>135</w:t>
            </w:r>
            <w:r>
              <w:rPr>
                <w:u w:val="single"/>
              </w:rPr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(ауызша)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Бұл пән бойынша математиканың мына бөлімдері қамтылады: көп айнымалы функцияның дифференциалдық есептеулері; еселі интегралдар; дифференциалдықтеңдеулер; қатарлар; ықтималдықтар теориясы және математикалық статистика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>
          <w:trHeight w:val="1148" w:hRule="atLeast"/>
        </w:trPr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Пәнді табысты меңгеру және жоғары қорытынды бағалар алу үшін қажетті: сабаққа қатысу, дәлелді себептермен қалдырған уақытында өзіндік тапсырма алу, оны өтеу; сабақтарда тәртіп сақтау; оқу процесіне белсене қатысу (тапсырмаларды уақытында орындау); жұмыстарды көрсетілген мерзімде тапсыру. Оқу материалдарын меңгеру дәрежесі тексеріліп отырылады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0" w:hanging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Негізгі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 Саханов Н., Жаңбырбаев Б. Жоғары математика, А., «Қайнар», 1993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2 Гмурман В.Е. Теория вероятностей и математическая статистика, М., «Высшая школа», 1977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 Данко П.Е., Попов А.Г. Высшая математика в упражнениях и задачах, 1,2 ч., М., «Оникс 21 век», 2005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 Қазешев А., Әбенов М., Қойлышов Ү. Ықтималдықтар теориясы және математ. статистика бойынша есептер жинағы, А., «Ғылым», 2005.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осым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 Минорский В.П. Сбор.задач по высшей математике, М.,«Наука», 2004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6 Айдос Е.Ж. Жоғары математика, 1-3 т., «Бастау», 2008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720"/>
        <w:gridCol w:w="3960"/>
        <w:gridCol w:w="540"/>
        <w:gridCol w:w="3780"/>
        <w:gridCol w:w="72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(л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өп айнымалы функция, шегі. Дербес туындылар, толық дифференц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өп айнымалы функция. Көп айнымалы функцияның экстремум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п айнымалы функция. Дербес туын-дылар, толық диф-циал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ама жазықтық пен бетке норма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ама жазықтық, бетке нормаль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өп айнымалы функ-ның экстрему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п айн. функ-ң экстремумы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кі еселі интегралдарды есептеу. Екі еселі интегралдың қолданылу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кі, үш еселі, қисық сызықты интеграл-дар, қолданылуы. Грин формула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6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Екі айнымалы функция-ң интегралдық есептеулері»</w:t>
            </w:r>
            <w:r>
              <w:rPr>
                <w:sz w:val="20"/>
                <w:szCs w:val="20"/>
                <w:lang w:val="kk-KZ"/>
              </w:rPr>
              <w:t xml:space="preserve">   ЖҮТ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исық сызықты интегралды есепт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исық сыз. интегралдар, қолд-ы. 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исық сыз. интегралдың қолданылу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рин формула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рин формуласы. 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-ретті дифференциалдық теңдеулердің түрлері, оларды шешу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1-ретті диф-қ теңдеулер. Жоғарғы ретті дифференциалдық теңдеуле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Қатарлар тео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ретті диф-қ теңдеулер ЖҮТ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ентін төмендетуге болатын теңдеуле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нтін төмендетуге болатын теңдеулер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ы коэффициенттері бар 2-ретті сызықты біртексіз диф-дық теңдеул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ы коэффициенттері бар 2-ретті сызықты біртексіз диф-дық теңдеулер 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ндық қатарлардың жинақтылығ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Ықтималдықтар теория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спалы таңбалы қатарлар. Лейбниц белгісі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ункционалдық қатарлардың жинақтылық облы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ригонометриялық қатар. Фурье қатары 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рапайым функ-ды Тейлор, Маклорен қатарларына жікт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лық ықтималдық пен Байес формулалары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қтималдықты табу. Ықтиалдықтарға амалдар қолда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Математикалық статистика элементт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ернулли формуласы  ЖҮТ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уелсіз қайталамалы сынақт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здейсоқ шамалар және олардың сандық сипаттамалары. 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тематикалық статистиканың элементтері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тематикалық статистиканың элементтері 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тер шыға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 тексе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Бақылау жұмысы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, ауызш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657"/>
        <w:gridCol w:w="855"/>
        <w:gridCol w:w="1188"/>
        <w:gridCol w:w="1620"/>
        <w:gridCol w:w="1080"/>
      </w:tblGrid>
      <w:tr>
        <w:trPr>
          <w:trHeight w:val="7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ЖҮТ 1</w:t>
            </w:r>
            <w:r>
              <w:rPr>
                <w:color w:val="000000"/>
                <w:lang w:val="kk-KZ"/>
              </w:rPr>
              <w:t xml:space="preserve"> «Екі айнымалы функция-ң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ифференциалдық есептеулері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lang w:val="kk-KZ"/>
              </w:rPr>
            </w:pPr>
            <w:r>
              <w:rPr>
                <w:color w:val="993300"/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Реферат. «1,2-ретті диф-қ теңдеулер»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әптерге жазбаш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11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lang w:val="kk-KZ"/>
              </w:rPr>
            </w:pPr>
            <w:r>
              <w:rPr>
                <w:lang w:val="kk-KZ"/>
              </w:rPr>
              <w:t xml:space="preserve">ЖҮТ 2 «Екі еселі, қисықсызықты интегралдар»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Дәптерге жазбаш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ЖҮТ 3 «Дифференциалды теңдеулер»</w:t>
            </w: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ЖҮТ4 «Қатарлар теориясы»</w:t>
            </w: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kk-KZ"/>
              </w:rPr>
            </w:pP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Дәріс сабақтарын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Практик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Ағымдағы бақылау жұмыстарына дайындалу </w:t>
            </w:r>
            <w:r>
              <w:rPr>
                <w:color w:val="000000"/>
              </w:rPr>
              <w:t>(1</w:t>
            </w:r>
            <w:r>
              <w:rPr>
                <w:color w:val="000000"/>
                <w:lang w:val="kk-KZ"/>
              </w:rPr>
              <w:t>сағ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бақылау түрі</w:t>
            </w:r>
            <w:r>
              <w:rPr>
                <w:color w:val="00000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4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Кезеңдік бақылау жұмыстарына дайындалу </w:t>
            </w:r>
            <w:r>
              <w:rPr>
                <w:color w:val="000000"/>
              </w:rPr>
              <w:t xml:space="preserve">(2 </w:t>
            </w:r>
            <w:r>
              <w:rPr>
                <w:color w:val="000000"/>
                <w:lang w:val="kk-KZ"/>
              </w:rPr>
              <w:t>сағат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Ж бойынша барлық сағат с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аулетбаева Ж.Д.,  аға оқытушы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____._____. 201_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 CYR"/>
          <w:sz w:val="28"/>
          <w:szCs w:val="28"/>
          <w:lang w:val="kk-KZ"/>
        </w:rPr>
        <w:t>Информатика және  математика</w:t>
      </w:r>
      <w:r>
        <w:rPr>
          <w:color w:val="000000"/>
          <w:sz w:val="28"/>
          <w:szCs w:val="28"/>
          <w:lang w:val="kk-KZ"/>
        </w:rPr>
        <w:t xml:space="preserve">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 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С.Куду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1:00Z</dcterms:created>
  <dc:creator>NadyS</dc:creator>
  <dc:description/>
  <cp:keywords/>
  <dc:language>en-US</dc:language>
  <cp:lastModifiedBy>Loner-XP</cp:lastModifiedBy>
  <dcterms:modified xsi:type="dcterms:W3CDTF">2013-11-17T06:57:00Z</dcterms:modified>
  <cp:revision>40</cp:revision>
  <dc:subject/>
  <dc:title/>
</cp:coreProperties>
</file>