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«Көп айнымалы функцияла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Екі айнымалы функция ұғымы, анықталу облысы. Функцияның шег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ретті дербес туындылар мен толық дифференци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делі функцияны дифференциалда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қындалмаған функция және оның туынды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берілген бағыттағы туындысы және градиен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нормаль түзудің теңдеулер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мен дифференциалдар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right="175" w:hanging="360"/>
        <w:rPr/>
      </w:pPr>
      <w:r>
        <w:rPr>
          <w:sz w:val="28"/>
          <w:szCs w:val="28"/>
          <w:lang w:val="kk-KZ"/>
        </w:rPr>
        <w:t>Екі еселі интеграл ұғымы, оның қасиеттері, екі еселі интегралдың геометриялық және физикалық мағына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/>
      </w:pPr>
      <w:r>
        <w:rPr>
          <w:sz w:val="28"/>
          <w:szCs w:val="28"/>
          <w:lang w:val="kk-KZ"/>
        </w:rPr>
        <w:t>Екі еселі интегралды есепте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 интегралдың геометрияда және физикада қолданылуы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1) Бірінші текті қисық сызықты интеграл, қасиеттері, есептелінуі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2) Екінші текті қисық сызықты интеграл, қасиеттері, есептелінуі.</w:t>
      </w:r>
    </w:p>
    <w:p>
      <w:pPr>
        <w:pStyle w:val="Normal"/>
        <w:ind w:left="360" w:right="175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) Грин формуласы. Қисық сызықты интегралдың нәтижесінің интегралдау     қисығы түрінен тәуелсіздігі. </w:t>
      </w:r>
    </w:p>
    <w:p>
      <w:pPr>
        <w:pStyle w:val="Normal"/>
        <w:ind w:left="360" w:right="175" w:hanging="540"/>
        <w:jc w:val="both"/>
        <w:rPr/>
      </w:pPr>
      <w:r>
        <w:rPr>
          <w:sz w:val="28"/>
          <w:szCs w:val="28"/>
          <w:lang w:val="kk-KZ"/>
        </w:rPr>
        <w:t xml:space="preserve">14) Қисық сызықты интегралдың қолданылуы.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«Сан қатарлары, жинақтылық белгілері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 қатарлары, қатардың жинақтылығы және қосындысы. </w: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 қатарларының жинақтылығының қажетті шарты. Шексіз геометриялық прогрессия, гармоникалық қат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қатарларды салыстыру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. Кошидің интегралд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>Таңбалары ауыспалы қатарлар, жинақтыл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олютті жинақты және шартты жинақты қатарл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дың жинақтылық радиусы мен интервалы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ны дәрежелік қатарға жіктеу. Тейлор және Маклорен қатар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рье қатары. </w:t>
      </w:r>
      <w:r>
        <w:rPr>
          <w:sz w:val="28"/>
          <w:szCs w:val="28"/>
          <w:lang w:val="kk-KZ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777979212" r:id="rId2"/>
        </w:object>
      </w:r>
      <w:r>
        <w:rPr>
          <w:sz w:val="28"/>
          <w:szCs w:val="28"/>
          <w:lang w:val="kk-KZ"/>
        </w:rPr>
        <w:t xml:space="preserve"> периодты Фурье қа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п және тақ функциялардың Фурье қатарлары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TextBodyIndent"/>
        <w:ind w:left="-36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ның сұрақтары</w:t>
      </w:r>
    </w:p>
    <w:p>
      <w:pPr>
        <w:pStyle w:val="TextBodyIndent"/>
        <w:ind w:left="-36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1. «Көп айнымалы функция. Дифференциалдық теңдеуле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өп айнымалы функция ұғымы, анықталу облысы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Екі айнымалы функцияның шегі, үзіліссіздіг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Бірінші ретті дербес туындылар және толық дифференциал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бетке нормаль түзудің теңдеулері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бағыт бойынша туынды, функцияның нүктедегі градтент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үрделі функцияны дифференциалдау және айқындалмаған функцияның туындысы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айнымалы функцияның экстремумдер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2.  «Қатарлар. Ықтималдықтар теориясы» 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Сан қатарларының негізгі қасиетт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қажетті белгіс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 жеткілікті белгіл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Кез келген таңбалы қатарлар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оналдық, дәрежелік қатарлар, жинақтылық аймағ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яны қатарға жіктеу. Тейлор, Маклорен қатарлар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рье қатары.</w:t>
      </w:r>
    </w:p>
    <w:p>
      <w:pPr>
        <w:pStyle w:val="Normal"/>
        <w:numPr>
          <w:ilvl w:val="0"/>
          <w:numId w:val="3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 теориясының негізгі ұғымдары. Ықтималдықтың классикалық анықтамас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/>
      </w:pPr>
      <w:r>
        <w:rPr>
          <w:sz w:val="28"/>
          <w:szCs w:val="28"/>
          <w:lang w:val="kk-KZ"/>
        </w:rPr>
        <w:t>Толық ықтималдық. Байес формула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аламалы тәжірибелер. Шектік теорема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үлестірім заң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КШ, ҮКШ-ның сандық сипаттамал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лкен сандар заңы.  </w:t>
      </w:r>
    </w:p>
    <w:p>
      <w:pPr>
        <w:pStyle w:val="Normal"/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49:00Z</dcterms:created>
  <dc:creator>user1</dc:creator>
  <dc:description/>
  <cp:keywords/>
  <dc:language>en-US</dc:language>
  <cp:lastModifiedBy>user1</cp:lastModifiedBy>
  <cp:lastPrinted>2010-02-25T22:33:00Z</cp:lastPrinted>
  <dcterms:modified xsi:type="dcterms:W3CDTF">2010-02-25T17:45:00Z</dcterms:modified>
  <cp:revision>25</cp:revision>
  <dc:subject/>
  <dc:title/>
</cp:coreProperties>
</file>