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/>
      </w:pPr>
      <w:r>
        <w:rPr>
          <w:b/>
          <w:lang w:val="kk-KZ"/>
        </w:rPr>
        <w:t>Білім алушыларға арналған пән 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2013-2014 оқу жылына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Математика   М(2)  1203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6"/>
        <w:gridCol w:w="421"/>
        <w:gridCol w:w="159"/>
        <w:gridCol w:w="101"/>
        <w:gridCol w:w="44"/>
        <w:gridCol w:w="124"/>
        <w:gridCol w:w="90"/>
        <w:gridCol w:w="459"/>
        <w:gridCol w:w="614"/>
        <w:gridCol w:w="60"/>
        <w:gridCol w:w="839"/>
        <w:gridCol w:w="51"/>
        <w:gridCol w:w="386"/>
        <w:gridCol w:w="884"/>
        <w:gridCol w:w="841"/>
        <w:gridCol w:w="360"/>
        <w:gridCol w:w="1175"/>
        <w:gridCol w:w="445"/>
        <w:gridCol w:w="1620"/>
      </w:tblGrid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Агро-биологиялық  </w:t>
            </w:r>
          </w:p>
        </w:tc>
      </w:tr>
      <w:tr>
        <w:trPr/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8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В072700 – Азық-түлік өнімдерінің технологиясы</w:t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right="-468" w:firstLine="533"/>
              <w:rPr>
                <w:lang w:val="kk-KZ"/>
              </w:rPr>
            </w:pPr>
            <w:r>
              <w:rPr>
                <w:lang w:val="kk-KZ"/>
              </w:rPr>
              <w:t>Оқыту</w:t>
            </w:r>
          </w:p>
          <w:p>
            <w:pPr>
              <w:pStyle w:val="Normal"/>
              <w:ind w:left="-533" w:right="-108" w:firstLine="533"/>
              <w:rPr>
                <w:lang w:val="kk-KZ"/>
              </w:rPr>
            </w:pPr>
            <w:r>
              <w:rPr>
                <w:lang w:val="kk-KZ"/>
              </w:rPr>
              <w:t>бағдарлам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108" w:hanging="432"/>
              <w:jc w:val="center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залық пән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Міндетті</w:t>
            </w:r>
          </w:p>
        </w:tc>
      </w:tr>
      <w:tr>
        <w:trPr/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lang w:val="kk-KZ"/>
              </w:rPr>
            </w:pPr>
            <w:r>
              <w:rPr>
                <w:lang w:val="kk-KZ"/>
              </w:rPr>
              <w:t>135</w:t>
            </w:r>
          </w:p>
        </w:tc>
      </w:tr>
      <w:tr>
        <w:trPr/>
        <w:tc>
          <w:tcPr>
            <w:tcW w:w="2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бақ өткізу орны </w:t>
            </w:r>
          </w:p>
        </w:tc>
        <w:tc>
          <w:tcPr>
            <w:tcW w:w="7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қ бекітілген кесте бойынша жүргізіледі</w:t>
            </w:r>
          </w:p>
        </w:tc>
      </w:tr>
      <w:tr>
        <w:trPr/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ғдарлама басшысы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улетбаева Жемискуль Джусупбековна</w:t>
            </w:r>
          </w:p>
        </w:tc>
      </w:tr>
      <w:tr>
        <w:trPr/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улетбаева Жемискуль Джусупбековна</w:t>
            </w:r>
          </w:p>
        </w:tc>
      </w:tr>
      <w:tr>
        <w:trPr/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жеке БОӨЖ</w:t>
            </w:r>
            <w:r>
              <w:rPr/>
              <w:t xml:space="preserve"> </w:t>
            </w:r>
            <w:r>
              <w:rPr>
                <w:lang w:val="kk-KZ"/>
              </w:rPr>
              <w:t xml:space="preserve"> </w:t>
            </w:r>
            <w:r>
              <w:rPr/>
              <w:t>)</w:t>
            </w:r>
          </w:p>
        </w:tc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</w:t>
            </w:r>
            <w:r>
              <w:rPr>
                <w:lang w:val="kk-KZ"/>
              </w:rPr>
              <w:t>нші апта</w:t>
            </w:r>
          </w:p>
        </w:tc>
      </w:tr>
      <w:tr>
        <w:trPr/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8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Математика» пәнін жақсы меңгеру үшін элементар математиканың барлық бөлімдерінен білім қажет.</w:t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8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ы пәннен алынған білім мына пәндерді оқуға қажет: механика теориясы; машиналар ж/е механизмдер теориясы; материалдар кедергісі, т.б.</w:t>
            </w:r>
          </w:p>
        </w:tc>
      </w:tr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8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қолданбалы есептерге математикалық талдау жүргізу қабілетін дамыту, есептерді шешудің, зерттеудің негізгі математикалық әдістерін игерту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8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 алған білімдерін мамандықтарына сай қолдана білуге, есептердің шешуіне практикалық қорытынды жасауға және зерттеудің негізгі әдістерін білуге дайындау.</w:t>
            </w:r>
          </w:p>
        </w:tc>
      </w:tr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бақтардың бөлінуі</w:t>
            </w:r>
          </w:p>
        </w:tc>
      </w:tr>
      <w:tr>
        <w:trPr>
          <w:trHeight w:val="443" w:hRule="atLeast"/>
        </w:trPr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ерт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СОӨЖ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ӨЖ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u w:val="single"/>
              </w:rPr>
              <w:t>__</w:t>
            </w:r>
            <w:r>
              <w:rPr>
                <w:u w:val="single"/>
                <w:lang w:val="kk-KZ"/>
              </w:rPr>
              <w:t>3</w:t>
            </w:r>
            <w:r>
              <w:rPr>
                <w:u w:val="single"/>
              </w:rPr>
              <w:t>_</w:t>
            </w:r>
            <w:r>
              <w:rPr/>
              <w:t xml:space="preserve">кредит 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  <w:lang w:val="kk-KZ"/>
              </w:rPr>
              <w:t>135</w:t>
            </w:r>
            <w:r>
              <w:rPr>
                <w:u w:val="single"/>
              </w:rPr>
              <w:t>_</w:t>
            </w:r>
            <w:r>
              <w:rPr>
                <w:lang w:val="kk-KZ"/>
              </w:rPr>
              <w:t>сағат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(ауызша)</w:t>
            </w:r>
          </w:p>
        </w:tc>
      </w:tr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Бұл пән бойынша математиканың мына бөлімдері қамтылады: көп айнымалы функцияның дифференциалдық есептеулері; еселі интегралдар; дифференциалдықтеңдеулер; қатарлар; ықтималдықтар теориясы және математикалық статистика.</w:t>
            </w:r>
          </w:p>
        </w:tc>
      </w:tr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 </w:t>
            </w:r>
            <w:r>
              <w:rPr>
                <w:b/>
                <w:lang w:val="kk-KZ"/>
              </w:rPr>
              <w:t>Курс саясаты</w:t>
            </w:r>
          </w:p>
        </w:tc>
      </w:tr>
      <w:tr>
        <w:trPr>
          <w:trHeight w:val="1148" w:hRule="atLeast"/>
        </w:trPr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Пәнді табысты меңгеру және жоғары қорытынды бағалар алу үшін қажетті: сабаққа қатысу, дәлелді себептермен қалдырған уақытында өзіндік тапсырма алу, оны өтеу; сабақтарда тәртіп сақтау; оқу процесіне белсене қатысу (тапсырмаларды уақытында орындау); жұмыстарды көрсетілген мерзімде тапсыру. Оқу материалдарын меңгеру дәрежесі тексеріліп отырылады.</w:t>
            </w:r>
          </w:p>
        </w:tc>
      </w:tr>
      <w:tr>
        <w:trPr/>
        <w:tc>
          <w:tcPr>
            <w:tcW w:w="10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0" w:hanging="0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Негізгі</w:t>
            </w:r>
          </w:p>
        </w:tc>
        <w:tc>
          <w:tcPr>
            <w:tcW w:w="8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 Саханов Н., Жаңбырбаев Б. Жоғары математика, А., «Қайнар», 1993.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2 Гмурман В.Е. Теория вероятностей и математическая статистика, М., «Высшая школа», 1977.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3 Данко П.Е., Попов А.Г. Высшая математика в упражнениях и задачах, 1,2 ч., М., «Оникс 21 век», 2005.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4 Қазешев А., Әбенов М., Қойлышов Ү. Ықтималдықтар теориясы және математ. статистика бойынша есептер жинағы, А., «Ғылым», 2005.</w:t>
            </w:r>
          </w:p>
        </w:tc>
      </w:tr>
      <w:tr>
        <w:trPr/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0" w:hanging="0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Қосым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5 Минорский В.П. Сбор.задач по высшей математике, М.,«Наука», 2004.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6 Айдос Е.Ж. Жоғары математика, 1-3 т., «Бастау», 2008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 xml:space="preserve">8 </w:t>
      </w:r>
      <w:r>
        <w:rPr>
          <w:b/>
          <w:lang w:val="kk-KZ"/>
        </w:rPr>
        <w:t>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720"/>
        <w:gridCol w:w="3960"/>
        <w:gridCol w:w="540"/>
        <w:gridCol w:w="3780"/>
        <w:gridCol w:w="720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ап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әжірибелік сабақтарының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(ле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(топтық), бақылау тү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өп айнымалы функция, шегі. Дербес туындылар, толық дифференци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өп айнымалы функция. Көп айнымалы функцияның экстремумы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өп айнымалы функция. Дербес туын-дылар, толық диф-циал. Е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нама жазықтық пен бетке нормал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нама жазықтық, бетке нормаль. Е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өп айнымалы функ-ның экстрему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өп айн. функ-ң экстремумы. Е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кі еселі интегралдарды есептеу. Екі еселі интегралдың қолданылу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кі, үш еселі, қисық сызықты интеграл-дар, қолданылуы. Грин формула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6" w:hanging="0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«Екі айнымалы функция-ң интегралдық есептеулері»</w:t>
            </w:r>
            <w:r>
              <w:rPr>
                <w:sz w:val="20"/>
                <w:szCs w:val="20"/>
                <w:lang w:val="kk-KZ"/>
              </w:rPr>
              <w:t xml:space="preserve">   ЖҮТ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исық сызықты интегралды есепт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исық сыз. интегралдар, қолд-ы.  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исық сыз. интегралдың қолданылу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Грин формула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рин формуласы. 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-ретті дифференциалдық теңдеулердің түрлері, оларды шешу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1-ретті диф-қ теңдеулер. Жоғарғы ретті дифференциалдық теңдеулер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Қатарлар теор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-ретті диф-қ теңдеулер ЖҮТ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Рентін төмендетуге болатын теңдеуле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нтін төмендетуге болатын теңдеулер Е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ұрақты коэффициенттері бар 2-ретті сызықты біртексіз диф-дық теңдеул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ұрақты коэффициенттері бар 2-ретті сызықты біртексіз диф-дық теңдеулер Б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андық қатарлардың жинақтылығы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Ықтималдықтар теориясы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уыспалы таңбалы қатарлар. Лейбниц белгісі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ҮТ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Функционалдық қатарлардың жинақтылық облыс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ригонометриялық қатар. Фурье қатары 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рапайым функ-ды Тейлор, Маклорен қатарларына жікте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олық ықтималдық пен Байес формулалары. Е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Ықтималдықты табу. Ықтиалдықтарға амалдар қолдан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  </w:t>
            </w:r>
            <w:r>
              <w:rPr>
                <w:sz w:val="20"/>
                <w:szCs w:val="20"/>
                <w:lang w:val="kk-KZ"/>
              </w:rPr>
              <w:t>Математикалық статистика элементт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Бернулли формуласы  ЖҮТ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Тәуелсіз қайталамалы сынақта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здейсоқ шамалар және олардың сандық сипаттамалары.  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тематикалық статистиканың элементтері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тематикалық статистиканың элементтері . Е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қ сағат с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86"/>
        <w:gridCol w:w="487"/>
        <w:gridCol w:w="486"/>
        <w:gridCol w:w="487"/>
        <w:gridCol w:w="486"/>
        <w:gridCol w:w="487"/>
        <w:gridCol w:w="591"/>
        <w:gridCol w:w="540"/>
        <w:gridCol w:w="540"/>
        <w:gridCol w:w="540"/>
        <w:gridCol w:w="540"/>
        <w:gridCol w:w="540"/>
        <w:gridCol w:w="604"/>
        <w:gridCol w:w="656"/>
        <w:gridCol w:w="720"/>
        <w:gridCol w:w="720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8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септер шығар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спект тексер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Ү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 ау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Бақылау жұмысы</w:t>
            </w:r>
            <w:r>
              <w:rPr/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, ауызш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>
          <w:lang w:val="kk-KZ"/>
        </w:rPr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>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БӨЖ тапсырмал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2"/>
        <w:gridCol w:w="657"/>
        <w:gridCol w:w="855"/>
        <w:gridCol w:w="1188"/>
        <w:gridCol w:w="1620"/>
        <w:gridCol w:w="1080"/>
      </w:tblGrid>
      <w:tr>
        <w:trPr>
          <w:trHeight w:val="7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-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сқ.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>ЖҮТ 1</w:t>
            </w:r>
            <w:r>
              <w:rPr>
                <w:color w:val="000000"/>
                <w:lang w:val="kk-KZ"/>
              </w:rPr>
              <w:t xml:space="preserve"> «Екі айнымалы функция-ң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ифференциалдық есептеулері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lang w:val="kk-KZ"/>
              </w:rPr>
            </w:pPr>
            <w:r>
              <w:rPr>
                <w:color w:val="993300"/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3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Дәптерге жазба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Реферат. «1,2-ретті диф-қ теңдеулер»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3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Дәптерге жазбаш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11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lang w:val="kk-KZ"/>
              </w:rPr>
            </w:pPr>
            <w:r>
              <w:rPr>
                <w:lang w:val="kk-KZ"/>
              </w:rPr>
              <w:t xml:space="preserve">ЖҮТ 2 «Еселі, қисықсызықты интегралдар»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3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Дәптерге жазбаш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ЖҮТ 3 «Дифференциалды теңдеулер»</w:t>
            </w:r>
            <w:r>
              <w:rPr>
                <w:sz w:val="20"/>
                <w:szCs w:val="20"/>
                <w:lang w:val="kk-KZ"/>
              </w:rPr>
              <w:t xml:space="preserve">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3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әптерге жазба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ҮТ4</w:t>
            </w:r>
            <w:r>
              <w:rPr>
                <w:lang w:val="kk-KZ"/>
              </w:rPr>
              <w:t xml:space="preserve"> «Қатарлар теориясы»</w:t>
            </w:r>
            <w:r>
              <w:rPr>
                <w:sz w:val="20"/>
                <w:szCs w:val="20"/>
                <w:lang w:val="kk-KZ"/>
              </w:rPr>
              <w:t xml:space="preserve">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kk-KZ"/>
              </w:rPr>
            </w:pPr>
            <w:r>
              <w:rPr>
                <w:lang w:val="kk-KZ"/>
              </w:rPr>
              <w:t>Дәптерге жазба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Дәріс сабақтарын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color w:val="000000"/>
                <w:lang w:val="kk-KZ"/>
              </w:rPr>
              <w:t>(05 х сабақ саны.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3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Практикалық сабақтарғ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color w:val="000000"/>
                <w:lang w:val="kk-KZ"/>
              </w:rPr>
              <w:t>(05 х сабақ саны.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3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Зертханалық сабақтарғ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color w:val="000000"/>
                <w:lang w:val="kk-KZ"/>
              </w:rPr>
              <w:t>(05 х сабақ саны.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Ағымдағы бақылау жұмыстарына дайындалу </w:t>
            </w:r>
            <w:r>
              <w:rPr>
                <w:color w:val="000000"/>
              </w:rPr>
              <w:t>(1</w:t>
            </w:r>
            <w:r>
              <w:rPr>
                <w:color w:val="000000"/>
                <w:lang w:val="kk-KZ"/>
              </w:rPr>
              <w:t>сағ</w:t>
            </w:r>
            <w:r>
              <w:rPr>
                <w:color w:val="000000"/>
              </w:rPr>
              <w:t xml:space="preserve"> х </w:t>
            </w:r>
            <w:r>
              <w:rPr>
                <w:color w:val="000000"/>
                <w:lang w:val="kk-KZ"/>
              </w:rPr>
              <w:t>бақылау түрі</w:t>
            </w:r>
            <w:r>
              <w:rPr>
                <w:color w:val="000000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4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Кезеңдік бақылау жұмыстарына дайындалу </w:t>
            </w:r>
            <w:r>
              <w:rPr>
                <w:color w:val="000000"/>
              </w:rPr>
              <w:t xml:space="preserve">(2 </w:t>
            </w:r>
            <w:r>
              <w:rPr>
                <w:color w:val="000000"/>
                <w:lang w:val="kk-KZ"/>
              </w:rPr>
              <w:t>сағат</w:t>
            </w:r>
            <w:r>
              <w:rPr>
                <w:color w:val="000000"/>
              </w:rPr>
              <w:t xml:space="preserve"> х 1РК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,3,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ӨЖ бойынша барлық сағат сан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 құрастырған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Даулетбаева Ж.Д.,  аға оқытушы</w:t>
      </w:r>
      <w:r>
        <w:rPr>
          <w:color w:val="FF0000"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____._____. 201_ 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                                                             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 CYR"/>
          <w:sz w:val="28"/>
          <w:szCs w:val="28"/>
          <w:lang w:val="kk-KZ"/>
        </w:rPr>
        <w:t>Информатика және  математика</w:t>
      </w:r>
      <w:r>
        <w:rPr>
          <w:color w:val="000000"/>
          <w:sz w:val="28"/>
          <w:szCs w:val="28"/>
          <w:lang w:val="kk-KZ"/>
        </w:rPr>
        <w:t xml:space="preserve"> кафедрасында қаралған және ұсыныл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 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Кафедра меңгерушісі                                                              С.Кудуб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11:00Z</dcterms:created>
  <dc:creator>NadyS</dc:creator>
  <dc:description/>
  <cp:keywords/>
  <dc:language>en-US</dc:language>
  <cp:lastModifiedBy>Loner-XP</cp:lastModifiedBy>
  <dcterms:modified xsi:type="dcterms:W3CDTF">2013-11-17T06:52:00Z</dcterms:modified>
  <cp:revision>41</cp:revision>
  <dc:subject/>
  <dc:title/>
</cp:coreProperties>
</file>