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Экзаменационные тесты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kk-KZ"/>
        </w:rPr>
        <w:t>Что такое квалиметрия?</w:t>
      </w:r>
    </w:p>
    <w:p>
      <w:pPr>
        <w:pStyle w:val="Normal"/>
        <w:jc w:val="both"/>
        <w:rPr/>
      </w:pPr>
      <w:r>
        <w:rPr>
          <w:sz w:val="28"/>
          <w:szCs w:val="28"/>
        </w:rPr>
        <w:t>А) научная область, объединяющая методы количественной оценки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ука о точности измерений деталей.</w:t>
      </w:r>
    </w:p>
    <w:p>
      <w:pPr>
        <w:pStyle w:val="Normal"/>
        <w:jc w:val="both"/>
        <w:rPr/>
      </w:pPr>
      <w:r>
        <w:rPr>
          <w:sz w:val="28"/>
          <w:szCs w:val="28"/>
        </w:rPr>
        <w:t>С) научная область, объединяющая методы качественной оценки качества  различных объект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учная область, изучающая методы качественной оценк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Квалиметрия как наука включает в себя следующие ви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ую, специализированную, индивидуаль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ую, проектную, эксперт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бщую, специальную, предметную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ероятностно-статическую, таксонометрическую, индекс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Что понимают под показателем качества продукции:</w:t>
      </w:r>
    </w:p>
    <w:p>
      <w:pPr>
        <w:pStyle w:val="Normal"/>
        <w:jc w:val="both"/>
        <w:rPr/>
      </w:pPr>
      <w:r>
        <w:rPr>
          <w:sz w:val="28"/>
          <w:szCs w:val="28"/>
        </w:rPr>
        <w:t>А) количественная характеристика свойств продукции, входящих в состав ее качества, рассматриваемая применительно к определенным условиям ее создания и эксплуатации или потреб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В) совокупность свойств продукции, обуславливающая их пригодность удовлетворять определенные потре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С) результат оценивания, т.е. сопоставления различных количественных характеристик продукци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войство продукции, отражающее ее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Существуют следующие виды показателей кач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мплексные, неопределенные, количественные, интегр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единичные, определяющие, интегральные, дифференци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тоимостные, качественные, количественны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единичные, комплексные, определяющие, интегр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 Единичный показатель каче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казатель качества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В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С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казатель качества, отражающий качество изгот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лексный показатель качества продукции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Б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С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казатель качества, отражающий комплекс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тегральный показатель качества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В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С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мплексный показатель качества продукции, отражающий отношение суммарного полезного эффекта от эксплуатации или потребления продукции к суммарным затратам на ее создание и эксплуатацию или потреб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Определяющим показателем качества продукции называют:</w:t>
      </w:r>
    </w:p>
    <w:p>
      <w:pPr>
        <w:pStyle w:val="Normal"/>
        <w:jc w:val="both"/>
        <w:rPr/>
      </w:pPr>
      <w:r>
        <w:rPr>
          <w:sz w:val="28"/>
          <w:szCs w:val="28"/>
        </w:rPr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В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С) комплексный показатель качества продукции, отражающий отношение суммарного полезного эффекта от эксплуатации или потребления продукции к суммарным затратам на ее создание и эксплуатацию или потреблени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общающий показатель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На какие три группы подразделяются показатели свойства продук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нструкторские, производственные и эксплуатацио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хнологические, производственные, эргоном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технические, конструкторские, эксплуатационны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единичные, обобщающие, экономическ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 Какие показатели различают при проведении оцен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единичные, комплек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ие, экономические, оценоч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лассификационные, ограничительные, оценочны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ехнические, эргономические, единич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граничительные показатели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показатели безопасности и экологичности, значения которых должны удовлетворять требованиям международных и отечественных стандартов, других нормативн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>В) показатели, характеризующие свойства продукции, связанные с ее способностью удовлетворять определенные потребности и используются для сопоставления образцов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С) показатели, отражающие затраты материально-технических ресурсов на создание и потребление продук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казатели, ограничивающие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омышленная продукция подразделяе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3 класса 3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 класса и 5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 класса и 5 групп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6 классов и 4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кая продукция относится к 1 групп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ырье и природное топл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атериалы и продукты из искусственных топлив, смазоч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расходные изделия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неремонтируемые издел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акая продукция относится ко 2 групп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териалы и проду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ремонтируемы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емонтируемые издел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ырье и прод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. Какая продукция относится к 3 групп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емонтируемы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ремонтируемы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асходные издел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териалы и продукты из искусственных топлив, смазоч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акая продукция относится к 4 групп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се полезные ископаем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ремонтируемые издел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ремонтируемые изделия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сходны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 Какая продукция относится к 5 групп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ремонтируемы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монтируемы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все полезные ископаемые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ырье и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. Долговечность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свойство изделия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jc w:val="both"/>
        <w:rPr/>
      </w:pPr>
      <w:r>
        <w:rPr>
          <w:sz w:val="28"/>
          <w:szCs w:val="28"/>
        </w:rPr>
        <w:t>В) свойство изделия непрерывно сохранять работоспособность в течение некоторого времени или некоторой наработки.</w:t>
      </w:r>
    </w:p>
    <w:p>
      <w:pPr>
        <w:pStyle w:val="Normal"/>
        <w:jc w:val="both"/>
        <w:rPr/>
      </w:pPr>
      <w:r>
        <w:rPr>
          <w:sz w:val="28"/>
          <w:szCs w:val="28"/>
        </w:rPr>
        <w:t>С) свойство изделия непрерывно сохранять до использования или эксплуатации заданные показатели качества в установленных пределах при условиях в течение определенного периода времен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войство изделия сохранять работоспосо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 показателям технологичности относят:</w:t>
      </w:r>
    </w:p>
    <w:p>
      <w:pPr>
        <w:pStyle w:val="Normal"/>
        <w:jc w:val="both"/>
        <w:rPr/>
      </w:pPr>
      <w:r>
        <w:rPr>
          <w:sz w:val="28"/>
          <w:szCs w:val="28"/>
        </w:rPr>
        <w:t>А) трудоемкость изготовления продукции, технологическая себестоимость продукции, относительная себестоимость, коэффициент бло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В) удельная материалоемкость, удельная технологическая себестоимость, удельная трудоемкость изготовления и (или) эксплуатации.</w:t>
      </w:r>
    </w:p>
    <w:p>
      <w:pPr>
        <w:pStyle w:val="Normal"/>
        <w:jc w:val="both"/>
        <w:rPr/>
      </w:pPr>
      <w:r>
        <w:rPr>
          <w:sz w:val="28"/>
          <w:szCs w:val="28"/>
        </w:rPr>
        <w:t>С) коэффициент сборности, коэффициент использования материала, удельная трудоемкость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эффициент сборности, коэффициент ун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Удельная трудоемкость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 Какие показатели относятся к прямым показателям транспортабельности продукции?</w:t>
      </w:r>
    </w:p>
    <w:p>
      <w:pPr>
        <w:pStyle w:val="Normal"/>
        <w:jc w:val="both"/>
        <w:rPr/>
      </w:pPr>
      <w:r>
        <w:rPr>
          <w:sz w:val="28"/>
          <w:szCs w:val="28"/>
        </w:rPr>
        <w:t>А) затраты средств, труда и времени на подготовку к транспортировании., на его осуществление и на заключительные операции перевода продукции после транспортирования в исходно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>В) относительная трудоемкость, удельная трудоемкость изготовления продукции, технологическая себестоимость, удельная материалоемкость, коэффициент использования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С) показатели сохраняемости продукции, входящие в группу показателей надежности, а также некоторые показатели, функционально или корреляционно определяющие затраты на транспортирование, включая подготовительные и заключительные опера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казатели надежности, показатели долгове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 Показатели стандартизации и унификации при разделении составных частей изделия делят на следующи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стандартные, заимствова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андартные, унифицирован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тандартные, неунифицированны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нифицированные, эргоном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. Показатели стандартизации и унификац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коэффициенты применяемости, повторяемости, взаимной унификации, унификации группы изделий.</w:t>
      </w:r>
    </w:p>
    <w:p>
      <w:pPr>
        <w:pStyle w:val="Normal"/>
        <w:jc w:val="both"/>
        <w:rPr/>
      </w:pPr>
      <w:r>
        <w:rPr>
          <w:sz w:val="28"/>
          <w:szCs w:val="28"/>
        </w:rPr>
        <w:t>В) удельная материалоемкость, коэффициент сборности, коэффициент использования материала, трудоемкость изготовления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С) срок сохраняемости, безотказность, долговечность, ремонтопригодность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стетичность, эргономичность, долгове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4. Коэффициент применяемости вычисляют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. Показатели однород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енная характеристика рассеивания параметров или показателей качества продукции данного вида.</w:t>
      </w:r>
    </w:p>
    <w:p>
      <w:pPr>
        <w:pStyle w:val="Normal"/>
        <w:jc w:val="both"/>
        <w:rPr/>
      </w:pPr>
      <w:r>
        <w:rPr>
          <w:sz w:val="28"/>
          <w:szCs w:val="28"/>
        </w:rPr>
        <w:t>В) показатели, характеризующие степень обновления технических решений, использованных в изделии, их патентную защиту в РК и за рубежом.</w:t>
      </w:r>
    </w:p>
    <w:p>
      <w:pPr>
        <w:pStyle w:val="Normal"/>
        <w:jc w:val="both"/>
        <w:rPr/>
      </w:pPr>
      <w:r>
        <w:rPr>
          <w:sz w:val="28"/>
          <w:szCs w:val="28"/>
        </w:rPr>
        <w:t>С) показатели, характеризующие уровень вредных воздействий, возникающих при эксплуатации или потреблении продук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казатели, характеризующие уровень бло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$$$ 26. Приведенные затраты на единицу продукции определяют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7. Кем проводиться экспертная оценка качества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кспертные комиссии, включающие рабочи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ксперты-аудиторы, включающие контролирующи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зависимые консультант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бочи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. Экспертное оценивание качества проводится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 эт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 эта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 этап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1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. Бальная шкала служит для:</w:t>
      </w:r>
    </w:p>
    <w:p>
      <w:pPr>
        <w:pStyle w:val="Normal"/>
        <w:jc w:val="both"/>
        <w:rPr/>
      </w:pPr>
      <w:r>
        <w:rPr>
          <w:sz w:val="28"/>
          <w:szCs w:val="28"/>
        </w:rPr>
        <w:t>А) назначения оцениваемому свойству количественных характеристик, являющихся мерой этого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В) назначения оцениваемому свойству качественных характеристик, являющихся мерой этого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С) назначения оцениваемому свойству количественно-качественных характеристик, являющихся мерой этого свойств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значения оцениваемому свойству коэффициента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. По какой формуле вычисляется значение относительных показателей качества при дифференциальном метод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 xml:space="preserve"> или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. Интегральный показатель качества продукции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технико-экономический показатель качества продукции, основанный на сопоставлении суммарного полезного эффекта от эксплуатации или потреблении продукции и суммарных затрат на создание и эксплуатацию или потребление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В) технико-экономический показатель качества продукции, основанный на сопоставлении суммарного полезного эффекта от эксплуатации и суммарных затрат на создание и эксплуатацию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С) экономический показатель качества продукции, основанный на сопоставлении суммарного полезного эффекта от потребления продукции и суммарных затрат на потребление продук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умма экономического и техническ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2. При сроке службы продукции более одного года интегральный показатель рассчитывают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Э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3. Сущность смешанного метода состоит в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се или часть единичных показателей качества объединяют в группы, для которых определяют групповой (комплексный) показатель. Наиболее значимые и характерные единичные показатели можно в группы не включать, а рассматривать их наряду с групповыми. </w:t>
      </w:r>
    </w:p>
    <w:p>
      <w:pPr>
        <w:pStyle w:val="Normal"/>
        <w:jc w:val="both"/>
        <w:rPr/>
      </w:pPr>
      <w:r>
        <w:rPr>
          <w:sz w:val="28"/>
          <w:szCs w:val="28"/>
        </w:rPr>
        <w:t>В) все или часть единичных показателей качества объединяют в группы, для которых определяют групповой (комплексный) показатель. Численные значения полученных групповых (комплексных) показателей сопоставляют с базовыми показа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все или часть единичных показателей качества объединяют в группы, для которых определяют групповой (комплексный) показатель. Наиболее значимые и характерные единичные показатели можно в группы не включать, а рассматривать их наряду с групповыми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единичные показатели объединяют с обобщающими по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4. В каких документах не указаны показатели для выбора номенклатуры показат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кументации на сборку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ых стандартах (ИСО, МЭО. НЭО. ДЛН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циональных зарубежных и отечественных стандартах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талогах, проспектах и стандартах фирм-изгов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. Какие показатели должны иметь все аналоги и оцениваемая продукция?</w:t>
      </w:r>
    </w:p>
    <w:p>
      <w:pPr>
        <w:pStyle w:val="Normal"/>
        <w:jc w:val="both"/>
        <w:rPr/>
      </w:pPr>
      <w:r>
        <w:rPr>
          <w:sz w:val="28"/>
          <w:szCs w:val="28"/>
        </w:rPr>
        <w:t>А) должны иметь одинаковые или сопоставимые значения классификационных показателей, определяющие их принадлежность к одной групп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должны иметь различные значения классификационных показателей, определяющие их принадлежность к различной группе. </w:t>
      </w:r>
    </w:p>
    <w:p>
      <w:pPr>
        <w:pStyle w:val="Normal"/>
        <w:jc w:val="both"/>
        <w:rPr/>
      </w:pPr>
      <w:r>
        <w:rPr>
          <w:sz w:val="28"/>
          <w:szCs w:val="28"/>
        </w:rPr>
        <w:t>С) должны иметь перспективные образцы, реализуемые на рынке на момент оценива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олжны иметь обобщающие и комплексные показ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6. Базовые значения показателей определяют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вокупности значений показателей качества анал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еативности значений показателей качества а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оступности значений показателей качества аналог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 совокупности единичн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7. В какой форме представляют оценку уровня качества продукции в целом или в отдельных аспектах?</w:t>
      </w:r>
    </w:p>
    <w:p>
      <w:pPr>
        <w:pStyle w:val="Normal"/>
        <w:jc w:val="both"/>
        <w:rPr/>
      </w:pPr>
      <w:r>
        <w:rPr>
          <w:sz w:val="28"/>
          <w:szCs w:val="28"/>
        </w:rPr>
        <w:t>А) в количественной или качеств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В) в качеств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 оценочной форм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лько в качеств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В чем выражается количественная форма оценивания?</w:t>
      </w:r>
    </w:p>
    <w:p>
      <w:pPr>
        <w:pStyle w:val="Normal"/>
        <w:jc w:val="both"/>
        <w:rPr/>
      </w:pPr>
      <w:r>
        <w:rPr>
          <w:sz w:val="28"/>
          <w:szCs w:val="28"/>
        </w:rPr>
        <w:t>А) одним числом, которое рассматривается как значение комплексного показателя качества, отражающего определенную совокупность свойств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В) в виде утверждения о том, соответствует ли в целом продукция по рассматриваемой совокупности свойств уровню требований определенного рынка, превосходит их или же уступает им.</w:t>
      </w:r>
    </w:p>
    <w:p>
      <w:pPr>
        <w:pStyle w:val="Normal"/>
        <w:jc w:val="both"/>
        <w:rPr/>
      </w:pPr>
      <w:r>
        <w:rPr>
          <w:sz w:val="28"/>
          <w:szCs w:val="28"/>
        </w:rPr>
        <w:t>С) в виде утверждения о том, какое число рассматривается как значение одного из показателей качеств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виде балльной шк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9. Что понимается под конкурентоспособностью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способность продукции занять и удержать позицию на конкретном рынке в рассматриваемый период при конкуренции с другими товарами аналогичного назна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В) способность продукции производиться в установлен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>С) способность продукции удержать позицию качественной сборки и транспортировк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особность продукции сохранять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. Что используются для оценки уровня качества разнородной продук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дексы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ды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ертификаты качеств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единичные показ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1. Что понимают под индексом качества продукции?</w:t>
      </w:r>
    </w:p>
    <w:p>
      <w:pPr>
        <w:pStyle w:val="Normal"/>
        <w:jc w:val="both"/>
        <w:rPr/>
      </w:pPr>
      <w:r>
        <w:rPr>
          <w:sz w:val="28"/>
          <w:szCs w:val="28"/>
        </w:rPr>
        <w:t>А) понимают комплексный показатель уровня качества разнородной продукции, равный относитель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В) понимают индивидуальный показатель уровня качества однообразной продукции, равный относитель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С) понимают комплексный показатель уровня качества однообразной продукции, равный абсолют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общенный показатель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2. Что является основным показателем, применяемым при комплексной оценке?</w:t>
      </w:r>
    </w:p>
    <w:p>
      <w:pPr>
        <w:pStyle w:val="Normal"/>
        <w:jc w:val="both"/>
        <w:rPr/>
      </w:pPr>
      <w:r>
        <w:rPr>
          <w:sz w:val="28"/>
          <w:szCs w:val="28"/>
        </w:rPr>
        <w:t>А) уровня качества разнородной продукции:</w:t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относительный средний взвешенный арифметический индекс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вляется лимитный арифметический индекс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С) является абсолютный средний взвешенный арифметический индекс качеств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мешанный показатель качества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3. Каких принципов необходимо придерживаться при оценке качества работы коллективов предприятия?</w:t>
      </w:r>
    </w:p>
    <w:p>
      <w:pPr>
        <w:pStyle w:val="Normal"/>
        <w:jc w:val="both"/>
        <w:rPr/>
      </w:pPr>
      <w:r>
        <w:rPr>
          <w:sz w:val="28"/>
          <w:szCs w:val="28"/>
        </w:rPr>
        <w:t>А) индекс качества работы вышестоящего звена определяется, на основе аналогичных индексов, для звеньев управления, непосредственно подчиненных данному звену.</w:t>
      </w:r>
    </w:p>
    <w:p>
      <w:pPr>
        <w:pStyle w:val="Normal"/>
        <w:jc w:val="both"/>
        <w:rPr/>
      </w:pPr>
      <w:r>
        <w:rPr>
          <w:sz w:val="28"/>
          <w:szCs w:val="28"/>
        </w:rPr>
        <w:t>В) индекс качества работы вышестоящего звена определяется, на основе суммы индексов для звеньев управления непосредственно подчиненных данному звену.</w:t>
      </w:r>
    </w:p>
    <w:p>
      <w:pPr>
        <w:pStyle w:val="Normal"/>
        <w:jc w:val="both"/>
        <w:rPr/>
      </w:pPr>
      <w:r>
        <w:rPr>
          <w:sz w:val="28"/>
          <w:szCs w:val="28"/>
        </w:rPr>
        <w:t>С) индекс качества работы вышестоящего звена определяется, на основе отличных индексов, для звеньев управления, непосредственно подчиненных данному звену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ндекс качества и индекс дефектности нижестоящих звен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. Что составляет основу для оценки системы каче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ория оцени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ория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теория рын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еория балльной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 Сколько уровней качества существу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 – 5 уровни интег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 – 4 уровни интег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 – 5 уровни интегра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 – 3 уровни интег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 Сколько процентов затрат по оценке специалистов составляет потеря от бра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6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0%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7. Сколько процентов затрат по оценке специалистов составляет оценка качества изготов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5%.</w:t>
      </w:r>
    </w:p>
    <w:p>
      <w:pPr>
        <w:pStyle w:val="Normal"/>
        <w:jc w:val="both"/>
        <w:rPr/>
      </w:pPr>
      <w:r>
        <w:rPr>
          <w:sz w:val="28"/>
          <w:szCs w:val="28"/>
        </w:rPr>
        <w:t>В) 6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0%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1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. Сколько процентов затрат по оценке специалистов составляет предупреждение потерь от бра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6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5%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9. Удельная трудоемкость определяется по формул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. Удельная материалоемкость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. Коэффициент весомости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. Коэффициент повторяемости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3.  Коэффициент взаимной унификации определяется по формул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y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4. Что называется дисперсие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дисперсией называется квадр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, т.е. средний квадрат отклонения случайной велич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дисперсией назыв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, т.е. среднее значение отклонения случайной велич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дисперсией называется предел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, т.е. предельное отклонение случайной величин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сперсией называется среднее значение отклонения показателя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5. Средний взвешенный арифметический индекс определяется по формул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6. Коэффициент дефектности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7. Технический уровень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характеристика продукции, которая достоверно может быть определена.</w:t>
      </w:r>
    </w:p>
    <w:p>
      <w:pPr>
        <w:pStyle w:val="Normal"/>
        <w:jc w:val="both"/>
        <w:rPr/>
      </w:pPr>
      <w:r>
        <w:rPr>
          <w:sz w:val="28"/>
          <w:szCs w:val="28"/>
        </w:rPr>
        <w:t>В) относительная характеристика качества продукции, основанная на сопоставлении значений показателей, характеризующих техническое совершенство оцениваемой продукции с базовыми значениями соответствующи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С) показатели качества продукции, которые с наибольшей достоверностью могут быть определены по модели продук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руппа показателей, определяющих уровень качества многообразного ассортимента образцов всей продукции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Е) совокупность наиболее существенных свойств продукции, определяющих ее качество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8. Техническое совершенство продукции:</w:t>
      </w:r>
    </w:p>
    <w:p>
      <w:pPr>
        <w:pStyle w:val="Normal"/>
        <w:jc w:val="both"/>
        <w:rPr/>
      </w:pPr>
      <w:r>
        <w:rPr>
          <w:sz w:val="28"/>
          <w:szCs w:val="28"/>
        </w:rPr>
        <w:t>А) совокупность наиболее существенных свойств продукции, определяющих ее качество и характеризующих научно-технические достижения в развитии данного вида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енная характеристика одного или нескольких свойств продукции, входящих в ее качество, рассматриваемая к определенным услов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вокупность технических, технологических и других показателей качеств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мплексный показатель качества продукции, выпущенный за рассматриваемый интервал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Е) значение показателя качества продукции, при котором достигается наибольший эффект от эксплуатации или потребления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9. Показатели качества разнородной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единичные, комплексные, конструктор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казатели технологичности и однород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С) индексы качества, индексы дефектности, удельный вес продукции высше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категории качеств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лассификационные, конструктивные, состава и структуры.</w:t>
      </w:r>
    </w:p>
    <w:p>
      <w:pPr>
        <w:pStyle w:val="Normal"/>
        <w:jc w:val="both"/>
        <w:rPr/>
      </w:pPr>
      <w:r>
        <w:rPr>
          <w:sz w:val="28"/>
          <w:szCs w:val="28"/>
        </w:rPr>
        <w:t>Е) группа показателей качества, удовлетворяющей необходимости и достато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0. Классификация показателей качества по количеству характеризующих свой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мплексные, конструктивные, единич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казатели назначения, надежности, технолог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лассификационные, ограничительные, определяющи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единичные, комплексные, определяющие, интегр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оличественные, качественные, интегральные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1. Обобщенный показатель кач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А) комплексный, среднеарифметический или среднегеометрический показатель, характеризующий несколько близких по значимости свойств.</w:t>
      </w:r>
    </w:p>
    <w:p>
      <w:pPr>
        <w:pStyle w:val="Normal"/>
        <w:jc w:val="both"/>
        <w:rPr/>
      </w:pPr>
      <w:r>
        <w:rPr>
          <w:sz w:val="28"/>
          <w:szCs w:val="28"/>
        </w:rPr>
        <w:t>В) значение показателя качества продукции, принятое за основу при сравнительной оценке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С) регламентированное значение показателя качества продукции, установленное нормативной документацие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казатель, по которому принимают решение об оценке е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омплексный показатель нескольких существенных свойств продукции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2. Индекс качества продукции:</w:t>
      </w:r>
    </w:p>
    <w:p>
      <w:pPr>
        <w:pStyle w:val="Normal"/>
        <w:jc w:val="both"/>
        <w:rPr/>
      </w:pPr>
      <w:r>
        <w:rPr>
          <w:sz w:val="28"/>
          <w:szCs w:val="28"/>
        </w:rPr>
        <w:t>А) отклонение фактического значения показателя качества продукции от номиналь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) наибольшее или наименьшее регламентированное значение показателя качества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С) комплексный показатель качества разнородной продукции, выпущенной за рассматриваемый интервал времени, равный среднему, взвешенному относительных значений показателей качества этой продук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мплексный показатель нескольких существенных свойств продукции, учитывающий взаимовлияние всех единичн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Е) отклонение значения показателя качества оцениваемой продукции к базовому значению этого показателя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. Средний взвешенный геометрический показ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А) комплексный показатель нескольких существенных свойств продукции, учитывающий взаимовлияние параметров весомости всех входящих в него единичных (абсолютных или удельных)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енная характеристика значимости данного показателя качества продукции среди других показателей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С) значение показателя качества продукции, при котором достигается наибольший эффект от эксплуатаци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ктивная особенность продукции, которая  проявляется при ее создании, эксплуатации или потреблении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4. Средний взвешенный арифметический показатель кач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енная характеристика одного или нескольких свойств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ммарный комплексный показатель, учитывающий весомость каждого из единичных (абсолютных или удельных) показателей свойств.</w:t>
      </w:r>
    </w:p>
    <w:p>
      <w:pPr>
        <w:pStyle w:val="Normal"/>
        <w:jc w:val="both"/>
        <w:rPr/>
      </w:pPr>
      <w:r>
        <w:rPr>
          <w:sz w:val="28"/>
          <w:szCs w:val="28"/>
        </w:rPr>
        <w:t>С) регламентированное значение показателя качества, от которого отсчитывается допускаемое отклонени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ибольшее или наименьшее регламентированное значение показателя качества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оличественная характеристика значимости данного показателя качества продукции среди других показателей ее качества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5. Промышленная продукция с целью оценки ее уровня качества дели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5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 класс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6 классов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6. Комплексный показатель качества должен отвеч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декватность, сравниваемость, краткость, знач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презентативность, монотонность, сопоставимость.</w:t>
      </w:r>
    </w:p>
    <w:p>
      <w:pPr>
        <w:pStyle w:val="Normal"/>
        <w:jc w:val="both"/>
        <w:rPr/>
      </w:pPr>
      <w:r>
        <w:rPr>
          <w:sz w:val="28"/>
          <w:szCs w:val="28"/>
        </w:rPr>
        <w:t>С) репрезентативность, монотонность, критичность, нормированность, сравниваемость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езразмерность, натуральность, средневзвеш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7. А) шкала изме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шкала порядка, шкала интервалов, шкала откло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шкала единства, шкала обобщений, шкала поряд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уммарная шкала, шкала деления, шкала интерв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шкала умножения, шкала отклонений, шкала единства изме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8. Качество продукции согласно ИСО 8402-84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степень удовлетворения совокупности важнейших свойств продукции потребностям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>В) единая численная характеристика всех свойств, соответствующих предполагаемым потребностям.</w:t>
      </w:r>
    </w:p>
    <w:p>
      <w:pPr>
        <w:pStyle w:val="Normal"/>
        <w:jc w:val="both"/>
        <w:rPr/>
      </w:pPr>
      <w:r>
        <w:rPr>
          <w:sz w:val="28"/>
          <w:szCs w:val="28"/>
        </w:rPr>
        <w:t>С)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вокупность характеристик объекта, относящихся к его способности удовлетворять установленные и предполагаемые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ность людей в определенном качестве продукции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9. Шкала интервалов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шкала измерений, на которой фиксируются отличия (разница) сопоставленных размеров.</w:t>
      </w:r>
    </w:p>
    <w:p>
      <w:pPr>
        <w:pStyle w:val="Normal"/>
        <w:jc w:val="both"/>
        <w:rPr/>
      </w:pPr>
      <w:r>
        <w:rPr>
          <w:sz w:val="28"/>
          <w:szCs w:val="28"/>
        </w:rPr>
        <w:t>В) шкала, на которой сопоставляются между собой размеры, численные значения которых остаются неизвес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шкала, на которой расположены ранжированные ряды размер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шкала, по которой производятся измерения отношения измеряемой величины к одноименной величине.</w:t>
      </w:r>
    </w:p>
    <w:p>
      <w:pPr>
        <w:pStyle w:val="Normal"/>
        <w:jc w:val="both"/>
        <w:rPr/>
      </w:pPr>
      <w:r>
        <w:rPr>
          <w:sz w:val="28"/>
          <w:szCs w:val="28"/>
        </w:rPr>
        <w:t>Е) шкала, по которой  устанавливается определенная последовательность рассматриваемых раз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0. Шкала отклонений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шкала, по которой производится измерение одного и того же размера, результат которого получают из нескольких последователь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>В) шкала, по которой производится определение изменяющейся с течением времени величины размера.</w:t>
      </w:r>
    </w:p>
    <w:p>
      <w:pPr>
        <w:pStyle w:val="Normal"/>
        <w:jc w:val="both"/>
        <w:rPr/>
      </w:pPr>
      <w:r>
        <w:rPr>
          <w:sz w:val="28"/>
          <w:szCs w:val="28"/>
        </w:rPr>
        <w:t>С) измерительная шкала, на которой отсчитывается численное значение измеряемой величины как математическое отношение определенного размера к другому размеру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то шкала, на которой значения измеряемых размеров остаются неизвес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 шкала, обладающая свойством транзи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1. Количественные методы оценки технического уровня изделий (технической продукц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фференциальный, комплексный, смешанный, интегр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кспертный, индексный, смеш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рганолептический, измерительный, дифференциальны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нтегральный, экономометрический, квалиметр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технический, математический, статис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72. Показатель эффективности, характеризующий выполнение плана выпуска годной продукции и качество работы учас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3.  Средний взвешенный геометрический индекс эффективности работы цеха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nary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4.  К показателям сохраняемости технических объектов относятся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редний срок сохраняем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оказатели восстанавливаем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процент восстанавливаем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средний срок восстанавливаем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гамма – процентный срок сохраняемости, средний срок сохраняем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5. Показатель конкурентоспособности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</m:t>
            </m:r>
          </m:e>
        </m:nary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6. Методы определения коэффициентов весомости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ифференциальный, индексный, стоимостно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етод стоимостных регрессионных зависимостей, метод предельных и номинальных значений, метод эквивалентных соотношений, экспертный метод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экспертный метод, метод эквивалентных соотношений, стоимостной метод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смешанный метод, метод средневзвешенного показателя, регрессионный метод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тод средневзвешенного индекса качества, метод среднего взвешенного геометрического индекса дефект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7. Что понимается под показателем дефектности продукци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любое отклонение изделия или продукции от некоторого эталон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реднее взвешенное значение относительных показателей дефект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реднее взвешенное число дефектов, приходящихся на одно изделие или на одну единицу продукци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отношение показателя дефектности исследуемого изделия к базовому показателю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значимость отклонений (дефектов) от заданных моделью значени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8. Методы определения весовых коэффициентов при определении индексов дефектности продукции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тоимостной метод, экспертный метод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ифференциальный, регрессионный, метод предельных значени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метод номинальных значений, метод шкалирования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индексный метод, интегральный метод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етод регрессионных зависимостей, метод эквивалентных соотношени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9. Группа показателей назначения включает следующие подгрупп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диничные, комплексные, интегральные показател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лассификационные показатели, показатели состава и структуры; показатели технического совершен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индексные показатели, показатели унификации, показатели стандартизаци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онструкторские показатели, эксплуатационные показатели, показатели надеж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оказатели состава и структуры, показатели безотказности, показатели технического совершен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0. Восстанавливаемость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это свойство продукции восстанавливать свое первоначальное состояние в установленных пределах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это свойство продукции восстанавливать работоспособность в течение определенного срок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это свойство продукции восстанавливать работоспособность в рассматриваемой ситуаци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это свойство продукции восстанавливать работоспособност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это свойство продукции, характеризующее процент восстановления первоначальных свойств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1. Основные показатели для оценки уровня стандартизации и унификации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оэффициент применяемости, коэффициент однородности, коэффициент использования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оэффициент унификации, коэффициент применяемости, коэффициент повторяем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онструктивные показатели, показатели состава и структуры, показатели однород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лассификационные показатели, показатели стандартизации, показатели эстетически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информационная выразительность, рациональность формы, целостность композици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2. Параметр потока отказов – это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войство изделия препятствовать отказа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ремя использования по назначению восстанавливаемого объекта между двумя соседними отказам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реднее количество отказов восстанавливаемого объекта в единицу времен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интенсивность отказов или вероятность отказ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наработка до первого отказ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3. Квалириски – это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остояние, при котором отсутствует недопустимый риск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озможная вероятность ущерба предприятия в связи  с несоответствием качества его продукта труда установленным норма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пособы осуществления воздействия на качество с целью достижения поставленных целе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совокупность способов и методов, направленных на создание уверенности в том, что продукция удовлетворяет определенным требованиям к качеств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спект общей функции управления, определяющий и осуществляющий политику в области каче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4. Номинальное значение показателя качества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наибольшее или наименьшее значение показателя каче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птимальное значение показателя каче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регламентированное значение показателя качества, от которого отсчитывается допускаемое отклонени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фактическое значение показателя качества продукции, находящееся в пределах, установленных нормативной документацие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значение показателя качества, при котором достигается наибольший эффект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5. Эконометрика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это наука об экономических измерениях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это наука о количественных методах оценки уровня каче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это наука об аналитических методах оценки каче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это наука о классификации продукции по качественным категория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6. Критические показатели делятся на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оказатели надежности, показатели долговечности, показатели ремонтопригод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лассификационные, оценочные, ограничительны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показатели, определяющие требования по охране окружающей среды; по безопасности человека, показатели, определяющие требования, связанные с защитой технических объектов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условно-внутренние и условно-внешние экономические показател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индексные показатели, показатели интегральны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7. Какой из нижеперечисленных показателей не относится к показателям качества услуг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надежност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воевременност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полнот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ремонтопригодност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оступност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8. Показатель, характеризующий долговечность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охраняемост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рок службы обкат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ремонтопригодност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наработка на отказ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удельная трудоемкост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9. Технические показатели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оказатели качества продукции, отражающие техническое совершенство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оказатели качества продукции, выраженные в технических единицах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показатели качества продукции, отражающие технический уровен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показатели качества продукции, которые достоверно могут быть определены в процессе длительной эксплуатаци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показатели надежности и транспортабель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0. Какой из нижеперечисленных показателей не относится к экономическим показателям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ебестоимость единицы оцениваемой продукци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цена единицы оцениваемой продукци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эргономические показател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приведенные затраты на единицу продукци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величина затрат определенного вида на единицу продукци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1. Какой из нижеперечисленных методов относится к методам определения коэффициентов весомости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омплексный метод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дифференциальный метод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метод эквивалентных соотношени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смешанный метод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интегральный метод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2. Основным показателем, применяемым при комплексной оценке уровня качества разнородной продукции является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интегральный показател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главный парамет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единичный показател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средний взвешенный арифметический индекс качеств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функциональный критери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3. Если на предприятии выпускается продукция нескольких сортов, то за относительный показатель качества принимается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оэффициент дефект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оэффициент весом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оэффициент сорт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оэффициент применяем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оэффициент сборност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4. При экспортном методе методы опроса экспертов делятся на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омплексный и единичны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общий и индивидуальны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групповой и индивидуальны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оценочный и ограничительны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мешанный и заключительны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5. При дифференциальном методе уровень качества оцениваемой продукции равен уровню базового образца, если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>1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lt;1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2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6. </w:t>
      </w:r>
      <w:r>
        <w:rPr>
          <w:sz w:val="28"/>
          <w:szCs w:val="28"/>
          <w:lang w:val="kk-KZ"/>
        </w:rPr>
        <w:t>Репрезентативность комплексного показателя – это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чувствительность к варьируемым показателя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опоставимость результатов комплексной оценк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представленность в нем всех основных характеристик изделия, по которым оценивается его качество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вномерное применение комплексного показателя при изменении любого из единичных показателе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7. Информация о показателях качества содержится в документе, который называется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онтрольная карт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аршрутная карт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операционная карт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рта уровня качества продукции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Е) ведомость спецификаци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98. При смешанном методе оценка уровня качества технической продукции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sub>
                </m:sSub>
              </m:den>
            </m:f>
          </m:e>
        </m:nary>
        <m:f>
          <m:num/>
          <m:den/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9. Какая продукция относится к 3 групп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емонтируемы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ремонтируемы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асходные издел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териалы и продукты из искусственных топлив, смазоч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00. </w:t>
      </w:r>
      <w:r>
        <w:rPr>
          <w:sz w:val="28"/>
          <w:szCs w:val="28"/>
        </w:rPr>
        <w:t>Удельная трудоемкость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Вопрос № %1."/>
      <w:lvlJc w:val="left"/>
      <w:pPr>
        <w:tabs>
          <w:tab w:val="num" w:pos="180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425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2" w:hanging="0"/>
      <w:jc w:val="both"/>
      <w:outlineLvl w:val="2"/>
    </w:pPr>
    <w:rPr>
      <w:color w:val="000000"/>
      <w:spacing w:val="-16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both"/>
      <w:outlineLvl w:val="7"/>
    </w:pPr>
    <w:rPr>
      <w:b/>
      <w:bCs/>
      <w:color w:val="000000"/>
      <w:sz w:val="22"/>
      <w:szCs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_Список1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3"/>
    </w:rPr>
  </w:style>
  <w:style w:type="paragraph" w:styleId="TextBodyIndent">
    <w:name w:val="Body Text Indent"/>
    <w:basedOn w:val="Normal"/>
    <w:pPr>
      <w:ind w:left="709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1134" w:hanging="1134"/>
    </w:pPr>
    <w:rPr>
      <w:sz w:val="28"/>
      <w:szCs w:val="20"/>
    </w:rPr>
  </w:style>
  <w:style w:type="paragraph" w:styleId="Style6">
    <w:name w:val="вопрос"/>
    <w:basedOn w:val="Normal"/>
    <w:qFormat/>
    <w:pPr>
      <w:numPr>
        <w:ilvl w:val="0"/>
        <w:numId w:val="3"/>
      </w:numPr>
      <w:spacing w:before="240" w:after="0"/>
    </w:pPr>
    <w:rPr/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ind w:left="19" w:right="-6" w:hanging="0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  <w:ind w:left="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ind w:left="714" w:hanging="357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12:00Z</dcterms:created>
  <dc:creator>ASI2</dc:creator>
  <dc:description/>
  <cp:keywords/>
  <dc:language>en-US</dc:language>
  <cp:lastModifiedBy>ASI2</cp:lastModifiedBy>
  <cp:lastPrinted>2011-10-10T11:14:00Z</cp:lastPrinted>
  <dcterms:modified xsi:type="dcterms:W3CDTF">2013-06-21T03:12:00Z</dcterms:modified>
  <cp:revision>2</cp:revision>
  <dc:subject/>
  <dc:title>6</dc:title>
</cp:coreProperties>
</file>