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Экзаменационные тесты</w:t>
      </w:r>
    </w:p>
    <w:p>
      <w:pPr>
        <w:pStyle w:val="Normal"/>
        <w:ind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kk-KZ"/>
        </w:rPr>
        <w:t>Что такое квалиметрия?</w:t>
      </w:r>
    </w:p>
    <w:p>
      <w:pPr>
        <w:pStyle w:val="Normal"/>
        <w:jc w:val="both"/>
        <w:rPr/>
      </w:pPr>
      <w:r>
        <w:rPr>
          <w:sz w:val="20"/>
          <w:szCs w:val="20"/>
        </w:rPr>
        <w:t>А) научная область, объединяющая методы количественной оценки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ука о точности измерений дета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аучная область, объединяющая методы качественной оценки качества  различных объект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учная область, изучающая методы качественной оценк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валиметрия как наука включает в себя следующие ви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общую, специализированную, индивидуаль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общую, проектную, эксперт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общую, специальную, предметную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оятностно-статическую, таксонометрическую, индексну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Что понимают под показателем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свойств продукции, входящих в состав ее качества, рассматриваемая применительно к определенным условиям ее создания и эксплуатации или потребления</w:t>
      </w:r>
    </w:p>
    <w:p>
      <w:pPr>
        <w:pStyle w:val="Normal"/>
        <w:jc w:val="both"/>
        <w:rPr/>
      </w:pPr>
      <w:r>
        <w:rPr>
          <w:sz w:val="20"/>
          <w:szCs w:val="20"/>
        </w:rPr>
        <w:t>В) совокупность свойств продукции, обуславливающая их пригодность удовлетворять определенные потреб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зультат оценивания, т.е. сопоставления различных количественных характеристик продукции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ойство продукции, отражающее ее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уществуют следующие виды показателей ка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е, неопределенные, количественны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единичные, определяющие, интегральные, дифференци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тоимостные, качественные, количестве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диничный показатель качества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оказатель качества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 качества, отражающий качество изгото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Комплексный показатель качества продукции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Б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 качества, отражающий комплекс каче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Интегральный показатель качества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ющим показателем качества продукции называют:</w:t>
      </w:r>
    </w:p>
    <w:p>
      <w:pPr>
        <w:pStyle w:val="Normal"/>
        <w:jc w:val="both"/>
        <w:rPr/>
      </w:pPr>
      <w:r>
        <w:rPr>
          <w:sz w:val="20"/>
          <w:szCs w:val="20"/>
        </w:rPr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общающий показатель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какие три группы подразделяются показатели свойства продукци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нструкторские, производственные и эксплуатацио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хнологические, производственные, эргономиче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технические, конструкторские, эксплуатацио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обобщающие, экономическ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ие показатели различают при проведении оценок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единичные, комплекс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хнические, экономические, оцено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классификационные, ограничительные, оценоч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хнические, эргономические, едини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ительные показатели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оказатели безопасности и экологичности, значения которых должны удовлетворять требованиям международных и отечественных стандартов, других нормативных актов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и, характеризующие свойства продукции, связанные с ее способностью удовлетворять определенные потребности и используются для сопоставления образцов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, отражающие затраты материально-технических ресурсов на создание и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, ограничивающие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ая продукция подразделяется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3 класса 3 групп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4 класса и 5 груп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 класса и 5 групп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 классов и 4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1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ырье и природное топли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материалы и продукты из искусственных топлив, смазочных материалов. С) расходные издел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еремонтируемые издел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о 2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материалы и продук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монтируем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ырье и проду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3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асходн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4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все полезные ископаемы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неремонтируемые издел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ремонтируемые изделия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сходн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ая продукция относится к 5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) все полезные ископаемые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ырье и матери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говечность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свойство изделия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jc w:val="both"/>
        <w:rPr/>
      </w:pPr>
      <w:r>
        <w:rPr>
          <w:sz w:val="20"/>
          <w:szCs w:val="20"/>
        </w:rPr>
        <w:t>В) свойство изделия непрерывно сохранять работоспособность в течение некоторого времени или некоторой наработки.</w:t>
      </w:r>
    </w:p>
    <w:p>
      <w:pPr>
        <w:pStyle w:val="Normal"/>
        <w:jc w:val="both"/>
        <w:rPr/>
      </w:pPr>
      <w:r>
        <w:rPr>
          <w:sz w:val="20"/>
          <w:szCs w:val="20"/>
        </w:rPr>
        <w:t>С) свойство изделия непрерывно сохранять до использования или эксплуатации заданные показатели качества в установленных пределах при условиях в течение определенного периода времен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войство изделия сохранять работоспособ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показателям технологичности относя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трудоемкость изготовления продукции, технологическая себестоимость продукции, относительная себестоимость, коэффициент блоч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В) удельная материалоемкость, удельная технологическая себестоимость, удельная трудоемкость изготовления и (или) эксплуата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эффициент сборности, коэффициент использования материала, удельная трудоемк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эффициент сборности, коэффициент ун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1</w:t>
      </w:r>
    </w:p>
    <w:p>
      <w:pPr>
        <w:pStyle w:val="Normal"/>
        <w:jc w:val="both"/>
        <w:rPr/>
      </w:pPr>
      <w:r>
        <w:rPr>
          <w:sz w:val="20"/>
          <w:szCs w:val="20"/>
        </w:rPr>
        <w:t>Какие показатели относятся к прямым показателям транспортабельности продукции?</w:t>
      </w:r>
    </w:p>
    <w:p>
      <w:pPr>
        <w:pStyle w:val="Normal"/>
        <w:jc w:val="both"/>
        <w:rPr/>
      </w:pPr>
      <w:r>
        <w:rPr>
          <w:sz w:val="20"/>
          <w:szCs w:val="20"/>
        </w:rPr>
        <w:t>А) затраты средств, труда и времени на подготовку к транспортировании., на его осуществление и на заключительные операции перевода продукции после транспортирования в исходное состояние.</w:t>
      </w:r>
    </w:p>
    <w:p>
      <w:pPr>
        <w:pStyle w:val="Normal"/>
        <w:jc w:val="both"/>
        <w:rPr/>
      </w:pPr>
      <w:r>
        <w:rPr>
          <w:sz w:val="20"/>
          <w:szCs w:val="20"/>
        </w:rPr>
        <w:t>В) относительная трудоемкость, удельная трудоемкость изготовления продукции, технологическая себестоимость, удельная материалоемкость, коэффициент использования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 сохраняемости продукции, входящие в группу показателей надежности, а также некоторые показатели, функционально или корреляционно определяющие затраты на транспортирование, включая подготовительные и заключительные опер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 надежности, показатели долгове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22</w:t>
      </w:r>
    </w:p>
    <w:p>
      <w:pPr>
        <w:pStyle w:val="Normal"/>
        <w:jc w:val="both"/>
        <w:rPr/>
      </w:pPr>
      <w:r>
        <w:rPr>
          <w:sz w:val="20"/>
          <w:szCs w:val="20"/>
        </w:rPr>
        <w:t>Показатели стандартизации и унификации при разделении составных частей изделия делят на следующие групп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нестандартные, заимствова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тандартные, унифицирован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тандартные, неунифицированны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нифицированные, эргономиче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стандартизации и унификации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эффициенты применяемости, повторяемости, взаимной унификации, унификации группы изделий.</w:t>
      </w:r>
    </w:p>
    <w:p>
      <w:pPr>
        <w:pStyle w:val="Normal"/>
        <w:jc w:val="both"/>
        <w:rPr/>
      </w:pPr>
      <w:r>
        <w:rPr>
          <w:sz w:val="20"/>
          <w:szCs w:val="20"/>
        </w:rPr>
        <w:t>В) удельная материалоемкость, коэффициент сборности, коэффициент использования материала, трудоемкость изготовления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срок сохраняемости, безотказность, долговечность, ремонтопригодн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тетичность, эргономичность, долгове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применяемости вычисля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однородности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рассеивания параметров или показателей качества продукции данного вида.</w:t>
      </w:r>
    </w:p>
    <w:p>
      <w:pPr>
        <w:pStyle w:val="Normal"/>
        <w:jc w:val="both"/>
        <w:rPr/>
      </w:pPr>
      <w:r>
        <w:rPr>
          <w:sz w:val="20"/>
          <w:szCs w:val="20"/>
        </w:rPr>
        <w:t>В) показатели, характеризующие степень обновления технических решений, использованных в изделии, их патентную защиту в РК и за рубежом.</w:t>
      </w:r>
    </w:p>
    <w:p>
      <w:pPr>
        <w:pStyle w:val="Normal"/>
        <w:jc w:val="both"/>
        <w:rPr/>
      </w:pPr>
      <w:r>
        <w:rPr>
          <w:sz w:val="20"/>
          <w:szCs w:val="20"/>
        </w:rPr>
        <w:t>С) показатели, характеризующие уровень вредных воздействий, возникающих при эксплуатации или потреблении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и, характеризующие уровень бло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денные затраты на единицу продукции определя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;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ем проводиться экспертная оценка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экспертные комиссии, включающие рабоч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ксперты-аудиторы, включающие контролирующ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езависимые консультанты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бочие групп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спертное оценивание качества проводится 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4 эта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5 этап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3 этап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 эта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ьная шкала служит для:</w:t>
      </w:r>
    </w:p>
    <w:p>
      <w:pPr>
        <w:pStyle w:val="Normal"/>
        <w:jc w:val="both"/>
        <w:rPr/>
      </w:pPr>
      <w:r>
        <w:rPr>
          <w:sz w:val="20"/>
          <w:szCs w:val="20"/>
        </w:rPr>
        <w:t>А) назначения оцениваемому свойству количественных характеристик, являющихся мерой этого сво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азначения оцениваемому свойству 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0"/>
          <w:szCs w:val="20"/>
        </w:rPr>
        <w:t>С) назначения оцениваемому свойству количественно-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значения оцениваемому свойству коэффициента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0</w:t>
      </w:r>
    </w:p>
    <w:p>
      <w:pPr>
        <w:pStyle w:val="Normal"/>
        <w:jc w:val="both"/>
        <w:rPr/>
      </w:pPr>
      <w:r>
        <w:rPr>
          <w:sz w:val="20"/>
          <w:szCs w:val="20"/>
        </w:rPr>
        <w:t>По какой формуле вычисляется значение относительных показателей качества при дифференциальном методе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</m:oMath>
      <w:r>
        <w:rPr>
          <w:sz w:val="20"/>
          <w:szCs w:val="20"/>
        </w:rPr>
        <w:t xml:space="preserve"> или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гральный показатель качества продукции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технико-экономический показатель качества продукции, основанный на сопоставлении суммарного полезного эффекта от эксплуатации или потреблении продукции и суммарных затрат на создание и эксплуатацию или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технико-экономический показатель качества продукции, основанный на сопоставлении суммарного полезного эффекта от эксплуатации и суммарных затрат на создание и эксплуатацию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экономический показатель качества продукции, основанный на сопоставлении суммарного полезного эффекта от потребления продукции и суммарных затрат на потребление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 экономического и технического показ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сроке службы продукции более одного года интегральный показатель рассчитывают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Э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щность смешанного метода состоит в следующе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0"/>
          <w:szCs w:val="20"/>
        </w:rPr>
        <w:t>В) все или часть единичных показателей качества объединяют в группы, для которых определяют групповой (комплексный) показатель. Численные значения полученных групповых (комплексных) показателей сопоставляют с базовыми показателя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 показатели объединяют с обобщающими показател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ких документах не указаны показатели для выбора номенклатуры показателей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документации на сборк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международных стандартах (ИСО, МЭО. НЭО. ДЛН и др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национальных зарубежных и отечественных стандартах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талогах, проспектах и стандартах фирм-изгов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5</w:t>
      </w:r>
    </w:p>
    <w:p>
      <w:pPr>
        <w:pStyle w:val="Normal"/>
        <w:jc w:val="both"/>
        <w:rPr/>
      </w:pPr>
      <w:r>
        <w:rPr>
          <w:sz w:val="20"/>
          <w:szCs w:val="20"/>
        </w:rPr>
        <w:t>Какие показатели должны иметь все аналоги и оцениваемая продукция?</w:t>
      </w:r>
    </w:p>
    <w:p>
      <w:pPr>
        <w:pStyle w:val="Normal"/>
        <w:jc w:val="both"/>
        <w:rPr/>
      </w:pPr>
      <w:r>
        <w:rPr>
          <w:sz w:val="20"/>
          <w:szCs w:val="20"/>
        </w:rPr>
        <w:t>А) должны иметь одинаковые или сопоставимые значения классификационных показателей, определяющие их принадлежность к одной групп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должны иметь различные значения классификационных показателей, определяющие их принадлежность к различной группе. </w:t>
      </w:r>
    </w:p>
    <w:p>
      <w:pPr>
        <w:pStyle w:val="Normal"/>
        <w:jc w:val="both"/>
        <w:rPr/>
      </w:pPr>
      <w:r>
        <w:rPr>
          <w:sz w:val="20"/>
          <w:szCs w:val="20"/>
        </w:rPr>
        <w:t>С) должны иметь перспективные образцы, реализуемые на рынке на момент оцениван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лжны иметь обобщающие и комплексные показат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зовые значения показателей определяют п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овокупности значений показателей качества аналог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реативности значений показателей качества аналог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доступности значений показателей качества аналог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 совокупности единичных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акой форме представляют оценку уровня качества продукции в целом или в отдельных аспектах?</w:t>
      </w:r>
    </w:p>
    <w:p>
      <w:pPr>
        <w:pStyle w:val="Normal"/>
        <w:jc w:val="both"/>
        <w:rPr/>
      </w:pPr>
      <w:r>
        <w:rPr>
          <w:sz w:val="20"/>
          <w:szCs w:val="20"/>
        </w:rPr>
        <w:t>А) в количественной или качественной форме.</w:t>
      </w:r>
    </w:p>
    <w:p>
      <w:pPr>
        <w:pStyle w:val="Normal"/>
        <w:jc w:val="both"/>
        <w:rPr/>
      </w:pPr>
      <w:r>
        <w:rPr>
          <w:sz w:val="20"/>
          <w:szCs w:val="20"/>
        </w:rPr>
        <w:t>В) в качеств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в оценочной форм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олько в качеств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чем выражается количественная форма оценивания?</w:t>
      </w:r>
    </w:p>
    <w:p>
      <w:pPr>
        <w:pStyle w:val="Normal"/>
        <w:jc w:val="both"/>
        <w:rPr/>
      </w:pPr>
      <w:r>
        <w:rPr>
          <w:sz w:val="20"/>
          <w:szCs w:val="20"/>
        </w:rPr>
        <w:t>А) одним числом, которое рассматривается как значение комплексного показателя качества, отражающего определенную совокупность свойств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в виде утверждения о том, соответствует ли в целом продукция по рассматриваемой совокупности свойств уровню требований определенного рынка, превосходит их или же уступает им.</w:t>
      </w:r>
    </w:p>
    <w:p>
      <w:pPr>
        <w:pStyle w:val="Normal"/>
        <w:jc w:val="both"/>
        <w:rPr/>
      </w:pPr>
      <w:r>
        <w:rPr>
          <w:sz w:val="20"/>
          <w:szCs w:val="20"/>
        </w:rPr>
        <w:t>С) в виде утверждения о том, какое число рассматривается как значение одного из показателей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 виде балльной шк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конкурентоспособностью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способность продукции занять и удержать позицию на конкретном рынке в рассматриваемый период при конкуренции с другими товарами аналогичного назначения. </w:t>
      </w:r>
    </w:p>
    <w:p>
      <w:pPr>
        <w:pStyle w:val="Normal"/>
        <w:jc w:val="both"/>
        <w:rPr/>
      </w:pPr>
      <w:r>
        <w:rPr>
          <w:sz w:val="20"/>
          <w:szCs w:val="20"/>
        </w:rPr>
        <w:t>В) способность продукции производиться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пособность продукции удержать позицию качественной сборки и транспортировк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особность продукции сохранять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0</w:t>
      </w:r>
    </w:p>
    <w:p>
      <w:pPr>
        <w:pStyle w:val="Normal"/>
        <w:jc w:val="both"/>
        <w:rPr/>
      </w:pPr>
      <w:r>
        <w:rPr>
          <w:sz w:val="20"/>
          <w:szCs w:val="20"/>
        </w:rPr>
        <w:t>Что используются для оценки уровня качества разнородной продукци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индексы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коды каче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ертификаты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 показате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понимают под индексом качества продукции?</w:t>
      </w:r>
    </w:p>
    <w:p>
      <w:pPr>
        <w:pStyle w:val="Normal"/>
        <w:jc w:val="both"/>
        <w:rPr/>
      </w:pPr>
      <w:r>
        <w:rPr>
          <w:sz w:val="20"/>
          <w:szCs w:val="20"/>
        </w:rPr>
        <w:t>А) понимают комплексный показатель уровня качества разнород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В) понимают индивидуальный показатель уровня качества однообраз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понимают комплексный показатель уровня качества однообразной продукции, равный абсолют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общенный показатель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2</w:t>
      </w:r>
    </w:p>
    <w:p>
      <w:pPr>
        <w:pStyle w:val="Normal"/>
        <w:jc w:val="both"/>
        <w:rPr/>
      </w:pPr>
      <w:r>
        <w:rPr>
          <w:sz w:val="20"/>
          <w:szCs w:val="20"/>
        </w:rPr>
        <w:t>Что является основным показателем, применяемым при комплексной оценке?</w:t>
      </w:r>
    </w:p>
    <w:p>
      <w:pPr>
        <w:pStyle w:val="Normal"/>
        <w:jc w:val="both"/>
        <w:rPr/>
      </w:pPr>
      <w:r>
        <w:rPr>
          <w:sz w:val="20"/>
          <w:szCs w:val="20"/>
        </w:rPr>
        <w:t>А) уровня качества разнородной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относительный средний взвешенный арифметический индекс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является лимитный арифметический индекс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является абсолютный средний взвешенный арифметический индекс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мешанный показатель качеств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3</w:t>
      </w:r>
    </w:p>
    <w:p>
      <w:pPr>
        <w:pStyle w:val="Normal"/>
        <w:jc w:val="both"/>
        <w:rPr/>
      </w:pPr>
      <w:r>
        <w:rPr>
          <w:sz w:val="20"/>
          <w:szCs w:val="20"/>
        </w:rPr>
        <w:t>Каких принципов необходимо придерживаться при оценке качества работы коллективов предприятия?</w:t>
      </w:r>
    </w:p>
    <w:p>
      <w:pPr>
        <w:pStyle w:val="Normal"/>
        <w:jc w:val="both"/>
        <w:rPr/>
      </w:pPr>
      <w:r>
        <w:rPr>
          <w:sz w:val="20"/>
          <w:szCs w:val="20"/>
        </w:rPr>
        <w:t>А) индекс качества работы вышестоящего звена определяется, на основе аналог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индекс качества работы вышестоящего звена определяется, на основе суммы индексов для звеньев управления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0"/>
          <w:szCs w:val="20"/>
        </w:rPr>
        <w:t>С) индекс качества работы вышестоящего звена определяется, на основе отл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декс качества и индекс дефектности нижестоящих звень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составляет основу для оценки системы качеств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теория оценивани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теория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теория рынк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ория балльной оцен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олько уровней качества существует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0 – 5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1 – 4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 – 5 уровни интегр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 – 3 уровни интег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олько процентов затрат по оценке специалистов составляет потеря от бра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2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0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7</w:t>
      </w:r>
    </w:p>
    <w:p>
      <w:pPr>
        <w:pStyle w:val="Normal"/>
        <w:jc w:val="both"/>
        <w:rPr/>
      </w:pPr>
      <w:r>
        <w:rPr>
          <w:sz w:val="20"/>
          <w:szCs w:val="20"/>
        </w:rPr>
        <w:t>Сколько процентов затрат по оценке специалистов составляет оценка качества изготовлени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2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10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1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8</w:t>
      </w:r>
    </w:p>
    <w:p>
      <w:pPr>
        <w:pStyle w:val="Normal"/>
        <w:jc w:val="both"/>
        <w:rPr/>
      </w:pPr>
      <w:r>
        <w:rPr>
          <w:sz w:val="20"/>
          <w:szCs w:val="20"/>
        </w:rPr>
        <w:t>Сколько процентов затрат по оценке специалистов составляет предупреждение потерь от бра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1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65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5%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ельная материал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весом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повторяем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взаимной унификации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называется дисперсией?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дисперсией называется квадра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средний квадрат отклонения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дисперсией называ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среднее значение отклонения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дисперсией называется предел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>, т.е. предельное отклонение случайной величины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сперсией называется среднее значение отклонения показателя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5</w:t>
      </w:r>
    </w:p>
    <w:p>
      <w:pPr>
        <w:pStyle w:val="Normal"/>
        <w:jc w:val="both"/>
        <w:rPr/>
      </w:pPr>
      <w:r>
        <w:rPr>
          <w:sz w:val="20"/>
          <w:szCs w:val="20"/>
        </w:rPr>
        <w:t>Средний взвешенный арифметический индекс определяется по формуле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$$$ 56</w:t>
      </w:r>
    </w:p>
    <w:p>
      <w:pPr>
        <w:pStyle w:val="Normal"/>
        <w:jc w:val="both"/>
        <w:rPr/>
      </w:pPr>
      <w:r>
        <w:rPr>
          <w:sz w:val="20"/>
          <w:szCs w:val="20"/>
        </w:rPr>
        <w:t>Коэффициент дефектности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уровень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характеристика продукции, которая достоверно может быть определена.</w:t>
      </w:r>
    </w:p>
    <w:p>
      <w:pPr>
        <w:pStyle w:val="Normal"/>
        <w:jc w:val="both"/>
        <w:rPr/>
      </w:pPr>
      <w:r>
        <w:rPr>
          <w:sz w:val="20"/>
          <w:szCs w:val="20"/>
        </w:rPr>
        <w:t>В) относительная характеристика качества продукции, основанная на сопоставлении значений показателей, характеризующих техническое совершенство оцениваемой продукции с базовыми значениями соответствующих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показатели качества продукции, которые с наибольшей достоверностью могут быть определены по модели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уппа показателей, определяющих уровень качества многообразного ассортимента образцов всей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Е) совокупность наиболее существенных свойств продукции, определяющих ее качество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совершенство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овокупность наиболее существенных свойств продукции, определяющих ее качество и характеризующих научно-технические достижения в развитии данного вид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оличественная характеристика одного или нескольких свойств продукции, входящих в ее качество, рассматриваемая к определенным услов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совокупность технических, технологических и других показателей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качества продукции, выпущенный за рассматриваемый интервал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значение показателя качества продукции, при котором достигается наибольший эффект от эксплуатации или потребления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5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разнородной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единичные, комплексные, конструкторск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казатели технологичности и однород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С) индексы качества, индексы дефектности, удельный вес продукции высшей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категории качеств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лассификационные, конструктивные, состава и стру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группа показателей качества, удовлетворяющей необходимости и достато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показателей качества по количеству характеризующих свой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е, конструктивные, единич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показатели назначения, надежности, технологи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классификационные, ограничительные, определяющ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диничные, комплексные, определяющие, интеграль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личественные, качественные, интегральные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бщенный показатель ка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А) комплексный, среднеарифметический или среднегеометрический показатель, характеризующий несколько близких по значимости свойств.</w:t>
      </w:r>
    </w:p>
    <w:p>
      <w:pPr>
        <w:pStyle w:val="Normal"/>
        <w:jc w:val="both"/>
        <w:rPr/>
      </w:pPr>
      <w:r>
        <w:rPr>
          <w:sz w:val="20"/>
          <w:szCs w:val="20"/>
        </w:rPr>
        <w:t>В) значение показателя качества продукции, принятое за основу при сравнительной оценке ее качества.</w:t>
      </w:r>
    </w:p>
    <w:p>
      <w:pPr>
        <w:pStyle w:val="Normal"/>
        <w:jc w:val="both"/>
        <w:rPr/>
      </w:pPr>
      <w:r>
        <w:rPr>
          <w:sz w:val="20"/>
          <w:szCs w:val="20"/>
        </w:rPr>
        <w:t>С) регламентированное значение показателя качества продукции, установленное нормативной документацией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казатель, по которому принимают решение об оценке ее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мплексный показатель нескольких существенных свойств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декс качества проду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отклонение фактического значения показателя качества продукции от номинального 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В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/>
      </w:pPr>
      <w:r>
        <w:rPr>
          <w:sz w:val="20"/>
          <w:szCs w:val="20"/>
        </w:rPr>
        <w:t>С) комплексный показатель качества разнородной продукции, выпущенной за рассматриваемый интервал времени, равный среднему, взвешенному относительных значений показателей качества этой продук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мплексный показатель нескольких существенных свойств продукции, учитывающий взаимовлияние всех единичных показателей.</w:t>
      </w:r>
    </w:p>
    <w:p>
      <w:pPr>
        <w:pStyle w:val="Normal"/>
        <w:jc w:val="both"/>
        <w:rPr/>
      </w:pPr>
      <w:r>
        <w:rPr>
          <w:sz w:val="20"/>
          <w:szCs w:val="20"/>
        </w:rPr>
        <w:t>Е) отклонение значения показателя качества оцениваемой продукции к базовому значению этого показателя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ий взвешенный геометрический показ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мплексный показатель нескольких существенных свойств продукции, учитывающий взаимовлияние параметров весомости всех входящих в него единичных (абсолютных или удельных) показ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значение показателя качества продукции, при котором достигается наибольший эффект от эксплуатации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бъективная особенность продукции, которая  проявляется при ее создании, эксплуатации или потреблен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ий взвешенный арифметический показатель качест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количественная характеристика одного или нескольких свойств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суммарный комплексный показатель, учитывающий весомость каждого из единичных (абсолютных или удельных) показателей свойств.</w:t>
      </w:r>
    </w:p>
    <w:p>
      <w:pPr>
        <w:pStyle w:val="Normal"/>
        <w:jc w:val="both"/>
        <w:rPr/>
      </w:pPr>
      <w:r>
        <w:rPr>
          <w:sz w:val="20"/>
          <w:szCs w:val="20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ая продукция с целью оценки ее уровня качества делится 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5 кла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3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2 класс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 клас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6 классов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й показатель качества должен отвечать следующим требован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адекватность, сравниваемость, краткость, значим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репрезентативность, монотонность, сопоставим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епрезентативность, монотонность, критичность, нормированность, сравниваемость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езразмерность, натуральность, средневзвешен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шкала измер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шкала порядка, шкала интервалов, шкала откло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шкала единства, шкала обобщений, шкала порядк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рная шкала, шкала деления, шкала интерв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шкала умножения, шкала отклонений, шкала единства измер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ции согласно ИСО 8402-84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степень удовлетворения совокупности важнейших свойств продукции потребностям людей.</w:t>
      </w:r>
    </w:p>
    <w:p>
      <w:pPr>
        <w:pStyle w:val="Normal"/>
        <w:jc w:val="both"/>
        <w:rPr/>
      </w:pPr>
      <w:r>
        <w:rPr>
          <w:sz w:val="20"/>
          <w:szCs w:val="20"/>
        </w:rPr>
        <w:t>В) единая численная характеристика всех свойств, соответствующих предполагаемым потребностям.</w:t>
      </w:r>
    </w:p>
    <w:p>
      <w:pPr>
        <w:pStyle w:val="Normal"/>
        <w:jc w:val="both"/>
        <w:rPr/>
      </w:pPr>
      <w:r>
        <w:rPr>
          <w:sz w:val="20"/>
          <w:szCs w:val="20"/>
        </w:rPr>
        <w:t>С)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потребность людей в определенном качестве продукции.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6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ала интервалов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шкала измерений, на которой фиксируются отличия (разница) сопоставленных разм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шкала, на которой сопоставляются между собой размеры, численные значения которых остаются неизвес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шкала, на которой расположены ранжированные ряды размер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кала, по которой производятся измерения отношения измеряемой величины к одноименной величине.</w:t>
      </w:r>
    </w:p>
    <w:p>
      <w:pPr>
        <w:pStyle w:val="Normal"/>
        <w:jc w:val="both"/>
        <w:rPr/>
      </w:pPr>
      <w:r>
        <w:rPr>
          <w:sz w:val="20"/>
          <w:szCs w:val="20"/>
        </w:rPr>
        <w:t>Е) шкала, по которой  устанавливается определенная последовательность рассматриваемых разм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ала отклонений – это:</w:t>
      </w:r>
    </w:p>
    <w:p>
      <w:pPr>
        <w:pStyle w:val="Normal"/>
        <w:jc w:val="both"/>
        <w:rPr/>
      </w:pPr>
      <w:r>
        <w:rPr>
          <w:sz w:val="20"/>
          <w:szCs w:val="20"/>
        </w:rPr>
        <w:t>А) шкала, по которой производится измерение одного и того же размера, результат которого получают из нескольких последовательных действий.</w:t>
      </w:r>
    </w:p>
    <w:p>
      <w:pPr>
        <w:pStyle w:val="Normal"/>
        <w:jc w:val="both"/>
        <w:rPr/>
      </w:pPr>
      <w:r>
        <w:rPr>
          <w:sz w:val="20"/>
          <w:szCs w:val="20"/>
        </w:rPr>
        <w:t>В) шкала, по которой производится определение изменяющейся с течением времени величины размера.</w:t>
      </w:r>
    </w:p>
    <w:p>
      <w:pPr>
        <w:pStyle w:val="Normal"/>
        <w:jc w:val="both"/>
        <w:rPr/>
      </w:pPr>
      <w:r>
        <w:rPr>
          <w:sz w:val="20"/>
          <w:szCs w:val="20"/>
        </w:rPr>
        <w:t>С) измерительная шкала, на которой отсчитывается численное значение измеряемой величины как математическое отношение определенного размера к другому размеру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то шкала, на которой значения измеряемых размеров остаются неизвес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это шкала, обладающая свойством транзитив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енные методы оценки технического уровня изделий (технической продукци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дифференциальный, комплексный, смешанный, интеграль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экспертный, индексный, смешан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органолептический, измерительный, дифференциальный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нтегральный, экономометрический, квалиметриче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) технический, математический, статистиче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$$$ 72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Показатель эффективности, характеризующий выполнение плана выпуска годной продукции и качество работы участ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редний взвешенный геометрический индекс эффективности работы цех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A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nary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B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C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D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E)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 показателям сохраняемости технических объектов относя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редний срок сохра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показатели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роцент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редний срок восстанавлива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гамма – процентный срок сохраняемости, средний срок сохра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оказатель конкурентоспособности определяется по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А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В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kk-KZ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тоды определения коэффициентов весомост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дифференциальный, индексный, стоимостно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метод стоимостных регрессионных зависимостей, метод предельных и номинальных значений, метод эквивалентных соотношений, эксперт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кспертный метод, метод эквивалентных соотношений, стоимостно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мешанный метод, метод средневзвешенного показателя, регрессион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метод средневзвешенного индекса качества, метод среднего взвешенного геометрического индекса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Что понимается под показателем дефектности продукции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любое отклонение изделия или продукции от некоторого эталон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реднее взвешенное значение относительных показателей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реднее взвешенное число дефектов, приходящихся на одно изделие или на одну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отношение показателя дефектности исследуемого изделия к базовому показателю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значимость отклонений (дефектов) от заданных моделью знач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8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тоды определения весовых коэффициентов при определении индексов дефектности продукци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тоимостной метод, эксперт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дифференциальный, регрессионный, метод предельных знач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метод номинальных значений, метод шкалирования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индексный метод, интеграль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метод регрессионных зависимостей, метод эквивалентных соотнош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79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руппа показателей назначения включает следующие подгруппы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единичные, комплексные, интегральны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лассификационные показатели, показатели состава и структуры; показатели технического совершен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индексные показатели, показатели унификации, показатели стандартиз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онструкторские показатели, эксплуатационные показатели, показатели надеж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показатели состава и структуры, показатели безотказности, показатели технического совершен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осстанавливаемость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это свойство продукции восстанавливать свое первоначальное состояние в установленных предела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это свойство продукции восстанавливать работоспособность в течение определенного срок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то свойство продукции восстанавливать работоспособность в рассматриваемой ситу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это свойство продукции восстанавливать работоспособ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это свойство продукции, характеризующее процент восстановления первоначальных свойств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сновные показатели для оценки уровня стандартизации и унификаци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эффициент применяемости, коэффициент однородности, коэффициент использования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оэффициент унификации, коэффициент применяемости, коэффициент повтор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конструктивные показатели, показатели состава и структуры, показатели однород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лассификационные показатели, показатели стандартизации, показатели эстетически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формационная выразительность, рациональность формы, целостность компози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2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араметр потока отказов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войство изделия препятствовать отказа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время использования по назначению восстанавливаемого объекта между двумя соседними отказам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реднее количество отказов восстанавливаемого объекта в единицу времен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интенсивность отказов или вероятность отказ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наработка до первого отказ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валириски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остояние, при котором отсутствует недопустимый риск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возможная вероятность ущерба предприятия в связи  с несоответствием качества его продукта труда установленным норма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способы осуществления воздействия на качество с целью достижения поставленных цел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овокупность способов и методов, направленных на создание уверенности в том, что продукция удовлетворяет определенным требованиям к качеству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аспект общей функции управления, определяющий и осуществляющий политику в области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оминальное значение показателя качеств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наибольшее или наименьшее значение показател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оптимальное значение показател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фактическое значение показателя качества продукции, находящееся в пределах, установленных нормативной документаци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значение показателя качества, при котором достигается наибольший эффект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Эконометрик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это наука об экономических измерения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это наука о количественных методах оценки уровня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то наука об аналитических методах оценки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это наука о классификации продукции по качественным категория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ритические показатели делятся н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показатели надежности, показатели долговечности, показатели ремонтопригод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лассификационные, оценочные, ограничительны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казатели, определяющие требования по охране окружающей среды; по безопасности человека, показатели, определяющие требования, связанные с защитой технических объектов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условно-внутренние и условно-внешние экономически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дексные показатели, показатели интегральные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показателей не относится к показателям качества услуг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надеж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воевремен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лно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ремонтопригод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доступ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8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оказатель, характеризующий долговечность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охраняем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рок службы обка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ремонтопригодн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наработка на отказ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удельная трудоемкост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89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хнические показатели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показатели качества продукции, отражающие техническое совершенство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показатели качества продукции, выраженные в технических единицах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оказатели качества продукции, отражающие технический уровен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показатели качества продукции, которые достоверно могут быть определены в процессе длительной эксплуата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показатели надежности и транспортабель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0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показателей не относится к экономическим показателям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себестоимость единицы оцениваемой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цена единицы оцениваемой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эргономические показател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приведенные затраты на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величина затрат определенного вида на единицу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1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кой из нижеперечисленных методов относится к методам определения коэффициентов весомости?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мплекс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дифференциаль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метод эквивалентных соотношен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мешанный метод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интегральный метод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2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сновным показателем, применяемым при комплексной оценке уровня качества разнородной продукции явля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интегральный показател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главный параметр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единичный показатель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средний взвешенный арифметический индекс качеств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функциональный критер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3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сли на предприятии выпускается продукция нескольких сортов, то за относительный показатель качества принима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эффициент дефек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коэффициент весо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коэффициент сорт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коэффициент применяем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коэффициент сборност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4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и экспортном методе методы опроса экспертов делятся на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мплексный и единич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общий и индивидуа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групповой и индивидуа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D) оценочный и ограничите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смешанный и заключительны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5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и дифференциальном методе уровень качества оцениваемой продукции равен уровню базового образца, если: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А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u w:val="single"/>
          <w:lang w:val="kk-KZ"/>
        </w:rPr>
        <w:t>&gt;</w:t>
      </w:r>
      <w:r>
        <w:rPr>
          <w:sz w:val="20"/>
          <w:szCs w:val="20"/>
          <w:lang w:val="kk-KZ"/>
        </w:rPr>
        <w:t>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B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&lt;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C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=1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D) q</w:t>
      </w:r>
      <w:r>
        <w:rPr>
          <w:sz w:val="20"/>
          <w:szCs w:val="20"/>
          <w:vertAlign w:val="subscript"/>
          <w:lang w:val="kk-KZ"/>
        </w:rPr>
        <w:t>i</w:t>
      </w:r>
      <w:r>
        <w:rPr>
          <w:sz w:val="20"/>
          <w:szCs w:val="20"/>
          <w:lang w:val="kk-KZ"/>
        </w:rPr>
        <w:t>=2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u w:val="single"/>
        </w:rPr>
        <w:t>&lt;</w:t>
      </w:r>
      <w:r>
        <w:rPr>
          <w:sz w:val="20"/>
          <w:szCs w:val="20"/>
        </w:rPr>
        <w:t>1.</w:t>
      </w:r>
    </w:p>
    <w:p>
      <w:pPr>
        <w:pStyle w:val="Normal"/>
        <w:jc w:val="both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$$$ 9</w:t>
      </w:r>
      <w:r>
        <w:rPr>
          <w:sz w:val="20"/>
          <w:szCs w:val="20"/>
        </w:rPr>
        <w:t>6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Репрезентативность комплексного показателя – это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чувствительность к варьируемым показателям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сопоставимость результатов комплексной оценк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представленность в нем всех основных характеристик изделия, по которым оценивается его качество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вномерное применение комплексного показателя при изменении любого из единичных показателе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$$$ 97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нформация о показателях качества содержится в документе, который называется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контрольная кар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) маршрутная кар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операционная карт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рта уровня качества продукции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Е) ведомость спецификаций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98. При смешанном методе оценка уровня качества технической продукции рассчитывается по формуле: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А) </w:t>
      </w:r>
      <w:r>
        <w:rPr>
          <w:sz w:val="20"/>
          <w:szCs w:val="20"/>
          <w:lang w:val="kk-KZ"/>
        </w:rPr>
      </w:r>
      <m:oMath xmlns:m="http://schemas.openxmlformats.org/officeDocument/2006/math"/>
      <w:r>
        <w:rPr>
          <w:sz w:val="20"/>
          <w:szCs w:val="20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f>
          <m:num/>
          <m:den/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В) </w:t>
      </w:r>
      <w:r>
        <w:rPr>
          <w:sz w:val="20"/>
          <w:szCs w:val="20"/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С) </w:t>
      </w:r>
      <w:r>
        <w:rPr>
          <w:sz w:val="20"/>
          <w:szCs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kk-KZ"/>
        </w:rPr>
        <w:t xml:space="preserve">) </w:t>
      </w:r>
      <w:r>
        <w:rPr>
          <w:sz w:val="20"/>
          <w:szCs w:val="20"/>
          <w:lang w:val="kk-KZ"/>
        </w:rPr>
      </w:r>
      <m:oMath xmlns:m="http://schemas.openxmlformats.org/officeDocument/2006/math"/>
      <w:r>
        <w:rPr>
          <w:sz w:val="20"/>
          <w:szCs w:val="20"/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  <w:szCs w:val="20"/>
          <w:lang w:val="kk-KZ"/>
        </w:rPr>
        <w:t>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9 Какая продукция относится к 3 групп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ремонтируемые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) расходные изделия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териалы и продукты из искусственных топлив, смазочны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100. </w:t>
      </w:r>
      <w:r>
        <w:rPr>
          <w:sz w:val="20"/>
          <w:szCs w:val="20"/>
        </w:rPr>
        <w:t>Удельная трудоемкость определяется по формул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z w:val="22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_Список1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6">
    <w:name w:val="вопрос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ind w:left="19" w:right="-6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714" w:hanging="357"/>
      <w:jc w:val="both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50:00Z</dcterms:created>
  <dc:creator>ASI2</dc:creator>
  <dc:description/>
  <cp:keywords/>
  <dc:language>en-US</dc:language>
  <cp:lastModifiedBy>ASI2</cp:lastModifiedBy>
  <cp:lastPrinted>2013-11-04T18:03:00Z</cp:lastPrinted>
  <dcterms:modified xsi:type="dcterms:W3CDTF">2013-11-04T12:06:00Z</dcterms:modified>
  <cp:revision>2</cp:revision>
  <dc:subject/>
  <dc:title>6</dc:title>
</cp:coreProperties>
</file>