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Технологии переработки и стандар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ВАЛИМЕТР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Специальность     5В073200 – Стандартизация, метрология и сертифик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станай, 20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тылёв Николай Петрович, кандидат сельскохозяйственных наук, старший преподав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lineRule="auto" w:line="360"/>
        <w:rPr>
          <w:b w:val="false"/>
          <w:b w:val="false"/>
        </w:rPr>
      </w:pPr>
      <w:r>
        <w:rPr>
          <w:b w:val="false"/>
        </w:rPr>
        <w:t>Рассмотрен и рекомендован на заседании кафедры  технологии переработки и стандартизац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     .      . 2013   г. протокол №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. кафедрой__________________________________П.Касья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>
          <w:b w:val="false"/>
        </w:rPr>
        <w:t>Одобрен  методическим советом  Аграрно-биологический факульте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т    .     . 2013    г. протокол №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 методического совета                                          М.Шепеле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учебно-методического комплекса дисциплины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Ф. 4-30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ая учебная программа (коп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учения по дисциплине (</w:t>
            </w:r>
            <w:r>
              <w:rPr>
                <w:lang w:val="en-US"/>
              </w:rPr>
              <w:t>Syllabus</w:t>
            </w:r>
            <w:r>
              <w:rPr/>
              <w:t>)для обучающего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онный комплекс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ля самостоятельной работы обучающихся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контролю и оценке учебных достижений обучающихся (письменные контроль- ные задания, тестовые задания, вопросы к рубеж- ным контролям, вопросы к экзаменам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01:00Z</dcterms:created>
  <dc:creator>ASI2</dc:creator>
  <dc:description/>
  <cp:keywords/>
  <dc:language>en-US</dc:language>
  <cp:lastModifiedBy>ASI2</cp:lastModifiedBy>
  <cp:lastPrinted>2013-06-23T11:19:00Z</cp:lastPrinted>
  <dcterms:modified xsi:type="dcterms:W3CDTF">2013-06-23T05:21:00Z</dcterms:modified>
  <cp:revision>3</cp:revision>
  <dc:subject/>
  <dc:title>Министерство образования и науки Республики Казахстан</dc:title>
</cp:coreProperties>
</file>