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8"/>
        </w:rPr>
      </w:pPr>
      <w:r>
        <w:rPr>
          <w:b/>
          <w:sz w:val="28"/>
        </w:rPr>
        <w:t>4. Карта учебно-методической обеспеченности дисципл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254"/>
        <w:gridCol w:w="1980"/>
        <w:gridCol w:w="1620"/>
        <w:gridCol w:w="1179"/>
      </w:tblGrid>
      <w:tr>
        <w:trPr>
          <w:trHeight w:val="708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.И.О автора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именование учебно-метод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тератур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дательство, год изда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земпляров</w:t>
            </w:r>
          </w:p>
        </w:tc>
      </w:tr>
      <w:tr>
        <w:trPr>
          <w:trHeight w:val="846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библиотек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кафед-ре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ая литература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згальдов Г.Г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Теория и практика оценки качества товар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 xml:space="preserve"> </w:t>
            </w:r>
            <w:r>
              <w:rPr/>
              <w:t>М.: Экономика, 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Гличев А.В. и др.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ые вопросы квалимет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Изд-во стандартов, 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д ред. В.А. Швандер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изация и управление качеством продукции: Учебник для вузов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ЮНИТИ-ДАНА,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Фомин В.М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метрия. Управление качеством. Сертификация. Курс ле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ЭКМОС,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Федюкин З.К., Дурнев В.Д., Лебедев В.Г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ценки и управление качеством промышленной продукции: Учеб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Филинъ,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color w:val="000000"/>
                <w:spacing w:val="-7"/>
              </w:rPr>
              <w:t xml:space="preserve"> Г.С. Жетесова, А.Ш. Жунусо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ы  квалиметрии.</w:t>
            </w:r>
          </w:p>
          <w:p>
            <w:pPr>
              <w:pStyle w:val="Normal"/>
              <w:rPr/>
            </w:pPr>
            <w:r>
              <w:rPr/>
              <w:t>Практический  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firstLine="472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араганда: КарГТУ, 2003.</w:t>
            </w:r>
          </w:p>
          <w:p>
            <w:pPr>
              <w:pStyle w:val="Normal"/>
              <w:ind w:firstLine="39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8. Под ред. В.Я. Кершенбаума, Р.М. Хвастунова. 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eastAsia="ko-KR"/>
              </w:rPr>
              <w:t>Решение задач квалиметрии машиностроения. Учебное пособ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" w:firstLine="472"/>
              <w:jc w:val="both"/>
              <w:rPr>
                <w:color w:val="000000"/>
                <w:spacing w:val="-7"/>
              </w:rPr>
            </w:pP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АН</w:t>
            </w:r>
            <w:r>
              <w:rPr>
                <w:lang w:val="en-US" w:eastAsia="ko-KR"/>
              </w:rPr>
              <w:t>D</w:t>
            </w:r>
            <w:r>
              <w:rPr>
                <w:lang w:eastAsia="ko-KR"/>
              </w:rPr>
              <w:t xml:space="preserve"> «Технонефтегаз». – М – 2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8.Андрианов Ю.М., Субетто А.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 w:val="24"/>
                <w:lang w:eastAsia="ko-KR"/>
              </w:rPr>
              <w:t>Квалиметрия в приборостроении и машиностро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lang w:eastAsia="ko-KR"/>
              </w:rPr>
              <w:t>Л. Машиностроение. 1990.</w:t>
            </w:r>
          </w:p>
          <w:p>
            <w:pPr>
              <w:pStyle w:val="Normal"/>
              <w:shd w:fill="FFFFFF" w:val="clear"/>
              <w:ind w:right="2" w:firstLine="472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литература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.Никифоров А.Д. и др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ые методы обеспечения качества в машиностроении: Учебное пособ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Изд-во стандартов, 1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сипов Б.В., Мировская Е.А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и ЭВМ в стандартизации и управлении качеств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Изд-во стандартов, 1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лод Г.И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валиметрии: Учебное пособ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Изд-во МГИ, 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Шишкин И.Ф., Станякин В.М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метрия и управление качеством: Учебное пособ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М.: Изд-во ВЗПИ, 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ind w:firstLine="42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425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z w:val="22"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27:00Z</dcterms:created>
  <dc:creator>ASI2</dc:creator>
  <dc:description/>
  <cp:keywords/>
  <dc:language>en-US</dc:language>
  <cp:lastModifiedBy>ASI2</cp:lastModifiedBy>
  <dcterms:modified xsi:type="dcterms:W3CDTF">2013-06-21T02:30:00Z</dcterms:modified>
  <cp:revision>1</cp:revision>
  <dc:subject/>
  <dc:title>4</dc:title>
</cp:coreProperties>
</file>