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 w:val="28"/>
        </w:rPr>
        <w:t>9 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9.1 Темы рефератов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задач и методов квалиметрии. Квалиметрические шка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промышленной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нклатура показателей кач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ko-KR"/>
              </w:rPr>
              <w:t xml:space="preserve">Принципы квалиметрии. Методы квалиметри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Экспер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Индекс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Таксономические методы оце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Вероятностно-статистическ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lang w:eastAsia="ko-KR"/>
              </w:rPr>
              <w:t>Проек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/>
              <w:t xml:space="preserve">Классификационные, ограничительные и оценочные показатели. Ситуация оценк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ценивание органолептических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номенклатуры показателей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коэффициентов весомости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Выбор базовых образцов для оценки уровня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ная оценка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оэффициентов весо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дефектности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эффективности работы цеха и предприятия</w:t>
            </w:r>
          </w:p>
        </w:tc>
      </w:tr>
      <w:tr>
        <w:trPr>
          <w:trHeight w:val="72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Методика определения общей оценки технического уровня изделий. Оценка уровня качества разрабатываемого издел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готовления издели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делия в эксплуатации. Оценка уровня качества изделия при его утилиза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/>
              <w:t>Проблемы квалиметрии технических издел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птимизация показателей качества и технического уровня продук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lang w:eastAsia="ko-KR"/>
              </w:rPr>
              <w:t>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      </w:r>
          </w:p>
          <w:p>
            <w:pPr>
              <w:pStyle w:val="3"/>
              <w:ind w:firstLine="5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02:00Z</dcterms:created>
  <dc:creator>ASI2</dc:creator>
  <dc:description/>
  <cp:keywords/>
  <dc:language>en-US</dc:language>
  <cp:lastModifiedBy>ASI2</cp:lastModifiedBy>
  <dcterms:modified xsi:type="dcterms:W3CDTF">2013-06-21T03:05:00Z</dcterms:modified>
  <cp:revision>2</cp:revision>
  <dc:subject/>
  <dc:title>6 Материалы для контроля знаний студентов в период рубежного контроля и итоговой аттестации</dc:title>
</cp:coreProperties>
</file>