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качеством кондитерских издел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 xml:space="preserve">  Классификация и номенклатура показателей качества кондитерских изделий. Показатели социального назначения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по классификации и номенклатуре показателей социального назначения изделий.</w:t>
      </w:r>
    </w:p>
    <w:p>
      <w:pPr>
        <w:pStyle w:val="Normal"/>
        <w:rPr/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ить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Изучить показатели социального назначения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5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те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Охарактеризуйте показатели социального назначения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  <w:r>
        <w:rPr>
          <w:sz w:val="28"/>
          <w:szCs w:val="28"/>
        </w:rPr>
        <w:t xml:space="preserve"> Классификация и номенклатура показателей качества кондитерских изделий. Функциональные показател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по классификации и номенклатуре функциональных показате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ить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Изучить функциональные показатели качества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54-5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те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Охарактеризуйте функциональные показатели качества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  <w:r>
        <w:rPr>
          <w:sz w:val="28"/>
          <w:szCs w:val="28"/>
        </w:rPr>
        <w:t xml:space="preserve">  Классификация и номенклатура показателей качества кондитерских изделий. Показатели надеж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по классификации и номенклатуре показателей надеж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ить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Изучить показатели надежности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54-5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те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Охарактеризуйте показатели надежности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Классификация и номенклатура показателей качества кондитерских изделий. Эргономические показатели.</w:t>
      </w:r>
    </w:p>
    <w:p>
      <w:pPr>
        <w:pStyle w:val="Normal"/>
        <w:spacing w:before="40" w:after="0"/>
        <w:ind w:hanging="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по классификации и номенклатуре эргономических показа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ить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Изучить эргономические показатели качества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54-6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те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Охарактеризуйте эргономические показатели качества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 Классификация и номенклатура показателей качества кондитерских изделий. Эстетические показатели. </w:t>
      </w:r>
    </w:p>
    <w:p>
      <w:pPr>
        <w:pStyle w:val="Normal"/>
        <w:spacing w:before="4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по классификации и номенклатуре эстетических показате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ить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Изучить эстетические показатели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54-6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те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Охарактеризуйте эстетические показатели качества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  <w:r>
        <w:rPr>
          <w:sz w:val="28"/>
          <w:szCs w:val="28"/>
        </w:rPr>
        <w:t xml:space="preserve"> Классификация и номенклатура показателей качества кондитерских изделий. Экологические показатели. Показатели безопасности.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по классификации и номенклатуре экологических показателей и показателей безопас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ить номенклатуру показателей качества кондитерских изделий.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3. Изучить экологические показатели и показатели безопасности изделий.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54-6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те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Охарактеризуйте экологические и показатели безопасности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  <w:r>
        <w:rPr>
          <w:sz w:val="28"/>
          <w:szCs w:val="28"/>
        </w:rPr>
        <w:t xml:space="preserve"> Методы определения значений показателей качества кондитерской продукции. Органолептический мет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 ходе практического занятия студенты должны ознакомиться и закрепить теоретические знания об органолептических методах определения значений показателей качества кондитерск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методов определения значений показателей качества кондитерск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ение органолептического метода определения значений показателей качества кондитерской продукции.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66-8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методы определения значений показателей качества кондитерск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 Охарактеризуйте органолептический метод определения значений показателей качества кондитерской проду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  <w:r>
        <w:rPr>
          <w:sz w:val="28"/>
          <w:szCs w:val="28"/>
        </w:rPr>
        <w:t xml:space="preserve"> Методы определения значений показателей качества кондитерской продукции. Традиционные (лабораторные) метод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традиционных (лабораторных) методах определения значений показателей качества кондитерской продук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методов определения значений показателей качества кондитерск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ение традиционных (лабораторных) методов определения значений показателей качества кондитерской продукции.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66-8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методы определения значений показателей качества кондитерск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 Охарактеризуйте традиционные (лабораторные) методы определения значений показателей качества кондитерской проду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</w:t>
      </w:r>
      <w:r>
        <w:rPr>
          <w:sz w:val="28"/>
          <w:szCs w:val="28"/>
        </w:rPr>
        <w:t xml:space="preserve"> Методы определения значений показателей качества кондитерской продукции. Социологический метод. Экспертный мет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социологических и экспертных методах определения значений показателей качества кондитерск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методов определения значений показателей качества кондитерск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ение социологических методов определения значений показателей качества кондитерск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учение экспертных методов определения значений показателей качества кондитерской продукции.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66-8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методы определения значений показателей качества кондитерск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 Охарактеризуйте социологический метод определения значений показателей качества кондитерской проду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характеризуйте экспертный метод определения значений показателей качества кондитерской продукции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</w:t>
      </w:r>
      <w:r>
        <w:rPr>
          <w:sz w:val="28"/>
          <w:szCs w:val="28"/>
        </w:rPr>
        <w:t xml:space="preserve">  Методы оценки уровня качества продукции. Дифференциальный метод. Комплексный метод. Смешанный метод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комплексных и смешанных методах определения значений показателей качества кондитерской продукции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методов оценки уровня качества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ение дифференциального метода оценки уровня качества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учение комплексного метода оценки уровня качества продукции.</w:t>
      </w:r>
    </w:p>
    <w:p>
      <w:pPr>
        <w:pStyle w:val="Normal"/>
        <w:rPr/>
      </w:pPr>
      <w:r>
        <w:rPr>
          <w:sz w:val="28"/>
          <w:szCs w:val="28"/>
        </w:rPr>
        <w:t>4. Изучение смешанного метода оценки уровня качества продукц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66-9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методы определения значений показателей качества кондитерск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 Охарактеризуйте комплексный метод определения значений показателей качества кондитерской проду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характеризуйте смешанный метод определения значений показателей качества кондитерск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</w:t>
      </w:r>
      <w:r>
        <w:rPr>
          <w:sz w:val="28"/>
          <w:szCs w:val="28"/>
        </w:rPr>
        <w:t xml:space="preserve">  Роль основных факторов в формировании качества кондитерских изделий. Качество НТД. Качество сырья, полуфабрикатов и материалов. Качество технологии и оборудов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формировании в кондитерском производстве качества НТД, качества сырья, полуфабрикатов и материалов, качества технологии и оборудования.</w:t>
      </w:r>
    </w:p>
    <w:p>
      <w:pPr>
        <w:pStyle w:val="Normal"/>
        <w:rPr/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 Изучить принципы формирования в кондитерском производстве качества НТД и сырья.</w:t>
      </w:r>
    </w:p>
    <w:p>
      <w:pPr>
        <w:pStyle w:val="Normal"/>
        <w:rPr/>
      </w:pPr>
      <w:r>
        <w:rPr>
          <w:sz w:val="28"/>
          <w:szCs w:val="28"/>
        </w:rPr>
        <w:t>2. Изучить принципы формирования в кондитерском производстве качества полуфабрикатов и материалов.</w:t>
      </w:r>
    </w:p>
    <w:p>
      <w:pPr>
        <w:pStyle w:val="Normal"/>
        <w:rPr/>
      </w:pPr>
      <w:r>
        <w:rPr>
          <w:sz w:val="28"/>
          <w:szCs w:val="28"/>
        </w:rPr>
        <w:t>3. Изучить принципы формирования в кондитерском производстве качества технологии и оборудова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95-10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Охарактеризуйте принципы формирования в кондитерском производстве качества НТД и сырья.</w:t>
      </w:r>
    </w:p>
    <w:p>
      <w:pPr>
        <w:pStyle w:val="Normal"/>
        <w:rPr/>
      </w:pPr>
      <w:r>
        <w:rPr>
          <w:sz w:val="28"/>
          <w:szCs w:val="28"/>
        </w:rPr>
        <w:t>2. Охарактеризуйте принципы формирования в кондитерском производстве качества полуфабрикатов и материалов.</w:t>
      </w:r>
    </w:p>
    <w:p>
      <w:pPr>
        <w:pStyle w:val="Normal"/>
        <w:rPr/>
      </w:pPr>
      <w:r>
        <w:rPr>
          <w:sz w:val="28"/>
          <w:szCs w:val="28"/>
        </w:rPr>
        <w:t>3. Охарактеризуйте принципы формирования в кондитерском производстве качества технологии и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</w:t>
      </w:r>
      <w:r>
        <w:rPr>
          <w:sz w:val="28"/>
          <w:szCs w:val="28"/>
        </w:rPr>
        <w:t xml:space="preserve"> Роль основных факторов в формировании качества кондитерских изделий. Качество работы (труда). Качество изготовления. Качество хран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формировании в кондитерском производстве качества работы (труда), качества изготовления, качества хра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роль основных факторов в формировании качества мучных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Изучить принципы формирования в кондитерском производстве качества работы (труда).</w:t>
      </w:r>
    </w:p>
    <w:p>
      <w:pPr>
        <w:pStyle w:val="Normal"/>
        <w:rPr/>
      </w:pPr>
      <w:r>
        <w:rPr>
          <w:sz w:val="28"/>
          <w:szCs w:val="28"/>
        </w:rPr>
        <w:t>3. Изучить принципы формирования в кондитерском производстве качества изготовления.</w:t>
      </w:r>
    </w:p>
    <w:p>
      <w:pPr>
        <w:pStyle w:val="Normal"/>
        <w:rPr/>
      </w:pPr>
      <w:r>
        <w:rPr>
          <w:sz w:val="28"/>
          <w:szCs w:val="28"/>
        </w:rPr>
        <w:t>3. Изучить принципы формирования в кондитерском производстве качества хранения.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95-11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характеризуйте роль основных факторов в формировании качества мучных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Охарактеризуйте принципы формирования в кондитерском производстве качества работы (труда).</w:t>
      </w:r>
    </w:p>
    <w:p>
      <w:pPr>
        <w:pStyle w:val="Normal"/>
        <w:rPr/>
      </w:pPr>
      <w:r>
        <w:rPr>
          <w:sz w:val="28"/>
          <w:szCs w:val="28"/>
        </w:rPr>
        <w:t>3. Охарактеризуйте принципы формирования в кондитерском производстве качества изготовления.</w:t>
      </w:r>
    </w:p>
    <w:p>
      <w:pPr>
        <w:pStyle w:val="Normal"/>
        <w:rPr/>
      </w:pPr>
      <w:r>
        <w:rPr>
          <w:sz w:val="28"/>
          <w:szCs w:val="28"/>
        </w:rPr>
        <w:t>3. Охарактеризуйте принципы формирования в кондитерском производстве качества хранения.</w:t>
      </w:r>
    </w:p>
    <w:p>
      <w:pPr>
        <w:pStyle w:val="Normal"/>
        <w:ind w:right="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</w:t>
      </w:r>
      <w:r>
        <w:rPr>
          <w:sz w:val="28"/>
          <w:szCs w:val="28"/>
        </w:rPr>
        <w:t xml:space="preserve">  Роль основных факторов в формировании качества кондитерских изделий. Качество транспортирования. Качество реализации. Качество потребл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формировании в кондитерском производстве качества транспортирования, качества реализации, качества потребл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роль основных факторов в формировании качества мучных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Изучить принципы формирования в кондитерском производстве качества транспортирования.</w:t>
      </w:r>
    </w:p>
    <w:p>
      <w:pPr>
        <w:pStyle w:val="Normal"/>
        <w:rPr/>
      </w:pPr>
      <w:r>
        <w:rPr>
          <w:sz w:val="28"/>
          <w:szCs w:val="28"/>
        </w:rPr>
        <w:t>3. Изучить принципы формирования в кондитерском производстве качества реализации.</w:t>
      </w:r>
    </w:p>
    <w:p>
      <w:pPr>
        <w:pStyle w:val="Normal"/>
        <w:rPr/>
      </w:pPr>
      <w:r>
        <w:rPr>
          <w:sz w:val="28"/>
          <w:szCs w:val="28"/>
        </w:rPr>
        <w:t xml:space="preserve">3. Изучить принципы формирования в кондитерском производстве качества потребления. 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95-12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характеризуйте роль основных факторов в формировании качества мучных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Охарактеризуйте принципы формирования в кондитерском производстве качества транспортирования.</w:t>
      </w:r>
    </w:p>
    <w:p>
      <w:pPr>
        <w:pStyle w:val="Normal"/>
        <w:rPr/>
      </w:pPr>
      <w:r>
        <w:rPr>
          <w:sz w:val="28"/>
          <w:szCs w:val="28"/>
        </w:rPr>
        <w:t>3. Охарактеризуйте принципы формирования в кондитерском производстве качества реализации.</w:t>
      </w:r>
    </w:p>
    <w:p>
      <w:pPr>
        <w:pStyle w:val="Normal"/>
        <w:rPr/>
      </w:pPr>
      <w:r>
        <w:rPr>
          <w:sz w:val="28"/>
          <w:szCs w:val="28"/>
        </w:rPr>
        <w:t xml:space="preserve">3. Охарактеризуйте принципы формирования в кондитерском производстве качества потреблен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1"/>
    <w:basedOn w:val="Normal"/>
    <w:qFormat/>
    <w:pPr>
      <w:ind w:hanging="108"/>
      <w:jc w:val="center"/>
    </w:pPr>
    <w:rPr/>
  </w:style>
  <w:style w:type="paragraph" w:styleId="211">
    <w:name w:val="Основной текст 21"/>
    <w:basedOn w:val="Normal"/>
    <w:qFormat/>
    <w:pPr>
      <w:spacing w:lineRule="auto" w:line="216"/>
      <w:ind w:right="601" w:hanging="0"/>
      <w:jc w:val="both"/>
    </w:pPr>
    <w:rPr>
      <w:b/>
      <w:bCs/>
    </w:rPr>
  </w:style>
  <w:style w:type="paragraph" w:styleId="311">
    <w:name w:val="Основной текст с отступом 31"/>
    <w:basedOn w:val="Normal"/>
    <w:qFormat/>
    <w:pPr>
      <w:spacing w:lineRule="auto" w:line="276"/>
      <w:ind w:firstLine="539"/>
    </w:pPr>
    <w:rPr>
      <w:sz w:val="28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200" w:hanging="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7">
    <w:name w:val="Содержимое врезки"/>
    <w:basedOn w:val="TextBody"/>
    <w:qFormat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/>
      <w:ind w:right="-36" w:firstLine="567"/>
      <w:jc w:val="both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280"/>
      <w:jc w:val="both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8:11:00Z</dcterms:created>
  <dc:creator>VALENTINA</dc:creator>
  <dc:description/>
  <cp:keywords/>
  <dc:language>en-US</dc:language>
  <cp:lastModifiedBy>1</cp:lastModifiedBy>
  <dcterms:modified xsi:type="dcterms:W3CDTF">2013-11-07T04:51:00Z</dcterms:modified>
  <cp:revision>5</cp:revision>
  <dc:subject/>
  <dc:title/>
</cp:coreProperties>
</file>