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афедра технологии переработки и стандарт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44"/>
          <w:szCs w:val="44"/>
        </w:rPr>
        <w:t xml:space="preserve">Управление качеством кондитерских изделий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-методический комплекс дисциплины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>Специальность  5В073200 – Стандартизация, сертификация и метролог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Смолякова Валентина Леонидовна, к.т.н., старший преподаватель кафедры технологии переработки и  стандарт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 _______________ 20 ___г           _______________ В. Смол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/>
        <w:t>Рассмотрен и рекомендован на заседании кафедры технологии переработки и стандартиз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____ _______________</w:t>
      </w:r>
      <w:r>
        <w:rPr>
          <w:color w:val="FF0000"/>
          <w:sz w:val="28"/>
        </w:rPr>
        <w:t>.</w:t>
      </w:r>
      <w:r>
        <w:rPr>
          <w:sz w:val="28"/>
        </w:rPr>
        <w:t xml:space="preserve"> 20___ г. протокол № 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>Зав. кафедрой                                                                    П. Касьянов</w:t>
      </w:r>
      <w:r>
        <w:rPr/>
        <w:t xml:space="preserve"> </w:t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/>
      </w:pPr>
      <w:r>
        <w:rPr/>
        <w:t>Одобрен  методическим советом  Аграрно-биологического факуль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____ _______________ 20___  г. протокол № 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u w:val="none"/>
        </w:rPr>
      </w:pPr>
      <w:r>
        <w:rPr>
          <w:u w:val="none"/>
        </w:rPr>
        <w:t xml:space="preserve">Председатель методического совета                              М. Шепелев 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нклатурная папка № 18-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силлабу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силлабу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лектронном виде  на информационно-образовательном портал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36:00Z</dcterms:created>
  <dc:creator>VALENTINA</dc:creator>
  <dc:description/>
  <cp:keywords/>
  <dc:language>en-US</dc:language>
  <cp:lastModifiedBy>1</cp:lastModifiedBy>
  <dcterms:modified xsi:type="dcterms:W3CDTF">2013-11-07T07:59:00Z</dcterms:modified>
  <cp:revision>8</cp:revision>
  <dc:subject/>
  <dc:title/>
</cp:coreProperties>
</file>