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Рубеждік бақылау сұрақтары</w:t>
      </w:r>
    </w:p>
    <w:p>
      <w:pPr>
        <w:pStyle w:val="Normal"/>
        <w:ind w:firstLine="708"/>
        <w:jc w:val="both"/>
        <w:rPr>
          <w:b/>
          <w:b/>
          <w:szCs w:val="28"/>
          <w:lang w:val="kk-KZ"/>
        </w:rPr>
      </w:pPr>
      <w:r>
        <w:rPr>
          <w:b/>
          <w:szCs w:val="28"/>
        </w:rPr>
        <w:t>№</w:t>
      </w:r>
      <w:r>
        <w:rPr>
          <w:b/>
          <w:szCs w:val="28"/>
        </w:rPr>
        <w:t>1 Рубеж</w:t>
      </w:r>
      <w:r>
        <w:rPr>
          <w:b/>
          <w:szCs w:val="28"/>
          <w:lang w:val="kk-KZ"/>
        </w:rPr>
        <w:t>дік бақылау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kk-KZ"/>
        </w:rPr>
        <w:t xml:space="preserve">    </w:t>
      </w:r>
      <w:r>
        <w:rPr>
          <w:lang w:val="kk-KZ"/>
        </w:rPr>
        <w:t>1. «Қоршаған орта туралы ілім» курсы нені зерттейді,оның мақсаттары мен міндеттері?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kk-KZ"/>
        </w:rPr>
        <w:t xml:space="preserve">    </w:t>
      </w:r>
      <w:r>
        <w:rPr>
          <w:lang w:val="kk-KZ"/>
        </w:rPr>
        <w:t>2. Қоршаған орта туралы ілімдер жинауда антик философтары қандай үлес қосты?.</w:t>
      </w:r>
    </w:p>
    <w:p>
      <w:pPr>
        <w:pStyle w:val="Normal"/>
        <w:widowControl w:val="false"/>
        <w:autoSpaceDE w:val="false"/>
        <w:ind w:left="284" w:hanging="0"/>
        <w:jc w:val="both"/>
        <w:rPr>
          <w:lang w:val="kk-KZ"/>
        </w:rPr>
      </w:pPr>
      <w:r>
        <w:rPr>
          <w:lang w:val="kk-KZ"/>
        </w:rPr>
        <w:t xml:space="preserve">3. Қоршаған орта туралы ілімнің ғылым ретінде қалыптасуына және ілімдер  жинауда 18-19ғғ биогеографияның пайда болуының және оның дамуының қандай маңызы бар? </w:t>
      </w:r>
    </w:p>
    <w:p>
      <w:pPr>
        <w:pStyle w:val="Normal"/>
        <w:widowControl w:val="false"/>
        <w:autoSpaceDE w:val="false"/>
        <w:ind w:left="284" w:hanging="0"/>
        <w:jc w:val="both"/>
        <w:rPr>
          <w:lang w:val="kk-KZ"/>
        </w:rPr>
      </w:pPr>
      <w:r>
        <w:rPr>
          <w:lang w:val="kk-KZ"/>
        </w:rPr>
        <w:t>4. Қоршаған орта  және мекен ету орта деген ұғымдар арасында қандай айырмашылығы бар?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kk-KZ"/>
        </w:rPr>
      </w:pPr>
      <w:r>
        <w:rPr>
          <w:color w:val="000000"/>
          <w:szCs w:val="28"/>
          <w:lang w:val="kk-KZ"/>
        </w:rPr>
        <w:t>Жер планетасының Күн жүйесінің басқада планета қатарындағы ерекшеліктері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kk-KZ"/>
        </w:rPr>
      </w:pPr>
      <w:r>
        <w:rPr>
          <w:lang w:val="kk-KZ"/>
        </w:rPr>
        <w:t>Жер қыртысының химиялық құрам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Cs w:val="28"/>
          <w:lang w:val="kk-KZ"/>
        </w:rPr>
      </w:pPr>
      <w:r>
        <w:rPr>
          <w:color w:val="000000"/>
          <w:szCs w:val="28"/>
          <w:lang w:val="kk-KZ"/>
        </w:rPr>
        <w:t>Қоршаған ортадағы химиялық элементердің таралуы/миграциясы/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Cs w:val="28"/>
          <w:lang w:val="kk-KZ"/>
        </w:rPr>
      </w:pPr>
      <w:r>
        <w:rPr>
          <w:color w:val="000000"/>
          <w:szCs w:val="28"/>
          <w:lang w:val="kk-KZ"/>
        </w:rPr>
        <w:t>Жер бетінде тіршіліктің пайда болуы – биосфераның пайда болу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kk-KZ"/>
        </w:rPr>
        <w:t>«Биосфера» терминін  алғаш рет кім енгізді және қашан?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kk-KZ"/>
        </w:rPr>
        <w:t xml:space="preserve">В.И.Вернадский биосферада қандай заттар топтарын ерекшелендірді?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kk-KZ"/>
        </w:rPr>
      </w:pPr>
      <w:r>
        <w:rPr>
          <w:lang w:val="kk-KZ"/>
        </w:rPr>
        <w:t>Жер тарихындағы табиғи алапаттар?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kk-KZ"/>
        </w:rPr>
      </w:pPr>
      <w:r>
        <w:rPr>
          <w:lang w:val="kk-KZ"/>
        </w:rPr>
        <w:t>Ландшафттар /қарапайым ландшафт, геохимиялық ландшафт, антропогендік ландшафт/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lang w:val="kk-KZ"/>
        </w:rPr>
      </w:pPr>
      <w:r>
        <w:rPr>
          <w:lang w:val="kk-KZ"/>
        </w:rPr>
        <w:t>Қазіргі адам цивилизациясы азот, көміртек және фосфор айналамына қалай ықпал тигізеді?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Биосферада химиялық элементтердің таралуы. Жеткілікті және жеткіліксіз элементтер. </w:t>
      </w:r>
    </w:p>
    <w:p>
      <w:pPr>
        <w:pStyle w:val="Normal"/>
        <w:widowControl w:val="false"/>
        <w:autoSpaceDE w:val="false"/>
        <w:ind w:left="284" w:hanging="0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15.Радиоактивтілік. Радиоактивті ластану.Химиялық элементтердің        радиоактивті ыдырауы және тіршілік.</w:t>
      </w:r>
    </w:p>
    <w:p>
      <w:pPr>
        <w:pStyle w:val="Normal"/>
        <w:widowControl w:val="false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16.Геопатогендік зоналар, геохимиялық және геофизикалық ауытқулар және тірі заттар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color w:val="000000"/>
          <w:lang w:val="kk-KZ"/>
        </w:rPr>
      </w:pPr>
      <w:r>
        <w:rPr>
          <w:lang w:val="kk-KZ"/>
        </w:rPr>
        <w:t>17.Радиоактивтілік дегеніміз не</w:t>
      </w:r>
      <w:r>
        <w:rPr>
          <w:color w:val="000000"/>
          <w:lang w:val="kk-KZ"/>
        </w:rPr>
        <w:t>? Иондайтын сәуле шығару түрлерін атап өтіңдер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18.Иондайтын сәуле шығарудың өлшем бірліктері. 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19.Иондайтын сәуле шығарудың табиғи және антропогендік ошақтары. 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.Табиғи радиациялық деңгей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.Иондайтын сәуле шығару тірі организмдерге қалай әсер етеді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lang w:val="kk-KZ"/>
        </w:rPr>
        <w:t>22.Қоршаған ортаның радиациялық ластануының экологиялық зардаптары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. Оптимум, стресстік зона және тұрақтылық шегі деген ұғымдарға кезкелген абиотикалық факторларды мысал етіп анықтама беріңдер. Бұлар әртүрлі түрлерде айымашылықта болама</w:t>
      </w:r>
      <w:r>
        <w:rPr>
          <w:lang w:val="kk-KZ"/>
        </w:rPr>
        <w:t>?</w:t>
      </w:r>
      <w:r>
        <w:rPr>
          <w:color w:val="000000"/>
          <w:lang w:val="kk-KZ"/>
        </w:rPr>
        <w:t xml:space="preserve">    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4. Шектеуші факторлар дегеніміз не</w:t>
      </w:r>
      <w:r>
        <w:rPr>
          <w:lang w:val="kk-KZ"/>
        </w:rPr>
        <w:t>? Қандай бақылаулар шектеуші факторлар заңына анықтама беруге себеп болады?</w:t>
      </w:r>
      <w:r>
        <w:rPr>
          <w:color w:val="000000"/>
          <w:lang w:val="kk-KZ"/>
        </w:rPr>
        <w:t xml:space="preserve">  Осы заңды тұжырымдаңдар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lang w:val="kk-KZ"/>
        </w:rPr>
        <w:t>25. Маңызды климаттық факторларды атаңдар? Жер шарының әртүрлі бөліктерінде олар қандай айырмашылықта бо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lang w:val="kk-KZ"/>
        </w:rPr>
        <w:t xml:space="preserve">26. Түрлердің тарауын шектейтін биотикалық және абиотикалық факторлардың мүмкін болатын әрекеттестіктерін суреттеңдер. </w:t>
      </w:r>
    </w:p>
    <w:p>
      <w:pPr>
        <w:pStyle w:val="Normal"/>
        <w:ind w:left="207" w:hanging="0"/>
        <w:jc w:val="both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27. Биотикалық немесе абиотикалық факторлардың бірінің өзгеруі экожүйені</w:t>
      </w:r>
    </w:p>
    <w:p>
      <w:pPr>
        <w:pStyle w:val="Normal"/>
        <w:ind w:left="207" w:hanging="0"/>
        <w:jc w:val="both"/>
        <w:rPr/>
      </w:pPr>
      <w:r>
        <w:rPr>
          <w:lang w:val="kk-KZ"/>
        </w:rPr>
        <w:t xml:space="preserve">  </w:t>
      </w:r>
      <w:r>
        <w:rPr>
          <w:lang w:val="kk-KZ"/>
        </w:rPr>
        <w:t>неге әкеп соғуы мүмкін?</w:t>
      </w:r>
    </w:p>
    <w:p>
      <w:pPr>
        <w:pStyle w:val="Normal"/>
        <w:ind w:left="207" w:hanging="0"/>
        <w:jc w:val="both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 xml:space="preserve">28. Атмосфераның химиялық құрамы.   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29. Атмосфера ластануының негізгі себептерін атаңда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30. Атмосферада ластаушы заттар айналымының схемасы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lang w:val="kk-KZ"/>
        </w:rPr>
        <w:t>31. Фотохимиялық тұмша дегеніміз не? Мысал келтіріңдер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color w:val="000000"/>
          <w:lang w:val="kk-KZ"/>
        </w:rPr>
        <w:t>32. Қышқылдық жауын-шашындарда кездесетін екі маңызды қышқылдарды атаңыз және олар қайдан пайда болады соны түсіндіріңіз</w:t>
      </w:r>
      <w:r>
        <w:rPr>
          <w:lang w:val="kk-KZ"/>
        </w:rPr>
        <w:t>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 xml:space="preserve">33. </w:t>
      </w:r>
      <w:r>
        <w:rPr>
          <w:color w:val="000000"/>
          <w:lang w:val="kk-KZ"/>
        </w:rPr>
        <w:t>Қышқылдық жауын-шашындар сулы экожүйелерге қандай әсерін тигізеді</w:t>
      </w:r>
      <w:r>
        <w:rPr>
          <w:lang w:val="kk-KZ"/>
        </w:rPr>
        <w:t>? Бұл бұзылулар құрлықты мекендегендерге әсері қандай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 xml:space="preserve">34. </w:t>
      </w:r>
      <w:r>
        <w:rPr>
          <w:color w:val="000000"/>
          <w:lang w:val="kk-KZ"/>
        </w:rPr>
        <w:t>Қышқылдық жауын-шашындар ескерткіштер мен мүсіндерге қандай әсерін тигізеді</w:t>
      </w:r>
      <w:r>
        <w:rPr>
          <w:lang w:val="kk-KZ"/>
        </w:rPr>
        <w:t>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35. Көмір электростанцияларынан қышқыл құрайтын шығындарды қалай азайтуға болады? Бұл тұрғыдан таяу аралықта және болашақта қандай тәсілдерді жүзеге асыруға бо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 xml:space="preserve">36. </w:t>
      </w:r>
      <w:r>
        <w:rPr>
          <w:color w:val="000000"/>
          <w:lang w:val="kk-KZ"/>
        </w:rPr>
        <w:t>Қышқылдық жауын-шашындармен қалай күресуге болады</w:t>
      </w:r>
      <w:r>
        <w:rPr>
          <w:lang w:val="kk-KZ"/>
        </w:rPr>
        <w:t>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37. Көмірқышқыл газдары жылуды қалай ұстайды? Атмосферадағы бұл газ мөлшерінің деңгейі қалай өзгереді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38. Қосымша көмірқышқыл газы қайдан келеді? Басқада парниктік газдардың ошақтарын атаңыз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39. Жылуданудың мүмкіндік деңгейін суреттеңіз және олардың зардаптары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40. Парниктік немесе жылулық эффекті қалай азайтуға болады және бұл жұмыста сізге қалай қатысуыңызға бо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41. Жер планетасы және гидросфера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lang w:val="kk-KZ"/>
        </w:rPr>
        <w:t>42. Гидросфера ластануының негізгі себептерін атаңда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43.  Судың үлкен айналымының схемасы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44. Тұщы судың қоры неден құрылады /жиналады/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45.   Қазақстанның су қорларын бағалаңыз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lang w:val="kk-KZ"/>
        </w:rPr>
        <w:t>46. Су қоймаларының эвтрофикация процесін қалай түсінесіз Гидросфера ластануының негізгі себептерін атаңда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47. Гидросфераның антропогендік ластануының негізгі көздері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48. Өсімдіктердің өніп-өсуіне неге су қажет? Инфильтрация және суды ұстаптұру қабілеті деген ұғымдарға анықтама беріңіз және олар неге маңыз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2 Рубеж</w:t>
      </w:r>
      <w:r>
        <w:rPr>
          <w:b/>
          <w:szCs w:val="28"/>
          <w:lang w:val="kk-KZ"/>
        </w:rPr>
        <w:t>дік бақылау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49. Топырақ адамзатты тағам өнімдерімен және шикізатпен қамтамасыз ететін маңызды құрал.</w:t>
      </w:r>
    </w:p>
    <w:p>
      <w:pPr>
        <w:pStyle w:val="Normal"/>
        <w:ind w:left="207" w:hanging="0"/>
        <w:jc w:val="both"/>
        <w:rPr/>
      </w:pPr>
      <w:r>
        <w:rPr>
          <w:lang w:val="kk-KZ"/>
        </w:rPr>
        <w:t xml:space="preserve">  </w:t>
      </w:r>
      <w:r>
        <w:rPr>
          <w:lang w:val="kk-KZ"/>
        </w:rPr>
        <w:t>50. Топырақ деградациясының немесе бұзылуының негізгі белгілерін атаңдар?</w:t>
      </w:r>
    </w:p>
    <w:p>
      <w:pPr>
        <w:pStyle w:val="Normal"/>
        <w:ind w:left="207" w:hanging="0"/>
        <w:jc w:val="both"/>
        <w:rPr/>
      </w:pPr>
      <w:r>
        <w:rPr>
          <w:lang w:val="kk-KZ"/>
        </w:rPr>
        <w:t xml:space="preserve">  </w:t>
      </w:r>
      <w:r>
        <w:rPr>
          <w:lang w:val="kk-KZ"/>
        </w:rPr>
        <w:t>51. Өсімдіктер мен жануарлар әлемінің деградациясының себептері қандай?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     </w:t>
      </w:r>
      <w:r>
        <w:rPr>
          <w:color w:val="000000"/>
          <w:lang w:val="kk-KZ"/>
        </w:rPr>
        <w:t xml:space="preserve">52. </w:t>
      </w:r>
      <w:r>
        <w:rPr>
          <w:lang w:val="kk-KZ"/>
        </w:rPr>
        <w:t xml:space="preserve"> Планетадағы аштықтың негізгі себептерін атаңда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53. Топырақтың өсімдіктердің өсіп-өнуіне қажетті қасиеттерін атаңдар және суреттеңде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54. Топырақтың ауалануы немесе аэрациясы дегеніміз не? Аэрацияға кедергі жасайтын факторларды атаңыз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55. рН дегеніміз не? рН қай деңгейлерінде тіршілік бола а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56. Топыраққа деген теріс әсерлердің алдын-алу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57. Табиғи қорлар деген терминге анықтама беріңде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58. Табиғи қорлар ауыстыруға болатын жайына қарай қалай топта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59. Табиғи қорлар адамдардың қолдану міндетіне қарай қалай топта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0. Озон қабатының табиғатын және мағынасын суреттеңде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1. Озон қабаты қалай қалыптасады және оның бұзылуына нелер себеп бо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2. Стратосфераға түсетін хлор көздерін атаңдар және суреттеңдер. ХФУ анықтама беріңде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3. Озон қабатының бұзылуы алғашқы рет қай жерде және қашан байқалды? Бұл жағдай басқа аудандарда байқалуы мүмкін бе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4. Озон қабатының бұзылуын болдырмау үшін нелер істеліп жаты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5. Шөлденудің масштабын суреттеңдер және мысал келтіріңдер? Қалай оны болдырмауға бо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6. Эрозияның алдын-алу тәсілдерін атаңдар және суреттеңде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7. Сортаңдануды қалай болдырмауға бо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8. Халықаралық табиғи қорлар /ресурстар/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9.  Жерлерді қайта құнарландыру/рекультивация/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70. Қоршаған ортаны қорғау саласындағы халықаралық ынтымақтастық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71. Ғаламдық экологиялық проблемаларды шешу саласындағы БҰҰ стратегиясы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72.Халықаралық ынтымақтастық және экология саласындағы Қазақстанның ұлттық мүдделері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73. Арал, Балхаш, Каспий және Семей полигоны өңіріндегі қоршаған ортаны қорғау проблемалары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lang w:val="kk-KZ"/>
        </w:rPr>
        <w:t>74.Қазақстанда қ</w:t>
      </w:r>
      <w:r>
        <w:rPr>
          <w:color w:val="000000"/>
          <w:szCs w:val="28"/>
          <w:lang w:val="kk-KZ"/>
        </w:rPr>
        <w:t>орықтық аумақтар торабын  ұлғайту.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lang w:val="kk-KZ"/>
        </w:rPr>
        <w:t xml:space="preserve">  </w:t>
      </w:r>
      <w:r>
        <w:rPr>
          <w:color w:val="000000"/>
          <w:lang w:val="kk-KZ"/>
        </w:rPr>
        <w:t xml:space="preserve"> </w:t>
      </w:r>
    </w:p>
    <w:p>
      <w:pPr>
        <w:pStyle w:val="Normal"/>
        <w:ind w:firstLine="540"/>
        <w:rPr>
          <w:color w:val="000000"/>
          <w:lang w:val="kk-KZ"/>
        </w:rPr>
      </w:pPr>
      <w:r>
        <w:rPr>
          <w:color w:val="00000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3:56:00Z</dcterms:created>
  <dc:creator>Kaf</dc:creator>
  <dc:description/>
  <cp:keywords/>
  <dc:language>en-US</dc:language>
  <cp:lastModifiedBy>Тлеубай</cp:lastModifiedBy>
  <dcterms:modified xsi:type="dcterms:W3CDTF">2009-08-23T14:29:00Z</dcterms:modified>
  <cp:revision>9</cp:revision>
  <dc:subject/>
  <dc:title/>
</cp:coreProperties>
</file>