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Взятие образцов почвы в поле и подготовка их к хими</w:t>
        <w:softHyphen/>
        <w:t>ческому анализу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Подготовить почвенные образцы, отобранные из горизонтов А,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и С к проведению химического анализ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. Лопата, нож, картонные коробки или бумажные пакеты, оберточная бумага, шпагат, деревянный ящик или мешок для образцов, этикетки, карандаши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Пояснения к заданию и ход работы.</w:t>
      </w:r>
      <w:r>
        <w:rPr>
          <w:sz w:val="28"/>
          <w:szCs w:val="28"/>
        </w:rPr>
        <w:t xml:space="preserve"> 1. Сделать почвенный разрез или использовать прежний. Зачистить стенку раз</w:t>
        <w:softHyphen/>
        <w:t>реза и наметить место взятия образца в каждом генетическом горизонте и подгоризонт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границе двух горизонтов образцы не берут. Образец вырезают в виде кирпичика длиной 10—12 см, глубиной (в стенку разреза) 7—10 см, толщиной (высотой) 5—10 см, а там, где мощность горизонта меньше 10 см, отбирают образец на полную его толщину (не захватывая 1—2 см, переходных к другим горизонтам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2. Взять образец в нижней части профиля (горизонт </w:t>
      </w:r>
      <w:r>
        <w:rPr>
          <w:i/>
          <w:iCs/>
          <w:sz w:val="28"/>
          <w:szCs w:val="28"/>
        </w:rPr>
        <w:t xml:space="preserve">С), </w:t>
      </w:r>
      <w:r>
        <w:rPr>
          <w:sz w:val="28"/>
          <w:szCs w:val="28"/>
        </w:rPr>
        <w:t>а затем из следующих, постепенно двигаясь вверх (к горизонту А).  Лучше всего образец брать из средней, наиболее характерной части горизон</w:t>
        <w:softHyphen/>
        <w:t>та или подгоризонта..Из пахотного горизонта берут один образец на всю его мощность или послойно (0—10, 10—20. 20—30 см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взятии образца стараются сохранить естественное сложение почвы, а если это не удается (почвы рыхлого сложения), образец вы</w:t>
        <w:softHyphen/>
        <w:t>нимают отдельными кусками из предварительно намеченного мес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помощью ножа или стамески каждый взятый образец перенести на оберточную бумагу. Примерная масса образца 1 кг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 Заполнить этикетку. В этикетке к каждому образцу указать: номер разреза, место взятия (район, колхоз, совхоз, поле), название генетического горизонта и с какой глубины взят, дату, подпись лица, взявшего образец. Записи на этикетке сделать мягким простым ка</w:t>
        <w:softHyphen/>
        <w:t>рандаш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 Почву завернуть в плотную оберточную бумагу, перевязать крест-накрест шпагатом. Под шпагат положить дубликат этикетк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Образцы можно помещать и в специально заготовленные пакеты или матерчатые мешочки. В этом случае, помимо этикетки, вложенной в мешочек, на нем снаружи химическим карандашом пишут номер разреза, генетический горизонт, глубину взятия образца: например, р. 12,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(40—50 см). Аналогичные пометки делают и в полевом дневник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 Уложить образцы в специальный ящик или рюкзак. После воз</w:t>
        <w:softHyphen/>
        <w:t>вращения с поля их следует развернуть и просушить, так как почва может заплесневеть (на солнце сушить нельзя). Просушенные образ</w:t>
        <w:softHyphen/>
        <w:t>цы пересыпать в картонные коробки, на которые наклеить этикетки с соответствующими надписям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 В зависимости от целей анализа берут индивидуальные (как описано выше) и смешанные почвенные образцы. Индивидуальные об</w:t>
        <w:softHyphen/>
        <w:t>разцы берут в одном пункте (почвенном разрезе) и анализируют каждый в отдельности. Смешанные образцы отбирают обычно из пахотного слоя. Один такой образец может характеризовать площадь не более 10 га (при масштабе картирования 1 : 10 000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Смешанный образец составляют из пяти (десяти) индивидуальных проб, взятых с небольшой площади (100—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типичных для всей территории, с которой отбирается образец. Точки взятия индивидуаль</w:t>
        <w:softHyphen/>
        <w:t>ных проб для приготовления смешанного образца размещают равно</w:t>
        <w:softHyphen/>
        <w:t>мерно по участк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ждую пробу массой 1 —2 кг взять лопатой на всю мощность па</w:t>
        <w:softHyphen/>
        <w:t>хотного слоя (20—25 см), высыпать на фанеру или клеенку, тщатель</w:t>
        <w:softHyphen/>
        <w:t>но перемешать и отобрать среднюю пробу (300—400 г). На расстоянии Ю—20 м от первой (центральной) прикопки взять таким же способом еще четыре пробы, располагая их крестообразно. Затем все пять (де</w:t>
        <w:softHyphen/>
        <w:t>сять) проб ссыпать вместе, перемешать и отобрать смешанный обра</w:t>
        <w:softHyphen/>
        <w:t>зец массой около 1 кг. Заполнить для него этикетк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робы для составления смешанного образца должны быть близки по окраске, структуре и механическому составу, т. е. характеризовать типичный почвенный покров для данного земельного участка. Если участок имеет комплексный почвенный покров, то смешанные образ</w:t>
        <w:softHyphen/>
        <w:t>цы брать нельзя. В этом случае проб должно быть столько, сколько обнаружено почвенных разносте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7. Отобранные в поле образцы в лаборатории подготовить к ана</w:t>
        <w:softHyphen/>
        <w:t>лизу. Для этого образец почвы высыпать на лист плотной бумаги или фанеры, просушить до воздушно-сухого состояния, размять руками крупные комки почвы и тщательно отобрать из нее корешки, валуны, ортштейны и другие включения и новообразования. (При необходимо</w:t>
        <w:softHyphen/>
        <w:t>сти их следует взвесить и определить процентное содержание в почве.) Затем почву просеять через сито с отверстиями диаметром 1 мм. Ос</w:t>
        <w:softHyphen/>
        <w:t>тавшуюся почву, не прошедшую через сито, измельчить в фарфоровой ступке пестиком с резиновым наконечником, просеять через сито и присоединить к просеянной ранее почве. Эту операцию проделывают до тех пор, пока на сите останется только скелет (камни, крупный пе</w:t>
        <w:softHyphen/>
        <w:t xml:space="preserve">сок). После этого просеянную почву (мелкозем) тщательно перемешать, ссыпать в  банку с   притертой </w:t>
      </w:r>
      <w:r>
        <w:rPr>
          <w:rFonts w:cs="Arial" w:ascii="Arial" w:hAnsi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пробкой или в картонные коробки и использовать для отбора средних проб для каждого вида анализ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Для большинства ана</w:t>
        <w:softHyphen/>
        <w:t>лизов следует использовать образцы почвы в воздушно-су</w:t>
        <w:softHyphen/>
        <w:t>хом состоянии, для некоторых (например, для определения ам</w:t>
        <w:softHyphen/>
        <w:t>миачного азота, нитратов)—об</w:t>
        <w:softHyphen/>
        <w:t>разцы почвы, только что взя</w:t>
        <w:softHyphen/>
        <w:t>тые в поле без предварительно</w:t>
        <w:softHyphen/>
        <w:t>го их подсушива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>Тема: Валовой анализ почв и определение потери при прокаливании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Задание. 1.</w:t>
      </w:r>
      <w:r>
        <w:rPr>
          <w:sz w:val="28"/>
          <w:szCs w:val="28"/>
        </w:rPr>
        <w:t>Подготовить почвенные образцы к проведению сухого озоле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одержание в образцах почвы гигроскопической влаг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определение потери при прокаливан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. Картонные коробки или бумажные пакеты с образцами почв, аналитические весы, алюминиевые бюксы, сушильный шкаф, фарфоровые тигли, муфельная печь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 xml:space="preserve">Пояснение к заданию. </w:t>
      </w:r>
      <w:r>
        <w:rPr>
          <w:sz w:val="28"/>
          <w:szCs w:val="28"/>
        </w:rPr>
        <w:t>Валовым анализом называют комплекс определений, позволя</w:t>
        <w:softHyphen/>
        <w:t>ющих установить валовой, или элементный, состав почв, т. е. по</w:t>
        <w:softHyphen/>
        <w:t>лучить представление об общем содержании в почве химических элементо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ные валового анализа дают возможность проследить изме</w:t>
        <w:softHyphen/>
        <w:t>нения ,в содержании химических элементов по почвенному профилю (по сравнению с почвообразующей породой) и выявить направле</w:t>
        <w:softHyphen/>
        <w:t>ние почвообразовательного процесса, т. е. установить генезис почв. Кроме того, результаты анализа позволяют установить запасы тех или иных элементов в генетических горизонтах почвенного про</w:t>
        <w:softHyphen/>
        <w:t>фил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Валовой анализ включает определение гигроскопической воды, потери при прокаливании, содержания органического углерода и азота, а также содержания элементов, входящих в состав мине</w:t>
        <w:softHyphen/>
        <w:t xml:space="preserve">ральной части почв. Результаты определени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.,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выражают коли</w:t>
        <w:softHyphen/>
        <w:t>чеством окислов. В карбонатных почвах, кроме того, определяют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рбонато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ех определений в валовом анализе представля</w:t>
        <w:softHyphen/>
        <w:t>ют в процентном содержании окислов на сухую почву. Получен</w:t>
        <w:softHyphen/>
        <w:t>ную величину пересчитывают затем на прокаленную почву. В неко</w:t>
        <w:softHyphen/>
        <w:t>торых случаях делают пересчет на бесперегнойную (безгумусную) навеску. В карбонатных почвах результаты пересчитывают, кроме того, на бескарбонатную почв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пределение гигроскопической воды, потери при прокаливании углерода и азота перегноя, а такж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рбонатов проводят из отдельных навесок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и задач исследования валовой анализ может быть полным, т. е. состоять из определений всех указанных выше окислов, или сокращенным. Большое число определений обу</w:t>
        <w:softHyphen/>
        <w:t>словливает длительность и  трудоемкость  валового  анализа.  Выполнение этого анализа требует максимального уплотнения рабо</w:t>
        <w:softHyphen/>
        <w:t>чего времени, что достигается проведением нескольких аналитиче</w:t>
        <w:softHyphen/>
        <w:t>ских операций одновременно, например во время выпаривания ра</w:t>
        <w:softHyphen/>
        <w:t>створа для одного определения проводят фильтрование или титро</w:t>
        <w:softHyphen/>
        <w:t>вание другого раствор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ловой состав почв зависит от состава почвообразующей по</w:t>
        <w:softHyphen/>
        <w:t>роды и направления почвообразовательного процесса. Указанный анализ в настоящее время часто дополняют анализом растений. Такой сопряженный элементный анализ почв и растений имеет большое значение при изучении биологического круговорота веществ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ределение гигроскопической влаг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гроскопической называют ту воду, которая поглощена почвой из воздуха и выделяется из нее в процессе высушивания при тем</w:t>
        <w:softHyphen/>
        <w:t>пературе 100—105°. Гигроскопическая вода находится в равнове</w:t>
        <w:softHyphen/>
        <w:t>сии с парообразной водой атмосферы и характеризует влажность воздушно-сухой почв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игроскопической воды в почве зависит от количе</w:t>
        <w:softHyphen/>
        <w:t>ства перегноя и глинистых частиц в ней и служит косвеннным по</w:t>
        <w:softHyphen/>
        <w:t>казателем ее механического состава. Чем больше удельная поверх</w:t>
        <w:softHyphen/>
        <w:t>ность частиц почвы, т. е. больше в ней глинистых частиц, тем вы</w:t>
        <w:softHyphen/>
        <w:t>ше содержание гигроскопической воды. Органоминеральные кол</w:t>
        <w:softHyphen/>
        <w:t>лоиды адсорбируют на поверхности своих частиц воду из воздуха и потому присутствие коллоидов почвы увеличивает содержание гигроскопической во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гроскопическую воду определяют для характеристики почвы по содержанию этой воды, а также для пересчета результатов ана</w:t>
        <w:softHyphen/>
        <w:t>лиза воздушно-сухой почвы на «сухую» навеск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ри высушивании при температуре 100—105° почва теряет кроме гигроскопической воды адсорбированные газы (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др.) и часть гидратной воды. Например, гипс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на</w:t>
        <w:softHyphen/>
        <w:t>чинает выделять гидратную воду при температуре ниже 100°. Эта вода входит в величину потери в весе при высушивании, поэтому результаты определения гигроскопической воды в гипсоносных го</w:t>
        <w:softHyphen/>
        <w:t>ризонтах оказываются несколько завышенным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заболоченных и болотных почвах количество гигроскопиче</w:t>
        <w:softHyphen/>
        <w:t>ской воды может быть заниженным за счет окисления закисного железа и других недоокисленных соединени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определения. </w:t>
      </w:r>
      <w:r>
        <w:rPr>
          <w:sz w:val="28"/>
          <w:szCs w:val="28"/>
        </w:rPr>
        <w:t xml:space="preserve">В предварительно высушенном и взвешенном сушильном стаканчике с притертой пробкой на аналитических весах отвешивают  1—2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воздушно-сухой почвы, пропу</w:t>
        <w:softHyphen/>
        <w:t xml:space="preserve">щенной через сито с отверстиями диаметром 0,25 </w:t>
      </w:r>
      <w:r>
        <w:rPr>
          <w:i/>
          <w:iCs/>
          <w:sz w:val="28"/>
          <w:szCs w:val="28"/>
        </w:rPr>
        <w:t>м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Стаканчики с почвой ставят </w:t>
      </w:r>
      <w:r>
        <w:rPr>
          <w:i/>
          <w:iCs/>
          <w:sz w:val="28"/>
          <w:szCs w:val="28"/>
        </w:rPr>
        <w:t xml:space="preserve">открытыми </w:t>
      </w:r>
      <w:r>
        <w:rPr>
          <w:sz w:val="28"/>
          <w:szCs w:val="28"/>
        </w:rPr>
        <w:t>в сушильный шкаф, на</w:t>
        <w:softHyphen/>
        <w:t>гретый до температуры 100—105°. При массовых определениях стаканчики с- почвой ставят в шкаф в железных коробках, чтобы за один прием вынуть их по окончании высушива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очву высушивают в сушильном шкафу при указанной темпе</w:t>
        <w:softHyphen/>
        <w:t xml:space="preserve">ратуре в течение 5 </w:t>
      </w:r>
      <w:r>
        <w:rPr>
          <w:i/>
          <w:iCs/>
          <w:sz w:val="28"/>
          <w:szCs w:val="28"/>
        </w:rPr>
        <w:t xml:space="preserve">час, </w:t>
      </w:r>
      <w:r>
        <w:rPr>
          <w:sz w:val="28"/>
          <w:szCs w:val="28"/>
        </w:rPr>
        <w:t>все время следя за тем, чтобы температу</w:t>
        <w:softHyphen/>
        <w:t>ра не поднималась выше 105°. В процессе сушки нельзя открывать шкаф и ставить в него новые ста</w:t>
        <w:softHyphen/>
        <w:t>канчики   с   почво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о окончании высушивания стаканчики вынимают из сушиль</w:t>
        <w:softHyphen/>
        <w:t>ного шкафа щипцами с каучуковыми наконечни</w:t>
        <w:softHyphen/>
        <w:t>ками (рис. 39), закрыва</w:t>
        <w:softHyphen/>
        <w:t>ют крышками и ставят в эксикатор для охлажде</w:t>
        <w:softHyphen/>
        <w:t>ния. Эксикатор перено</w:t>
        <w:softHyphen/>
        <w:t>сят в весовую комнату, придерживая</w:t>
      </w:r>
      <w:r>
        <w:rPr>
          <w:rFonts w:cs="Arial" w:ascii="Arial" w:hAnsi="Arial"/>
          <w:sz w:val="28"/>
          <w:szCs w:val="28"/>
        </w:rPr>
        <w:t xml:space="preserve">        </w:t>
      </w:r>
      <w:r>
        <w:rPr>
          <w:sz w:val="28"/>
          <w:szCs w:val="28"/>
        </w:rPr>
        <w:t>крышку большим пальцем. По ох</w:t>
        <w:softHyphen/>
        <w:t xml:space="preserve">лаждении в течение 20— 30 </w:t>
      </w:r>
      <w:r>
        <w:rPr>
          <w:i/>
          <w:iCs/>
          <w:sz w:val="28"/>
          <w:szCs w:val="28"/>
        </w:rPr>
        <w:t xml:space="preserve">мин </w:t>
      </w:r>
      <w:r>
        <w:rPr>
          <w:sz w:val="28"/>
          <w:szCs w:val="28"/>
        </w:rPr>
        <w:t>(продолжитель</w:t>
        <w:softHyphen/>
        <w:t>ность охлаждения зави</w:t>
        <w:softHyphen/>
        <w:t>сит от загруженности эк</w:t>
        <w:softHyphen/>
        <w:t>сикатора)</w:t>
      </w:r>
      <w:r>
        <w:rPr>
          <w:rFonts w:cs="Arial" w:ascii="Arial" w:hAnsi="Arial"/>
          <w:sz w:val="28"/>
          <w:szCs w:val="28"/>
        </w:rPr>
        <w:t xml:space="preserve">        </w:t>
      </w:r>
      <w:r>
        <w:rPr>
          <w:sz w:val="28"/>
          <w:szCs w:val="28"/>
        </w:rPr>
        <w:t>стаканчики взвешивают на аналити</w:t>
        <w:softHyphen/>
        <w:t>ческих весах закрытыми  и по потере в весе вычисляют содержание гигроскопической воды в почве. Если необходимо проверить полноту удаления воды, стаканчики с поч</w:t>
        <w:softHyphen/>
        <w:t xml:space="preserve">вой вновь помещают в сушильный шкаф на 30 </w:t>
      </w:r>
      <w:r>
        <w:rPr>
          <w:i/>
          <w:iCs/>
          <w:sz w:val="28"/>
          <w:szCs w:val="28"/>
        </w:rPr>
        <w:t xml:space="preserve">мин, </w:t>
      </w:r>
      <w:r>
        <w:rPr>
          <w:sz w:val="28"/>
          <w:szCs w:val="28"/>
        </w:rPr>
        <w:t>охлаждают в эксикаторе и взвешивают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Если второе взвешивание покажет уменьшение веса, почву еще раз высушивают 1,5—3 </w:t>
      </w:r>
      <w:r>
        <w:rPr>
          <w:i/>
          <w:iCs/>
          <w:sz w:val="28"/>
          <w:szCs w:val="28"/>
        </w:rPr>
        <w:t xml:space="preserve">час. </w:t>
      </w:r>
      <w:r>
        <w:rPr>
          <w:sz w:val="28"/>
          <w:szCs w:val="28"/>
        </w:rPr>
        <w:t>Высушивание прекращают, когда вес равен или больше предыдущего за счет окисления органических веществ в процессе высушивания. Истинным весом в этом случае считают наименьший предыдущий вес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Высушивание до постоянного веса занимает много времени и потому определение гигроскопической воды </w:t>
      </w:r>
      <w:r>
        <w:rPr>
          <w:smallCaps/>
          <w:sz w:val="28"/>
          <w:szCs w:val="28"/>
          <w:lang w:val="en-US"/>
        </w:rPr>
        <w:t>ibo</w:t>
      </w:r>
      <w:r>
        <w:rPr>
          <w:smallCaps/>
          <w:sz w:val="28"/>
          <w:szCs w:val="28"/>
        </w:rPr>
        <w:t xml:space="preserve"> многих </w:t>
      </w:r>
      <w:r>
        <w:rPr>
          <w:sz w:val="28"/>
          <w:szCs w:val="28"/>
        </w:rPr>
        <w:t>случаях ог</w:t>
        <w:softHyphen/>
        <w:t>раничивается 5-часовым нагреванием при температуре  100—105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пределение гигроскопической воды проводят в 2-кратнон пов</w:t>
        <w:softHyphen/>
        <w:t>торности и нычисляют среднее из этих определений. Разница в весе до и после высушивания дает количество гигро</w:t>
        <w:softHyphen/>
        <w:t>скопической воды во взятой навеске. Содержание гигроскопической зоды в почве вычисляют по формуле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  <w:u w:val="single"/>
        </w:rPr>
        <w:t xml:space="preserve">а • </w:t>
      </w:r>
      <w:r>
        <w:rPr>
          <w:sz w:val="28"/>
          <w:szCs w:val="28"/>
          <w:u w:val="single"/>
        </w:rPr>
        <w:t>100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        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гигроскопической воды,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потеря в весе;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—вес сухой, т. е. высушенной при 100—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5° почв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счет результатов анализа воздушно-сухой почвы на почву, высушенную при  100—105°С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химического анализа почв во многих случаях вычи</w:t>
        <w:softHyphen/>
        <w:t>сляют по отношению к сухой почве, т. е. к почве, высушенной при 100—105°. Такую почву неправильно называют иногда «абсолютно» сухой, так как в ней содержится вода, выделяемая высушивани</w:t>
        <w:softHyphen/>
        <w:t>ем при более высокой температур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ересчета вызывается тем, что количество гиг</w:t>
        <w:softHyphen/>
        <w:t>роскопической воды в разных почвах .и даже в разных горизонтах одной почвы разное, и потому результаты, вычисленные на воз</w:t>
        <w:softHyphen/>
        <w:t>душно-сухую навеску, несравнимы между собой. Надо исключить содержание гигроскопической воды, т. е. сделать пересчет на су</w:t>
        <w:softHyphen/>
        <w:t>хую почв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 результаты  анализа  вычислены  на  воздушно-сухую  на</w:t>
        <w:softHyphen/>
        <w:t>веску, их пересчитывают на сухую почву умножением полученных данных на коэффициент К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100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,                                        </w:t>
      </w:r>
      <w:r>
        <w:rPr>
          <w:rFonts w:cs="Arial" w:ascii="Arial" w:hAnsi="Arial"/>
          <w:i/>
          <w:iCs/>
          <w:sz w:val="28"/>
          <w:szCs w:val="28"/>
        </w:rPr>
        <w:t xml:space="preserve">  </w:t>
      </w:r>
      <w:r>
        <w:rPr>
          <w:rFonts w:cs="Arial"/>
          <w:sz w:val="28"/>
          <w:szCs w:val="28"/>
          <w:u w:val="single"/>
        </w:rPr>
        <w:t>100 +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>0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 =</w:t>
      </w:r>
      <w:r>
        <w:rPr>
          <w:sz w:val="28"/>
          <w:szCs w:val="28"/>
        </w:rPr>
        <w:t xml:space="preserve">   100 —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   </w:t>
      </w:r>
      <w:r>
        <w:rPr>
          <w:rFonts w:cs="Arial" w:ascii="Arial" w:hAnsi="Arial"/>
          <w:i/>
          <w:iCs/>
          <w:sz w:val="28"/>
          <w:szCs w:val="28"/>
        </w:rPr>
        <w:t xml:space="preserve">        </w:t>
      </w:r>
      <w:r>
        <w:rPr>
          <w:rFonts w:cs="Arial" w:ascii="Arial" w:hAnsi="Arial"/>
          <w:iCs/>
          <w:sz w:val="28"/>
          <w:szCs w:val="28"/>
        </w:rPr>
        <w:t>или же</w:t>
      </w:r>
      <w:r>
        <w:rPr>
          <w:rFonts w:cs="Arial" w:ascii="Arial" w:hAnsi="Arial"/>
          <w:i/>
          <w:iCs/>
          <w:sz w:val="28"/>
          <w:szCs w:val="28"/>
        </w:rPr>
        <w:t xml:space="preserve">                       </w:t>
      </w:r>
      <w:r>
        <w:rPr>
          <w:sz w:val="28"/>
          <w:szCs w:val="28"/>
        </w:rPr>
        <w:t>100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— содержание гигроскопической воды в почв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потери при прокаливании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Вычислить потери при прокаливании и общее содержание минеральных веществ в различных горизонтах почв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ение к заданию</w:t>
      </w:r>
      <w:r>
        <w:rPr>
          <w:sz w:val="28"/>
          <w:szCs w:val="28"/>
        </w:rPr>
        <w:t>. Потерей при прокаливании называют убыль в весе при нагре</w:t>
        <w:softHyphen/>
        <w:t>вании почвы до 900°. При прокаливании почва теряет воду, гумус,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рбонатов, адсорбированные газы и частично хлориды. Ве</w:t>
        <w:softHyphen/>
        <w:t>личиной потери пользуются для вычисления общего содержания минеральных веществ в почве, для вычисления содержания хими</w:t>
        <w:softHyphen/>
        <w:t>чески связанной воды и для пересчета содержания элементов ми</w:t>
        <w:softHyphen/>
        <w:t>неральной части почвы на прокаленную навеск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. </w:t>
      </w:r>
      <w:r>
        <w:rPr>
          <w:sz w:val="28"/>
          <w:szCs w:val="28"/>
        </w:rPr>
        <w:t>3-4 образца почвы из разных горизонтов, просеянной через сито с ячейками 0,25 мм; аналитические весы, тигли фарфоровые, муфельная печь, эксикатор для охлаждения, щипц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ение определения</w:t>
      </w:r>
      <w:r>
        <w:rPr>
          <w:sz w:val="28"/>
          <w:szCs w:val="28"/>
        </w:rPr>
        <w:t xml:space="preserve">. В доведенном до постоянного веса фарфоровом тигле на аналитических весах отвешивают 1,0000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почвы, пропущенной через сито с отверстиями диаметром 0,25 </w:t>
      </w:r>
      <w:r>
        <w:rPr>
          <w:i/>
          <w:iCs/>
          <w:sz w:val="28"/>
          <w:szCs w:val="28"/>
        </w:rPr>
        <w:t>м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Тигель с навеской почвы ставят в холодную муфельную печь, нагревают печь до 900° и прокаливают почву при этой температу</w:t>
        <w:softHyphen/>
        <w:t xml:space="preserve">ре 1 </w:t>
      </w:r>
      <w:r>
        <w:rPr>
          <w:i/>
          <w:iCs/>
          <w:sz w:val="28"/>
          <w:szCs w:val="28"/>
        </w:rPr>
        <w:t xml:space="preserve">час, </w:t>
      </w:r>
      <w:r>
        <w:rPr>
          <w:sz w:val="28"/>
          <w:szCs w:val="28"/>
        </w:rPr>
        <w:t>считая время с момента установления требуемой темпе</w:t>
        <w:softHyphen/>
        <w:t>ратур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Вынимают тигель из муфельной печи, ставят в эксикатор, за</w:t>
        <w:softHyphen/>
        <w:t>крывают крышкой и переносят эксикатор в весовую комнату. Пос</w:t>
        <w:softHyphen/>
        <w:t xml:space="preserve">ле 20—30 </w:t>
      </w:r>
      <w:r>
        <w:rPr>
          <w:i/>
          <w:iCs/>
          <w:sz w:val="28"/>
          <w:szCs w:val="28"/>
        </w:rPr>
        <w:t xml:space="preserve">мин </w:t>
      </w:r>
      <w:r>
        <w:rPr>
          <w:sz w:val="28"/>
          <w:szCs w:val="28"/>
        </w:rPr>
        <w:t>охлаждения тигель взвешивают без крышк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каленная почва гигроскопична и энергично поглощает во</w:t>
        <w:softHyphen/>
        <w:t>дяные пары из воздуха. Поэтому сначала взвешивают тигель с прокаленной почвой с точностью сотых долей грамма, а затем уточ</w:t>
        <w:softHyphen/>
        <w:t>няют вес при взвешивании после повторного прокалива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Повторное прокаливание проводят 10—20 </w:t>
      </w:r>
      <w:r>
        <w:rPr>
          <w:i/>
          <w:iCs/>
          <w:sz w:val="28"/>
          <w:szCs w:val="28"/>
        </w:rPr>
        <w:t xml:space="preserve">мин. </w:t>
      </w:r>
      <w:r>
        <w:rPr>
          <w:sz w:val="28"/>
          <w:szCs w:val="28"/>
        </w:rPr>
        <w:t>Тигель для пов</w:t>
        <w:softHyphen/>
        <w:t>торного прокаливания можно ставить в нагретый муфель. При пов</w:t>
        <w:softHyphen/>
        <w:t>торном взвешивании сначала на чашку весов кладут разновески, соответствующие весу, установленному при предыдущем взвеши</w:t>
        <w:softHyphen/>
        <w:t>вании и только после этого быстро ставят на весы тигель из экси</w:t>
        <w:softHyphen/>
        <w:t>катора и устанавливают точный вес прокаленной почвы переме</w:t>
        <w:softHyphen/>
        <w:t>щением рейтера. При увеличении веса за окончательный вес при</w:t>
        <w:softHyphen/>
        <w:t>нимают наименьши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у потери при прокаливании вычисляют по формуле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 100    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г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потеря в весе;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— навеска воздушно-сухой почвы,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— коэффициент пересчета на сухую навеску;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— гигроскопическая вода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>Вычисление общего содержания минеральных веществ в почве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бщее содержание минеральных веществ в почве узнают по разности, вычитая из 100% общего содержания всех компонентов почвы процентное содержание потери при прокаливан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теря при прокаливании составляет 5,71%. Вычи</w:t>
        <w:softHyphen/>
        <w:t>тая эту величину из 100% общего содержания всех веществ в поч</w:t>
        <w:softHyphen/>
        <w:t>ве, получаем минеральных веществ в процентах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ее содержание минеральных веществ называют также ми</w:t>
        <w:softHyphen/>
        <w:t>неральным, или прокаленным, остатко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Контрольные вопросы: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еделение содержания подвижных форм соединений фосфора в почве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Доступный для питания растений фосфор находится в почве в форме легкорастворимых фосфатов. В зависимости от состава почв для извлечения таких фосфатов пользуются различными вы</w:t>
        <w:softHyphen/>
        <w:t xml:space="preserve">тяжками </w:t>
      </w:r>
      <w:r>
        <w:rPr>
          <w:sz w:val="28"/>
          <w:szCs w:val="28"/>
          <w:vertAlign w:val="superscript"/>
        </w:rPr>
        <w:t>306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ереход фосфатов в вытяжку влияет не только содержание их в почве, но и условия извлечения: концентрация и свойства растворителя, соотношение между почвой и растворителем, про</w:t>
        <w:softHyphen/>
        <w:t>должительность взаимодействия почвы с раствором и ряд других услови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ри получении углеаммонийных вытяжек и некоторых других, вытяжки могут быть сильно окрашены легкорастворимыми гуму</w:t>
        <w:softHyphen/>
        <w:t>совыми веществами. Для осветления такие вытяжки разбавляют дистиллированной водой</w:t>
      </w:r>
      <w:r>
        <w:rPr>
          <w:sz w:val="28"/>
          <w:szCs w:val="28"/>
          <w:vertAlign w:val="superscript"/>
        </w:rPr>
        <w:t>307</w:t>
      </w:r>
      <w:r>
        <w:rPr>
          <w:sz w:val="28"/>
          <w:szCs w:val="28"/>
        </w:rPr>
        <w:t>, обесцвечивают перманганатом или же осветляют активированным углем</w:t>
      </w:r>
      <w:r>
        <w:rPr>
          <w:sz w:val="28"/>
          <w:szCs w:val="28"/>
          <w:vertAlign w:val="superscript"/>
        </w:rPr>
        <w:t>308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</w:rPr>
        <w:t xml:space="preserve">Осветление активированным углем. </w:t>
      </w:r>
      <w:r>
        <w:rPr>
          <w:sz w:val="28"/>
          <w:szCs w:val="28"/>
        </w:rPr>
        <w:t xml:space="preserve">Берут 25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полученной окрашенной вытяжки, прибавляют к ней 0,1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активированного угля, перемешивают и оставляют стоять 10 </w:t>
      </w:r>
      <w:r>
        <w:rPr>
          <w:i/>
          <w:iCs/>
          <w:sz w:val="28"/>
          <w:szCs w:val="28"/>
        </w:rPr>
        <w:t xml:space="preserve">мин </w:t>
      </w:r>
      <w:r>
        <w:rPr>
          <w:sz w:val="28"/>
          <w:szCs w:val="28"/>
        </w:rPr>
        <w:t>при периодическом помешивании. Если вытяжка не обесцветилась полностью, Добав</w:t>
        <w:softHyphen/>
        <w:t xml:space="preserve">ляют еще 0,1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угля и оставляют стоять при помешиваний еще 10 </w:t>
      </w:r>
      <w:r>
        <w:rPr>
          <w:i/>
          <w:iCs/>
          <w:sz w:val="28"/>
          <w:szCs w:val="28"/>
        </w:rPr>
        <w:t xml:space="preserve">мин. </w:t>
      </w:r>
      <w:r>
        <w:rPr>
          <w:sz w:val="28"/>
          <w:szCs w:val="28"/>
        </w:rPr>
        <w:t>Затем вытяжку отфильтровывают, берут часть ее, помещают в мерную колбу и проводят определение Р2О5, как описано в методик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для ряда почв, особенно таких, как карбонатные черноземы, количества фосфора, определяемые при осветлении вытяжек углем, могут быть ниже, чем при осветлении их окислением органических веществ перманганатом. В первом случае в вытяжках учитывается только минеральный фосфор, во втором — сумма минерального и органического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Уголь должен быть проверен на содержание фосфатов, способ</w:t>
        <w:softHyphen/>
        <w:t xml:space="preserve">ных переходить в тот раствор, которым извлекают фосфаты из почвы: берут 0,1—0,2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угля, приливают 25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экстрагента, остав</w:t>
        <w:softHyphen/>
        <w:t xml:space="preserve">ляют стоять 10 </w:t>
      </w:r>
      <w:r>
        <w:rPr>
          <w:i/>
          <w:iCs/>
          <w:sz w:val="28"/>
          <w:szCs w:val="28"/>
        </w:rPr>
        <w:t xml:space="preserve">мин, </w:t>
      </w:r>
      <w:r>
        <w:rPr>
          <w:sz w:val="28"/>
          <w:szCs w:val="28"/>
        </w:rPr>
        <w:t>фильтруют и определяют Р2О5 в растворе. Если уголь содержит фосфаты в малых количествах, его промы</w:t>
        <w:softHyphen/>
        <w:t>вают экстрагентом; если же уголь значительно загрязнен фосфа</w:t>
        <w:softHyphen/>
        <w:t>тами, его очищают обработкой соляной кислотой, как описано В. Б. Замятино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Необходимо также проверить способность угля поглощать фос</w:t>
        <w:softHyphen/>
        <w:t xml:space="preserve">фаты из раствора: берут 25 </w:t>
      </w:r>
      <w:r>
        <w:rPr>
          <w:i/>
          <w:iCs/>
          <w:sz w:val="28"/>
          <w:szCs w:val="28"/>
        </w:rPr>
        <w:t xml:space="preserve">-мл </w:t>
      </w:r>
      <w:r>
        <w:rPr>
          <w:sz w:val="28"/>
          <w:szCs w:val="28"/>
        </w:rPr>
        <w:t>эталонного раствора с малым со</w:t>
        <w:softHyphen/>
        <w:t xml:space="preserve">держанием РгО.-, прибавляют 0,1—0,2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угля, оставляют стоять при помешивании 10 </w:t>
      </w:r>
      <w:r>
        <w:rPr>
          <w:i/>
          <w:iCs/>
          <w:sz w:val="28"/>
          <w:szCs w:val="28"/>
        </w:rPr>
        <w:t xml:space="preserve">мин, </w:t>
      </w:r>
      <w:r>
        <w:rPr>
          <w:sz w:val="28"/>
          <w:szCs w:val="28"/>
        </w:rPr>
        <w:t>отфильтровывают и определяют Р2О5 в растворе. Если уголь не поглощает фосфаты, содержание их в рас</w:t>
        <w:softHyphen/>
        <w:t>творе до и после обработки его углем останется без измене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вижного фосфора, как и валового, проводят колориметрическим методом с той разницей, что при восстановле</w:t>
        <w:softHyphen/>
        <w:t>нии молибдена хлористым оловом (метод Дениже) нет необходи</w:t>
        <w:softHyphen/>
        <w:t>мости восстанавливать железо алюминием, так как его мало из</w:t>
        <w:softHyphen/>
        <w:t>влекается из почвы применяемыми для извлечения фосфатов вытяжкам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скорбиновый метод применяется для определения подвижных Форм соединений фосфора в модификации А. Н. Орловой и Ю. В. Соколовой</w:t>
      </w:r>
      <w:r>
        <w:rPr>
          <w:sz w:val="28"/>
          <w:szCs w:val="28"/>
          <w:vertAlign w:val="superscript"/>
        </w:rPr>
        <w:t>309</w:t>
      </w:r>
      <w:r>
        <w:rPr>
          <w:sz w:val="28"/>
          <w:szCs w:val="28"/>
        </w:rPr>
        <w:t xml:space="preserve">. Суть этой модификации состоит в том, что кроме реактивов А и Б, указанных на стр. 225—226, необходим еще реактив С. Этот реактив для метода Кирсанова приготовляют, растворяя 168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реактива Б в воде и доводя раствор до 1 </w:t>
      </w:r>
      <w:r>
        <w:rPr>
          <w:i/>
          <w:iCs/>
          <w:sz w:val="28"/>
          <w:szCs w:val="28"/>
        </w:rPr>
        <w:t xml:space="preserve">л. </w:t>
      </w:r>
      <w:r>
        <w:rPr>
          <w:sz w:val="28"/>
          <w:szCs w:val="28"/>
        </w:rPr>
        <w:t xml:space="preserve">Для метода Чирикова — 178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реактива Б доводят водой до 1 </w:t>
      </w:r>
      <w:r>
        <w:rPr>
          <w:i/>
          <w:iCs/>
          <w:sz w:val="28"/>
          <w:szCs w:val="28"/>
        </w:rPr>
        <w:t xml:space="preserve">л; </w:t>
      </w:r>
      <w:r>
        <w:rPr>
          <w:sz w:val="28"/>
          <w:szCs w:val="28"/>
        </w:rPr>
        <w:t xml:space="preserve">для метода Мачигина — 2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реактива Б доводят водой до 1 </w:t>
      </w:r>
      <w:r>
        <w:rPr>
          <w:i/>
          <w:iCs/>
          <w:sz w:val="28"/>
          <w:szCs w:val="28"/>
        </w:rPr>
        <w:t>л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В дальнейшем этот реактив используют следующим образом: метод Кирсанова — к 5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вытяжки, помещенным в мерную колбу емкостью 100 </w:t>
      </w:r>
      <w:r>
        <w:rPr>
          <w:i/>
          <w:iCs/>
          <w:sz w:val="28"/>
          <w:szCs w:val="28"/>
        </w:rPr>
        <w:t xml:space="preserve">мл, </w:t>
      </w:r>
      <w:r>
        <w:rPr>
          <w:sz w:val="28"/>
          <w:szCs w:val="28"/>
        </w:rPr>
        <w:t xml:space="preserve">приливают 95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реактива С; метод Чирикова — к 1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вытяжки приливается 9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реактива С; метод Мачиги</w:t>
        <w:softHyphen/>
        <w:t>на— к аликвотной части вытяжки, нейтрализованной по р-динит-рофенолу приливают реактив С до метки. Во всех случаях после того, как реактив С прилит до метки мерной колбы, раствор пере</w:t>
        <w:softHyphen/>
        <w:t xml:space="preserve">мешивают и оставляют стоять 10 </w:t>
      </w:r>
      <w:r>
        <w:rPr>
          <w:i/>
          <w:iCs/>
          <w:sz w:val="28"/>
          <w:szCs w:val="28"/>
        </w:rPr>
        <w:t xml:space="preserve">мин </w:t>
      </w:r>
      <w:r>
        <w:rPr>
          <w:sz w:val="28"/>
          <w:szCs w:val="28"/>
        </w:rPr>
        <w:t>для развития окраски, после чего проводят определени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Такой прием доведения раствора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мерной колбе до метки раствором С значительно упрощает и ускоряв! "ирг деление подвижных фосфатов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Градуировочный график при массовых    определениях    строят так, чтобы по нему можно было определить содержание Р2О5 в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>100 почвы в  разных объемах вытяжки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легкорастворимых фосфатов в вытяжке Чирикова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тяжку Ф. В. Чирикова (1947) используют для определения содержания доступных для питания растений легкорастворимых фосфатов в нейтральных почвах — некарбонатных черноземах, каштановых, коричневых и др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Фосфаты извлекают из почвы 0,5 н. раствором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(|&gt;П 2,55) при отношении почвы к раствору 1:25, часовом взбал-тывании и суточном отстаивании. В вытяжку переходят легкорас-ТВОримые фосфаты кальция, часть А1Р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часть органическ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ний фосфора. При поточном методе в этой же вытяжке определяют калий на пламенном фотометр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662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351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4" r="-1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Прибор для взбалтывания вытяжек (ротатор)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Выполнение определения.</w:t>
      </w:r>
      <w:r>
        <w:rPr>
          <w:sz w:val="28"/>
          <w:szCs w:val="28"/>
        </w:rPr>
        <w:t xml:space="preserve"> 1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воздушно-сухой почвы, просеян</w:t>
        <w:softHyphen/>
        <w:t xml:space="preserve">ной через сито с отверстиями 1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помещают в колбу или склянку и приливают 8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0,5 н. раствора СНзСООН. Взбалтывают на ротаторе (рис. 1) 1 </w:t>
      </w:r>
      <w:r>
        <w:rPr>
          <w:i/>
          <w:iCs/>
          <w:sz w:val="28"/>
          <w:szCs w:val="28"/>
        </w:rPr>
        <w:t xml:space="preserve">час </w:t>
      </w:r>
      <w:r>
        <w:rPr>
          <w:sz w:val="28"/>
          <w:szCs w:val="28"/>
        </w:rPr>
        <w:t>и оставляют стоять сутки. Суточное отстаивание можно заменить 2-часовым взбалтыванием. Фильтру</w:t>
        <w:softHyphen/>
        <w:t>ют вытяжку через плотный складчатый фильтр. Первые порции фильтрата отбрасывают, чтобы освободиться от примесе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фильтрованная вытяжка должна быть совершенно прозрач</w:t>
        <w:softHyphen/>
        <w:t>ной (без опалесценции). Если вытяжка мутная, ее перефильтровываю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зависимости от предполагаемого содержания фосфора берут 5—2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вытяжки, помещают в мерную колбочку емкостью 50 или 1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и получают синие соединения по Дениже. Удобно пользоваться модификацией аскорбинового мет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Если почва бедна фосфором для определения берут больше 2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вытяжки и выпаривают в фарфоровой чашке на водяной ба</w:t>
        <w:softHyphen/>
        <w:t xml:space="preserve">не досуха. Сухой остаток растворяют в разбавленной соляной или серной кислоте и раствор переносят горячей водой в мерную колбу для получения окрашенного соединения. Если анализируемая почва богата фосфором и для определения берут от 5 до 2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вытяжки, вытяжку можно не выпаривать, как это показала К. Е. Гинзбург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 xml:space="preserve">Реактивы. 1. </w:t>
      </w:r>
      <w:r>
        <w:rPr>
          <w:i/>
          <w:iCs/>
          <w:sz w:val="28"/>
          <w:szCs w:val="28"/>
        </w:rPr>
        <w:t xml:space="preserve">0,5 н. раствор уксусной кислоты. </w:t>
      </w:r>
      <w:r>
        <w:rPr>
          <w:sz w:val="28"/>
          <w:szCs w:val="28"/>
        </w:rPr>
        <w:t xml:space="preserve">Берут 3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концентрированной уксусной кислоты и разбавляют дистиллиро</w:t>
        <w:softHyphen/>
        <w:t xml:space="preserve">ванной водой до 1 </w:t>
      </w:r>
      <w:r>
        <w:rPr>
          <w:i/>
          <w:iCs/>
          <w:sz w:val="28"/>
          <w:szCs w:val="28"/>
        </w:rPr>
        <w:t xml:space="preserve">л. </w:t>
      </w:r>
      <w:r>
        <w:rPr>
          <w:sz w:val="28"/>
          <w:szCs w:val="28"/>
        </w:rPr>
        <w:t>Полученный раствор содержит 3% уксусной кислот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Нормальность приготовленного раствора контролируют титро</w:t>
        <w:softHyphen/>
        <w:t xml:space="preserve">ванием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в присутствии фенолфталеина как инди</w:t>
        <w:softHyphen/>
        <w:t>катора. Можно проверить раствор ареометром: плотность 0,5 н. раствор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равна 1,0026. Если требуется, раствор подго</w:t>
        <w:softHyphen/>
        <w:t>няют до 0,5 н. прибавлением воды или уксусной кислот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ный раствор следует проверить на отсутствие фос</w:t>
        <w:softHyphen/>
        <w:t xml:space="preserve">фатов. Берут 4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раствора, помещают в мерную колбу емкостью 1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и получают окрашенное соединение по Дениже в модифи</w:t>
        <w:softHyphen/>
        <w:t>кации Труога—Мейера. Если раствор при добавлении соответ</w:t>
        <w:softHyphen/>
        <w:t xml:space="preserve">ствующих реактивов останется бесцветным, т. е. в нем отсутствует даже слабо-голубой оттенок, кислота пригодна для работы. 2. </w:t>
      </w:r>
      <w:r>
        <w:rPr>
          <w:i/>
          <w:iCs/>
          <w:sz w:val="28"/>
          <w:szCs w:val="28"/>
        </w:rPr>
        <w:t>Реактивы для определения Р2О5, стр. 221—223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римечание. При исследовании почв, в которые только что были внесены фосфорнокислые удобрения, содержание Р2О5 в ук</w:t>
        <w:softHyphen/>
        <w:t xml:space="preserve">суснокислой вытяжке будет значительным.    В этом случае, если пришлось прибегнуть к выпариванию, остаток в чашке растворяют при    тщательном    растирании    стеклянной    палочкой   в   10 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27%-ного раствора    Н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 xml:space="preserve">4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, разбавляют 20 мл </w:t>
      </w:r>
      <w:r>
        <w:rPr>
          <w:sz w:val="28"/>
          <w:szCs w:val="28"/>
        </w:rPr>
        <w:t xml:space="preserve">дистиллированной воды и фильтруют через маленький беззольный фильтр в мерную колбочку емкостью  100 </w:t>
      </w:r>
      <w:r>
        <w:rPr>
          <w:i/>
          <w:iCs/>
          <w:sz w:val="28"/>
          <w:szCs w:val="28"/>
        </w:rPr>
        <w:t xml:space="preserve">мл. </w:t>
      </w:r>
      <w:r>
        <w:rPr>
          <w:sz w:val="28"/>
          <w:szCs w:val="28"/>
        </w:rPr>
        <w:t>Ополаскивают   чашку   несколько раз водой   тщательно протирая стенки стеклянной палочкой с резиновым наконечником и присоединяя воду к раствору в мерной колбе. Доводят раствор водой до метки и перемешивают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Берут из  этой колбочки 20—25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раствора, переносят в мерную колбу емкостью 50 </w:t>
      </w:r>
      <w:r>
        <w:rPr>
          <w:i/>
          <w:iCs/>
          <w:sz w:val="28"/>
          <w:szCs w:val="28"/>
        </w:rPr>
        <w:t xml:space="preserve">мл, </w:t>
      </w:r>
      <w:r>
        <w:rPr>
          <w:sz w:val="28"/>
          <w:szCs w:val="28"/>
        </w:rPr>
        <w:t xml:space="preserve">нейтрализуют   кислоту    10%-ным растворо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  (до  начала выпадения полуторных  окислов), встряхивают для удале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добавляют  1—2 капли  1%-ного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чтобы растворить легкую муть, и получают окрашенное соединение по Дениже   в модификации Труога—Мейер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и результатов учитывают произведенное разбавление  (прием разработан кафедрой агрохимии МГУ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легкорастворимых фосфатов карбонатных почв в вытяжке Мачигина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Вытяжку Б. П. Мачигина (1939) используют при определении доступных для питания растений легкорастворимых фосфатов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карбонатных почвах — сероземах, черноземах, горно-степных и перегнойно-карбонатных почвах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сфаты извлекают из указанных почв 1%-ным раствором углекислого аммония с рН 9,0 при отношении почвы к раствору 1:20 и часовом взбалтывании. В вытяжку переходят моно- и дифосфаты кальция, в небольшом количестве органические соеди</w:t>
        <w:softHyphen/>
        <w:t>нения фосфора и малорастворимого трифосфата кальция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 xml:space="preserve">Выполнение определения. </w:t>
      </w:r>
      <w:r>
        <w:rPr>
          <w:sz w:val="28"/>
          <w:szCs w:val="28"/>
        </w:rPr>
        <w:t xml:space="preserve">5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воздушно-сухой почвы, просеян</w:t>
        <w:softHyphen/>
        <w:t xml:space="preserve">ной через сито с отверстиями 1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помещают в склянку емкостью 200—250 </w:t>
      </w:r>
      <w:r>
        <w:rPr>
          <w:i/>
          <w:iCs/>
          <w:sz w:val="28"/>
          <w:szCs w:val="28"/>
        </w:rPr>
        <w:t xml:space="preserve">мл. </w:t>
      </w:r>
      <w:r>
        <w:rPr>
          <w:sz w:val="28"/>
          <w:szCs w:val="28"/>
        </w:rPr>
        <w:t xml:space="preserve">Приливают 1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1%-ного раствора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за</w:t>
        <w:softHyphen/>
        <w:t xml:space="preserve">крывают пробкой и взбалтывают на ротаторе 1 </w:t>
      </w:r>
      <w:r>
        <w:rPr>
          <w:i/>
          <w:iCs/>
          <w:sz w:val="28"/>
          <w:szCs w:val="28"/>
        </w:rPr>
        <w:t xml:space="preserve">час. </w:t>
      </w:r>
      <w:r>
        <w:rPr>
          <w:sz w:val="28"/>
          <w:szCs w:val="28"/>
        </w:rPr>
        <w:t>По окончании взбалтывания вытяжку фильтруют через плотный беззольный фильтр или простую фильтровальную бумагу, проверенную на от</w:t>
        <w:softHyphen/>
        <w:t>сутствие фосфор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тфильтрованной вытяжке определяют фосфор методом Де</w:t>
        <w:softHyphen/>
        <w:t>ниже в модификации Труога — Мейера или в модифика</w:t>
        <w:softHyphen/>
        <w:t>ции Малюгина и Хреновой, или аскорбиновым методо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пределение фосфора в модификации Малюги</w:t>
        <w:softHyphen/>
        <w:t xml:space="preserve">на и Хреновой: 10—2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вытяжки (в зависимости от содер</w:t>
        <w:softHyphen/>
        <w:t xml:space="preserve">жания фосфора) помещают в мерную колбочку емкостью 50 или 100 </w:t>
      </w:r>
      <w:r>
        <w:rPr>
          <w:i/>
          <w:iCs/>
          <w:sz w:val="28"/>
          <w:szCs w:val="28"/>
        </w:rPr>
        <w:t xml:space="preserve">мл. </w:t>
      </w:r>
      <w:r>
        <w:rPr>
          <w:sz w:val="28"/>
          <w:szCs w:val="28"/>
        </w:rPr>
        <w:t xml:space="preserve">Если вытяжка не окрашена, нейтрализуют углекислый аммоний разбавленной серной кислотой по р-динитрофенолу до слабого желтого окрашивания. В мерную колбочку емкостью 1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приливают к вытяжке 1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27%-ной серной кислоты и 1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молиб деновокислого аммония. Доливают колбу дистиллиро</w:t>
        <w:softHyphen/>
        <w:t xml:space="preserve">ванной водо почти до метки, закрывают пробкой, тщательно перемешивают, добавляют 3—4 капли 1%-ного раствора хлористого олова, снова перемешивают, доливают воду до метки и колориметрируют. Окрашенные вытяжки предварительно обесцвечивают. Аликвотную часть вытяжки (10—20 </w:t>
      </w:r>
      <w:r>
        <w:rPr>
          <w:i/>
          <w:iCs/>
          <w:sz w:val="28"/>
          <w:szCs w:val="28"/>
        </w:rPr>
        <w:t xml:space="preserve">мл) </w:t>
      </w:r>
      <w:r>
        <w:rPr>
          <w:sz w:val="28"/>
          <w:szCs w:val="28"/>
        </w:rPr>
        <w:t xml:space="preserve">помещают в коническую колбочку емкостью 50—100 </w:t>
      </w:r>
      <w:r>
        <w:rPr>
          <w:i/>
          <w:iCs/>
          <w:sz w:val="28"/>
          <w:szCs w:val="28"/>
        </w:rPr>
        <w:t xml:space="preserve">мл, </w:t>
      </w:r>
      <w:r>
        <w:rPr>
          <w:sz w:val="28"/>
          <w:szCs w:val="28"/>
        </w:rPr>
        <w:t xml:space="preserve">добавляют 5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27%-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ополнительно на каждые 1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вытяжки еще 0,3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этой кислоты, т.е. на 10 м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тяжки всего 5,3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кислоты, а на 2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—5,6 мл. Нагревают раствор почти до кипения и прибавляют из пипетки или бюретки по каплям 0,1 н. раствор КМп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о слаборозовой окраски. Перманганат прибавляют для обесцвечивания вытяжки. Если раствор КМп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лит в избытке, избыток обесцвечивают каплей 0,05 н. раствора щавелевой кислоты или добавкой</w:t>
      </w:r>
      <w:r>
        <w:rPr>
          <w:smallCaps/>
          <w:sz w:val="28"/>
          <w:szCs w:val="28"/>
        </w:rPr>
        <w:t xml:space="preserve"> 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10%-ного раствора глюкоз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Вместо перманганата обесцвечивание можно провести    активированным   углем, прибавляя его к навеске почвы из  расчета  1 г угля на 3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почвы или внося его в окрашенную вытяжку  и после перемешивания   и   фильтрования раствора,  используя аликвотную часть для определ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Обесцвеченную аликвотную часть вытяжки переливают в мерную колбу емкостью 50-100 мл. Если определение проводить в мерной колбе емкостью 50 мл, добавляют к вытяжке 5 мл 2% молибденовокислого аммония и доводят раствор водой почти до метки. После этого добавляют 2-3 капли хлористого олова, избегая попадания еого на стенку колбочки. Тщательно перемешивают,  доводят раствор до метки дистиллированной водой, снова перемешивают и через 10—15 </w:t>
      </w:r>
      <w:r>
        <w:rPr>
          <w:i/>
          <w:iCs/>
          <w:sz w:val="28"/>
          <w:szCs w:val="28"/>
        </w:rPr>
        <w:t xml:space="preserve">мин </w:t>
      </w:r>
      <w:r>
        <w:rPr>
          <w:sz w:val="28"/>
          <w:szCs w:val="28"/>
        </w:rPr>
        <w:t>измеряют оптическую плотность. Обязательно проводят контрольный опыт на чистоту реактивов. Обеспеченность почвы доступными для питания   растений   фосфатами   представлена  в таблице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Реактивы. 1. </w:t>
      </w:r>
      <w:r>
        <w:rPr>
          <w:i/>
          <w:iCs/>
          <w:sz w:val="28"/>
          <w:szCs w:val="28"/>
        </w:rPr>
        <w:t xml:space="preserve">1%-ный раствор углекислого аммония </w:t>
      </w:r>
      <w:r>
        <w:rPr>
          <w:sz w:val="28"/>
          <w:szCs w:val="28"/>
        </w:rPr>
        <w:t xml:space="preserve">(10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).    Так как состав углекислого  аммония непостоянен, необходимо концентрацию приготовленного 1%-ного раствора проверять титрованием 0,1н. НС1 в присутствии метилоранжа. Если раствор окажется более разбавленным, чем требуется, к нему добавляют необходимое количество углекислого аммония; если он содержит больше 1%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раствор разбавляют. Концентрация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лжна находиться в пределах 0,99—1,01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енность почв доступными фосфатами (в </w:t>
      </w:r>
      <w:r>
        <w:rPr>
          <w:b/>
          <w:bCs/>
          <w:i/>
          <w:iCs/>
          <w:sz w:val="28"/>
          <w:szCs w:val="28"/>
        </w:rPr>
        <w:t xml:space="preserve">мг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8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vertAlign w:val="subscript"/>
        </w:rPr>
        <w:t xml:space="preserve">5 </w:t>
      </w:r>
      <w:r>
        <w:rPr>
          <w:b/>
          <w:bCs/>
          <w:sz w:val="28"/>
          <w:szCs w:val="28"/>
        </w:rPr>
        <w:t>на 100 г почвы) по содержанию их в вытяжке Мачигина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       Зерновые      Корнеплоды     Овощные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чень низкая ....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&lt;1,0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sz w:val="28"/>
          <w:szCs w:val="28"/>
        </w:rPr>
        <w:t>&lt;1,5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sz w:val="28"/>
          <w:szCs w:val="28"/>
        </w:rPr>
        <w:t>&lt;3,0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Низкая.......</w:t>
      </w:r>
      <w:r>
        <w:rPr>
          <w:rFonts w:cs="Arial" w:ascii="Arial" w:hAnsi="Arial"/>
          <w:sz w:val="28"/>
          <w:szCs w:val="28"/>
        </w:rPr>
        <w:t xml:space="preserve">            </w:t>
      </w:r>
      <w:r>
        <w:rPr>
          <w:sz w:val="28"/>
          <w:szCs w:val="28"/>
        </w:rPr>
        <w:t>&lt;1,5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sz w:val="28"/>
          <w:szCs w:val="28"/>
        </w:rPr>
        <w:t>&lt;3,0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sz w:val="28"/>
          <w:szCs w:val="28"/>
        </w:rPr>
        <w:t>&lt;4,5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Средняя......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1,5—3,0</w:t>
      </w:r>
      <w:r>
        <w:rPr>
          <w:rFonts w:cs="Arial" w:ascii="Arial" w:hAnsi="Arial"/>
          <w:sz w:val="28"/>
          <w:szCs w:val="28"/>
        </w:rPr>
        <w:t xml:space="preserve">        </w:t>
      </w:r>
      <w:r>
        <w:rPr>
          <w:sz w:val="28"/>
          <w:szCs w:val="28"/>
        </w:rPr>
        <w:t>3,0—4,5</w:t>
      </w:r>
      <w:r>
        <w:rPr>
          <w:rFonts w:cs="Arial" w:ascii="Arial" w:hAnsi="Arial"/>
          <w:sz w:val="28"/>
          <w:szCs w:val="28"/>
        </w:rPr>
        <w:t xml:space="preserve">        </w:t>
      </w:r>
      <w:r>
        <w:rPr>
          <w:sz w:val="28"/>
          <w:szCs w:val="28"/>
        </w:rPr>
        <w:t>4,5—6,0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Высокая......</w:t>
      </w:r>
      <w:r>
        <w:rPr>
          <w:rFonts w:cs="Arial" w:ascii="Arial" w:hAnsi="Arial"/>
          <w:sz w:val="28"/>
          <w:szCs w:val="28"/>
        </w:rPr>
        <w:t xml:space="preserve">            </w:t>
      </w:r>
      <w:r>
        <w:rPr>
          <w:sz w:val="28"/>
          <w:szCs w:val="28"/>
        </w:rPr>
        <w:t>&gt;3,0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sz w:val="28"/>
          <w:szCs w:val="28"/>
        </w:rPr>
        <w:t>&gt;4,5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sz w:val="28"/>
          <w:szCs w:val="28"/>
        </w:rPr>
        <w:t>&gt;6,0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i/>
          <w:iCs/>
          <w:sz w:val="28"/>
          <w:szCs w:val="28"/>
        </w:rPr>
        <w:t xml:space="preserve">27%-ная серная кислота: </w:t>
      </w:r>
      <w:r>
        <w:rPr>
          <w:sz w:val="28"/>
          <w:szCs w:val="28"/>
        </w:rPr>
        <w:t xml:space="preserve">15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концентрированной серной кислоты (пл. 1,84) доводят водой до 1 </w:t>
      </w:r>
      <w:r>
        <w:rPr>
          <w:i/>
          <w:iCs/>
          <w:sz w:val="28"/>
          <w:szCs w:val="28"/>
        </w:rPr>
        <w:t xml:space="preserve">л. </w:t>
      </w:r>
      <w:r>
        <w:rPr>
          <w:sz w:val="28"/>
          <w:szCs w:val="28"/>
        </w:rPr>
        <w:t xml:space="preserve">Раствор приготовляют таким образом, что кислоту приливают небольшими порциями к 500—6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воды, перемешивают. Если раствор разогрелся, его охлаждают и после этого приливают следующую порцию воды, а затем доводят раствор водой до 1 </w:t>
      </w:r>
      <w:r>
        <w:rPr>
          <w:i/>
          <w:iCs/>
          <w:sz w:val="28"/>
          <w:szCs w:val="28"/>
        </w:rPr>
        <w:t>л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Рабочий эталонный раствор фосфата </w:t>
      </w:r>
      <w:r>
        <w:rPr>
          <w:sz w:val="28"/>
          <w:szCs w:val="28"/>
        </w:rPr>
        <w:t xml:space="preserve">с содержанием 0,002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1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получают разбавлением запасного раствора, содержа</w:t>
        <w:softHyphen/>
        <w:t xml:space="preserve">щего 0,1 </w:t>
      </w:r>
      <w:r>
        <w:rPr>
          <w:i/>
          <w:iCs/>
          <w:sz w:val="28"/>
          <w:szCs w:val="28"/>
        </w:rPr>
        <w:t xml:space="preserve">мг/мл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Берут 2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запасного раствора и разбавляют водой до 1 </w:t>
      </w:r>
      <w:r>
        <w:rPr>
          <w:i/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или 1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разбавляют до 500 </w:t>
      </w:r>
      <w:r>
        <w:rPr>
          <w:i/>
          <w:iCs/>
          <w:sz w:val="28"/>
          <w:szCs w:val="28"/>
        </w:rPr>
        <w:t>мл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4.   </w:t>
      </w:r>
      <w:r>
        <w:rPr>
          <w:i/>
          <w:iCs/>
          <w:sz w:val="28"/>
          <w:szCs w:val="28"/>
        </w:rPr>
        <w:t xml:space="preserve">Раствор двухлористого олова </w:t>
      </w:r>
      <w:r>
        <w:rPr>
          <w:sz w:val="28"/>
          <w:szCs w:val="28"/>
        </w:rPr>
        <w:t>готовят в день работ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 xml:space="preserve">Раствор молибденовокислого аммония. </w:t>
      </w:r>
      <w:r>
        <w:rPr>
          <w:sz w:val="28"/>
          <w:szCs w:val="28"/>
        </w:rPr>
        <w:t xml:space="preserve">Используют водный раствор, который готовят растворением 20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вещества в воде при слабом нагревании и доводят до 1 </w:t>
      </w:r>
      <w:r>
        <w:rPr>
          <w:i/>
          <w:iCs/>
          <w:sz w:val="28"/>
          <w:szCs w:val="28"/>
        </w:rPr>
        <w:t xml:space="preserve">л. </w:t>
      </w:r>
      <w:r>
        <w:rPr>
          <w:sz w:val="28"/>
          <w:szCs w:val="28"/>
        </w:rPr>
        <w:t>Работать следует со свеже</w:t>
        <w:softHyphen/>
        <w:t>приготовленным растворо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 xml:space="preserve">0,1 н. раствор перманганата. </w:t>
      </w:r>
      <w:r>
        <w:rPr>
          <w:sz w:val="28"/>
          <w:szCs w:val="28"/>
        </w:rPr>
        <w:t xml:space="preserve">Навеску 3,16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КМп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</w:t>
        <w:softHyphen/>
        <w:t xml:space="preserve">ряют в воде и доводят раствор до 1 </w:t>
      </w:r>
      <w:r>
        <w:rPr>
          <w:i/>
          <w:iCs/>
          <w:sz w:val="28"/>
          <w:szCs w:val="28"/>
        </w:rPr>
        <w:t xml:space="preserve">л. </w:t>
      </w:r>
      <w:r>
        <w:rPr>
          <w:sz w:val="28"/>
          <w:szCs w:val="28"/>
        </w:rPr>
        <w:t>Хранить раствор следует в темной склянк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</w:t>
      </w:r>
      <w:r>
        <w:rPr>
          <w:i/>
          <w:iCs/>
          <w:sz w:val="28"/>
          <w:szCs w:val="28"/>
        </w:rPr>
        <w:t>0,01 н. раствор щавелевой кислоты или 10%-ный раствор глюкоз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  бе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динитрофенол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абораторно-практическое занятие №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Тема: Определение зольности листьев, хвои, почек и коры древесных растений, как индикационного признака загрязнения воздушной среды тяжелыми металлами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  <w:lang w:val="en-US" w:eastAsia="en-US"/>
        </w:rPr>
        <w:t xml:space="preserve">Задание. </w:t>
      </w:r>
      <w:r>
        <w:rPr>
          <w:sz w:val="28"/>
          <w:szCs w:val="28"/>
          <w:lang w:val="en-US" w:eastAsia="en-US"/>
        </w:rPr>
        <w:t>Провести сухое озоление растительного материала и полученные результаты сравнить со справочными данными, а также с фоновыми  данными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Цель занятия. </w:t>
      </w:r>
      <w:r>
        <w:rPr>
          <w:sz w:val="28"/>
          <w:szCs w:val="28"/>
          <w:lang w:val="en-US" w:eastAsia="en-US"/>
        </w:rPr>
        <w:t xml:space="preserve">Научиться методу определения сырой золы в растительном материале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Пояснение к заданию</w:t>
      </w:r>
      <w:r>
        <w:rPr>
          <w:sz w:val="28"/>
          <w:szCs w:val="28"/>
          <w:lang w:val="en-US" w:eastAsia="en-US"/>
        </w:rPr>
        <w:t>. Исследования, проведенные на древесных растениях показали, что тяжелые металлы, сера и другие элементы накапливаются в органах растений и по их содержанию можно оценить экологическую обстановку как городов, так и более обширных территорий, находящихся в зоне загрязнения, по сравнению с контролем (более чистой зоной). Особенно сильное накопление загрязняющих веществ наблюдается в зимний период при отсутствии жид-ких осадко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Это накопление происходит как путем диффузии, так и вследствие связывания тяжелых металлов или их растворимых солей в менее подвижные комплексы с белками, дубильными веществами и др. По процентному содержанию золы, в состав которой входят тяжелые металлы, можно судить об экологическом неблагополучии той или иной территории. При достаточном сборе анализируемого материала (не менее 10-15 образцов одной древесной породы в одном месте) и статистической обработке можно построить карту-схему загрязнений территории. При этом очень ответственным моментом для построения карты является выбор растений-биоиндикаторов. Эти растения должны быть достаточно устойчивыми к загрязнителям атмосферы, способными накапливать их в своих 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рганах, быть широко распространеными. Например, в городских экосистемах часто преобладает тот или иной вид тополя, вяза, карагача, березы или хвойных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ольность листьев и коры определяют их сухим сжиганием. Принцип метода основан на сжигании растительной пробы в муфельной печи при 520-550</w:t>
      </w:r>
      <w:r>
        <w:rPr>
          <w:sz w:val="28"/>
          <w:szCs w:val="28"/>
          <w:vertAlign w:val="super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С и последующем количественном учете остатка, а затем отделением от зольного остатка, в котором содержатся тяжелые металлы, кремнекислоты и песк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Оборудование,   реактивы,   материалы: </w:t>
      </w:r>
      <w:r>
        <w:rPr>
          <w:sz w:val="28"/>
          <w:szCs w:val="28"/>
          <w:lang w:val="en-US" w:eastAsia="en-US"/>
        </w:rPr>
        <w:t>1) аналитические или точные технохимические весы; 2) разновесы; 3) муфельная печь; 4) тигельные щипцы; 5) электроплитка с закрытой спиралью; 6) фарфоровые тигли или выпаривательные чашки; 7) препаровальные иглы; 8) эксикаторы; 9) спирт или денатурат; 10) дистиллированная вода; 11) хлористый кальций; 12) соляная кислота (водный раствор 1:1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Ход  работы: </w:t>
      </w:r>
      <w:r>
        <w:rPr>
          <w:sz w:val="28"/>
          <w:szCs w:val="28"/>
          <w:lang w:val="en-US" w:eastAsia="en-US"/>
        </w:rPr>
        <w:t xml:space="preserve">Листья, хвоя или кора древесных растений - биоиндикаторов собирают за 7-10 дней до занятия студентами в различных частях города с целью охватить различные экологические условия, высушивают до воздушно-сухого состояния, измельчают и в подписанных пакетах сдают лаборанту, который подготавливает их к практической работе, высушивая до абсолютно-сухого веса в термостате при температуре 100-105° С.  Образцы коры и листьев (по 5-10 г) взвешивают, измельчают и озоляют так же, как это изложено в работе № 2 при определении органического вещества методом сухого озоления. После сжигания тигли с золой охлаждают и взвешивают, вычисляют процент золы с песком и кремниевой кислотой. Чтобы определить вес чистой золы в тигель прибавляют 1 мл дистиллированной воды и 2 мл раствора соляной кислоты (1:1), перемешивают, выпаривают досуха на воздушной бане и подсушивают при температуре 120-130°С для обезвоживания кремниевой кислоты. К сухому остатку в тигле прибавляют 2 мл раствора соляной кислоты (1:1), 3 мл воды, перемешивают, нагревают и фильтруют горячим через беззольный фильтр средней плотности диаметром 7 см в коническую колбу на 100-200 мл или в стакан такой же емкости, промывая тигель и фильтр горячей водой (5 раз по 5 мл), давая каждый раз раствору полностью стечь. В конце процедуры один раз промывают капельным способом, направляя капли на края фильтра. Фильтр, на котором находится песок и кремниевая кислота, помещают в тот же 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игель, высушивают, прокаливают, охлаждают и взвешивают. Разница между полученной массой и массой пустого тигля дает содержание песка и кремниевой кислоты в навеске. Из полученных данных вычисляют содержание золы по формуле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</w:t>
      </w:r>
      <w:r>
        <w:rPr>
          <w:sz w:val="28"/>
          <w:szCs w:val="28"/>
          <w:lang w:val="en-US" w:eastAsia="en-US"/>
        </w:rPr>
        <w:t>100 х (А-В)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Х  =----------------  , где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</w:t>
      </w:r>
      <w:r>
        <w:rPr>
          <w:sz w:val="28"/>
          <w:szCs w:val="28"/>
          <w:lang w:val="en-US" w:eastAsia="en-US"/>
        </w:rPr>
        <w:t>N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 – содержание золы( в %)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 – масса золы с песком и кремнекислотой( в г)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– масса кремниевой кислоты и песк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абсолютно сухая навеска( в г).</w:t>
      </w:r>
    </w:p>
    <w:p>
      <w:pPr>
        <w:pStyle w:val="Normal"/>
        <w:shd w:fill="FFFFFF" w:val="clea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>Каждый студент исследует какой-либо один объект, а затем все данные группы записываются в общую ведомость или на доске.</w:t>
      </w:r>
    </w:p>
    <w:p>
      <w:pPr>
        <w:pStyle w:val="Normal"/>
        <w:shd w:fill="FFFFFF" w:val="clea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хе м а     з а п и с и     р е з у л ь т а т о в  ( орган – кора)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2"/>
        <w:gridCol w:w="1335"/>
        <w:gridCol w:w="1294"/>
        <w:gridCol w:w="1277"/>
        <w:gridCol w:w="1640"/>
        <w:gridCol w:w="1349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нкт взятия коры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сса , г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цент золы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стого тиг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бс.-сухой навески с тигле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игля с зол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ол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мниевой кислоты и песка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нтр гор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зав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раина гор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 Что такое сухое вещество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Из чего состоит сухое вещество различных растений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Сухое вещество растений создается в результате…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На чем основан принцип определения сухого вещества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Что такое зола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 Для чего нужно определение зольности растительного материала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 Какие элементы улетучиваются при сжигании растительного материала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 Какие элементы остаются в золе и как они называются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 На чем основан принцип определения зольности?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426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42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42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абораторно-практическое занятие  №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ема: Определение загруженности улиц автотранспортом и некоторых параметров окружающей среды, усугубляющих загрязнение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  <w:lang w:val="en-US" w:eastAsia="en-US"/>
        </w:rPr>
        <w:t xml:space="preserve">Задание. </w:t>
      </w:r>
      <w:r>
        <w:rPr>
          <w:sz w:val="28"/>
          <w:szCs w:val="28"/>
          <w:lang w:val="en-US" w:eastAsia="en-US"/>
        </w:rPr>
        <w:t>Провести наблюдение за интенсивностью движения автотранспорта на основных автомагистралях города, скоростью ветра, наличием защитной зеленой полосы и делать конкретные выво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Цель занятия. </w:t>
      </w:r>
      <w:r>
        <w:rPr>
          <w:sz w:val="28"/>
          <w:szCs w:val="28"/>
          <w:lang w:val="en-US" w:eastAsia="en-US"/>
        </w:rPr>
        <w:t>Научиться анализировать и оценивать качество окружающей среды по интенсивности движения автотранспор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Пояснение к заданию</w:t>
      </w:r>
      <w:r>
        <w:rPr>
          <w:sz w:val="28"/>
          <w:szCs w:val="28"/>
          <w:lang w:val="en-US" w:eastAsia="en-US"/>
        </w:rPr>
        <w:t>. Существенной составляющей загрязнения воздушной среды городов, особенно крупных, являются выхлопные газы автотранспорта, которые в ряде столиц мира, административных центрах Казахстана и стран СНГ, городах-курортах составляют 60-80% от общих выбросов. Многие страны, в том числе и Казахстан, принимают различные меры по снижению токсичности выбросов, путем лучшей очистки бензина, замены его на более чистые источники энергии (газовое топливо, этанол, электричество), снижения свинца в добавках к бензину. Проектируются более экономичные двигатели с более полным сгоранием горючего, создание в городах зон с ограниченным движением автомобилей и др. Несмотря на принимаемые меры, из года в год растет число автомобилей и загрязнение воздуха не снижаетс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Известно, что автотранспорт выбрасывает в воздушную среду более 200 компонентов, среди которых угарный газ, углекислый газ, окислы азота и серы, альдегиды, свинец, кадмий и канцерогенная группа углеводородов (бензопирен и бензоантроцен). При этом наибольшее количество токсичных веществ выбрасывается автотранспортом в воздух на малом ходу, на перекрестках, остановках перед светофорами. Так, на небольшой скорости бензиновый двигатель выбрасывает в атмосферу 0,05% углеводородов (от общего выброса), а на малом ходу - 0,98%, окиси углерода соответственно - 5,1% и 13,8%. Подсчитано, что среднегодовой пробег каждого автомобиля 15 тыс. км. В среднем за это время он обедняет атмосферу на 4350 кг кислорода и обогащает ее на 3250 кг углекислого газа, 530 кг окиси углерода, 93 кг углеводородов и 7 кг окислов азо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анная практическая работа дает возможность оценить загруженность участка улицы разными видами автотранспорта, сравнить в этом отношении разные улицы и изучить окружающую обстановку. Собранные параметры необходимы для расчетов уровня загрязнения воздушной среды, предлагаемого в следующей работ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Ход  работы. </w:t>
      </w:r>
      <w:r>
        <w:rPr>
          <w:sz w:val="28"/>
          <w:szCs w:val="28"/>
          <w:lang w:val="en-US" w:eastAsia="en-US"/>
        </w:rPr>
        <w:t>Студенты разделяются на группы по 3-4 человека (один считает, другой записывает, остальные дают общую оценку обстановки). Студентов предварительно инструктируют, затем размещают на определенных участках разных улиц с односторонним движением. В случае двустороннего движения каждая группа располагается на своей стороне. Сбор материала по загруженности улиц автотранспортом может проводиться как путем разового практического занятия, так и более углубленно (для курсовых, дипломных работ) с замерами в 8, 13 и 18 часов, в ночные часы. Из ряда замеров вычис-ляют среднее. Интенсивность движения автотранспорта определяется методом подсчета автомобилей разных типов 3 раза по 20 мин в каждом из сроков. Учет ведется способом точкования и «квадратиков»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ись ведется согласно таблице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4519"/>
        <w:gridCol w:w="2287"/>
      </w:tblGrid>
      <w:tr>
        <w:trPr>
          <w:trHeight w:val="389" w:hRule="atLeas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рем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ип автомобиля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Число единиц</w:t>
            </w:r>
          </w:p>
        </w:tc>
      </w:tr>
      <w:tr>
        <w:trPr>
          <w:trHeight w:val="1464" w:hRule="atLeas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егкий грузовой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редний грузовой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яжелый грузовой (дизельный)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втобу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егковой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 каждой точке наблюдений производится оценка улиц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 Тип улицы: городские улицы с односторонней застройкой (набе-режные, эстакады, виадуки, высокие насыпи), жилые улицы с двусторонней застройкой, дороги в выемке, магистральные улицы и дороги с многоэтажной застройкой с двух сторон, транспортные тоннели и д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 Уклон. Определяется глазомерно или эклиметр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 Скорость ветра. Определяется анемометр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  Относительная влажность воздуха. Определяется психрометр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 Наличие защитной полосы из деревьев и д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бранные материалы записывают на доске в аудиторном или лабораторном помещении (в этот же день, если занятие четырехчасовое; на другом занятии, если первое двухчасовое). Автомобили разделяют на три категории: с карбюраторным двигателем, дизельные, автобусы «Икарус», согласно данным, представленным в таблице. Производят оценку движения транспорта по отдельным улицам. Строят график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Итогом работы является суммарная оценка загруженности улиц автотранспортом согласно ГОСТ-17.2.2.03-77: низкая интенсивность движения - 2,7-3,6 тыс. автомобилей в сутки, средняя - 8-17 тыс. и высокая - 18-27 тыс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изводится сравнение суммарной загруженности различных улиц города в зависимости от типа автомобилей, дается объяснение различий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Почему охрана природного воздуха является ключевой проблемой оздоровления окружающей среды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Назовите главные загрязнители атмосферного воздух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Оцените роль различных марок машин в загрязнении атмосфер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Как называется ядовитая смесь дыма, тумана и пыли? К каким экологическим проследствиям она приводит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Какой загрязнитель атмосферного воздуха наиболее опасен для хвойных деревьев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 Влияет ли скорость движения автотранспорта на выброс загрязняющих веществ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 Зависит ли выброс загрязняющих веществ от марки машин и топлива?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 Перечислите основные источники загрязнения атмосферного воздуха.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 Какакя интенсивность движения по санитарным требованиям является допустимой для жилых зон?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 Почему учет автотранспортной нагрузки проводят вдали от перекрестков и остановок транспорта?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 Почему мы должны провести отдельный учет легковых автомобилей, грузовых машин, автобусов, тракторов и мотоциклов?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 Какие химические соединения вносят наибольший вклад в структуру загрязняющих веществ?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абораторно-практическое занятие №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ема. Определение кислотности и токсичности осадков, выпадающих в зонах загрязн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  <w:lang w:val="en-US" w:eastAsia="en-US"/>
        </w:rPr>
        <w:t xml:space="preserve">Задание. </w:t>
      </w:r>
      <w:r>
        <w:rPr>
          <w:sz w:val="28"/>
          <w:szCs w:val="28"/>
          <w:lang w:val="en-US" w:eastAsia="en-US"/>
        </w:rPr>
        <w:t>Определить кислотно-щелочной потенциал  зимних и летних осадков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  <w:lang w:val="en-US" w:eastAsia="en-US"/>
        </w:rPr>
        <w:t xml:space="preserve">Цель занятия. </w:t>
      </w:r>
      <w:r>
        <w:rPr>
          <w:sz w:val="28"/>
          <w:szCs w:val="28"/>
          <w:lang w:val="en-US" w:eastAsia="en-US"/>
        </w:rPr>
        <w:t>Научиться определять кислотность осадков, используя прибор Алямовского или индикаторную бумаг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Пояснение к заданию. </w:t>
      </w:r>
      <w:r>
        <w:rPr>
          <w:sz w:val="28"/>
          <w:szCs w:val="28"/>
          <w:lang w:val="en-US" w:eastAsia="en-US"/>
        </w:rPr>
        <w:t>Кислотность и токсичность осадков в разных условиях среды сильно варьируют. Так, в зоне влияния металлургических заводов они кислые. Осадки могут быть и щелочными - в зоне влияния предприятий, выделяющих в атмосферу щелочи, а также на обширных территориях с засоленными щелочными почвами (например, в районе Аральского моря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Оборудование,   реактивы,   материалы: 1) </w:t>
      </w:r>
      <w:r>
        <w:rPr>
          <w:sz w:val="28"/>
          <w:szCs w:val="28"/>
          <w:lang w:val="en-US" w:eastAsia="en-US"/>
        </w:rPr>
        <w:t>осадкомер на метеоплощадке или сосуды для сбора и хранения воды; 2) выпаривательные чашки; 3) водяная баня; 4) чашки Петри; 5) фильтровальная бумага; 6) пинцет; 7) индикаторная бумага; 8) различные мелкие семен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Ход  работы. </w:t>
      </w:r>
      <w:r>
        <w:rPr>
          <w:sz w:val="28"/>
          <w:szCs w:val="28"/>
          <w:lang w:val="en-US" w:eastAsia="en-US"/>
        </w:rPr>
        <w:t>Осадки собирают осадкомером (в случае наличия такового). Их можно также собрать во время дождя в различных местах в широкие сосуды, например, кристаллизаторы. Можно использовать свежевыпавший снег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00 мл осадков (в 3-кратной повторности) упаривают в выпаривательных чашках на водяной бане, постоянно подливая новые порции жидкости. В качестве замены испарительных чашек можно использовать небольшие блюдца, а вместо водяной бани - высокие консервные банки, на дно которых наливают воду. После выпаривания дождевой влаги в чашку добавляют по каплям дистиллированную воду и тщательно растирают осадок стеклянной палочкой, сливая все в пробирку. Новые капли воды (3 раза) очищают чащқу полностью. Объем жидкости в пробирке должен составлять 6 мл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концентрация увеличивается в 100 раз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А. Определение рН осадков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ля этого используют 1 мл жидкости из пробирки. рН определяют опусканием индикаторной бумажки в жидкость и сравнением изменившегося цвета со шкалой на коробочке индикаторной бумаги. Применяется следующая градация осадков, рҢ-сильнокислые (3-4), кислые (4-5), слабокислые (5-6), нейтральные (6-7), слабощелочные (7-8), щелочные (8-9), сильнощелочные(9-10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Б. Определение токсичности осадков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концентрированная жидкость (около 5 мл) осадков используется для определения их токсичности. Чашки Петри стерилизуют (можно в сушильном шкафу при температуре 150-200°С), на их дно укладывают кружки фильтровальной бумаги, на которую наливают по 5 мл жидкости. На фильтры рассыпают 50 штук мелких семян: салата, мака, горчицы, редиса и д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Чашки Петри закрывают крышками и помещают в термостат при температуре +25°С - +26°С. Контроль - чашки с теми же семенами, фильтры в которых увлажнены 5 мл дистиллированной воды. После прорастания семян в контроле на 50% производят их подсчет. Данные по всхожести в опытных вариантах выражают в процентах к контролю, который принимается за 100 процентов. Применяют следующую градацию: 100% - нет токсичности, 80-90% - очень слабая токсичность, 60-80% - слабая, 40-60% - средняя, 20-40% - высокая токсичность, 0-20% - очень высокая токсичность, близкая к летально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ачестве биотеста можно использовать одинаковые проростки гороха, фасоли, которые отбирают из партии после их прорастания. У горошин срезают половинки обеих семядолей, чтобы у них было ровное ложе. Фильтровальную бумагу, лежащую на дне химического стакана емкостью 200-250 мл смачивают 5 мл опытного раствора, на дно помещают по 5 подготовленных горошин, закрывают крышкой от чашки Петри. Повторность - 3-кратная. После того, как горошины вырастут на высоту 5-7 см и более (до крышки стакана), производят их измерение. Контроль - горошины на дис-тиллированной воде. Подсчет проводится так же, как и при биотестировании по прорастанию семя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en-US" w:eastAsia="en-US"/>
        </w:rPr>
        <w:t>1 В каких единицах выражают различные виды кислотности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В каких пределах изменяется рН атмосферных осадков в незагрязненных зонах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Что такое рН 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Наличие каких загрязняющих веществ вызывает кислую реакцию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Под влиянием каких веществ возникает щелочность атмосферных осадков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 Что такое кислотность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 Наиболее благоприятный интервал кислотности для большинства растений колеблется в пределах…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№ 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кислотности воды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овладеть знаниями, умениями и навыками, связанны</w:t>
        <w:softHyphen/>
        <w:t>ми с определением кислотности (щелочности) вод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научиться определять и объективно оценивать кислотность воды (осадков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рН-метр, пробы воды различной кислот</w:t>
        <w:softHyphen/>
        <w:t>нос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заданию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да — объект окружающего мира, с которым человек постоянно стал</w:t>
        <w:softHyphen/>
        <w:t>кивается и постоянно контактирует в повседневной жизни. Непрерывно возрастающая насыщенность питьевой воды химическими примесями неизбежно воздействует на здоровье каждого человек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им из показателей, характеризующих качественный химический состав воды, является кислотность (щелочность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 нейтральной воды показатель рН равен 7. Изменение рН на едини</w:t>
        <w:softHyphen/>
        <w:t>цу в сторону уменьшения или увеличения свидетельствует об уменьше</w:t>
        <w:softHyphen/>
        <w:t>нии или увеличении в 10 раз концентрации водородных ионов. При из</w:t>
        <w:softHyphen/>
        <w:t>быточном поступлении кислоты из кислотных дождей или стоков в озе</w:t>
        <w:softHyphen/>
        <w:t>ро или пруд наблюдается несколько стадий закисления в них вод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стадии сильного закисления, когда рН устанавливается на уровне 4,5 (или ниже), в воде появляются в повышенном количестве ионы алю</w:t>
        <w:softHyphen/>
        <w:t>миния и других металлов, вымываемых из почвы. Приведем несколько при</w:t>
        <w:softHyphen/>
        <w:t>меров: 1. На концентрацию свинца в природной воде сильно влияет ее кислотность: чем выше кислотность, тем больше в воде растворимых со</w:t>
        <w:softHyphen/>
        <w:t>единений свинца. Если принять во внимание, что ни один другой металл не накапливается в организме животных и человека так быстро, как сви</w:t>
        <w:softHyphen/>
        <w:t>нец, то можно сделать вывод о том, что закисление воды может привести к загрязнению человеческого организма свинцом как при непосредствен</w:t>
        <w:softHyphen/>
        <w:t>ном использовании воды из загрязненных водоемов, так и при употреблении в пищу зараженных животных (особенно хищных рыб, моллюсков и ракообразных). 2. Ртуть накапливается в донных осадках и водорослях в наи</w:t>
        <w:softHyphen/>
        <w:t>более опасной форме — в виде метилртути. С увеличением кислотности воды в озере на 1 единицу рН концентрация ртути в тканях рыб повыша</w:t>
        <w:softHyphen/>
        <w:t>ется в среднем на 0,14 мг/кг. В Швеции и США рыболовам рекомендовано возвращать в озера пойманную рыбу, если ее возраст более трех лет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оей эволюции живые организмы приспособились к среде обита</w:t>
        <w:softHyphen/>
        <w:t>ния, однако они могут нормально существовать только при незначи</w:t>
        <w:softHyphen/>
        <w:t>тельных колебаниях уровня рН. Изменение рН воды влечет за собой хи</w:t>
        <w:softHyphen/>
        <w:t>мическую и биологическую перестройку в водной экосистеме, особенно в относительно замкнутой, какой является пруд или небольшое озеро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рН от 6,5 до 6,0 погибают улитки, моллюски, ракообразные, гиб</w:t>
        <w:softHyphen/>
        <w:t>нет икра земноводных животных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рН от 6,0 до 5,0 гибнут наиболее чувствительные организмы: фито- и зоопланктон, многие насекомые, форель, лосось, хариус, плотва, окунь, щука. Рыба гибнет не только от непосредственного воздействия кислоты. Вытесненный из горных пород и донных отложений алюминий повреждает жаберный аппарат. Из-за нарушения кальциевого равнове</w:t>
        <w:softHyphen/>
        <w:t>сия рыба теряет способность к воспроизводству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рН 5,5 и меньше основная растительность озера вытесняется мхами и нитчатыми водорослями, в воду часто переселяется сфагновый мох — обитатель суш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рН ниже 4,5 в воде озер вымирают микроорганизмы, развивают</w:t>
        <w:softHyphen/>
        <w:t>ся анаэробные (протекающие при недостатке кислорода) процессы с выделением метана и сероводород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новными «поставщиками» кислоты в водоемы являются кислот</w:t>
        <w:softHyphen/>
        <w:t>ные дожди, которые образуются в результате взаимодействия оксидов серы и оксидов азота с атмосферными парам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ислотные осадки медленно, но верно растворяют сооружения из мра</w:t>
        <w:softHyphen/>
        <w:t>мора и известняка. Исторические памятники Греции и Рима, простояв тысячелетия, разрушаются прямо на глазах. Такая же судьба грозит Ка</w:t>
        <w:softHyphen/>
        <w:t>занскому собору, Мраморному дворцу и Александро-Невской лавре в Санкт- Петербург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анитарные нормы. Гигиенические требования к качеству питьевой воды определяются ГОСТ 2874 — 82 «Вода питьевая», по которым водо</w:t>
        <w:softHyphen/>
        <w:t>родный показатель рН не должен превышать нормативов 6,0 — 9,0. Уро</w:t>
        <w:softHyphen/>
        <w:t>вень рН пресноводных подземных и поверхностных источников водоснаб</w:t>
        <w:softHyphen/>
        <w:t>жения не должен выходить за пределы 6,5 — 8,5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полнение  работ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 Ознакомьтесь с устройством и принципами работы рН-метр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Определите показатель рН для каждой пробы воды. На основании измерений заполните таблицу 1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908"/>
        <w:gridCol w:w="3482"/>
      </w:tblGrid>
      <w:tr>
        <w:trPr>
          <w:trHeight w:val="259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>
                <w:sz w:val="28"/>
                <w:szCs w:val="28"/>
              </w:rPr>
              <w:t>Показатель рН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>
                <w:sz w:val="28"/>
                <w:szCs w:val="28"/>
              </w:rPr>
              <w:t>Заключение по пробе воды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>
                <w:sz w:val="28"/>
                <w:szCs w:val="28"/>
              </w:rPr>
              <w:t>Проба № 1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>
                <w:sz w:val="28"/>
                <w:szCs w:val="28"/>
              </w:rPr>
              <w:t>Проба № 2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>
                <w:sz w:val="28"/>
                <w:szCs w:val="28"/>
              </w:rPr>
              <w:t>Проба № 3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 По каждому измерению сделайте вывод о кислотности (щелочно</w:t>
        <w:softHyphen/>
        <w:t>сти) пробы вод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Дайте заключение о пригодности этой воды для питья (по уровню рН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боснуйте свои вывод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бораторная работа № 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Химическая диагностика питания растений (экспресс-метод В. В. Церлинг)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>Задание.</w:t>
      </w:r>
      <w:r>
        <w:rPr>
          <w:bCs/>
          <w:sz w:val="28"/>
          <w:szCs w:val="28"/>
        </w:rPr>
        <w:t xml:space="preserve"> 1. Определить обеспеченность растений элементами питания по внешним признакам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ить обеспеченность растений элементами питания, используя экспресс-метод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заданию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тения поглощают элементы питания в виде ионов мине</w:t>
        <w:softHyphen/>
        <w:t>ральных солей из почвенного раствора и обменно-поглощенного почвой состоя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оступивший в растения нитратный азот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восстанавливается до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уже в корневой системе, а аммонийный азот быстро использу</w:t>
        <w:softHyphen/>
        <w:t>ется на синтез органических азотистых соединений. Значительные количества нитратов обнаруживаются в надземных органах растений обычно лишь при повышенном уровне снабжения азотом. Погло</w:t>
        <w:softHyphen/>
        <w:t>щенный корнями фосфор (в виде ион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) также интенсивно включа</w:t>
        <w:softHyphen/>
        <w:t>ется в состав органических соединений и накапливается в тканях растений в минеральной форме только при обильном питании. Концентрация других минеральных ионов в растительных тканях (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 и др.) также отражает степень обеспеченности растений соответствующими элементами пита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едует указать, что повышенное содержание минеральных соединений отдельных элементов в растениях может наблюдаться и при ограничении синтеза органических веществ вследствие недостатка других элементов питания, прочих неблагоприятных условиях для роста и развития растений (недостаточная освещенность, низкие температуры и т. д.), поражении их болезнями и вредителям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лементов питания в отдельных органах растения сильно различается, поэтому для диагностики питания культур на основе химического анализа их тканей, сока или срезов используются вполне определенные — так называемые «индикаторные» — органы растений или их части в строго установленные периоды вегетации или фенофаз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кспресс-методов химической диагностики питания растений (по анализу сока или срезов тканей растений на содержание не</w:t>
        <w:softHyphen/>
        <w:t>органических соединений элементов питания) позволяет оперативно оценить уровень обеспеченности сельскохозяйственных культур пита</w:t>
        <w:softHyphen/>
        <w:t>тельными веществами и принять возможные меры для устранения их недостатка. Важное практическое значение методы растительной диагностики имеют в овощеводстве, особенно в защищенном грунте (где имеется возможность корректировки питания культур в течение вегетации проведением подкормок соответствующими видами удобре</w:t>
        <w:softHyphen/>
        <w:t>ний) и в плодоводстве (для корректировки системы удобрения многолетних культур в последующие годы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 xml:space="preserve">Принцип метода. </w:t>
      </w:r>
      <w:r>
        <w:rPr>
          <w:sz w:val="28"/>
          <w:szCs w:val="28"/>
        </w:rPr>
        <w:t xml:space="preserve">Определение содержания в соке растений нитратов, минерального фосфора и калия основано на использовании цветных реакций. Ионы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дают с определенными реактивами окрашенные растворы или осадки. Полученная окраска среза сравнивается с имеющейся шкалой цветных пятен, и содержание минеральных соединений азота, фосфора и калия оценивается по системе баллов или выражается в процентах на сырую массу растений. Для приготовления срезов берут индикаторные органы растений в определенные фазы их развития. Оптимальный уровень содержания минеральных соединений азота, фосфора и калия в индикаторных органах установлен В. В. Церлинг в многочисленных исследованиях различных полевых, овощных и плодовых культур. Отбор расти</w:t>
        <w:softHyphen/>
        <w:t>тельных проб для анализа проводится согласно специальной инструк</w:t>
        <w:softHyphen/>
        <w:t>ции, прилагаемой к прибору, аналогично отбору средней пробы для химического анализа растений в полевых опытах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 xml:space="preserve">Ход работы. </w:t>
      </w:r>
      <w:r>
        <w:rPr>
          <w:sz w:val="28"/>
          <w:szCs w:val="28"/>
        </w:rPr>
        <w:t>Сначала необходимо ознакомиться с прибором В. В. Церлинг, включающим все необходимые материалы, реактивы и оборудование для анализа. Химические реакции проводят на тонких поперечных срезах индикаторных органов растений (стеблей, черешков листьев, краев листовых пластинок), приготавливаемых с помощью бритвы или ручного микротома (приспособления для получения срезов равной толщины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Определение нитратов</w:t>
      </w:r>
      <w:r>
        <w:rPr>
          <w:sz w:val="28"/>
          <w:szCs w:val="28"/>
        </w:rPr>
        <w:t>. На предметное матовое стекло помещают срезы растений и наносят на них по одной капле 1%-ного ра</w:t>
        <w:softHyphen/>
        <w:t>створа дифениламина (в крепкой серной кислоте). Интенсивность развивающейся синей окраски среза сравнивают со шкалой цветных пятен. Если нитратов очень мало, то сначала бесцветный срез постепенно приобретает коричневый и черный цвет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Определение фосфора</w:t>
      </w:r>
      <w:r>
        <w:rPr>
          <w:sz w:val="28"/>
          <w:szCs w:val="28"/>
        </w:rPr>
        <w:t>. На предметное стекло помеща</w:t>
        <w:softHyphen/>
        <w:t>ют кружки фильтровальной бумаги и наносят на них 1—2 капли раствора молибдата аммония. В центр образовавшегося пятна помеща</w:t>
        <w:softHyphen/>
        <w:t>ют срез растения и придавливают его стеклянным пестиком. Срез отодвигают, а на пятно сока на фильтровальной бумаге наносят одну каплю раствора бензидина и одну каплю водного раствора уксусно</w:t>
        <w:softHyphen/>
        <w:t>кислого натрия. Интенсивность быстро развивающейся синей окраски сравнивают со шкалой цветных пятен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Определение калия</w:t>
      </w:r>
      <w:r>
        <w:rPr>
          <w:sz w:val="28"/>
          <w:szCs w:val="28"/>
        </w:rPr>
        <w:t>. На предметное стекло помещают кружок фильтровальной бумаги, а на него — срезы индикаторных органов. С помощью стеклянного пестика выдавливают сок из каждого среза, а затем сдвигают их в сторону. На выжатый срез и на пятно сока на фильтровальной бумаге наносят по одной капле дипикриламината магния и по одной капле соляной кислоты. Полученную окраску пятна на бумаге и среза сравнивают со шкалой цветных пятен. Образующийся при наличии калия нерастворимый в НС1 дипикриламинат калия имеет красно-желтую окраску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 xml:space="preserve">Оценка результатов анализа. </w:t>
      </w:r>
      <w:r>
        <w:rPr>
          <w:sz w:val="28"/>
          <w:szCs w:val="28"/>
        </w:rPr>
        <w:t>При оценке содержания нитратов, минерального фосфора и калия по шкале В. В. Церлинг в 3—4 балла растения обычно имеют среднюю нуждаемость в соответствующих элементах питания; при оценке в 0—2 балла нуждаемость сильная, а в 4—6 баллов — слабая либо полностью отсутствует. С возрастом растений уровень средней нуждаемости, как и оптимальной обеспе</w:t>
        <w:softHyphen/>
        <w:t>ченности, может изменяться и соответствовать другому балл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химической диагностики питания всеми тремя основны</w:t>
        <w:softHyphen/>
        <w:t>ми элементами должны сопоставляться с показателями роста и разви</w:t>
        <w:softHyphen/>
        <w:t>тия растений, трактоваться с учетом внешних и внутренних факторов, среди которых важное место занимают свойства почвы, погодные услов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записи результатов анализа в журнал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2414"/>
        <w:gridCol w:w="1150"/>
        <w:gridCol w:w="1103"/>
        <w:gridCol w:w="752"/>
        <w:gridCol w:w="711"/>
        <w:gridCol w:w="1102"/>
        <w:gridCol w:w="824"/>
      </w:tblGrid>
      <w:tr>
        <w:trPr>
          <w:trHeight w:val="55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баллах по  В.  В    Церлинг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нуждаемости растений в</w:t>
            </w:r>
          </w:p>
        </w:tc>
      </w:tr>
      <w:tr>
        <w:trPr>
          <w:trHeight w:val="54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и</w:t>
            </w:r>
          </w:p>
        </w:tc>
      </w:tr>
      <w:tr>
        <w:trPr>
          <w:trHeight w:val="58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 xml:space="preserve">Материалы и оборудование. </w:t>
      </w:r>
      <w:r>
        <w:rPr>
          <w:sz w:val="28"/>
          <w:szCs w:val="28"/>
        </w:rPr>
        <w:t>Свежие растения, выращенные при различных условиях минерального питания. Прибор В. В. Церлинг (ОП-2, Церлинг), в комплект которого вхо</w:t>
        <w:softHyphen/>
        <w:t>дят растворы всех необходимых реактивов для анализа в капельницах и сухие запасные реактивы, предметные стекла, стеклянный пестик, бритва, фильтровальная бумага, микро</w:t>
        <w:softHyphen/>
        <w:t>т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-практическое занятие №  . Визуальная и тканевая диагностика питания растений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пределить обеспеченность растений элементами питания на основе визуальной и тканевой диагностики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Цель занятия.</w:t>
      </w:r>
      <w:r>
        <w:rPr>
          <w:sz w:val="28"/>
          <w:szCs w:val="28"/>
        </w:rPr>
        <w:t xml:space="preserve"> Ознакомиться с прибором ОП-2, приобрести навыки и умения по диагностике питания растений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бор Церлинг (ОП-2, Церлинг) содержит все необходимые реактивы для определения нитратов, фосфатов и калия как в растворах (в капельни- цах), так и запасные сухие реактивы в склянках. Там имеются цветные шкалы стандартов окрасок пятен сока при реакциях на нитраты, фосфаты и калий; фильтры («синяя» или «белая лента»), бритва, стеклянные пестики и платинки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 xml:space="preserve">Реактивы. </w:t>
      </w:r>
      <w:r>
        <w:rPr>
          <w:sz w:val="28"/>
          <w:szCs w:val="28"/>
        </w:rPr>
        <w:t xml:space="preserve">1. Раствор молибденовокислого аммония. 5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молибденовокислого аммония растворяют в 1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холодной воды и добавляют 35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азотной кислоты (уд. вес 1,2). При появлении желтого осадка реактив требуется обновить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2.  Раствор бензидина. 0,1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бензидина растворяют в 1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концентрированной ук</w:t>
        <w:softHyphen/>
        <w:t xml:space="preserve">сусной кислоты, приливают 1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насыщенного водного раствора уксуснокислого натрия и 5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дистиллированной воды. Реактив со временем теряет чувствительность и через 1—2 месяца   его   следует обновлять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Насыщенный водный раствор уксуснокислого натр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Раствор дипикриламината магния. 3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дипикриламина и 1,3 г окиси магния растворяют в 100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воды и через 15—20 час. фильтруют. Обращаться осторожно, так как раствор может вызвать слабый ожог кож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2 н. раствор НС1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зад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нормального течения процессов жизнедеятельности растений — следствие прежде всего изменений внутриклеточного биосинтеза. В результате образуются соединения, несвойственные нормальному клеточному содержимо</w:t>
        <w:softHyphen/>
        <w:t>му, необходимому для формирования новых клеток и тканей, что приводит к появлению изменений в окраске листьев из-за распада хлорофилла, в их фор</w:t>
        <w:softHyphen/>
        <w:t>ме (уродливый габитус растени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питания растений подраз</w:t>
        <w:softHyphen/>
        <w:t>деляют на следующ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изуальная диагностика — определение нарушения питания по внешне</w:t>
        <w:softHyphen/>
        <w:t>му виду раст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Метод инъекции или опрыскивания (субмикрополевой метод). Исполь</w:t>
        <w:softHyphen/>
        <w:t>зуют главным образом для диагностики питания микроэлемент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Морфо-биометрическая диагностика по приросту массы, числу и разме</w:t>
        <w:softHyphen/>
        <w:t>рам органов, величине и структуре урож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Химическая диагностика—химический анализ растений по фазам их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К числу основных элементов-биофилов относятся аз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фосфор Р, ка</w:t>
        <w:softHyphen/>
        <w:t xml:space="preserve">лий К, кальций Са, магний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се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бор В, медь Си, желез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марганец Мп, молибден Мо, цинк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 кобальт Со. Из них по значению в жизни расте</w:t>
        <w:softHyphen/>
        <w:t>ний наиболее изучены первые три элемен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ЗУАЛЬНАЯ ДИАГНОСТИ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внешние признаки появляются на растениях из-за наруше</w:t>
        <w:softHyphen/>
        <w:t>ния их питания и обусловлены недостатком или токсичным избытком какого-либо элемента. Элементы по их подвижности внутри растения делятся на две группы: реутилизируемые и слабореутилизируемы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 недостатке реутилизируемых элементов они оттекают из ранее образовавшихся частей растений в молодые, формирующиеся, более активно погло</w:t>
        <w:softHyphen/>
        <w:t xml:space="preserve">щающие питательные вещества органы. К таким элементам относ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, К 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. Поэтому их недостаток прежде всего и ярче всего отражается на со</w:t>
        <w:softHyphen/>
        <w:t>стоянии развитых, закончивших рост листье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сех остальных, нереутилизируемых или слабореутилизируемых элементов сказывается на самых молодых, растущих частях растений. При избытке все элементы накапливаются в сформированных органах, и пото</w:t>
        <w:softHyphen/>
        <w:t>му изменения их внешнего вида свидетельствуют об избытке, токсичности эле</w:t>
        <w:softHyphen/>
        <w:t>мен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жде всего следует установить, внешний вид каких частей растения нарушен. Затем уточняют, какого элемента не хватает по признакам, характерным для каждого элемен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спользованию показателей визуальной диагно</w:t>
        <w:softHyphen/>
        <w:t>стики, необходимо убедиться, что растения не поражены болезнями или не повреждены вредителями, которые также изменяют внешний вид раст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гнетенное состояние растений может быть вызвано также засухой, кис</w:t>
        <w:softHyphen/>
        <w:t xml:space="preserve">лотностью или щелочностью, засолением почвы, ухудшением дыхания корней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высокой плотности пахотного слоя, переувлажнением и т. д. Поэтому следует учитывать и погодные условия, агротехнику и мелиорацию почвы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Недостаток азот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 всех растений при недостатке азота замедляется рост стеблей, ветвей и корней. Пожелтение листьев(прежде всего нижних) из-за распада хлорофилла переходит затем в побурение тканей, и листья засыхают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признаки для всех растений такие: одревеснение стеблей, острый угол расположения листа к стеблю, задержка роста, уменьшение цветков и их быстрый опад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Избыток азота</w:t>
      </w:r>
      <w:r>
        <w:rPr>
          <w:sz w:val="28"/>
          <w:szCs w:val="28"/>
        </w:rPr>
        <w:t>. Проявляется избыток этого элемента у всех растений на нижних листьях: при буро-зеленом их цвете края пластинок буреют, загиба</w:t>
        <w:softHyphen/>
        <w:t>ются к нижней стороне «обожженными» краями. Распад тканей листа от краев распространяется по всей пластинке, лист гибнет. Вегетация укорачивается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Недостаток фосфора</w:t>
      </w:r>
      <w:r>
        <w:rPr>
          <w:sz w:val="28"/>
          <w:szCs w:val="28"/>
        </w:rPr>
        <w:t>. Физиологическое заболевание начинается с нижних листьев. Листья зеленые с голубоватым оттенком (при достаточной обеспечен</w:t>
        <w:softHyphen/>
        <w:t>ности азотом), но между жилками появляются бурые пятна, которые затем сливаются и листья засыхают. Весь цикл онтогенеза замедляется. Рост надзем</w:t>
        <w:softHyphen/>
        <w:t>ных частей и корней ослабляется. Часто на стеблях, ветвях и снизу листьев появляется фиолетово-красная окраска. Края больных листьев при фосфорном голодании загибаются кверх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зко уменьшается образование и развитие репродуктивных органов. Цветки мелкие, опадающие, соцветия мелкие, плохо озерненные, обсемененны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Недостаток калия</w:t>
      </w:r>
      <w:r>
        <w:rPr>
          <w:sz w:val="28"/>
          <w:szCs w:val="28"/>
        </w:rPr>
        <w:t>. У всех растений появляется «краевой ожог» нижних листьев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плодовы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ягодных </w:t>
      </w:r>
      <w:r>
        <w:rPr>
          <w:sz w:val="28"/>
          <w:szCs w:val="28"/>
        </w:rPr>
        <w:t>культур листья голубовато-зеленые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</w:rPr>
        <w:t xml:space="preserve">Яблоня: </w:t>
      </w:r>
      <w:r>
        <w:rPr>
          <w:sz w:val="28"/>
          <w:szCs w:val="28"/>
        </w:rPr>
        <w:t>«краевой ожог» старых листьев от серого к бурому и коричнево</w:t>
        <w:softHyphen/>
        <w:t>му цвету; плоды деревянистые, кислые; листопад поздний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</w:rPr>
        <w:t xml:space="preserve">Груша: </w:t>
      </w:r>
      <w:r>
        <w:rPr>
          <w:sz w:val="28"/>
          <w:szCs w:val="28"/>
        </w:rPr>
        <w:t>листья с темно-коричневым оттенком, края черные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</w:rPr>
        <w:t xml:space="preserve">Слива </w:t>
      </w:r>
      <w:r>
        <w:rPr>
          <w:sz w:val="28"/>
          <w:szCs w:val="28"/>
        </w:rPr>
        <w:t>— индикатор на дефицит калия. У нее раньше, чем у других расте</w:t>
        <w:softHyphen/>
        <w:t>ний, проявляется «краевой ожог» нижних листьев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8"/>
          <w:szCs w:val="28"/>
        </w:rPr>
        <w:t xml:space="preserve">Цитрусовые: </w:t>
      </w:r>
      <w:r>
        <w:rPr>
          <w:sz w:val="28"/>
          <w:szCs w:val="28"/>
        </w:rPr>
        <w:t>рост задержан; листья мелкие с «краевым ожогом», пло [ы мелкие с тонкой гладкой кожурой, на которой заметны темные пятна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Избыток калия</w:t>
      </w:r>
      <w:r>
        <w:rPr>
          <w:sz w:val="28"/>
          <w:szCs w:val="28"/>
        </w:rPr>
        <w:t xml:space="preserve"> (при недостатке магния) вызывает образование на плодах горькой гнили. У цитрусовых — плоды крупные, бугристые с толстой кожурой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Недостаток кальция</w:t>
      </w:r>
      <w:r>
        <w:rPr>
          <w:sz w:val="28"/>
          <w:szCs w:val="28"/>
        </w:rPr>
        <w:t>. Он проявляется на верхних, молодых частях расте</w:t>
        <w:softHyphen/>
        <w:t>ний. Верхние листья белесые, нижние — зеленые. При остром дефиците каль</w:t>
        <w:softHyphen/>
        <w:t>ция верхушки стеблей теряют тургор и сгибаются вниз вместе с верхними листьями и соцветиями из-за ослабления клеточных стенок молодых тканей, в состав которых входит кальций. Заболевшие ткани ослизняются и листья концами могут слипаться. Точки роста отмирают. Дефицит этого элемента обост</w:t>
        <w:softHyphen/>
        <w:t>ряется на кислых почвах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Недостаток магния</w:t>
      </w:r>
      <w:r>
        <w:rPr>
          <w:sz w:val="28"/>
          <w:szCs w:val="28"/>
        </w:rPr>
        <w:t>. Поскольку магний входит в состав хлорофилла, то при недостатке этого элемента хлорофилл распадается, начиная с пластинок ниж</w:t>
        <w:softHyphen/>
        <w:t>них листьев. Отток магния из старых листьев в молодые происходит по жил</w:t>
        <w:softHyphen/>
        <w:t>кам. Жилки долго остаются зелеными, а межжилковые участки листа обесцве</w:t>
        <w:softHyphen/>
        <w:t>чиваются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Недостаток серы</w:t>
      </w:r>
      <w:r>
        <w:rPr>
          <w:sz w:val="28"/>
          <w:szCs w:val="28"/>
        </w:rPr>
        <w:t>. Сера в растение может поступать как через корни, так и через листья за счет осаждения на листьях ее соединений в воздушной среде. Уменьшение использования каменного угля в качестве топлива снизило коли</w:t>
        <w:softHyphen/>
        <w:t>чество этого элемента в воздухе, и потому усилилась потребность в нем рас</w:t>
        <w:softHyphen/>
        <w:t>тений. Хотя сера непосредственно не входит в состав хлорофилла, но при ее недостатке также обнаруживается появление хлороза: листья, начиная с моло</w:t>
        <w:softHyphen/>
        <w:t>дых, становятся желтыми, иногда оранжевыми или с красноватым оттенком. Рост заторможен. Побеги, особенно у древесных растений, укорочены, твер</w:t>
        <w:softHyphen/>
        <w:t>дые, тонкие и прямы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Недостаток бора</w:t>
      </w:r>
      <w:r>
        <w:rPr>
          <w:sz w:val="28"/>
          <w:szCs w:val="28"/>
        </w:rPr>
        <w:t>. Физиологическое заболевание, вызванное недостатком бора, развивается на верхних частях растений. Особенно сильно страдают точ</w:t>
        <w:softHyphen/>
        <w:t>ки роста почек стеблей и корней. При остром голодании они отмирают. Много</w:t>
        <w:softHyphen/>
        <w:t>кратные возобновления и гибель побегов и листьев приводят к образованию густых мелких кустов с «розеточностью» листьев и «ведьминых метел» у древесных растений. На карбонатных и переизвесткованных почвах дефицит бора обостряется, у растений не образуются цветковые почки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sz w:val="28"/>
          <w:szCs w:val="28"/>
        </w:rPr>
        <w:t>Избыток бора</w:t>
      </w:r>
      <w:r>
        <w:rPr>
          <w:sz w:val="28"/>
          <w:szCs w:val="28"/>
        </w:rPr>
        <w:t xml:space="preserve">. По-разному проявляется у различных растений. У </w:t>
      </w:r>
      <w:r>
        <w:rPr>
          <w:i/>
          <w:iCs/>
          <w:sz w:val="28"/>
          <w:szCs w:val="28"/>
        </w:rPr>
        <w:t xml:space="preserve">пшеницы </w:t>
      </w:r>
      <w:r>
        <w:rPr>
          <w:sz w:val="28"/>
          <w:szCs w:val="28"/>
        </w:rPr>
        <w:t>мелкий уродливый колос с сухим листом-«флагом».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достаток меди</w:t>
      </w:r>
      <w:r>
        <w:rPr>
          <w:sz w:val="28"/>
          <w:szCs w:val="28"/>
        </w:rPr>
        <w:t>. Острее проявляется недостаток этого элемента на кис</w:t>
        <w:softHyphen/>
        <w:t>лых, песчаных, торфяных почвах. Наиболее ярко дефицит меди заметен у пше</w:t>
        <w:softHyphen/>
        <w:t>ницы, ячменя, овса, подсолнечника, льна и у плодовых — яблони, сливы, гру</w:t>
        <w:softHyphen/>
        <w:t>ши и цитрусовых культур.</w:t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ределения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ят на грубых срезах (лучше поперечных) раз</w:t>
        <w:softHyphen/>
        <w:t>личных органов растений: стеблей, листовых черешков, краев листовых плас</w:t>
        <w:softHyphen/>
        <w:t>тинок, веток, почек, бутонов, цветков и их частей, корней, корнеплодов,, клубней, клубеньков бобовых и любых других частей растения. Метод про</w:t>
        <w:softHyphen/>
        <w:t>верен на многих растениях: хлебных злаках, картофеле, корнеплодах, овощ</w:t>
        <w:softHyphen/>
        <w:t>ных, бобовых, зерновых, многолетних травах, древесных многолетних садо</w:t>
        <w:softHyphen/>
        <w:t>вых и лесных породах, декоративных цветах, сорняках и др. Для унифика</w:t>
        <w:softHyphen/>
        <w:t>ции толщи среза можно пользоваться ручным металлическим микротомом, который состоит из цилиндрической ручки — держателя для зажима части растения и вращающегося кольца на верхнем конце этого держателя; движе</w:t>
        <w:softHyphen/>
        <w:t>нием бритвы по этому кольцу производят срез; поворотом кольца по метке на держателе  регулируют  толщу  срез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Для определения нитратов срезы кладут непосредственно на стеклянную пластинку, а для определения фосфора и калия — на кусочки (около 2 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фильтровальной бумаги («синяя» или «белая лента»), положенные на стекло. Последнее может быть либо белое «молочное», либо обычное, но подстеленное белой бумагой. Размер стеклянной пластинки 10—15 </w:t>
      </w:r>
      <w:r>
        <w:rPr>
          <w:i/>
          <w:iCs/>
          <w:sz w:val="28"/>
          <w:szCs w:val="28"/>
        </w:rPr>
        <w:t xml:space="preserve">см </w:t>
      </w:r>
      <w:r>
        <w:rPr>
          <w:sz w:val="28"/>
          <w:szCs w:val="28"/>
        </w:rPr>
        <w:t xml:space="preserve">х 30—40 </w:t>
      </w:r>
      <w:r>
        <w:rPr>
          <w:i/>
          <w:iCs/>
          <w:sz w:val="28"/>
          <w:szCs w:val="28"/>
        </w:rPr>
        <w:t xml:space="preserve">см. </w:t>
      </w:r>
      <w:r>
        <w:rPr>
          <w:sz w:val="28"/>
          <w:szCs w:val="28"/>
        </w:rPr>
        <w:t>Мож</w:t>
        <w:softHyphen/>
        <w:t>но пользоваться несколькими предметными стеклами (для микроскопа). Результатами служат средние величины из анализов 5 —10 растений, взя</w:t>
        <w:softHyphen/>
        <w:t>тых с одного и того же участка. В каждом случае срез перед анализом раз</w:t>
        <w:softHyphen/>
        <w:t>давливается стеклянным пестиком. На пятно сока и остатки среза наносят по капле реактива. Следующий по прописи реактив наносится после просыхания капли предыдущего реактив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характера распределения питательных веществ по ор</w:t>
        <w:softHyphen/>
        <w:t>ганам растения срезы делают с разных частей растения, от кончика корня до верхушечной почки и до частей цветка включительно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определить нуждаемость растения в подкормке, можно ограничиться анализом лишь той части растения, где искомое вещество ло</w:t>
        <w:softHyphen/>
        <w:t>кализуется в наибольших количествах. Если в этой части растения искомое вещество отсутствует или находится в весьма малом количестве, то это ука</w:t>
        <w:softHyphen/>
        <w:t>зывает на необходимость подкормк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ую же часть растения следует анализировать? Разбираемый метод оп</w:t>
        <w:softHyphen/>
        <w:t>ределяет минеральные формы питательных веществ — те формы, в которых они обычно поступают из корней в растение, в связи с чем эти формы соеди</w:t>
        <w:softHyphen/>
        <w:t>нений обнаруживаются в больших количествах в нижних ярусах растений и в тех органах, в которых преобладает сосудисто-проводящая система, т. е. в стеблях, черешках листьев, в главных жилках листьев и т. д. Следователь</w:t>
        <w:softHyphen/>
        <w:t>но, для диагностического анализа следует брать поперечные срезы черешка зеленого взрослого здорового листа или узла стебля из нижних частей расте</w:t>
        <w:softHyphen/>
        <w:t>ния, расположенных над начавшими засыхать листьям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зультатов анализа следует иметь в виду, что с возрастом растений количество минеральных форм питательных веществ в них умень</w:t>
        <w:softHyphen/>
        <w:t>шается (особенно сильно — нитратов). Например, малое количество нитра</w:t>
        <w:softHyphen/>
        <w:t>тов в начале вегетационного периода указывает на недостаток азотного питания, тогда как отсутствие их в фазу цветения является нормальным состоянием растения.  Поэтому   приводимые шкалы   соответствуют   составу молодых растении. При   анализе  более взрослых – в конце бутонизации или трубковании (у злаков) — оценка должна быть снижена по нитратам на 2 балла, а по фосфатам и калию — на 1 балл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Определение нитратов.</w:t>
      </w:r>
      <w:r>
        <w:rPr>
          <w:sz w:val="28"/>
          <w:szCs w:val="28"/>
        </w:rPr>
        <w:t xml:space="preserve"> На свежий срез, положенный на стекло, наносят 1 каплю 1 %-ного раствора дифениламина (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уд. веса 1,84). Полученную окраску пятна среза и выдавленного из него сока оценивают по шкале цветных пятен, имеющейся в приборе, а также в процентах в сыром  веществе или в баллах, пользуясь табл.  1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блица 1. Шкала для определения нитратов в срезах растений по В.В.Церлинг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1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сре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емость растений в азотных удобр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иней2 окраск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и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ая, быстра исчезае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ая проводящих сосудов, быстро исчезае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ю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 и сок голубой окраски, исчезает через 2-3 ми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 и сок синие, окраска сохраняется несколько мину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 и сок окрашены в интенсивно синий цвет, окраска сохраняется некоторое врем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уждаю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з и сок темно-синие, окраска устойчива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к нитратов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итратов убывает от нижних частей растения к верхним. Чем моложе ткань, тем меньше в ней нитратов. Их не бывает совсем в меристема- тических тканях точек роста, в почках, бутонах и цветках; там азот присут- ствует в других соединениях. Определение азота нитратов по реакции с ди- фениламином вполне оправдано и должно найти широкое использование в агрономической   практик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Определение фосфатов.</w:t>
      </w:r>
      <w:r>
        <w:rPr>
          <w:sz w:val="28"/>
          <w:szCs w:val="28"/>
        </w:rPr>
        <w:t xml:space="preserve"> На пятно выжатого сока на кусочек фильтра и отдельно на отодвинутый в сторону срез последовательно наносят по каплям три реактива. Интенсивность синей окраски сравнивается с цветной шкалой образцовых растворов К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риложенной к прибору, и табл. 2. Результаты записываются либо в баллах шкалы, либо в соответствующем   им количестве процентов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сыром веществе проб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гда требуется выявить ткани, наиболее богатые неорганическими фос- фатами, то их определение проводят путем получения отпечатка среза того или иного органа растения на кусочках фильтровальной бумаги, предвари тельно пропитанных раствором молибденовокислого аммония и высушенных.</w:t>
      </w:r>
    </w:p>
    <w:p>
      <w:pPr>
        <w:pStyle w:val="Normal"/>
        <w:shd w:fill="FFFFFF" w:val="clear"/>
        <w:ind w:firstLine="426"/>
        <w:jc w:val="both"/>
        <w:rPr/>
      </w:pPr>
      <w:r>
        <w:rPr/>
        <w:t>Таблица    2 Шкала потребности молодых растений  в  фосфоре   по   анализу срез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6"/>
        <w:gridCol w:w="687"/>
        <w:gridCol w:w="4292"/>
        <w:gridCol w:w="3000"/>
      </w:tblGrid>
      <w:tr>
        <w:trPr>
          <w:trHeight w:val="55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mallCaps/>
                <w:sz w:val="28"/>
                <w:szCs w:val="28"/>
              </w:rPr>
              <w:t>Р</w:t>
            </w:r>
            <w:r>
              <w:rPr>
                <w:smallCaps/>
                <w:sz w:val="28"/>
                <w:szCs w:val="28"/>
                <w:vertAlign w:val="subscript"/>
              </w:rPr>
              <w:t>2</w:t>
            </w:r>
            <w:r>
              <w:rPr>
                <w:smallCaps/>
                <w:sz w:val="28"/>
                <w:szCs w:val="28"/>
              </w:rPr>
              <w:t>О</w:t>
            </w:r>
            <w:r>
              <w:rPr>
                <w:smallCaps/>
                <w:sz w:val="28"/>
                <w:szCs w:val="28"/>
                <w:vertAlign w:val="subscript"/>
              </w:rPr>
              <w:t>б</w:t>
            </w:r>
            <w:r>
              <w:rPr>
                <w:smallCap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%в сы</w:t>
              <w:softHyphen/>
              <w:t>ром веществ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(пятна сока) на фильтровальной бумаг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растения в   фосфоре</w:t>
            </w:r>
          </w:p>
        </w:tc>
      </w:tr>
      <w:tr>
        <w:trPr>
          <w:trHeight w:val="79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,069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0,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печаток    всего    среза    темно-синий. Отпечатки   сосудистых  пучков  иссиня-чер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 нуждается</w:t>
            </w:r>
          </w:p>
        </w:tc>
      </w:tr>
      <w:tr>
        <w:trPr>
          <w:trHeight w:val="37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5 ±0,00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ок  всего  среза  синий,   а  сосу</w:t>
              <w:softHyphen/>
              <w:t>дистых   пучков — темно-си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 нуждается   или   слабо нуждается</w:t>
            </w:r>
          </w:p>
        </w:tc>
      </w:tr>
      <w:tr>
        <w:trPr>
          <w:trHeight w:val="37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5 ±0,00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ок   всего   среза   светло-синий, а сосудистых пучков — си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  нуждается</w:t>
            </w:r>
          </w:p>
        </w:tc>
      </w:tr>
      <w:tr>
        <w:trPr>
          <w:trHeight w:val="37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4 ±0,00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ок  всего  среза  серо-голубой, а сосудистых    пучков — немного    темне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ется</w:t>
            </w:r>
          </w:p>
        </w:tc>
      </w:tr>
      <w:tr>
        <w:trPr>
          <w:trHeight w:val="56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1 ±0,00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ок   всего   среза   слабо-серо-го</w:t>
              <w:softHyphen/>
              <w:t>лубой,    а   сосудистых   пучков — серо-голуб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  нуждается</w:t>
            </w:r>
          </w:p>
        </w:tc>
      </w:tr>
      <w:tr>
        <w:trPr>
          <w:trHeight w:val="6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иней окраски ни тканей, ни сосу</w:t>
              <w:softHyphen/>
              <w:t>дистых пуч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  сильно  нуждается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делать строго прямой поперечный срез стебля или черешка листа. Если растение несочное (например, соломина злаковых), то на срезан- ный конец следует нанести каплю молибденовокислого аммония или на мгно</w:t>
        <w:softHyphen/>
        <w:t>вение коснуться этим срезом капли раствора молибдата аммония, налитого на стекло или. в чашечку. Срез растения прямо перпендикулярно (как печать) прижимают к центру кусочка обеззоленного фильтра, пропитанного раство</w:t>
        <w:softHyphen/>
        <w:t>ром молибдата аммония. Дав просохнуть отпечатку, на него последовательно наносят по одной капле раствора бензидина и насыщенного раствора уксус</w:t>
        <w:softHyphen/>
        <w:t>нокислого натрия. После этого появляется синяя окраска участков отпечатка среза на фильтровальной бумаге, где была выделена из растения фосфорная кислота. При аккуратном проведении всех операций легко удается полу</w:t>
        <w:softHyphen/>
        <w:t>чить картину локализации неорганических соединений фосфора по сосудам, тканям и клеткам раст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Определение калия</w:t>
      </w:r>
      <w:r>
        <w:rPr>
          <w:sz w:val="28"/>
          <w:szCs w:val="28"/>
        </w:rPr>
        <w:t xml:space="preserve"> проводится по реакции с дипикриламином, которую   впервые  предложил   в   1933  г.   Н. С. Полуэктов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Срез растения после отжима из него пестиком сока отодвигают на бумаге в сторону от пятна сока. Если растение сочное, то можно сделать отпечаток поперечного среза так, как это было описано при определении фосфора. На</w:t>
        <w:softHyphen/>
        <w:t>носят на пятно сока и на срез по 1 капле сначала раствора дипикриламината магния, а затем НС1. Дипикриламинат калия красно-оранжевого цвета, не растворим в НС1, тогда как дипикриламинат магния разлагается под дейст</w:t>
        <w:softHyphen/>
        <w:t>вием НС1, выделяя дшшкриламин желтого цвета. Окраску сравнивают с цветной шкалой, приготовленной по образцовым растворам КС1 и имеющейся в приборе, и с табл. 3. Результаты записывают либо в процента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в сыром веществе, либо в баллах. Лимонно-желтый цвет указывает на отсут</w:t>
        <w:softHyphen/>
        <w:t>ствие кал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блица 3 Шкала  потребности  молодых растений  в  калии  по  анализу  срез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1010"/>
        <w:gridCol w:w="3362"/>
        <w:gridCol w:w="3344"/>
      </w:tblGrid>
      <w:tr>
        <w:trPr>
          <w:trHeight w:val="53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</w:rPr>
              <w:t>О, % в сыром веществ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ятна сока на фильтровальной бумаг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алии</w:t>
            </w:r>
          </w:p>
        </w:tc>
      </w:tr>
      <w:tr>
        <w:trPr>
          <w:trHeight w:val="46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суриков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 нуждается</w:t>
            </w:r>
          </w:p>
        </w:tc>
      </w:tr>
      <w:tr>
        <w:trPr>
          <w:trHeight w:val="21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0,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оранжев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  нуждается</w:t>
            </w:r>
          </w:p>
        </w:tc>
      </w:tr>
      <w:tr>
        <w:trPr>
          <w:trHeight w:val="21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0,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  нуждается</w:t>
            </w:r>
          </w:p>
        </w:tc>
      </w:tr>
      <w:tr>
        <w:trPr>
          <w:trHeight w:val="21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0,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-оранжев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ется</w:t>
            </w:r>
          </w:p>
        </w:tc>
      </w:tr>
      <w:tr>
        <w:trPr>
          <w:trHeight w:val="20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0,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о-желт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  нуждается</w:t>
            </w:r>
          </w:p>
        </w:tc>
      </w:tr>
      <w:tr>
        <w:trPr>
          <w:trHeight w:val="22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0,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о-желт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  сильно   нуждается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>Определение аммиака</w:t>
      </w:r>
      <w:r>
        <w:rPr>
          <w:sz w:val="28"/>
          <w:szCs w:val="28"/>
        </w:rPr>
        <w:t>. Нитратов в меристемах точек роста и в цветках не бывает, а азот здесь представлен в виде аммиака, аминокислот, белков и других азотистых соединений с той или иной степенью восстановленности или сложности строения. Так как обеспечение азотом этих органов очень важно для получения высокого урожая, то для контроля азот</w:t>
        <w:softHyphen/>
        <w:t>ного питания был применен метод микроопределения аммиака на срезах этих и других частей растений путем возгонки его из тканей в микрокамерах, причем приемником служит висячая капля реактива Несслера на верхней крышке камер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Микрокамеры составляют следующим образом. На предметное стекло ста</w:t>
        <w:softHyphen/>
        <w:t xml:space="preserve">вят цилиндрики высотой 1 </w:t>
      </w:r>
      <w:r>
        <w:rPr>
          <w:i/>
          <w:iCs/>
          <w:sz w:val="28"/>
          <w:szCs w:val="28"/>
        </w:rPr>
        <w:t xml:space="preserve">см, </w:t>
      </w:r>
      <w:r>
        <w:rPr>
          <w:sz w:val="28"/>
          <w:szCs w:val="28"/>
        </w:rPr>
        <w:t xml:space="preserve">нарезанные из стеклянной трубки диаметром 0,8—1,0 </w:t>
      </w:r>
      <w:r>
        <w:rPr>
          <w:i/>
          <w:iCs/>
          <w:sz w:val="28"/>
          <w:szCs w:val="28"/>
        </w:rPr>
        <w:t xml:space="preserve">см. </w:t>
      </w:r>
      <w:r>
        <w:rPr>
          <w:sz w:val="28"/>
          <w:szCs w:val="28"/>
        </w:rPr>
        <w:t>Верхние и нижние края этих цилиндриков (микрокамер) при</w:t>
        <w:softHyphen/>
        <w:t>терты и смазаны вязким чистым вазелином. Таких микрокамер на одно пред</w:t>
        <w:softHyphen/>
        <w:t xml:space="preserve">метное стекло можно поставить 3 шт. (с промежутками около 1 </w:t>
      </w:r>
      <w:r>
        <w:rPr>
          <w:i/>
          <w:iCs/>
          <w:sz w:val="28"/>
          <w:szCs w:val="28"/>
        </w:rPr>
        <w:t xml:space="preserve">см). </w:t>
      </w:r>
      <w:r>
        <w:rPr>
          <w:sz w:val="28"/>
          <w:szCs w:val="28"/>
        </w:rPr>
        <w:t>В ка</w:t>
        <w:softHyphen/>
        <w:t>честве крышки служит покровное стекло, на которое нанесена крутостоя</w:t>
        <w:softHyphen/>
        <w:t>щая (нерасползающаяся) капля реактива Несслер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орядок анализа следующий: 1) подготавливают микрокамеры на пред</w:t>
        <w:softHyphen/>
        <w:t>метном стекле; 2) размещают на специальной подставке покровные стекла и наносят на них по 1-й капле реактива Несслера; 3) на дно каждой микро</w:t>
        <w:softHyphen/>
        <w:t>камеры кладут срез растения (для унификации толщины среза рекомендует</w:t>
        <w:softHyphen/>
        <w:t xml:space="preserve">ся пользоваться ручным микротомом); 4) на каждый срез наносят 1 каплю 30%-ного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тут же накрывают предметным стеклом, пере</w:t>
        <w:softHyphen/>
        <w:t>вернутым   вниз каплей реактива Несслер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ромазка вазелином создает герметичность камеры. Под действием щело</w:t>
        <w:softHyphen/>
        <w:t>чи из ткани выделяется аммиак, который окрашивает каплю Несслера от желтого до красно-коричневого цвета. Запись производят по шкале образ</w:t>
        <w:softHyphen/>
        <w:t xml:space="preserve">цового раствор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который готовят в концентрациях от 0,001 до 0,1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1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>таким же путем, как и со срезами ткани, только на дно камеры вместо среза помещают 1 каплю образцового раствора соответствующей кон</w:t>
        <w:softHyphen/>
        <w:t>центрац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счет необходимо производить в первые 5 мин. после приливания щело</w:t>
        <w:softHyphen/>
        <w:t>чи на срез, так как позже этого срока образуется более интенсивная окраска капли Несслеровского реактива за счет гидролитического расщепления под действием щелочи амидов и некоторых других азотистых соединений с выделением из их состава аммиака, что может также характеризовать до некоторой степени богатство тканей азот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1 Перечислить методы диагностики питания растений.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2 Что входит в понятие визуальной диагностики?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3. Внешние признаки недостатка азота у растений?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4 Внешние признаки недостатка фосфора у растений?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5 Внешние признаки недостатка калия у растений?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6 На чем основан принцип экспресс- метода?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7 Какие элементы питания растений определяются экспресс-методом?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>8 Методы растительной диагностики и их использование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49:00Z</dcterms:created>
  <dc:creator>Ecologia</dc:creator>
  <dc:description/>
  <cp:keywords/>
  <dc:language>en-US</dc:language>
  <cp:lastModifiedBy>Zver</cp:lastModifiedBy>
  <cp:lastPrinted>2009-04-02T12:49:00Z</cp:lastPrinted>
  <dcterms:modified xsi:type="dcterms:W3CDTF">2009-06-26T09:16:00Z</dcterms:modified>
  <cp:revision>20</cp:revision>
  <dc:subject/>
  <dc:title/>
</cp:coreProperties>
</file>