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Происхождение и строение Земли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основными гипотезами о происхождении Земли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схождение Земли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ение земного шара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е земной коры</w:t>
      </w:r>
    </w:p>
    <w:p>
      <w:pPr>
        <w:pStyle w:val="TextBodyIndent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Химический состав земной кор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 8, с.7-30</w:t>
      </w:r>
    </w:p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360" w:hanging="0"/>
        <w:rPr/>
      </w:pPr>
      <w:r>
        <w:rPr>
          <w:szCs w:val="28"/>
        </w:rPr>
        <w:t>1</w:t>
      </w:r>
      <w:r>
        <w:rPr/>
        <w:t xml:space="preserve"> Перечислить особенности планеты Земля в ряду других планет Солнечной системы.</w:t>
      </w:r>
    </w:p>
    <w:p>
      <w:pPr>
        <w:pStyle w:val="Normal"/>
        <w:ind w:left="360" w:hanging="0"/>
        <w:rPr/>
      </w:pPr>
      <w:r>
        <w:rPr/>
        <w:t>2 Приведите основные гипотезы о происхождении Солнечной системы</w:t>
      </w:r>
    </w:p>
    <w:p>
      <w:pPr>
        <w:pStyle w:val="Normal"/>
        <w:ind w:left="360" w:hanging="0"/>
        <w:rPr/>
      </w:pPr>
      <w:r>
        <w:rPr/>
        <w:t>3 Перечислите основные геосферы Земли</w:t>
      </w:r>
    </w:p>
    <w:p>
      <w:pPr>
        <w:pStyle w:val="Normal"/>
        <w:ind w:left="360" w:hanging="0"/>
        <w:rPr/>
      </w:pPr>
      <w:r>
        <w:rPr/>
        <w:t>4 Из чего состоит земная кора?</w:t>
      </w:r>
    </w:p>
    <w:p>
      <w:pPr>
        <w:pStyle w:val="Normal"/>
        <w:ind w:left="360" w:hanging="0"/>
        <w:rPr/>
      </w:pPr>
      <w:r>
        <w:rPr/>
        <w:t>5 Чем отличается строение океанической части земной коры от континентальной?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Кларки и миграция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понятиями «кларк» и «миграция химических элементов»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едний химический состав земной коры(Кларк)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ы миграции химических элементов(биогенная миграция, физико-химическая миграция, механическая миграция, техногенная миграция и т.д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нутренние и внешние факторы миграции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центрация и рассеяние химических элементов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17-106;  8, с. 3-45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360" w:hanging="0"/>
        <w:rPr/>
      </w:pPr>
      <w:r>
        <w:rPr/>
        <w:t>1  Что называется кларком?</w:t>
      </w:r>
    </w:p>
    <w:p>
      <w:pPr>
        <w:pStyle w:val="Normal"/>
        <w:ind w:left="360" w:hanging="0"/>
        <w:rPr/>
      </w:pPr>
      <w:r>
        <w:rPr/>
        <w:t>2 Виды миграции химических элементов в окружающей среде.</w:t>
      </w:r>
    </w:p>
    <w:p>
      <w:pPr>
        <w:pStyle w:val="Normal"/>
        <w:ind w:left="360" w:hanging="0"/>
        <w:rPr/>
      </w:pPr>
      <w:r>
        <w:rPr/>
        <w:t>3 Назовите внутренние и внешние факторы миграции.</w:t>
      </w:r>
    </w:p>
    <w:p>
      <w:pPr>
        <w:pStyle w:val="Normal"/>
        <w:ind w:left="360" w:hanging="0"/>
        <w:rPr/>
      </w:pPr>
      <w:r>
        <w:rPr/>
        <w:t>4 Роль живого вещества в биосфере.</w:t>
      </w:r>
    </w:p>
    <w:p>
      <w:pPr>
        <w:pStyle w:val="Normal"/>
        <w:ind w:left="360" w:hanging="0"/>
        <w:rPr/>
      </w:pPr>
      <w:r>
        <w:rPr/>
        <w:t>5 Какие организмы принимают участие в концентрации химических элементов?</w:t>
      </w:r>
    </w:p>
    <w:p>
      <w:pPr>
        <w:pStyle w:val="Normal"/>
        <w:ind w:left="360" w:hanging="0"/>
        <w:rPr/>
      </w:pPr>
      <w:r>
        <w:rPr/>
        <w:t>6 Что такое воздушная миграция и водная миграция химических элементов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ырып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Понятие о биосфере – области распространения жизни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особенностями строения биосферы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, строение и организованность биосферы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ивое вещество биосферы, его планетарные свойства и функции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ток энергии и продуктивность на уровне биосферы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ойчивость биосферы и ее причины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:    </w:t>
      </w:r>
      <w:r>
        <w:rPr>
          <w:sz w:val="28"/>
          <w:szCs w:val="28"/>
        </w:rPr>
        <w:t>2, с. 272-309; 4, с. 122-185;9, с. 111-143; 21, с. 67-88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 Что собой представляет биосфера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 Раскройте ход эволюции биосферы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3 Что такое ноосфера и почему возникло такое понятие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4 Перечислите компоненты биосферы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5 От чего зависит устойчивость биосферы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Геохронология развития живых организмов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геологическими периодами развития живых организмов и их краткой характеристикой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 периодизации фанерозоя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ологические периоды и их характеристик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   </w:t>
      </w:r>
      <w:r>
        <w:rPr>
          <w:sz w:val="28"/>
          <w:szCs w:val="28"/>
        </w:rPr>
        <w:t>1, с.72-79;    11, с. 87-109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«криптозой»?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«фанерозой»?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ие периоды подразделяется фанерозой?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живые организмы появились в палеозое?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живые организмы появились в мезозое?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живые организмы появились в кайнозое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Экология атмосферы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о строением и химическим составом атмосферы; рассмотреть источники загрязнения атмосферы и влияния загрязнений на живые организмы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Значение, строение, состав и свойства атмосферы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Загрязнение атмосферы и его последств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 Нормирование загрязнения атмосферы воздух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79-84;    11, с. 53-67;   20, с. 61-74; 13, с.50-53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. Почему охрана природного воздуха является ключевой проблемой в оздоровлении окружающей среды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. Назовите основные оболочки Земли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3. Назовите главные загрязнители атмосферного воздуха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4. Чем опасно уменьшение толщины озонового слоя?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</w:t>
      </w:r>
      <w:r>
        <w:rPr/>
        <w:t>5. Как возникает смог в городах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 Экология гидросферы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гидросферой, ее составляющими, с источниками загрязнения гидросферы и экологическими последствиями гидросферы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да как важнейший фактор среды обитания</w:t>
      </w:r>
    </w:p>
    <w:p>
      <w:pPr>
        <w:pStyle w:val="TextBodyInden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исхождение гидросферы</w:t>
      </w:r>
    </w:p>
    <w:p>
      <w:pPr>
        <w:pStyle w:val="TextBodyInden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иокосная природа современного океана</w:t>
      </w:r>
    </w:p>
    <w:p>
      <w:pPr>
        <w:pStyle w:val="TextBodyInden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иогенные механизмы регуляции круговорота воды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1, с. 84-95;  11, с.53-67;    20, с. 74-82;  13, с. 54-65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. Значение воды в природе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. Роль океанов в регуляции климата планеты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3. В чем проявляется загрязнение подземных и поверхностных вод и каковы их главные загрязнители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4. Что включает в себя единый водный фонд Казахстана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5. Каковы особенности загрязнения рек РК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6. Охарактеризуйте экологические проблемы Арала, Балхаша и Каспия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7. Перечислите методы очистки сточных вод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Экология почв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важнейшими свойствами почвы и влиянием их на устойчивость почвенного покров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никновение и эволюция почвенного покрова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, состав и свойства почвы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я почв Казахстана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роприятия по борьбе с опустыниванием территории Казахстана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 10, с. 231- 252 и 438-441;   1, с.130-134;   20, с.82-88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. В чем заключается экологическая  функция литосферы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. Что такое почва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3. Каково значение почвы для биосферы Земли и хозяйственной деятельности человека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4. Влияние природно-климатических условий на состав и свойства почвы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5. Виды антропогенных воздействий на почву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6 Меры по борьбе с деградацией почв и опустыниванием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Правовые основы международного сотрудничества в сфере охраны окружающей среды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принципами сотрудничества и международными организациями, занимающимися вопросами окружающей среды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охраны окружающей среды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блемы охраны окружающей среды в РК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564-578;  4, с.487-496;  3, с.191-434;  21, с.259-292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. Почему необходимость гармонизации международных экологических отношений становится ключевой проблемой экологической стратегии государства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. Что вы знаете о важнейших форумах по экологии в ХХ в.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3. Роль Казахстана в международном экологическом содружестве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4. Охарактеризуйте экологические проблемы Арала, Балхаша и Каспия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5. С чем связано загрязнение искусственными радионуклидами территории Казахстан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0:00Z</dcterms:created>
  <dc:creator>Kaf</dc:creator>
  <dc:description/>
  <cp:keywords/>
  <dc:language>en-US</dc:language>
  <cp:lastModifiedBy>Тлеубай</cp:lastModifiedBy>
  <dcterms:modified xsi:type="dcterms:W3CDTF">2009-07-23T04:57:00Z</dcterms:modified>
  <cp:revision>7</cp:revision>
  <dc:subject/>
  <dc:title/>
</cp:coreProperties>
</file>