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пищевых концентратов, консервирование плодов, овощей, мяса и рыб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ециальность 5В072700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Технология продовольственных продук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библиотека КГ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3-11-21T12:07:00Z</dcterms:modified>
  <cp:revision>30</cp:revision>
  <dc:subject/>
  <dc:title/>
</cp:coreProperties>
</file>