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ПЛАН ПРАКТИЧЕСКИХ ЗАНЯТИЙ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о дисциплине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овароведение продовольственных продуктов»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актически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67"/>
        <w:gridCol w:w="1566"/>
      </w:tblGrid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понятия и термины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факторы, определяющие качество продовольственных товаров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сортимент крупяных товаров и оценка их качества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сортимент хлебобулочных изделий и оценка их качества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210" w:leader="none"/>
              </w:tabs>
              <w:jc w:val="center"/>
              <w:rPr/>
            </w:pPr>
            <w:r>
              <w:rPr/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ды капустных овощей и оценка их качества</w:t>
            </w:r>
          </w:p>
          <w:p>
            <w:pPr>
              <w:pStyle w:val="Normal"/>
              <w:jc w:val="both"/>
              <w:rPr/>
            </w:pPr>
            <w:r>
              <w:rPr/>
              <w:t>Виды луковых овощей и оценка их качества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ссортимент овощных и плодово-ягодных консервов в герметичной таре и оценка их качества 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сортимент чая и оценка его кач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ссортимент кофе и оценка его качества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ссортимент пряностей и соли поваренной и оценка их качества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сортимент сахара-песка и оценка его качества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сортимент кулинарных жиров и оценка их качества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ссортимент молока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знакомление  с тканями мяса домашних убойных животных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сортимент рыбных консервов и оценка их качества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сортимент и показатели качества куриных яиц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сортимент безалкогольных напитков и показатели их качеств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675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нятие № 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ма: Основные понятия и термины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Ознакомиться с основными понятиями и терминами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Повышение качества товаров является важнейшей народно-хозяйственной задачей. По мере роста материального благосостояния и культурного уровня населения требования к качеству товаров возрастают. </w:t>
      </w:r>
    </w:p>
    <w:p>
      <w:pPr>
        <w:pStyle w:val="Normal"/>
        <w:jc w:val="both"/>
        <w:rPr/>
      </w:pPr>
      <w:r>
        <w:rPr/>
        <w:tab/>
        <w:t xml:space="preserve">Под </w:t>
      </w:r>
      <w:r>
        <w:rPr>
          <w:i/>
        </w:rPr>
        <w:t>качеством продукции</w:t>
      </w:r>
      <w:r>
        <w:rPr/>
        <w:t xml:space="preserve"> понимается «совокупность свойств продукции, обусловливающих ее пригодность удовлетворять определенные потребности в соответствии с ее назначением». </w:t>
      </w:r>
    </w:p>
    <w:p>
      <w:pPr>
        <w:pStyle w:val="Normal"/>
        <w:jc w:val="both"/>
        <w:rPr/>
      </w:pPr>
      <w:r>
        <w:rPr/>
        <w:tab/>
        <w:t xml:space="preserve">Под </w:t>
      </w:r>
      <w:r>
        <w:rPr>
          <w:i/>
        </w:rPr>
        <w:t>свойством продукции</w:t>
      </w:r>
      <w:r>
        <w:rPr/>
        <w:t xml:space="preserve"> понимают объективную особенность, которая может проявляться при ее создании, эксплуатации или потреблении.</w:t>
      </w:r>
    </w:p>
    <w:p>
      <w:pPr>
        <w:pStyle w:val="Normal"/>
        <w:ind w:firstLine="708"/>
        <w:jc w:val="both"/>
        <w:rPr/>
      </w:pPr>
      <w:r>
        <w:rPr/>
        <w:t xml:space="preserve">Количественная характеристика одного или нескольких свойств продукции, входящих в ее качество, рассматриваемая применительно к определенным условиям создания, эксплуатации или потребления, называется </w:t>
      </w:r>
      <w:r>
        <w:rPr>
          <w:i/>
        </w:rPr>
        <w:t xml:space="preserve">показателем качества продук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нят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ма:  Основные факторы, определяющие качество продовольственных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товаро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Ознакомиться с основными факторами, определяющих качество   </w:t>
        <w:tab/>
        <w:t>продовольственных товар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Важными факторами, влияющими на качество готовых продуктов, являются </w:t>
      </w:r>
      <w:r>
        <w:rPr>
          <w:i/>
        </w:rPr>
        <w:t>вид</w:t>
      </w:r>
      <w:r>
        <w:rPr/>
        <w:t xml:space="preserve"> и </w:t>
      </w:r>
      <w:r>
        <w:rPr>
          <w:i/>
        </w:rPr>
        <w:t>качество сырья</w:t>
      </w:r>
      <w:r>
        <w:rPr/>
        <w:t xml:space="preserve">, последнее определяется составом и его технологическими свойствами с учетом назначения. </w:t>
      </w:r>
    </w:p>
    <w:p>
      <w:pPr>
        <w:pStyle w:val="Normal"/>
        <w:jc w:val="both"/>
        <w:rPr/>
      </w:pPr>
      <w:r>
        <w:rPr/>
        <w:tab/>
        <w:t xml:space="preserve">Важную роль в формировании качества сырья играют </w:t>
      </w:r>
      <w:r>
        <w:rPr>
          <w:i/>
        </w:rPr>
        <w:t xml:space="preserve">сорта возделываемых культур </w:t>
      </w:r>
      <w:r>
        <w:rPr/>
        <w:t>и</w:t>
      </w:r>
      <w:r>
        <w:rPr>
          <w:i/>
        </w:rPr>
        <w:t xml:space="preserve"> породы скота. </w:t>
      </w:r>
      <w:r>
        <w:rPr/>
        <w:t xml:space="preserve">Существенное влияние на качество продуктов переработки оказывает </w:t>
      </w:r>
      <w:r>
        <w:rPr>
          <w:i/>
        </w:rPr>
        <w:t xml:space="preserve">качество технологического оборудования </w:t>
      </w:r>
      <w:r>
        <w:rPr/>
        <w:t>и</w:t>
      </w:r>
      <w:r>
        <w:rPr>
          <w:i/>
        </w:rPr>
        <w:t xml:space="preserve"> процессов производства. </w:t>
      </w:r>
      <w:r>
        <w:rPr/>
        <w:t xml:space="preserve">Из одного и того же сырья могут быть получены продукты разного качества. 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нятие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ма: Ассортимент  крупяных товаров и оценка их  качества.  </w:t>
      </w:r>
    </w:p>
    <w:p>
      <w:pPr>
        <w:pStyle w:val="Normal"/>
        <w:jc w:val="both"/>
        <w:rPr/>
      </w:pPr>
      <w:r>
        <w:rPr>
          <w:i/>
        </w:rPr>
        <w:t>Цель: Ознакомиться с ассортиментом крупяных товаров и оценк</w:t>
      </w:r>
      <w:r>
        <w:rPr>
          <w:i/>
          <w:lang w:val="kk-KZ"/>
        </w:rPr>
        <w:t xml:space="preserve">ой </w:t>
      </w:r>
      <w:r>
        <w:rPr>
          <w:i/>
        </w:rPr>
        <w:t xml:space="preserve"> их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каче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Составить таблицу ассортимента вырабатываемых круп. Изучить отдельные виды круп и бобовых. Провести органолептическую оценку качества образца крупы. Определить вид крупы. Ознакомится с сортовым делением круп, нормированием процента доброкачественного яд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нятие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ма: Ассортимент хлебобулочных изделий и оценка их качества.  </w:t>
      </w:r>
    </w:p>
    <w:p>
      <w:pPr>
        <w:pStyle w:val="Normal"/>
        <w:jc w:val="both"/>
        <w:rPr>
          <w:i/>
          <w:i/>
        </w:rPr>
      </w:pPr>
      <w:r>
        <w:rPr>
          <w:i/>
        </w:rPr>
        <w:t>Цель: Ознакомиться с ассортиментом хлебобулочных изделий и оценк</w:t>
      </w:r>
      <w:r>
        <w:rPr>
          <w:i/>
          <w:lang w:val="kk-KZ"/>
        </w:rPr>
        <w:t xml:space="preserve">ой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их качеств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Ознакомится с ассортиментом ржаного, пшеничного, ржано-пшеничного хлеба и их отличительными особенностями. Изучить классификацию и ассортимент булочных изделий в зависимости от формы и рецептуры теста. </w:t>
        <w:tab/>
        <w:t xml:space="preserve">Провести органолептическую оценку качества образца хлебобулочных изделий, установить его наименование.  Дать характеристику пороков и болезней хлебобулочных изделий, указать причины их возникновения и меры предупрежд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нятие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: Виды  капустных овощей и оценка их каче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Ознакомиться с видами капустных овощей и оценкой их качества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Описать некоторые особенности строения кочана белокочанной капусты. Описать и определить характер заболевания образца белокочанной капусты. Объяснить причину возникновения болезни и меры предупреждения. Охарактеризовать особенности химического состава и пищевой ценности различных видов капусты. Провести приемку по качеству партии белокочанной капусты. Дать заключение о соответствии требованиям стандартов различных видов капус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нятие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: Виды  луковых овощей и оценка их каче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Ознакомиться с видами луковых овощей и оценкой их качества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Описать наиболее важные признаки строения репчатого лука. Описать и определить характер заболевания на образце (муляже) репчатого лука. Охарактеризовать особенности химического состава репчатого лука и чеснока. Провестие приемку по качеству лука репчатого. Дать заключение о соответствии требованиям стандартов различных видов луковых ово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нятие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ма: Ассортимент овощных и плодово-ягодных консервов в герметичной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таре и оценка их каче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Ознакомиться с ассортиментом овощных и плодово-ягодных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консервов герметичной таре и оценкой их качества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Перечислить ассортимент консервов. Указать их особенности по сырью, характеру обработки и составу. Охарактеризовать особенности ассортимента плодово-ягодных консервов: компотов (высшего и 1-го сортов и столового), пюре, соусов, маринадов (кислых и слабокислых). Определить органолептически качество образца компота.  Определить герметичность плодовых или овощных консервов в металлических банках. </w:t>
      </w:r>
    </w:p>
    <w:p>
      <w:pPr>
        <w:pStyle w:val="Normal"/>
        <w:jc w:val="center"/>
        <w:rPr/>
      </w:pPr>
      <w:r>
        <w:rPr/>
        <w:t>Занятие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: Ассортимент  чая и оценка его каче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Цель: Ознакомиться с ассортиментом чая и оценкой его каче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Указать, из каких видов чая по происхождению они приготовлены. Записать основные показатели для разных сортов чая. Руководствуясь стандартами на чай расфасованный байховый, проанализировать указанные в таблице показатели и дать заключение о сортах чая. Провести органолептическую оценку качества образца любого чая. Датье заключение о соответствии сорту, указанному на упаков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Занятие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: Ассортимент  кофе и оценка его каче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Цель: Ознакомиться с ассортиментом кофе и оценкой его каче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Ознакомится с видами кофе. Данные о химическом составе, органолептических особенностях кофе высшего и 1-го сортов записать по форме. Провести органолептическую оценку качества образца кофе жареного молотого без добавлений и с добавлениями. Сделать заключение о соответствии сорту, указанному на упаков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нятие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: Ассортимент  пряностей и соли поваренной и оценка их каче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Ознакомиться с ассортиментом пряностей и соли поваренной 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оценкой их качест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Ознакомится с ассортиментом пряностей и с их основными физико-химическими показателями. Определить цвет шафрана. Определить прозрачность раствора синтетического ванилина. Определить в корице процент частиц, поверхность которых поражена плесенью.  Определить в имбире, кардамоне и мускатном орехе степень пораженности амбарными вредителями. Определить легковесные зерна в черном перце. Определить свежесть гвоздики. Записать данные о физико-химических показателях различных сортов поваренной соли по форм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нятие №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: Ассортимент сахара – песка  и оценка егокаче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Ознакомиться с ассортиментом сахара – песка и его качеством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Ознакомится с видами сахара – песка, их отличительными признаками.</w:t>
        <w:tab/>
        <w:t xml:space="preserve">Провести органолептическую оценку качества образца сахара-песка, установите его ви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нятие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ма: Ассортимент  кулинарных жиров и оценка их  качества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Ознакомиться с ассортиментом кулинарных жиров и оценкой их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каче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Ознакомится с видами кулинарных жиров и их рецептурой. Результаты записать по форме. Определить органолептически качество образца кулинарных жи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нятие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ма: Ассортимент  молока </w:t>
      </w:r>
    </w:p>
    <w:p>
      <w:pPr>
        <w:pStyle w:val="Normal"/>
        <w:jc w:val="both"/>
        <w:rPr>
          <w:i/>
          <w:i/>
        </w:rPr>
      </w:pPr>
      <w:r>
        <w:rPr>
          <w:i/>
        </w:rPr>
        <w:t>Цель: Ознакомиться с ассортиментом моло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Дать краткую характеристику ассортимента молока. Составить таблицу пороков молока по фор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нятие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: Ознакомление с тканями мяса домашних убойных животны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Ознакомиться с тканями мяса домашних убойных животных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Дать характеристику тканей, входящих в состав мяса домашних убойных животных. Результаты записать по форме. Зарисовать скелет крупного рогатого скота. Изучить свойства и строение тканей мяса домашних убойных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нятие №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ма: Ассортимент  рыбных консервов и оценка их качества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Ознакомиться с ассортиментом рыбных консервов и оценкой их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каче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Ознакомиться с классификацией рыбных консервов и, пользуясь сборником стандартов «Консервы и презервы рыбные», указать, к каким группам относятся консервы, ГОСТы на которые приведены в сборнике. Результаты запишите по форме. Пользуясь стандартом «Консервы в металлической и стеклянной таре. Расфасовка, маркировка и упаковка» и приказом «о правилах маркировки консервов», расшифровать маркировку на банках консервов. Из стандартов на консервы сделать выборку химических показателей, которые предусмотрены для различных групп консервов. Расшифровать маркировку, установить массу нетто содержимого и оценить качество образца рыбных консерв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нятие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: Ассортимент и показатели качества куриных яиц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Ознакомиться с ассортиментом, показателями качества куриных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яиц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Дать характеристику куриных яиц по категориям. Результаты запишите по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нятие №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ма: Ассортимент  безалкогольных напитков и показатели их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качества</w:t>
      </w:r>
    </w:p>
    <w:p>
      <w:pPr>
        <w:pStyle w:val="Normal"/>
        <w:rPr>
          <w:i/>
          <w:i/>
        </w:rPr>
      </w:pPr>
      <w:r>
        <w:rPr>
          <w:i/>
        </w:rPr>
        <w:t xml:space="preserve">Цель: Ознакомиться с ассортиментом безалкогольных напитков 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оказателями их каче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Ознакомиться  с ассортиментом, основными физико-химическими показателями различных плодово-ягодных соков. Руководствуясь стандартами на сиропы, записать их основные физико-химические показатели по форме. Руководствуясь стандартом на экстракты плодовые и ягодные, записать основные органолептические и физико-химические показатели клюквенного и вишневого экстрактов по форм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 рекомендуемой литературы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both"/>
        <w:rPr/>
      </w:pPr>
      <w:r>
        <w:rPr/>
        <w:t>1. Шепелев А.Ф., Печенежская И.А.Товароведение и экспертиза продовольственных товаров.  – М.: МарТ, 2004.- с. 990.</w:t>
      </w:r>
    </w:p>
    <w:p>
      <w:pPr>
        <w:pStyle w:val="2"/>
        <w:spacing w:lineRule="auto" w:line="240"/>
        <w:jc w:val="both"/>
        <w:rPr/>
      </w:pPr>
      <w:r>
        <w:rPr/>
        <w:t>2.  Кремнев С.П., Михаленко В.Е., Практические работы по товароведению продовольственных продуктов. М.: Экономика, 1978. – с. 295.</w:t>
      </w:r>
    </w:p>
    <w:p>
      <w:pPr>
        <w:pStyle w:val="Normal"/>
        <w:jc w:val="both"/>
        <w:rPr/>
      </w:pPr>
      <w:r>
        <w:rPr/>
        <w:t xml:space="preserve">3. Казанцева Н.С. Товароведение продовольственных товаров. М.: Дашков и К, 2008. – с. 400 </w:t>
      </w:r>
    </w:p>
    <w:p>
      <w:pPr>
        <w:pStyle w:val="Normal"/>
        <w:jc w:val="both"/>
        <w:rPr/>
      </w:pPr>
      <w:r>
        <w:rPr/>
        <w:t xml:space="preserve">4. Нечаева А.П. Технологии пищевых производств. М.: КолосС, 2008. – с. 767. </w:t>
      </w:r>
    </w:p>
    <w:p>
      <w:pPr>
        <w:pStyle w:val="2"/>
        <w:spacing w:lineRule="auto" w:line="240"/>
        <w:jc w:val="both"/>
        <w:rPr/>
      </w:pPr>
      <w:r>
        <w:rPr/>
        <w:t xml:space="preserve">5. Тихомирова Н.А. Технология и организация производства молока и молочных продуктов. М.: ДеЛи принт, 2007.- с. 559.  </w:t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Григорьев А.А., Касьянов Г.И. Введение в технологию отрасли. Технология рыбы и рыбных продуктов. М.: КолосС, 2008. – с. 111.</w:t>
      </w:r>
    </w:p>
    <w:p>
      <w:pPr>
        <w:pStyle w:val="Normal"/>
        <w:jc w:val="both"/>
        <w:rPr/>
      </w:pPr>
      <w:r>
        <w:rPr/>
        <w:t>7. Николаева М.А. Теоретические основы товароведения. М.: НОРМА, 2007. – с. 436.</w:t>
      </w:r>
    </w:p>
    <w:p>
      <w:pPr>
        <w:pStyle w:val="Normal"/>
        <w:jc w:val="both"/>
        <w:rPr/>
      </w:pPr>
      <w:r>
        <w:rPr/>
        <w:t>8. Смагулов А.К. Качество и безопасность сельскохозяйственной пищевой продукции. Алматы.: 2002. – с. 543.</w:t>
      </w:r>
    </w:p>
    <w:p>
      <w:pPr>
        <w:pStyle w:val="Normal"/>
        <w:jc w:val="both"/>
        <w:rPr/>
      </w:pPr>
      <w:r>
        <w:rPr/>
        <w:t>9. Крусь Г.Н., Шалыгина А.М., Волокотина З.В. Методы исследования молока и молочных продуктов. М.: КолосС, 2002. – с. 366.</w:t>
      </w:r>
    </w:p>
    <w:p>
      <w:pPr>
        <w:pStyle w:val="Normal"/>
        <w:jc w:val="both"/>
        <w:rPr/>
      </w:pPr>
      <w:r>
        <w:rPr/>
        <w:t xml:space="preserve">10. Антипова Л.В., Глотова И.А., Рогов И.А. Методы исследования мяса и мясных продуктов. М.: КолосС, 2001. – с. 569. </w:t>
      </w:r>
    </w:p>
    <w:p>
      <w:pPr>
        <w:pStyle w:val="Normal"/>
        <w:jc w:val="both"/>
        <w:rPr/>
      </w:pPr>
      <w:r>
        <w:rPr/>
        <w:t>11. Матюхина З.П., Королькова Э.П. Товароведение пищевых продуктов. М..: ИРПО, 1999. – с. 271.</w:t>
      </w:r>
    </w:p>
    <w:p>
      <w:pPr>
        <w:pStyle w:val="Normal"/>
        <w:jc w:val="both"/>
        <w:rPr/>
      </w:pPr>
      <w:r>
        <w:rPr/>
        <w:t xml:space="preserve">12. Коснырева Л.М., Криштафович В.И., Позняковский В.М. Товароведение  и экспертиза мяса и мясных товаров. М.: Академия, 2007. – с. 319. </w:t>
      </w:r>
    </w:p>
    <w:p>
      <w:pPr>
        <w:pStyle w:val="Normal"/>
        <w:jc w:val="both"/>
        <w:rPr/>
      </w:pPr>
      <w:r>
        <w:rPr/>
        <w:t>13. Родина Т.Г. Сенсорный анализ продовольственных товаров. М.: АСА</w:t>
      </w:r>
      <w:r>
        <w:rPr>
          <w:lang w:val="en-US"/>
        </w:rPr>
        <w:t>D</w:t>
      </w:r>
      <w:r>
        <w:rPr/>
        <w:t>ЕМА, 2004. – с. 2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3:07:00Z</dcterms:created>
  <dc:creator>User</dc:creator>
  <dc:description/>
  <cp:keywords/>
  <dc:language>en-US</dc:language>
  <cp:lastModifiedBy>Молдахметова З.К</cp:lastModifiedBy>
  <dcterms:modified xsi:type="dcterms:W3CDTF">2012-11-01T17:24:00Z</dcterms:modified>
  <cp:revision>40</cp:revision>
  <dc:subject/>
  <dc:title/>
</cp:coreProperties>
</file>