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  <w:t>И.В. Кехтер</w:t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оведение продовольственных продуктов 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УЧЕБНО-МЕТОДИЧЕСКИЕ УКАЗАНИЯ ПО</w:t>
      </w:r>
      <w:r>
        <w:rPr>
          <w:b/>
          <w:bCs/>
        </w:rPr>
        <w:t xml:space="preserve"> ИЗУЧЕНИЮ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ДИСЦИПЛИНЫ И  </w:t>
      </w:r>
      <w:r>
        <w:rPr>
          <w:b/>
        </w:rPr>
        <w:t xml:space="preserve"> ВЫПОЛНЕНИЮ КОНТРОЛЬНОЙ</w:t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</w:rPr>
        <w:t xml:space="preserve">РАБОТЫ ДЛЯ СТУДЕНТОВ  </w:t>
      </w:r>
      <w:r>
        <w:rPr>
          <w:b/>
          <w:caps/>
          <w:szCs w:val="28"/>
        </w:rPr>
        <w:t>ОЧНой формы обучения</w:t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</w:rPr>
        <w:t xml:space="preserve">По специальности 5В072700 </w:t>
      </w:r>
      <w:r>
        <w:rPr>
          <w:b/>
          <w:sz w:val="32"/>
          <w:szCs w:val="32"/>
        </w:rPr>
        <w:t>– Технология продовольственных продуктов</w:t>
      </w:r>
    </w:p>
    <w:p>
      <w:pPr>
        <w:pStyle w:val="TextBody"/>
        <w:ind w:left="360" w:firstLine="3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  <w:t>Костанай,  201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b/>
          <w:kern w:val="2"/>
          <w:sz w:val="28"/>
          <w:szCs w:val="28"/>
        </w:rPr>
        <w:t>ББК 36 95-7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 3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вто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хтер Ирина Васильевна, старший преподаватель кафедры технологии  переработки и стандартиз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</w:rPr>
        <w:t>Кальнаус В.И., доктор с.-х. н., профессор кафедры технологии переработки и стандартизации</w:t>
      </w:r>
    </w:p>
    <w:p>
      <w:pPr>
        <w:pStyle w:val="Normal"/>
        <w:jc w:val="both"/>
        <w:rPr/>
      </w:pPr>
      <w:r>
        <w:rPr>
          <w:sz w:val="28"/>
        </w:rPr>
        <w:t>Касьянов П.Ф., кандидат б.н., доцент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чкина Е.Н., менеджер по качеству филиала "Космис" ТОО "RG Brands Kazakstan" в Костана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хтер И.В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 37</w:t>
      </w:r>
      <w:r>
        <w:rPr>
          <w:sz w:val="28"/>
          <w:szCs w:val="28"/>
        </w:rPr>
        <w:t xml:space="preserve"> Товароведение продовольственных продуктов</w:t>
      </w:r>
      <w:r>
        <w:rPr>
          <w:sz w:val="28"/>
        </w:rPr>
        <w:t>. Учебно-методические указания по изучению дисциплины и выполнению контрольной работы. - Костанай: КГУ им. А. Байтурсынова, 2013г.- 1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учебно-методические указания включены содержание, цели и задачи дисциплины, введение, вопросы контрольной работы, список рекомендуемой литера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Учебно-методические указания предназначены для студентов очной формы обучения, обучающихся по специальности </w:t>
      </w:r>
      <w:r>
        <w:rPr>
          <w:sz w:val="28"/>
          <w:szCs w:val="28"/>
        </w:rPr>
        <w:t>5В072700 – Технология продовольственных продукт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ББК 36 95-7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Методическим советом Аграрно-биологического факультета, протокол от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.20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г. №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7465</wp:posOffset>
                </wp:positionH>
                <wp:positionV relativeFrom="paragraph">
                  <wp:posOffset>647700</wp:posOffset>
                </wp:positionV>
                <wp:extent cx="885825" cy="447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51pt;width:69.7pt;height:35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университет им. А.Байтурсынова</w:t>
      </w:r>
    </w:p>
    <w:p>
      <w:pPr>
        <w:pStyle w:val="Heading2"/>
        <w:ind w:hanging="0"/>
        <w:jc w:val="left"/>
        <w:rPr>
          <w:bCs w:val="false"/>
          <w:sz w:val="32"/>
        </w:rPr>
      </w:pPr>
      <w:r>
        <w:rPr>
          <w:bCs w:val="false"/>
          <w:sz w:val="32"/>
        </w:rPr>
        <w:t xml:space="preserve">                    </w:t>
      </w:r>
    </w:p>
    <w:p>
      <w:pPr>
        <w:pStyle w:val="Heading2"/>
        <w:ind w:hanging="0"/>
        <w:rPr>
          <w:bCs w:val="false"/>
          <w:sz w:val="32"/>
        </w:rPr>
      </w:pPr>
      <w:r>
        <w:rPr>
          <w:bCs w:val="false"/>
          <w:sz w:val="32"/>
        </w:rPr>
        <w:t>Содержание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</w:rPr>
      </w:pPr>
      <w:r>
        <w:rPr>
          <w:bCs w:val="false"/>
          <w:sz w:val="32"/>
        </w:rPr>
        <w:t>Введение</w:t>
      </w:r>
      <w:r>
        <w:rPr>
          <w:b w:val="false"/>
          <w:bCs w:val="false"/>
          <w:sz w:val="32"/>
        </w:rPr>
        <w:t xml:space="preserve">  …………………………………………………………...</w:t>
      </w:r>
      <w:r>
        <w:rPr>
          <w:b w:val="false"/>
          <w:bCs w:val="false"/>
          <w:sz w:val="32"/>
          <w:lang w:val="kk-KZ"/>
        </w:rPr>
        <w:t>4</w:t>
      </w:r>
      <w:r>
        <w:rPr>
          <w:b w:val="false"/>
          <w:bCs w:val="false"/>
          <w:sz w:val="32"/>
        </w:rPr>
        <w:t xml:space="preserve">                                                        </w:t>
      </w:r>
    </w:p>
    <w:p>
      <w:pPr>
        <w:pStyle w:val="Normal"/>
        <w:rPr>
          <w:lang w:val="kk-KZ"/>
        </w:rPr>
      </w:pPr>
      <w:r>
        <w:rPr>
          <w:sz w:val="28"/>
          <w:szCs w:val="28"/>
        </w:rPr>
        <w:t>1 Введение. Основные понятия, санитарная безопасность кондитерских изделий</w:t>
      </w:r>
      <w:r>
        <w:rPr>
          <w:sz w:val="32"/>
        </w:rPr>
        <w:t xml:space="preserve"> …………………………………………………………..</w:t>
      </w:r>
      <w:r>
        <w:rPr>
          <w:sz w:val="32"/>
          <w:lang w:val="kk-KZ"/>
        </w:rPr>
        <w:t>.......6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</w:rPr>
        <w:t xml:space="preserve">2 Санитарные правила и нормы в производстве </w:t>
      </w:r>
      <w:r>
        <w:rPr>
          <w:sz w:val="28"/>
          <w:szCs w:val="28"/>
        </w:rPr>
        <w:t>кондитерских  изделий……………………………………………..</w:t>
      </w:r>
      <w:r>
        <w:rPr>
          <w:sz w:val="28"/>
          <w:szCs w:val="28"/>
          <w:lang w:val="kk-KZ"/>
        </w:rPr>
        <w:t>.........................................6</w:t>
      </w:r>
    </w:p>
    <w:p>
      <w:pPr>
        <w:pStyle w:val="Heading2"/>
        <w:ind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 Особенности биохимических процессов, происходящих на стадиях производства ………………………………………………………………….7</w:t>
      </w:r>
    </w:p>
    <w:p>
      <w:pPr>
        <w:pStyle w:val="Heading2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</w:t>
      </w:r>
      <w:r>
        <w:rPr>
          <w:b w:val="false"/>
          <w:sz w:val="28"/>
          <w:szCs w:val="28"/>
        </w:rPr>
        <w:t xml:space="preserve"> Требования и контроль над хранением сырья, готовой продукции и вспомогательных материалов………………………………………………. 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 xml:space="preserve">         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bCs w:val="false"/>
          <w:sz w:val="28"/>
          <w:szCs w:val="28"/>
        </w:rPr>
        <w:t xml:space="preserve">5 </w:t>
      </w:r>
      <w:r>
        <w:rPr>
          <w:b w:val="false"/>
          <w:sz w:val="28"/>
          <w:szCs w:val="28"/>
        </w:rPr>
        <w:t>Обеспечение санитарной безопасности производства</w:t>
      </w:r>
      <w:r>
        <w:rPr>
          <w:b w:val="false"/>
          <w:bCs w:val="false"/>
          <w:sz w:val="28"/>
          <w:szCs w:val="28"/>
        </w:rPr>
        <w:t xml:space="preserve"> …….……………8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sz w:val="28"/>
          <w:szCs w:val="28"/>
        </w:rPr>
        <w:t>6 Организация обработки производственного оборудования и помещений предприятий……………………………………….</w:t>
      </w:r>
      <w:r>
        <w:rPr>
          <w:b w:val="false"/>
          <w:bCs w:val="false"/>
          <w:sz w:val="28"/>
          <w:szCs w:val="28"/>
        </w:rPr>
        <w:t xml:space="preserve"> …………………………</w:t>
      </w:r>
      <w:r>
        <w:rPr>
          <w:b w:val="false"/>
          <w:bCs w:val="false"/>
          <w:sz w:val="28"/>
          <w:szCs w:val="28"/>
          <w:lang w:val="kk-KZ"/>
        </w:rPr>
        <w:t>8</w:t>
      </w:r>
    </w:p>
    <w:p>
      <w:pPr>
        <w:pStyle w:val="2"/>
        <w:tabs>
          <w:tab w:val="clear" w:pos="708"/>
          <w:tab w:val="left" w:pos="3420" w:leader="none"/>
        </w:tabs>
        <w:ind w:left="0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2"/>
        <w:tabs>
          <w:tab w:val="clear" w:pos="708"/>
          <w:tab w:val="left" w:pos="3420" w:leader="none"/>
        </w:tabs>
        <w:ind w:left="0" w:hanging="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Вопросы    для выполнения контрольной работы </w:t>
      </w:r>
      <w:r>
        <w:rPr>
          <w:sz w:val="28"/>
          <w:szCs w:val="28"/>
        </w:rPr>
        <w:t>……………………</w:t>
      </w:r>
      <w:r>
        <w:rPr>
          <w:sz w:val="28"/>
          <w:szCs w:val="28"/>
          <w:lang w:val="kk-KZ"/>
        </w:rPr>
        <w:t>....9</w:t>
      </w:r>
    </w:p>
    <w:p>
      <w:pPr>
        <w:pStyle w:val="2"/>
        <w:tabs>
          <w:tab w:val="clear" w:pos="708"/>
          <w:tab w:val="left" w:pos="3420" w:leader="none"/>
        </w:tabs>
        <w:ind w:left="0" w:hanging="0"/>
        <w:rPr>
          <w:sz w:val="28"/>
          <w:szCs w:val="28"/>
          <w:lang w:val="kk-KZ"/>
        </w:rPr>
      </w:pPr>
      <w:r>
        <w:rPr>
          <w:b/>
          <w:bCs/>
          <w:sz w:val="28"/>
        </w:rPr>
        <w:t xml:space="preserve">Номера контрольного задания </w:t>
      </w:r>
      <w:r>
        <w:rPr>
          <w:bCs/>
          <w:sz w:val="28"/>
        </w:rPr>
        <w:t>……………………………………………</w:t>
      </w:r>
      <w:r>
        <w:rPr>
          <w:bCs/>
          <w:sz w:val="28"/>
          <w:lang w:val="kk-KZ"/>
        </w:rPr>
        <w:t>14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bCs/>
          <w:sz w:val="28"/>
        </w:rPr>
        <w:t xml:space="preserve">Рекомендуемая литература </w:t>
      </w:r>
      <w:r>
        <w:rPr>
          <w:bCs/>
          <w:sz w:val="28"/>
        </w:rPr>
        <w:t>………………………………………………..</w:t>
      </w:r>
      <w:r>
        <w:rPr>
          <w:bCs/>
          <w:sz w:val="28"/>
          <w:lang w:val="kk-KZ"/>
        </w:rPr>
        <w:t>1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а «Товароведение продовольственных продуктов» является обязательной  профилирующей дисципли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оведение как наука основывается на положениях естественных, технических и общественных наук. Оно базируется на данных физики, химии, биологии, экономики, так как практическая целесообразность и рентабельность торговых предприятий определяются производством, покупкой и продажей качественных и конкурентоспособных товар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изучении данной дисциплины студенты ознакомятся с современными принципами изучения потребления и потребительской ценности продовольственных товаров, специфики формирования потребительских свойств товаров, изучением качества, основными методами контроля качества, нормативными требованиями качества това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дисциплины состоит в формировании у студентов знаний о состоянии современного рынка продовольственных продуктов, их качестве и пищевой ценности, особенностях производства и хранения, и направлена на формирование у специалиста глубокого логического мышления и практических навыков в проведении оценки качества пищевых продуктов.   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дисциплины направлены на изучение общих </w:t>
      </w:r>
      <w:r>
        <w:rPr>
          <w:color w:val="000000"/>
          <w:sz w:val="28"/>
          <w:szCs w:val="28"/>
        </w:rPr>
        <w:t xml:space="preserve">закономерностей, происходящих в пищевых продуктах, приборов и методов измерений товароведных и физико-химических и реологических свойств продовольственных продуктов; </w:t>
      </w:r>
      <w:r>
        <w:rPr>
          <w:sz w:val="28"/>
          <w:szCs w:val="28"/>
        </w:rPr>
        <w:t>современных методов оценки и анализа качества продовольственных продуктов.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изучения дисциплины – подготовить выпускника к решению  профессиональных задач, возникающих: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роизводственно-технологической деятельности по организации и эффективному осуществлению входного контроля качества новейших видов сырья, производственного контроля полуфабрикатов, параметров технологических процессов с их использованием и качества готовой продукции; эффективному использованию новых видов сырья и комплексных добавок; анализ проблемных производственных ситуаций, решение проблемных задач и вопросов, возникающих при внедрении нового сырья; 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учно-исследовательской деятельности: при анализе состояния и динамики показателей качества полуфабрикатов и готовой продукции с использованием необходимых методов и средств исследований; при создании модельных систем и теоретических моделей, позволяющих прогнозировать свойства новых видов готовой продукции; при разработке планов и методик проведения исследований сырья и готовой продукции; при поиске путей и разработке новых способов решения нестандартных производств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курса обучающиеся должны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классификацию, ассортимент, потребительские и технологические свойства, требования к качеству пищевых продуктов; основные направления, проблемы развития и формирования рынка продовольственных продук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знавать ассортимент пищевых продуктов, определять качество сырья; обеспечить необходимые условия хранения, реализации, транспортировки продовольственных продуктов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ладеть навык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управлении действующими технологическими процессами предприятий, </w:t>
      </w:r>
      <w:r>
        <w:rPr>
          <w:spacing w:val="-7"/>
          <w:sz w:val="28"/>
          <w:szCs w:val="28"/>
        </w:rPr>
        <w:t>производящих продовольственные продукты,</w:t>
      </w:r>
      <w:r>
        <w:rPr>
          <w:sz w:val="28"/>
          <w:szCs w:val="28"/>
        </w:rPr>
        <w:t xml:space="preserve"> в правовом положении субъектов правоотношений в сфере профессиональной деятельности; знать права и обязанности работников в сфере профессиональной деятельности; знать законодательные акты и другие нормативные документы, регулирующие правоотношения в профессиональной деятельности; уметь защищать свои права в соответствии с трудовым законодательством; уметь использовать правовую информацию в профессиональной деятельност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быть компетентными</w:t>
      </w:r>
      <w:r>
        <w:rPr>
          <w:sz w:val="28"/>
          <w:szCs w:val="28"/>
        </w:rPr>
        <w:t xml:space="preserve"> в основных положениях нормативной и технологической документации; в отличительных особенностях отдельных типов и классов, производственной инфраструктуры, сырьевой и материально-технической базы предприятий по производству продовольственных продуктов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Товароведение как дисциплина о потребительной стоимости това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Цель: </w:t>
      </w:r>
      <w:r>
        <w:rPr>
          <w:sz w:val="28"/>
          <w:szCs w:val="28"/>
          <w:lang w:val="kk-KZ"/>
        </w:rPr>
        <w:t>Изучить</w:t>
      </w:r>
      <w:r>
        <w:rPr>
          <w:sz w:val="28"/>
          <w:szCs w:val="28"/>
        </w:rPr>
        <w:t xml:space="preserve"> задачи товароведения, дать понятия питательности пищевых продуктов, их химический состав и классификацию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опросы, выносимые на рассмот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ведение в пред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итательность пищевых проду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Химический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В. И. Ленина, « товар есть, во-первых, вещь, удовлетворяющая какой-либо потребности человека; во-вторых, вещь, обмениваемая на другую вещь». Продовольственные товары удовлетворяют наиболее устойчивую и важную потребность человека — потребность в питании, которое является основой его жизн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лезность вещи делает ее потребительной стоимостью. К. Маркс указывал, что «потребительные стоимости товаров составляют предмет особой дисциплины—товароведения» Потребительные стоимости продовольственных товаров обусловлены совокупностью физических, химических, биохимических и других природных свойств, а также свойств, приданных товарам человеком в процессе производства и хран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этому перед товароведением стоит задача изучить товары как предметы потребления, т. е. выявить все полезные свойства товаров, их природу и состав, значение для человека, установить различные приемы их использования, режимы и способы хранения, методы контроля качества, транспор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 1-200; 22, с. 5-1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акова цель и задачи курс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Дайте определение термина «качество продукции»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 Что такое пищевая ценность, энергетическая ценность, биологическая ценность продовольственных продуктов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 Перечислите факторы, влияющие на качество </w:t>
      </w:r>
      <w:r>
        <w:rPr>
          <w:sz w:val="28"/>
          <w:szCs w:val="28"/>
        </w:rPr>
        <w:t>продовольственных продуктов.</w:t>
      </w:r>
    </w:p>
    <w:p>
      <w:pPr>
        <w:pStyle w:val="TextBody"/>
        <w:jc w:val="both"/>
        <w:rPr/>
      </w:pPr>
      <w:r>
        <w:rPr>
          <w:szCs w:val="28"/>
          <w:lang w:val="kk-KZ"/>
        </w:rPr>
        <w:t>5 Что входит в состав пищевых продуктов?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sz w:val="28"/>
          <w:szCs w:val="28"/>
        </w:rPr>
        <w:t>Качество пищевых продук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онятие термину «качество», определить основные факторы, влияющие на качество продовольственных продук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Вопросы, выносимые на рассмот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и основные факторы, влияющие на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кусовые и физические свойства пищев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ы транспортирования и хранения пищев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я пищев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чество продукци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совокупность свойств, обуславливающих пригодность данной продукции к удовлетворению определенных потребностей в соответствии с на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войствам продовольственных товаров, определяющих их полезность и способность удовлетворять потребности человека в питании, относятся: питательность (химический состав, энергетическая способность, усвояемость, биологическая, физиологическая ценность), физические и вкусовые свойства (внешний вид, консистенция, вкус, запах), пищевая безвредность, готовность к употреблению и сохраня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рговой практике под качеством товара понимают степень соответствия его требованиям стандартов и других нормативно-техническ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факторами, влияющими на формирование и сохранение качества продовольственных товаров, являются: вид и качество сырья, способы и условия производства, упаковка и состояние тары, условия и продолжительность транспортировки и хранения.</w:t>
      </w:r>
    </w:p>
    <w:p>
      <w:pPr>
        <w:pStyle w:val="TextBody"/>
        <w:jc w:val="both"/>
        <w:rPr/>
      </w:pPr>
      <w:r>
        <w:rPr>
          <w:szCs w:val="28"/>
        </w:rPr>
        <w:t xml:space="preserve">Качество продовольственных товаров в значительной мере зависит от вида и качества перерабатываемого сырья. Так, на качество пшеничной муки и получаемых из нее хлебобулочных, макаронных и мучных кондитерских  изделий существенно влияют вид и состав пшеницы; на качество мяса, молока – возраст, порода животных, условия их содержания и кормления и т. д. Для производства доброкачественных продовольственных товаров следует использовать сырье, соответствующее требованиям стандарта по всем показателям.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3, с.1-69; 14, с. 5-67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«качество пищевых продуктов»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влияющие на качество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кусовые  свойства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механические свойства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еологические свойства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грегатное состояние пищевых продуктов и их свойства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свойства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орбционные свойства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игроскопичность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дельная теплоемкость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одуктов в процессе хранения и транспортирования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. Определение. Влияние на качество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факторы, влияющие на качество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процессы, изменяющие качество пищевых продуктов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процессы, изменяющие качество пищевых продуктов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втолиз, дыхание, дозревание, прорастание, брожение, гни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 xml:space="preserve"> Зерно и продукты его переработки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</w:rPr>
        <w:t>Ознакомиться с продуктами переработки зерна, изучить их химический состав и биохимические особенности веществ зерна, с производством и ассортиментом круп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выносимые на рассмот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ерно как сырье для производства зерномучн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ру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ука и макаронные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дуктам переработки зерна относятся: мука и вырабатываемые из нее хлебные и макаронные изделия, крупа и крупяные изделия. Эти продукты являются одной из основных и незаменимых частей пищи человека. В рационе его питания они составляют в среднем 30 - 33% с колебанием в разных странах от 20 до 80%. По физиологическим нормам, ежегодное потребление всех хлебных продуктов на душу населения (в расчете на муку с влажностью 14%) должно составлять 120,4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рно является важнейшим продуктом сельскохозяйственного производства. Зерновые культуры подразделяют на хлебные злаки (пшеница, рожь, овес, кукуруза, просо, рис, сорго), гречишные (гречиха) и бобовые (горох, фасоль, бобы, чечевица, соя и ряд других культу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Дайте характеристику особенностей биохимических процессов, происходящих в пшеничной муке на различных стадиях использования её в  производстве</w:t>
      </w:r>
    </w:p>
    <w:p>
      <w:pPr>
        <w:pStyle w:val="Normal"/>
        <w:jc w:val="both"/>
        <w:rPr/>
      </w:pPr>
      <w:r>
        <w:rPr>
          <w:sz w:val="28"/>
          <w:szCs w:val="28"/>
        </w:rPr>
        <w:t>2Дайте характеристику особенностей биохимических процессов, происходящих в ржаной муке на различных стадиях использования её в производ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От каких факторов зависит скорость прогоркания м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Аминокислотный состав белков пшеничной и ржаной муки  и его изменение при хран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Процессы, происходящие в свежесмолотой муке </w:t>
      </w:r>
    </w:p>
    <w:p>
      <w:pPr>
        <w:pStyle w:val="Normal"/>
        <w:jc w:val="both"/>
        <w:rPr/>
      </w:pPr>
      <w:r>
        <w:rPr>
          <w:sz w:val="28"/>
          <w:szCs w:val="28"/>
        </w:rPr>
        <w:t>6 Как улучшить  технологическое достоинство м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</w:rPr>
        <w:t xml:space="preserve"> Плодоовощные продукты </w:t>
      </w: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Цель</w:t>
      </w:r>
      <w:r>
        <w:rPr>
          <w:b/>
        </w:rPr>
        <w:t>:</w:t>
      </w:r>
      <w:r>
        <w:rPr>
          <w:sz w:val="28"/>
          <w:szCs w:val="28"/>
        </w:rPr>
        <w:t>Изучить химический состав, классификацию, пищевую и энергетическую ценность свежих овощей и плодов, способы их переработ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выносимые на рассмотрение:</w:t>
      </w:r>
    </w:p>
    <w:p>
      <w:pPr>
        <w:pStyle w:val="Normal"/>
        <w:rPr/>
      </w:pPr>
      <w:r>
        <w:rPr/>
        <w:t xml:space="preserve">1.   </w:t>
      </w:r>
      <w:r>
        <w:rPr>
          <w:sz w:val="28"/>
          <w:szCs w:val="28"/>
        </w:rPr>
        <w:t>Классификация плодоовощных товаров. Упаковка, маркировка, хра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лодово-ягодные консервы. Хра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</w:rPr>
        <w:t xml:space="preserve">  </w:t>
      </w:r>
      <w:r>
        <w:rPr>
          <w:spacing w:val="-2"/>
          <w:sz w:val="28"/>
          <w:szCs w:val="28"/>
        </w:rPr>
        <w:t>Свежие овощи и плоды, а также продукты их переработки имеют большое значение в питании. С древнейших времен овощи и плоды применяют в пищу и используют как диетическое и лечебное средство. Овощи и плоды сильно возбуждают деятельность пищеварительных желез и печени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ищевая ценность овощей и плодов определяется в основном содержанием в них углеводов, органических кислот, азотистых и дубильных веществ. Исключительно важное значение в питании имеют овощи и плоды как источник витаминов, таких, как С, Р и провитамин А. Они обладают многими лечебными свойствами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Химический состав овощей и плодов разнообразен и зависит от их вида, сорта, зрелости, сроков уборки, способов хранения и др.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Вещества, входящие в состав овощей и плодов, делятся на: нерастворимые и растворимые в воде. К нерастворимым относятся клетчатки, гемицеллюлозы, протопектин, крахмал, жиры, часть азотистых веществ, минеральных веществ и некоторые другие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имыми соединениями являются сахара, органические кислоты, пектин, часть азотистых веществ, дубильные и красящие вещества, большинство витаминов, гликозиды и др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ормы потребления (годовая потребность): картофель – 97кг, овощи – 110кг, бахчевые – 31кг, плоды -  106 кг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 Как необходимо классифицировать пл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к  классифицируются  овощи?</w:t>
      </w:r>
    </w:p>
    <w:p>
      <w:pPr>
        <w:pStyle w:val="Normal"/>
        <w:rPr/>
      </w:pPr>
      <w:r>
        <w:rPr>
          <w:sz w:val="28"/>
          <w:szCs w:val="28"/>
        </w:rPr>
        <w:t>3 Упаковка, маркировка, хранение плодов и овощ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Плодово-ягодные консервы. Хранение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 xml:space="preserve">5 </w:t>
      </w:r>
      <w:r>
        <w:rPr>
          <w:b/>
          <w:sz w:val="28"/>
          <w:szCs w:val="28"/>
        </w:rPr>
        <w:t>Мясо и мясопродук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Изучить основные ткани мяса, химический состав и пищевую ценность, послеубойные изменения мяса, требования к качеству и классификацию мяса и мясопроду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выносимые на рассмот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Ткани мяса. Классификация    мяса. Мясные  полуфабрика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убпродукты. Упаковка, маркировка, хра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ясо представляет собой совокупность различных тканей: </w:t>
      </w:r>
      <w:r>
        <w:rPr>
          <w:b/>
          <w:i/>
          <w:spacing w:val="-4"/>
          <w:sz w:val="28"/>
          <w:szCs w:val="28"/>
        </w:rPr>
        <w:t>мышеч</w:t>
        <w:softHyphen/>
      </w:r>
      <w:r>
        <w:rPr>
          <w:b/>
          <w:i/>
          <w:sz w:val="28"/>
          <w:szCs w:val="28"/>
        </w:rPr>
        <w:t>ной, жировой, соединительной, костной и др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отношение этих тканей в разделанной туше животных различно и </w:t>
      </w:r>
      <w:r>
        <w:rPr>
          <w:spacing w:val="-2"/>
          <w:sz w:val="28"/>
          <w:szCs w:val="28"/>
        </w:rPr>
        <w:t>зависит от вида, пола, породы и упитанности живот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Мышечная ткань</w:t>
      </w:r>
      <w:r>
        <w:rPr>
          <w:spacing w:val="-4"/>
          <w:sz w:val="28"/>
          <w:szCs w:val="28"/>
        </w:rPr>
        <w:t xml:space="preserve"> состоит из пучков волокон, имеющих веретенооб</w:t>
        <w:softHyphen/>
      </w:r>
      <w:r>
        <w:rPr>
          <w:sz w:val="28"/>
          <w:szCs w:val="28"/>
        </w:rPr>
        <w:t>разную удлиненную форму длиной  12,5см.</w:t>
      </w:r>
      <w:r>
        <w:rPr>
          <w:spacing w:val="-4"/>
          <w:sz w:val="28"/>
          <w:szCs w:val="28"/>
        </w:rPr>
        <w:t xml:space="preserve">Мышечная ткань содержит в основном полноценные белки, жиры, </w:t>
      </w:r>
      <w:r>
        <w:rPr>
          <w:spacing w:val="-2"/>
          <w:sz w:val="28"/>
          <w:szCs w:val="28"/>
        </w:rPr>
        <w:t>экстрактивные вещества. На долю этой ткани в мясе говядины при</w:t>
      </w:r>
      <w:r>
        <w:rPr>
          <w:spacing w:val="-7"/>
          <w:sz w:val="28"/>
          <w:szCs w:val="28"/>
        </w:rPr>
        <w:t xml:space="preserve">ходится 57—62%, баранины 49—56%; свинины – З9 </w:t>
      </w:r>
      <w:r>
        <w:rPr>
          <w:sz w:val="28"/>
          <w:szCs w:val="28"/>
        </w:rPr>
        <w:t>-58%</w:t>
      </w:r>
      <w:r>
        <w:rPr>
          <w:spacing w:val="-7"/>
          <w:sz w:val="28"/>
          <w:szCs w:val="28"/>
        </w:rPr>
        <w:t xml:space="preserve"> к массе разделанной туши. </w:t>
      </w:r>
      <w:r>
        <w:rPr>
          <w:sz w:val="28"/>
          <w:szCs w:val="28"/>
        </w:rPr>
        <w:t>Мышечная  ткань, испытывающая при жизни животного наиболь</w:t>
      </w:r>
      <w:r>
        <w:rPr>
          <w:spacing w:val="-4"/>
          <w:sz w:val="28"/>
          <w:szCs w:val="28"/>
        </w:rPr>
        <w:t>шую физическую нагрузку (мышцы шейные, брюшные, конечностей)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олее грубая, жесткая, темная. Более светлой окраской, нежной конси</w:t>
        <w:softHyphen/>
      </w:r>
      <w:r>
        <w:rPr>
          <w:sz w:val="28"/>
          <w:szCs w:val="28"/>
        </w:rPr>
        <w:t xml:space="preserve">стенцией отличается мышечная ткань малоработающая при жизни </w:t>
      </w:r>
      <w:r>
        <w:rPr>
          <w:spacing w:val="-3"/>
          <w:sz w:val="28"/>
          <w:szCs w:val="28"/>
        </w:rPr>
        <w:t>животного (вырезк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Жировая ткань</w:t>
      </w:r>
      <w:r>
        <w:rPr>
          <w:spacing w:val="-5"/>
          <w:sz w:val="28"/>
          <w:szCs w:val="28"/>
        </w:rPr>
        <w:t xml:space="preserve"> состоит из жировых клеток, разделенных прослойка</w:t>
        <w:softHyphen/>
        <w:t xml:space="preserve">ми соединительной ткани. Она составляет к массе разделанной туши у </w:t>
      </w:r>
      <w:r>
        <w:rPr>
          <w:spacing w:val="-3"/>
          <w:sz w:val="28"/>
          <w:szCs w:val="28"/>
        </w:rPr>
        <w:t xml:space="preserve">говядины 3-12%, баранины - 4-18%, свинины – 15- 45%. </w:t>
      </w:r>
      <w:r>
        <w:rPr>
          <w:spacing w:val="-4"/>
          <w:sz w:val="28"/>
          <w:szCs w:val="28"/>
        </w:rPr>
        <w:t xml:space="preserve">В зависимости от места расположения различают жир подкожный, </w:t>
      </w:r>
      <w:r>
        <w:rPr>
          <w:spacing w:val="-6"/>
          <w:sz w:val="28"/>
          <w:szCs w:val="28"/>
        </w:rPr>
        <w:t xml:space="preserve">внутренний, межмышечный, который отлагается между мышцами. Это </w:t>
      </w:r>
      <w:r>
        <w:rPr>
          <w:spacing w:val="-10"/>
          <w:sz w:val="28"/>
          <w:szCs w:val="28"/>
        </w:rPr>
        <w:t>делает мясо более сочным, вкусным. Такое мясо называется «мраморным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Костная ткань</w:t>
      </w:r>
      <w:r>
        <w:rPr>
          <w:spacing w:val="-4"/>
          <w:sz w:val="28"/>
          <w:szCs w:val="28"/>
        </w:rPr>
        <w:t xml:space="preserve"> образует скелет животного. Различают кости трубча</w:t>
        <w:softHyphen/>
        <w:t xml:space="preserve">тые (кости конечностей), плоские (кости черепа, лопатки, таза, ребер), </w:t>
      </w:r>
      <w:r>
        <w:rPr>
          <w:spacing w:val="-3"/>
          <w:sz w:val="28"/>
          <w:szCs w:val="28"/>
        </w:rPr>
        <w:t>короткие (позвонки). Эта ткань содержит белок оссеин, эластин, жир, экстрактивные вещества, придающие бульону арома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одержание костной ткани к массе разделанной туши составляет у </w:t>
      </w:r>
      <w:r>
        <w:rPr>
          <w:spacing w:val="-5"/>
          <w:sz w:val="28"/>
          <w:szCs w:val="28"/>
        </w:rPr>
        <w:t>говядины -17-29%, свинины - 10 -18%, баранины – 20-35%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Соединительная ткан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бразует в теле животного пленки, сухожил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хрящи и т.д. Эта ткань составляет у говядины 9-12%, у свинины - 6-8%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 баранины - </w:t>
      </w:r>
      <w:r>
        <w:rPr>
          <w:rFonts w:cs="Times New Roman" w:ascii="Times New Roman" w:hAnsi="Times New Roman"/>
          <w:sz w:val="28"/>
          <w:szCs w:val="28"/>
        </w:rPr>
        <w:t>7-11%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к массе разделанной туши. В ней содержатся в ос</w:t>
        <w:softHyphen/>
        <w:t xml:space="preserve">новном неполноценные белки коллаген и эластин. Большое содержание </w:t>
      </w:r>
      <w:r>
        <w:rPr>
          <w:rFonts w:cs="Times New Roman" w:ascii="Times New Roman" w:hAnsi="Times New Roman"/>
          <w:spacing w:val="-6"/>
          <w:sz w:val="28"/>
          <w:szCs w:val="28"/>
        </w:rPr>
        <w:t>соединительной ткани в мышцах делает их грубыми, жесткими, умень</w:t>
        <w:softHyphen/>
      </w:r>
      <w:r>
        <w:rPr>
          <w:rFonts w:cs="Times New Roman" w:ascii="Times New Roman" w:hAnsi="Times New Roman"/>
          <w:sz w:val="28"/>
          <w:szCs w:val="28"/>
        </w:rPr>
        <w:t>шает пищевую ценность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/>
      </w:pPr>
      <w:r>
        <w:rPr>
          <w:b/>
          <w:sz w:val="28"/>
          <w:szCs w:val="28"/>
        </w:rPr>
        <w:t>Литература: 8, с. 1-122;  11, с. 1-29; 12, с. 29-38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Химический состав и пищевая ценность мя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классифицируют мясо крупного рогатого скота по возрас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подразделяют мясо по термическому состоян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категории упитанности говядины, свин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ловия и сроки хранения мя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 классифицируют субпродук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 каким признакам субпродукты подразделяют на категор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ребования к качеству суб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словия и сроки хранения субпроду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 Молоко и молочные продук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 химический состав, свойства и пищевую ценность молока, ассортимент и требования к качеству мол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выносимые на рассмот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Химический состав и пищевая ценность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войства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Ассортимент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Требования к качеству мол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ко — биологическая жидкость, которая синтезируется в молочных железах млекопитающих из составных частей крови. Молочная железа состоит из мельчайших альвеол (пузырьков) с большим количеством секреторных клеток, в которых преобразуются вещества крови, непрерывно поступающие по кровеносным капилляр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локо как продукт питания характеризуется высокой пищевой ценностью, так как содержит ценные в физиологическом отношении питательные вещества, которые хорошо сбалансированы, легко и полностью усваиваются организмом человека. В состав молока входят более 100 питательных веществ — белки, жир, молочный сахар, минеральные вещества, а также фосфолипиды, органические кислоты, витамины, ферменты и др.</w:t>
      </w:r>
    </w:p>
    <w:p>
      <w:pPr>
        <w:pStyle w:val="Normal"/>
        <w:jc w:val="both"/>
        <w:rPr/>
      </w:pPr>
      <w:r>
        <w:rPr>
          <w:sz w:val="28"/>
          <w:szCs w:val="28"/>
        </w:rPr>
        <w:t>Белки молока уникальны по составу, характеризуются большим набором аминокислот и потому являются хорошим пластическим материалом при построении тканей организма. Они полноценны, поскольку содержат все незаменимые амино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ки молока обладают также лечебным действием, так как способствуют образованию гемоглобина и увеличивают количество эритроцитов в крови, улучшая соотношение между эритроцитами и другими компонентами кро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р молока имеет низкую точку плавления (27—34 °С) и высокую степень дисперсности и потому отличается хорошей всасываемостью и усвояе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Молочный сахар по сравнению со свекловичным меньше подвергается сбраживанию в кишечном тракте, что повышает его пищевую ц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Очень широко представлены в молоке минеральные элементы: калий, кальций, натрий, фосфор, магний, сера и многие другие, которые необходимы для нормального течения в организме основных жизненных процессов и в которых чрезвычайно нуждается детский орг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евариваемость молока пищеварительных соков затрачивается мало, так как оно само является возбудителем процесса пищеварения. Кроме того, оно способствует поддержанию щелочно-кислотного равновесия в организме, препятствуя развитию язвенных по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ых необходимых для организма веществ составляет (%): вода 87—89; белки 3—5; молочный сахар 4—5,5; жира – 3,0-6,0;  минеральные вещества 0,6—0,8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Литература: 1, с. 1-206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 Химический состав молок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 Чем обусловлена высокая усвояемость молока?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виды молока, поступающие в продаж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 Какие требования предъявляются к качеству молока?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5. Дайте характеристику белкового молок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6. Дайте характеристику топленого молока.</w:t>
      </w:r>
    </w:p>
    <w:p>
      <w:pPr>
        <w:pStyle w:val="2"/>
        <w:tabs>
          <w:tab w:val="clear" w:pos="708"/>
          <w:tab w:val="left" w:pos="34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выполнения 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тов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изучает товаро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ели задачи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ислите задачи това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Химический состав пищев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лезность пищев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чество пищев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тандартизация пищев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лассификация пищев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стория развития това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методы определения качества продовольственных товаров существу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определяется качество товара органолептическим  мето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определяют внешний вид тов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 определяют качество товара лабораторным мето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определяют качество товара экспертным мето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ак определяют качество товара измерительным метод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определяют качество товара регистрационным мето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определяют качество товара социологическим мето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ля чего введена балльная оценка качества проду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айте характеристику социологическому методу определения качества пищевых проду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такое «средняя проб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i/>
          <w:sz w:val="28"/>
          <w:szCs w:val="28"/>
        </w:rPr>
        <w:t>Зерномучные това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Как подразделяются зерновые куль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зерновые культуры относятся к хлебным зла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одразделяют пшеницу по ботаническим призна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особенности имеет зерновая культура яч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гречиха считается питательным и диетическим продук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используется зародыш зер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ая часть зерна используется для получения крупы и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з каких частей состоит з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овите основные зерновые куль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ие виды круп вырабатываются из пше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зовите виды рисовой крупы по способу обрабо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ой вид овсяной крупы разваривается за 20 мин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ие требования предъявляются к качеству кру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ие процессы происходят в крупе при хран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каких условиях хранят кру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Назовите основное сырье для производства макаронных изде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 классифицируют макаронные изде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акова пищевая ценность макаронных изде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акие требования предъявляются к качеству макаронных изде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Дайте характеристику фигурным макаронным издел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В каких условиях хранят макаронные издел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Из каких этапов состоит производство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ак определяется выход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Что представляют собой простой и сортовой помолы зер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Назовите сорта пшеничной м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ак оценивают качество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Какой показатель характеризуется наличием отрубей в му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Назовите главный показатель хлебопекарных свойств м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акие изменения могут происходить в качестве муки при длительном хран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ема:  </w:t>
      </w:r>
      <w:r>
        <w:rPr>
          <w:b/>
          <w:i/>
          <w:sz w:val="28"/>
          <w:szCs w:val="28"/>
          <w:lang w:val="kk-KZ"/>
        </w:rPr>
        <w:t>Хлебобулочные, сухарные, бараночные изделия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. Какое сырье используют для получения хле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каких операции состоит производство хле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те ассортимент хлеба и хлебобулочны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мпература хранения пшенично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емпература хранения ржано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емпература хранения пшенично-ржано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Температура хранения мелкоштучных издел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чем сущность опарного и безопарного способа приготовления хле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айте характеристику ассортимента ржаного и пшенично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ой хлеб не допускается в прода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словия хранения хлебобулочны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роки хранения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ую муку используют для сухарных изде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ие сухарные изделия не допускаются к реализ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тличительные особенности производства сушек и бара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 образуется глянцевая поверхность бараночных изде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о каким показателям определяется качество бараночных изде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акие бараночные изделия хранятся д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ри какой температуре хранят сухарные изде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Какие изделия относят к бараноч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Ассортимент бараночны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Свежие и переработанные овощ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имический состав и пищевая ценность овощей и 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какие группы подразделяются овощи в зависимости от использования части растения в пи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овощи относят к группе вегетатив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овощи относят к группе плодов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подразделяют свежие овощи по способу использ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подразделяют свежие овощи по способу выращи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относят к клубнепло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различают картофель по срокам созре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ие свежие овощи относятся к корнепло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е требования предъявляют к качеству картоф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зовите условия хранения картоф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ой корнеплод является самым ранним среди ово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В чем отличие моркови от свеклы по пищевой цен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 зависит пищевая ценность моркови от размера сердцев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овы требования к качеству белокочанной капу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Болезни корне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Требования к качеству  корне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Что относят к луковым овощ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Болезни луков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Требования к качеству луков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ие овощи относятся к капуст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акие овощи относятся к десерт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акие овощи относятся к томат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Требования к качеству том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акие овощи относятся к тыкве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Какие овощи относятся к боб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Какие овощи относятся к зерн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Что положено в основу классификации ово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Какие части растений используются у салатно-шпинатных ово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Дайте характеристику пищевой ценности десертн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По каким признакам определяется зрелость арбуз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Назовите болезни бобов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лоды свежие и переработан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подразделяются свежие плоды в зависимости от строения и зоны выращи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чего состоят семечковые пл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плоды относят к косточк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плоды относят к орехопло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плоды относят к субтропичес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полезные вещества содержат цитрусовые пл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подразделяют ягоды по строению пл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плоды относятся к настоящим яго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ие плоды относятся к сложным яго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е плоды относятся к ложным яго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 классифицируют плоды по стро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зовите летние сорта яб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подразделяют груши поздних сор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азовите болезни и повреждения семечковых 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Дайте характеристику пищевой ценности фунд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ие показатели учитываются при оценке качества грецких орех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аковы условия и сроки хранения тропических пло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ак подразделяют ягоды по строению пл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Дайте характеристику пищевой ценности смо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 Какие показатели учитывают при оценке качества столового винограда?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Вкусовые това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какие группы подразделяют вкусовые товары в зависимости от влияния их на организм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стья какого дерева используют для получения ч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вещества входят в состав ч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называют «флешью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подразделяют виды чая по технологии приготов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речислите технологические операции производства черного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чем отличие  процесса производства зеленого ч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какого чая вырабатывают ароматизированный ч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получают экстрагированный ч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м путем вырабатывают прессованный ч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каком чае содержатся «типсы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зовите торговые сорта черного байхового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оценивается внешний вид (уборка чая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очему чай в жесткой упаковке хранится более длительно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ое кофе называют «сырым кофе в зернах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 каком виде выпускают натуральный жареный коф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Назовите сорта жареного натурального ко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В каком виде выпускают растворимый коф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Какие вещества при обжарке придают кофе вкус, цвет и специфический аром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 подразделяют по качеству кофе натуральный жареный в зер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Что является сырьем для получения кофейных напит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  В каких условия хранят коф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Срок хранения ко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ряности и  приправ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какие группы подразделяют вкусовые товары в зависимости от влияния их на организм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такое пря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входит в состав пряно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какие группы подразделяют пряности в зависимости от использования части раст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классифицируют пря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айте краткую характеристику семенным пря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относят к плодовым прянос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различают пер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 какому признаку можно определить полную или частичную потерю вкусовых и ароматических свойств черного пер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айте краткую характеристику листовым пря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ие пряности относятся к цветоч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Дайте краткую характеристику цветочным пря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айте краткую характеристику корневым пря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Дайте краткую характеристику коровым пря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ой вид пряности используется в качестве краси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ие условия следует соблюдать при хранении пряно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акие пищевые продукты относятся к припра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Дайте краткую характеристику припра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На какие товарные сорта подразделяется поваренная с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о каким показателям оценивают качество майоне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ие пищевые кислоты применяются в качестве припра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акие вкусовые товары растительного происхождения относятся к прянос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Сахаристые продук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представляет собой крахм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де применяется крахм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те виды крах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 каких операций состоит производство картофельного крахм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крахмалопродукты можно получить из крахм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айте краткую характеристику к5рахмалопродуктам, полученные их крах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ребования к качеству крах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то представляет собой сах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Какова энергетическая ценность 100 г сахаро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зовите основное сырье для производства сах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Из какого сырья вырабатывают сахар-пе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Что такое «утфел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получают сахар-рафин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азовите виды сахара по степени очистки, по размеру крист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Назовите технологические операции переработки сахарной свек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 какими дефектами сахар не допускается в прода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словия хранения сахара-песка и сахара-рафи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Пищевые жи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продукты называются «жирам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де применяются жи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одразделяются жиры по консисте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 какого сырья вырабатывают растительное мас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став растительного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зовите основные операции производства растительного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ми способами получают растительные ма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пособы очистки растительных ма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ие растительные не допускаются к прода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зовите способы прессования мез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Что такое «прессование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 чем основан способ экстрагир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ие масла называются «гидратированным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ие масла называют «рафинированными дезодорированным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Ассортимент растительных ма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Назовите виды масло подсолнеч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Из какого сырья вырабатывают масло кукуруз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Из какого сырья получают масло горчич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з какого сырь вырабатывают масло оливков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 получают масло хлопков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Из какого  сырья получают масло арахисов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Из какого сырья получают масло кунжу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Требования к качеству растительных ма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акое основное и вспомогательное сырье применяют в производстве маргар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Как подразделяют маргарин по содержанию  живой осн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Какие требования предъявляются к качеству маргар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акой маргарин не допускается к реализ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Как получают топленые животные жи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Назовите способы вытапливания 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Назовите основные виды животных топленых 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Дайте краткую характеристику животным топленым жи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Условия и сроки хранения животных топленых 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Из какого сырья вырабатывают кулинарные жи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Где используются кулинарные жи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Ассортимент кулинарных жиров, их отличительные 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Условия и сроки хранения кулинарных 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Молоко и молочные продук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имический состав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м обусловлена высокая усвояемость мол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те виды молока, поступающие в прод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требования предъявляются к качеству мол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айте характеристику белкового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айте характеристику топленого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словия и сроки хранения молока и сли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каких операций состоит производство диетических кисломолочных проду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является основой для получения кисломолочных проду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 подразделяют кисломолочные продукты по виду применяемых заква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чем отличие ряженки от варен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ие требования предъявляются к качеству простоква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зовите ассортимент йогуртов по наполн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им действием на ЖКТ обладает слабый, средний и крепкий кефи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 можно отличит слабый кефир от креп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 каких кисломолочных продуктах содержится спир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очему кисломолочные продукты имеют диетическое и лечебное знач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Ассортимент сме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 чем пищевая ценность творо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ой творог не допускается в прода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азовите ассортимент сгущенных молочных консер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Требования к качеству сгущенных молочных консер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Назовите ассортимент сухих молоч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Как маркируют сгущенные молочные продукты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акова пищевая ценность мороже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Какое сырье применяют в производстве мороже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Ассортимент морож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аковы требования к качеству мороже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Какое мороженое не допускается в прода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Условия и сроки хранения морож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Из каких этапов состоит процесс изготовления сы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Каковы химический состав сыров и их пищевая це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ак классифицируют сы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Дайте характеристику сыров типа Швейцар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Что представляют собой сыры переработан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Назовите ассортимент масло коровь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Дайте характеристику Вологодского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Какие требования предъявляют к качеству ма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Какие физико-химические показатели масла нормируются стандар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Условия и сроки хранения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Мясо и мясные тов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имический состав и пищевая ценность м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классифицируют мясо крупного рогатого скота по возрас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одразделяют мясо по термическому состоя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овите категории упитанности говядины, свин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словия и сроки хранения м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классифицируют субпродук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 каким признакам субпродукты подразделяют на категор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качеству суб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словия и сроки хранения суб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то указывается в маркировке фасованного мя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Срок и условия хранения фасованного м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Каков химический состав мяса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классифицируют мясо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 подразделяют мясо птицы по упитан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ие требования предъявляют к качеству мяса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 маркируют домашнюю пт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словия и сроки хранения мяса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акие изделия называют мясными полуфабрика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Как подразделяют мясные полуфабрик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Отличительные особенности натуральных мясных полуфабрик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Ассортимент рубленых полуфабрик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 каких условиях в магазине хранят мясные полуфабрик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Назовите сроки реализации полуфабрик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Из каких операции состоит производство мясокопчено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Как подразделяют мясокопчености по способу термической обработки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Чем отличаются рулеты от окоро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Каковы отличительные признаки корейки, груд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акие мясокопчености не допускаются в прода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Как подразделяют колбасные изделия по виду сырья, по способу термической обрабо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Из каких операции состоит процесс изготовления вареных колб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Назовите ассортимент вареных колбас высшего с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В чем отличие мясных хлебов от вареных колб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акие вареные колбасные изделия не допускаются к реализ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Назовите условия и сроки хранения колбас в магаз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Особенности производства полукопченых колб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Условия и сроки хранения полукопченых колб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Особенности производства сырокопченых колб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Как подразделяют по качеству сырокопченые колба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В чем особенность производства варено-копченых колб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Какие колбасы не допускаются к реализ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Условия и сроки хранения копченых колб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Из каких основных операций состоит производство мясных консерв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Как классифицируют мясные консер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Назовите ассортимент консервов из суб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Какие требования предъявляют к качеству внешнего вида банок консерв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Какие консервы не допускаются в прода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Как маркируют мясные консер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Рыба и рыбные тов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строение имеет тело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подразделяют рыбы по образу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крупная рыба ценится выше мел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какие группы подразделяют рыбы по содержанию жи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ов химический состав и пищевая ценность мяса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овы общие признаки семейства осетровых ры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рыбы относятся к лососе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каком виде поступает в продажу мой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чему ценится печень тре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айте характеристику рыб семейства сельде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ая особенность у рыб семейства окунев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Дайте характеристику отдельных рыб, имеющих промыслов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ие рыбы пригодны для продажи в живом ви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Требования к качеству живой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ое значение имеет разделка охлажденной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Назовите недопустимые дефекты охлажденной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акие существуют способы замораживания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Для чего глазируют мороженую ры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Как подразделяют по качеству рыбное фи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овы требования к хранению мороженой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ими способами разделывают рыбу перед пос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Назовите способы посола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ак подразделяют соленую рыбу по количеству со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Какие требования предъявляются к соленым рыбным товарам 1 с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Назовите пороки соленой рыбы и причины их возник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Условия и сроки хранения соленой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Особенности производства вяленой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акие требования предъявляются к качеству вяленой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Назовите дефекты вяленой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акими способами готовят сушеную ры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На какие товарные сорта подразделяют вяленую и сушеную ры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Условия и сроки хранения вяленой и сушеной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акими способами коптят ры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Как отличить рыбу горячего копчения от холод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Как по качеству подразделяют рыбу горячего копч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Рыбу какого копчения перевязывают шпага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Назовите дефекты рыбы горячего и холодного коп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Какие требования предъявляются к качеству рыбы 1 сорта холодного копч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Назовите условия и сроки хранения рыбы горячего и холодного коп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Из каких частей рыбы готовят балычные изде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Особенности производства балычны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 Какие требования предъявляются к качеству балычных изде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.   Условия и сроки хранения балычных изделий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Яйца и яичные тов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в химический состав и пищевая ценность я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дефекты яиц считаются недопустим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маркируют диетические и столовые яй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словия и сроки хранения я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зовите ассортимент продуктов переработки я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Алкогольные, слабоалкогольные и безалкогольные напит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подразделяют алкогольные напи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чем отличие обыкновенной  и особой во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лассификация ликероводочны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отличаются наливки от насто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каких компонентов изготовляют пун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 каким показателям оценивают качество ликероводочных изде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служит сырьем для производства пи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подразделяют пиво по способу обрабо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ие требования предъявляются к качеству пи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словия и сроки хранения п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 подразделяют минеральные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 чем отличие купажированных соков от натураль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вырабатывают экстрак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азовите ассортимент тонизирующих газированных нап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Требования к качеству безалкогольных напи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омера контрольного зад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96"/>
        <w:gridCol w:w="1440"/>
        <w:gridCol w:w="1529"/>
        <w:gridCol w:w="1336"/>
        <w:gridCol w:w="1196"/>
      </w:tblGrid>
      <w:tr>
        <w:trPr>
          <w:trHeight w:val="5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ледняя цифра учебного шифра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ученого шифра</w:t>
            </w:r>
          </w:p>
        </w:tc>
      </w:tr>
      <w:tr>
        <w:trPr>
          <w:trHeight w:val="7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,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4,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4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4,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,1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,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5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,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5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5,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,1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,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6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,1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6,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,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7,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7,1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,1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,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,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8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8,1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8,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,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9,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9,1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9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,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,1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0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,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0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,1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1,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1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,1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,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1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,1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,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2,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,1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2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,1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,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3,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3,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3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,104</w:t>
            </w:r>
          </w:p>
        </w:tc>
      </w:tr>
    </w:tbl>
    <w:p>
      <w:pPr>
        <w:pStyle w:val="2"/>
        <w:tabs>
          <w:tab w:val="clear" w:pos="708"/>
          <w:tab w:val="left" w:pos="3420" w:leader="none"/>
        </w:tabs>
        <w:ind w:left="0" w:firstLine="2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rPr>
          <w:b/>
          <w:b/>
          <w:bCs/>
          <w:color w:val="000000"/>
          <w:spacing w:val="-12"/>
          <w:sz w:val="28"/>
        </w:rPr>
      </w:pPr>
      <w:r>
        <w:rPr>
          <w:b/>
          <w:bCs/>
          <w:color w:val="000000"/>
          <w:spacing w:val="-12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>Рекоменд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jc w:val="both"/>
        <w:rPr/>
      </w:pPr>
      <w:r>
        <w:rPr>
          <w:sz w:val="28"/>
          <w:szCs w:val="28"/>
        </w:rPr>
        <w:t>1 Пащенко Л.П. Новые дополнительные ингредиенты в технологии хлеба, кондитерских и макаронных изделий. – Воронеж: ВГТА, 1999. – 87 с</w:t>
      </w:r>
    </w:p>
    <w:p>
      <w:pPr>
        <w:pStyle w:val="Normal"/>
        <w:jc w:val="both"/>
        <w:rPr/>
      </w:pPr>
      <w:r>
        <w:rPr>
          <w:sz w:val="28"/>
          <w:szCs w:val="28"/>
        </w:rPr>
        <w:t>2 Пучкова Л.И. Хлебобулочные изделия. Учебно-методическое пособие. – М.: МГУПП, 2000. – 60 с</w:t>
      </w:r>
    </w:p>
    <w:p>
      <w:pPr>
        <w:pStyle w:val="Normal"/>
        <w:jc w:val="both"/>
        <w:rPr/>
      </w:pPr>
      <w:r>
        <w:rPr>
          <w:sz w:val="28"/>
          <w:szCs w:val="28"/>
        </w:rPr>
        <w:t>3 Матвеева И.В., Белявская И.Г. Пищевые добавки и хлебопекарные в производстве мучных изделий. Учебное пособие. – М.: МГУПП, 2000. – 115 с</w:t>
      </w:r>
    </w:p>
    <w:p>
      <w:pPr>
        <w:pStyle w:val="Normal"/>
        <w:jc w:val="both"/>
        <w:rPr/>
      </w:pPr>
      <w:r>
        <w:rPr>
          <w:sz w:val="28"/>
          <w:szCs w:val="28"/>
        </w:rPr>
        <w:t>4 Пащенко Л.П., Мазур П.Я. Производство хлебобулочных изделий с использованием новых видов пищевого сырья. М.: ЦНИИТЭИ хлебопродуктов, 1993.</w:t>
      </w:r>
    </w:p>
    <w:p>
      <w:pPr>
        <w:pStyle w:val="Normal"/>
        <w:jc w:val="both"/>
        <w:rPr/>
      </w:pPr>
      <w:r>
        <w:rPr>
          <w:sz w:val="28"/>
          <w:szCs w:val="28"/>
        </w:rPr>
        <w:t>5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Менли Д.Н. Мучные кондитерские изделия / Пер. с англ.: под ред. И.В.Матвеевой. - СПб.: Профессия, 2003. - 558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Зубченко А.В. Дисперсные системы кондитерского производства. - Воронеж: Воронежская государственная технологическая академия, 1998. - 163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Зубченко А.В. Влияние физико-химических процессов на качество кондитерских изделий. - М.: Агропромиздат, 1987.-  264с </w:t>
      </w:r>
    </w:p>
    <w:p>
      <w:pPr>
        <w:pStyle w:val="Normal"/>
        <w:jc w:val="both"/>
        <w:rPr/>
      </w:pPr>
      <w:r>
        <w:rPr>
          <w:sz w:val="28"/>
          <w:szCs w:val="28"/>
        </w:rPr>
        <w:t>9 Карушева Н.В. Конфеты.- М.: Пищевая промышленность, 1989.- 250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Пашков Е.В., Фомин Г.С., Красный Д.В  Международные стандарты ИСО 14000. Основы экологического управления. - М.: Изд. стандартов, 1997. -123 с</w:t>
      </w:r>
    </w:p>
    <w:p>
      <w:pPr>
        <w:pStyle w:val="Normal"/>
        <w:jc w:val="both"/>
        <w:rPr/>
      </w:pPr>
      <w:r>
        <w:rPr>
          <w:sz w:val="28"/>
          <w:szCs w:val="28"/>
        </w:rPr>
        <w:t>11 Страхование от А до Я (Книга для страхователя) /Под ред. Л.И. Корчевской и К.Е. Турбиной. - М.: Агропромиздат ,1996. - 211 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 Кривц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Мартынов Г.К. Стандартизация методов хранения и транспортирования с/х продукции. - М.: Изд-во стандартов, 1986.- 122 с </w:t>
      </w:r>
    </w:p>
    <w:p>
      <w:pPr>
        <w:pStyle w:val="Normal"/>
        <w:jc w:val="both"/>
        <w:rPr/>
      </w:pPr>
      <w:r>
        <w:rPr>
          <w:sz w:val="28"/>
          <w:szCs w:val="28"/>
        </w:rPr>
        <w:t>13 Справочник товароведа продовольственных товаров.- М.: Экономика, 1988.-165 с</w:t>
      </w:r>
    </w:p>
    <w:p>
      <w:pPr>
        <w:pStyle w:val="Normal"/>
        <w:jc w:val="both"/>
        <w:rPr/>
      </w:pPr>
      <w:r>
        <w:rPr>
          <w:sz w:val="28"/>
          <w:szCs w:val="28"/>
        </w:rPr>
        <w:t>14 Гришко Е.С., Парфентьева Т.Р. Товароведение продовольственных товаров.- М.: Экономика, 1978. - 198 с</w:t>
      </w:r>
    </w:p>
    <w:p>
      <w:pPr>
        <w:pStyle w:val="Normal"/>
        <w:jc w:val="both"/>
        <w:rPr/>
      </w:pPr>
      <w:r>
        <w:rPr>
          <w:sz w:val="28"/>
          <w:szCs w:val="28"/>
        </w:rPr>
        <w:t>15 Семин О.А.  Стандартизация и управление качеством продовольственных товаров. - М.: Экономика, 1979. - 268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6 Мармузова Л.Р.Основы микробиологии, санитарии и гигиены в пищевой промышленности.-М.: ПрофОбрИздат,  2008.-136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jc w:val="both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15:00Z</dcterms:created>
  <dc:creator>Шмитд В.Р</dc:creator>
  <dc:description/>
  <cp:keywords/>
  <dc:language>en-US</dc:language>
  <cp:lastModifiedBy>User</cp:lastModifiedBy>
  <dcterms:modified xsi:type="dcterms:W3CDTF">2013-11-11T09:22:00Z</dcterms:modified>
  <cp:revision>29</cp:revision>
  <dc:subject/>
  <dc:title>КОСТАНАЙСКИЙ ГОСУДАРСТВЕННЫЙ УНИВЕРСИТЕТ</dc:title>
</cp:coreProperties>
</file>