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jc w:val="center"/>
        <w:rPr/>
      </w:pPr>
      <w:r>
        <w:rPr/>
        <w:t xml:space="preserve">Министерство образования и науки Республики Казахст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584"/>
        <w:gridCol w:w="4140"/>
      </w:tblGrid>
      <w:tr>
        <w:trPr>
          <w:trHeight w:val="2096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П «Костанайс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итет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мени А. Байтурсынов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м технологиям об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Ф. Май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. ___________ 201</w:t>
            </w: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грарно-биологический факультет  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</w:t>
      </w:r>
      <w:r>
        <w:rPr>
          <w:sz w:val="28"/>
          <w:szCs w:val="28"/>
          <w:lang w:val="kk-KZ"/>
        </w:rPr>
        <w:t xml:space="preserve"> переработки и стан</w:t>
      </w:r>
      <w:r>
        <w:rPr>
          <w:sz w:val="28"/>
          <w:szCs w:val="28"/>
        </w:rPr>
        <w:t>дар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3700" w:leader="none"/>
          <w:tab w:val="center" w:pos="445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  <w:tab w:val="center" w:pos="445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исциплины</w:t>
        <w:tab/>
        <w:t xml:space="preserve"> Товароведение продовольственных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специальность      5В072700 – Технология продовольственных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одуктов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всего кредитов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 Кехтер И.В., ст. преподавателем, на основании типовой учебной программы по дисциплине «Товароведение продовольственных продуктов»,</w:t>
      </w:r>
      <w:r>
        <w:rPr>
          <w:szCs w:val="28"/>
        </w:rPr>
        <w:t xml:space="preserve"> утвержденной _</w:t>
      </w:r>
      <w:r>
        <w:rPr>
          <w:szCs w:val="28"/>
          <w:u w:val="single"/>
        </w:rPr>
        <w:t>22</w:t>
      </w:r>
      <w:r>
        <w:rPr>
          <w:szCs w:val="28"/>
        </w:rPr>
        <w:t>_.</w:t>
      </w:r>
      <w:r>
        <w:rPr>
          <w:szCs w:val="28"/>
          <w:u w:val="single"/>
        </w:rPr>
        <w:t>06</w:t>
      </w:r>
      <w:r>
        <w:rPr>
          <w:szCs w:val="28"/>
        </w:rPr>
        <w:t xml:space="preserve"> </w:t>
      </w:r>
      <w:r>
        <w:rPr>
          <w:szCs w:val="28"/>
          <w:u w:val="single"/>
        </w:rPr>
        <w:t>2006</w:t>
      </w:r>
      <w:r>
        <w:rPr>
          <w:szCs w:val="28"/>
        </w:rPr>
        <w:t xml:space="preserve"> г.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08. 05</w:t>
      </w:r>
      <w:r>
        <w:rPr>
          <w:sz w:val="28"/>
        </w:rPr>
        <w:t xml:space="preserve"> .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ab/>
        <w:tab/>
        <w:tab/>
        <w:tab/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u w:val="single"/>
        </w:rPr>
      </w:pPr>
      <w:r>
        <w:rPr/>
        <w:t xml:space="preserve">Рассмотрена и рекомендована на заседании кафедры  технологии переработки и стандартизации от </w:t>
      </w:r>
      <w:r>
        <w:rPr>
          <w:u w:val="single"/>
        </w:rPr>
        <w:t>17.05. 2013 г</w:t>
      </w:r>
      <w:r>
        <w:rPr/>
        <w:t xml:space="preserve">. протокол № </w:t>
      </w:r>
      <w:r>
        <w:rPr>
          <w:u w:val="single"/>
        </w:rPr>
        <w:t>5</w:t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2.05. 2013</w:t>
      </w:r>
      <w:r>
        <w:rPr>
          <w:szCs w:val="28"/>
        </w:rPr>
        <w:t xml:space="preserve">  г. протокол №</w:t>
      </w:r>
      <w:r>
        <w:rPr>
          <w:szCs w:val="28"/>
          <w:u w:val="single"/>
        </w:rPr>
        <w:t xml:space="preserve">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ind w:left="4248" w:firstLine="708"/>
        <w:jc w:val="both"/>
        <w:rPr/>
      </w:pP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(подпись)</w:t>
        <w:tab/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1440" w:hanging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Товароведение продовольственных продуктов» является обязательной  профилирующе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ведение как наука основывается на положениях естественных, технических и общественных наук. Оно базируется на данных физики, химии, биологии, экономики, так как практическая целесообразность и рентабельность торговых предприятий определяются производством, покупкой и продажей качественных и конкурентоспособных това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й дисциплины студенты ознакомятся с современными принципами изучения потребления и потребительской ценности, специфики формирования потребительских свойств товаров, изучения качества, основные методы контроля качества, и указываются нормативные требования качества товаров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ререквизиты: </w:t>
      </w:r>
      <w:r>
        <w:rPr>
          <w:sz w:val="28"/>
          <w:szCs w:val="28"/>
        </w:rPr>
        <w:t>химия, физи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Постреквизиты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>контроль и оценка качества сырья и продовольственных продуктов, оборудование производства продовольственных продук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дисципли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стоит в формировании у студентов знаний о состояний современного рынка продовольственных продуктов, их качестве и пищевой ценности, особенностях производства и хранения, и направлена на формирование у специалиста глубокого логического мышления и практических навыков в проведении оценки качества пищевых продуктов.   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общие закономерности происходящие в пищевых продуктах, приборы и методы наблюдений и измерений; </w:t>
      </w:r>
      <w:r>
        <w:rPr>
          <w:sz w:val="28"/>
          <w:szCs w:val="28"/>
        </w:rPr>
        <w:t>современные методы оценки и анализа качества продовольственных продуктов, товароведные свойства продовольственных продук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обучающиеся долж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классификацию, ассортимент, потребительские и технологические свойства, требования к качеству пищевых продуктов; основные направления, проблемы развития и формирования рынка продовольственных продук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ть ассортимент пищевых продуктов, определять качество сырья; обеспечить необходимые условия хранения, реализации, транспортировки продовольственных продукт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 навык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управлении действующими технологическими процессами предприятий, </w:t>
      </w:r>
      <w:r>
        <w:rPr>
          <w:spacing w:val="-7"/>
          <w:sz w:val="28"/>
          <w:szCs w:val="28"/>
        </w:rPr>
        <w:t>производящих продовольственные продукты,</w:t>
      </w:r>
      <w:r>
        <w:rPr>
          <w:sz w:val="28"/>
          <w:szCs w:val="28"/>
        </w:rPr>
        <w:t xml:space="preserve"> в правовом положении субъектов правоотношений в сфере профессиональной деятельности; знать права и обязанности работников в сфере профессиональной деятельности; знать законодательные акты и другие нормативные документы, регулирующие правоотношения в профессиональной деятельности; уметь защищать свои права в соответствии с трудовым законодательством; уметь использовать правовую информацию в профессиональ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быть компетентными</w:t>
      </w:r>
      <w:r>
        <w:rPr>
          <w:sz w:val="28"/>
          <w:szCs w:val="28"/>
        </w:rPr>
        <w:t xml:space="preserve"> в основных положениях нормативной и технологической документации; в отличительных особенностях отдельных типов и классов, производственной инфраструктуры, сырьевой и материально-технической базы предприятий по производству продовольственных продуктов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2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Введение. </w:t>
      </w:r>
      <w:r>
        <w:rPr>
          <w:sz w:val="28"/>
          <w:szCs w:val="28"/>
        </w:rPr>
        <w:t xml:space="preserve">Цели и задачи курса. Теоретические основы товароведения. Предмет, содержание, задачи. Химический состав, полезность, качество, стандартизация, классификация пищевых продукт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Зерномучные товары. Хлебобулочные, сухарные, бараночные изделия. </w:t>
      </w:r>
      <w:r>
        <w:rPr>
          <w:sz w:val="28"/>
          <w:szCs w:val="28"/>
        </w:rPr>
        <w:t xml:space="preserve">Ассортимент, химический состав, требования к качеству. Зерно, мука, крупа, изделия из крупы, макаронные изделия. Хлебобулочные, сухарные, бараночные изделия. Виды, строение, характеристика ассортимента. Ассортимент, полезность, использование, требования к качеству, хранение. Виды пороков и порч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Свежие и переработанные плоды и овощи. </w:t>
      </w:r>
      <w:r>
        <w:rPr>
          <w:sz w:val="28"/>
          <w:szCs w:val="28"/>
        </w:rPr>
        <w:t xml:space="preserve">Ассортимент, химический состав, требования к качеству, транспортировке и хранению.  Особенности строения тканей. Химический состав, качественная характеристика, транспортировка, режим хранения. Болезни, вызванные нарушением режимов хранения. Консервирование овощей. Требования  к качеству консервов. Условия и режимы хранения и реализации. Виды порчи плодов и плодовых консерв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4. Вкусовые товары. Алкогольные, слабоалкогольные и безалкогольные напитки. </w:t>
      </w:r>
      <w:r>
        <w:rPr>
          <w:sz w:val="28"/>
          <w:szCs w:val="28"/>
        </w:rPr>
        <w:t xml:space="preserve">Ассортимент, химический состав, требования к качеству. Алкогольные, слабоалкогольные и безалкогольные напитки: чай, кофе. Ассортимент, факторы, формирующие качество. Условия и сроки хранения, реализа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5. Молоко и молочные продукты. Мясо и мясные товары. </w:t>
      </w:r>
      <w:r>
        <w:rPr>
          <w:sz w:val="28"/>
          <w:szCs w:val="28"/>
        </w:rPr>
        <w:t xml:space="preserve">Ассортимент, химический состав, требования к качеству. Молоко коровье, масло сливочное, кисломолочная продукция, молочные консервы. Состав, физические свойства. Технологическая обработка молока, требования к качеству. Технология производства молочной продукции. Ассортимент, химический состав, требования к качеству. Виды скота для убоя. Морфология и химический состав, классификация и маркировка мяса. Требования к качеству, разделка туш. Субпродукты, мясо птицы. Колбасные изделия. Мясные консер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1 Шепелев А.Ф., Печенежская И.А.Товароведение и экспертиза продовольственных товаров.  – М.: МарТ, 2004.- с. 990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2  Кремнев С.П., Михаленко В.Е., Практические работы по товароведению продовольственных продуктов. М.: Экономика, 1978. – с. 2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Казанцева Н.С. Товароведение продовольственных товаров. М.: Дашков и К, 2008. – с. 40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 Нечаева А.П. Технологии пищевых производств. М.: КолосС, 2008. – с. 767.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Тихомирова Н.А. Технология и организация производства молока и молочных продуктов. М.: ДеЛи принт, 2007.- с. 559. 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</w:t>
      </w:r>
      <w:r>
        <w:rPr>
          <w:b/>
          <w:sz w:val="28"/>
        </w:rPr>
        <w:t xml:space="preserve"> </w:t>
      </w:r>
      <w:r>
        <w:rPr>
          <w:sz w:val="28"/>
        </w:rPr>
        <w:t>Григорьев А.А., Касьянов Г.И. Введение в технологию отрасли. Технология рыбы и рыбных продуктов. М.: КолосС, 2008. – с. 111.</w:t>
      </w:r>
    </w:p>
    <w:p>
      <w:pPr>
        <w:pStyle w:val="Normal"/>
        <w:jc w:val="both"/>
        <w:rPr/>
      </w:pPr>
      <w:r>
        <w:rPr>
          <w:sz w:val="28"/>
        </w:rPr>
        <w:t>7 Николаева М.А. Теоретические основы товароведения. М.: НОРМА, 2007. – с. 436.</w:t>
      </w:r>
    </w:p>
    <w:p>
      <w:pPr>
        <w:pStyle w:val="Normal"/>
        <w:jc w:val="both"/>
        <w:rPr/>
      </w:pPr>
      <w:r>
        <w:rPr>
          <w:sz w:val="28"/>
        </w:rPr>
        <w:t>8 Смагулов А.К. Качество и безопасность сельскохозяйственной пищевой продукции. Алматы.: 2002. – с. 543.</w:t>
      </w:r>
    </w:p>
    <w:p>
      <w:pPr>
        <w:pStyle w:val="Normal"/>
        <w:jc w:val="both"/>
        <w:rPr/>
      </w:pPr>
      <w:r>
        <w:rPr>
          <w:sz w:val="28"/>
        </w:rPr>
        <w:t>9 Крусь Г.Н., Шалыгина А.М., Волокотина З.В. Методы исследования молока и молочных продуктов. М.: КолосС, 2002. – с. 36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Антипова Л.В., Глотова И.А., Рогов И.А. Методы исследования мяса и мясных продуктов. М.: КолосС, 2001. – с. 569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  <w:tab w:val="left" w:pos="160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Программа дисциплины для  обучающихся (Syllabus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6:56:00Z</dcterms:created>
  <dc:creator>User</dc:creator>
  <dc:description/>
  <cp:keywords/>
  <dc:language>en-US</dc:language>
  <cp:lastModifiedBy>User</cp:lastModifiedBy>
  <cp:lastPrinted>2013-06-17T01:08:00Z</cp:lastPrinted>
  <dcterms:modified xsi:type="dcterms:W3CDTF">2013-09-19T07:24:00Z</dcterms:modified>
  <cp:revision>1234</cp:revision>
  <dc:subject/>
  <dc:title/>
</cp:coreProperties>
</file>