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График консультаций (СРСП оф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подавателя кафедры  </w:t>
      </w:r>
      <w:r>
        <w:rPr>
          <w:b/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еместр 2013-2014 учебного года по дисциплине «Товароведение продовольственных продук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17"/>
        <w:gridCol w:w="2102"/>
        <w:gridCol w:w="2102"/>
        <w:gridCol w:w="21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хтер И.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.  11.30-12.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. 12.30-13.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.  12.30-13.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3:00Z</dcterms:created>
  <dc:creator>Шмитд В.Р</dc:creator>
  <dc:description/>
  <cp:keywords/>
  <dc:language>en-US</dc:language>
  <cp:lastModifiedBy>User</cp:lastModifiedBy>
  <dcterms:modified xsi:type="dcterms:W3CDTF">2013-11-11T07:55:00Z</dcterms:modified>
  <cp:revision>9</cp:revision>
  <dc:subject/>
  <dc:title>График консультаций (СРСП оф</dc:title>
</cp:coreProperties>
</file>