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/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>) для обучающего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</w:t>
      </w:r>
      <w:r>
        <w:rPr>
          <w:b/>
          <w:u w:val="single"/>
        </w:rPr>
        <w:t>13</w:t>
      </w:r>
      <w:r>
        <w:rPr>
          <w:b/>
        </w:rPr>
        <w:t xml:space="preserve"> – 20</w:t>
      </w:r>
      <w:r>
        <w:rPr>
          <w:b/>
          <w:u w:val="single"/>
        </w:rPr>
        <w:t>14</w:t>
      </w:r>
      <w:r>
        <w:rPr>
          <w:b/>
        </w:rPr>
        <w:t xml:space="preserve"> учебный год  дисциплины</w:t>
      </w:r>
    </w:p>
    <w:p>
      <w:pPr>
        <w:pStyle w:val="Normal"/>
        <w:jc w:val="center"/>
        <w:rPr/>
      </w:pPr>
      <w:r>
        <w:rPr/>
        <w:t xml:space="preserve">ТРР 3301 – Товароведение продовольственных продуктов 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9"/>
        <w:gridCol w:w="251"/>
        <w:gridCol w:w="355"/>
        <w:gridCol w:w="236"/>
        <w:gridCol w:w="293"/>
        <w:gridCol w:w="291"/>
        <w:gridCol w:w="297"/>
        <w:gridCol w:w="162"/>
        <w:gridCol w:w="614"/>
        <w:gridCol w:w="92"/>
        <w:gridCol w:w="865"/>
        <w:gridCol w:w="54"/>
        <w:gridCol w:w="56"/>
        <w:gridCol w:w="992"/>
        <w:gridCol w:w="246"/>
        <w:gridCol w:w="746"/>
        <w:gridCol w:w="50"/>
        <w:gridCol w:w="332"/>
        <w:gridCol w:w="610"/>
        <w:gridCol w:w="729"/>
        <w:gridCol w:w="1440"/>
      </w:tblGrid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1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но-биологический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1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В072700 – Технология продовольственных продуктов 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.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. о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</w:tr>
      <w:tr>
        <w:trPr/>
        <w:tc>
          <w:tcPr>
            <w:tcW w:w="2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й</w:t>
            </w:r>
          </w:p>
        </w:tc>
      </w:tr>
      <w:tr>
        <w:trPr/>
        <w:tc>
          <w:tcPr>
            <w:tcW w:w="2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3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6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орпус</w:t>
            </w:r>
          </w:p>
        </w:tc>
      </w:tr>
      <w:tr>
        <w:trPr/>
        <w:tc>
          <w:tcPr>
            <w:tcW w:w="3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ограммы</w:t>
            </w:r>
          </w:p>
        </w:tc>
        <w:tc>
          <w:tcPr>
            <w:tcW w:w="69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хтер Ирина Васильевна</w:t>
            </w:r>
          </w:p>
        </w:tc>
      </w:tr>
      <w:tr>
        <w:trPr/>
        <w:tc>
          <w:tcPr>
            <w:tcW w:w="3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69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хтер Ирина Васильевна</w:t>
            </w:r>
          </w:p>
        </w:tc>
      </w:tr>
      <w:tr>
        <w:trPr/>
        <w:tc>
          <w:tcPr>
            <w:tcW w:w="25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5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vertAlign w:val="superscript"/>
              </w:rPr>
              <w:t>30</w:t>
            </w:r>
            <w:r>
              <w:rPr>
                <w:sz w:val="20"/>
                <w:szCs w:val="20"/>
              </w:rPr>
              <w:t>– пон.</w:t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vertAlign w:val="superscript"/>
              </w:rPr>
              <w:t>30</w:t>
            </w:r>
            <w:r>
              <w:rPr>
                <w:sz w:val="20"/>
                <w:szCs w:val="20"/>
              </w:rPr>
              <w:t xml:space="preserve"> - чт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vertAlign w:val="superscript"/>
              </w:rPr>
              <w:t>30</w:t>
            </w:r>
            <w:r>
              <w:rPr>
                <w:sz w:val="20"/>
                <w:szCs w:val="20"/>
              </w:rPr>
              <w:t xml:space="preserve"> - чт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4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, физика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4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оценка качества сырья и продовольственных продуктов, оборудование производства продовольственных продуктов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91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 обучающихся знаний о состояний современного рынка продовольственных продуктов, их качестве и пищевой ценности, особенностях производства и хранения, и направлена на формирование у специалиста глубокого логического мышления и практических навыков в проведении оценки качества пищевых продуктов.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91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ить с классификацией продовольственных продуктов, пищевой ценностью пищевых продуктов и их значением в питании человека, основами хранения, транспортировки и реализацией продовольственных продуктов. 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3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П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3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кредита,135 часов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вароведение продовольственных продуктов» как наука основывается на положениях естественных, технических и общественных наук. Студенты ознакомятся с современными принципами изучения потребления и потребительской ценности, специфики формирования потребительских свойств товаров, изучения качества, основные методы контроля качества, и указываются нормативные требования качества товаров.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5"/>
                <w:sz w:val="16"/>
                <w:szCs w:val="16"/>
              </w:rPr>
              <w:t xml:space="preserve">Изучение курса должно быть активным, а не пассивным, поэтому студент должен регулярно, систематически готовиться к занятиям и выполнять все задания СРС. Студент должен приходить подготовленным на лекции и лабораторные занятия. Подготовка к занятиям будет проверяться тестовым или устным опросом. Все виды контролей могут пересдаваться только один раз при получении отрицательной оценки. При этом  баллы уменьшаются с коэффициентом 0,8. </w:t>
            </w:r>
            <w:r>
              <w:rPr>
                <w:b/>
                <w:spacing w:val="-5"/>
                <w:sz w:val="16"/>
                <w:szCs w:val="16"/>
              </w:rPr>
              <w:t>С положительной оценки пересдавать нельзя.</w:t>
            </w:r>
            <w:r>
              <w:rPr>
                <w:spacing w:val="-5"/>
                <w:sz w:val="16"/>
                <w:szCs w:val="16"/>
              </w:rPr>
              <w:t xml:space="preserve"> Студент не должен без уважительных причин пропускать занятия. При пропусках  лабораторных занятий по уважительной причине студент должен </w:t>
            </w:r>
            <w:r>
              <w:rPr>
                <w:b/>
                <w:spacing w:val="-5"/>
                <w:sz w:val="16"/>
                <w:szCs w:val="16"/>
              </w:rPr>
              <w:t xml:space="preserve">обязательно </w:t>
            </w:r>
            <w:r>
              <w:rPr>
                <w:spacing w:val="-5"/>
                <w:sz w:val="16"/>
                <w:szCs w:val="16"/>
              </w:rPr>
              <w:t xml:space="preserve">их отработать в установленные сроки.  </w:t>
            </w:r>
            <w:r>
              <w:rPr>
                <w:b/>
                <w:spacing w:val="-5"/>
                <w:sz w:val="16"/>
                <w:szCs w:val="16"/>
              </w:rPr>
              <w:t xml:space="preserve">В верхней одежде заходить в лабораторию запрещается! </w:t>
            </w:r>
            <w:r>
              <w:rPr>
                <w:spacing w:val="-5"/>
                <w:sz w:val="16"/>
                <w:szCs w:val="16"/>
              </w:rPr>
              <w:t xml:space="preserve"> На занятиях студенты должны соблюдать технику безопасности, не отвлекаться и не пользоваться сотовыми телефонами.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spacing w:val="-5"/>
                <w:sz w:val="16"/>
                <w:szCs w:val="16"/>
              </w:rPr>
              <w:t>Все задания по самостоятельной работе должны сдаваться в установленные сроки. Если задания сдаются не во время,  то оценка по ним будет выставляться с понижающим коэффициентом 0,8.  Студент должен быть  вежливым, терпимым, открытым, доброжелательным к преподавателям.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78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Шепелев А.Ф., Печенежская И.А.Товароведение и экспертиза продовольственных товаров.  – М.: МарТ, 2004.- с. 990.</w:t>
            </w:r>
          </w:p>
          <w:p>
            <w:pPr>
              <w:pStyle w:val="2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Кремнев С.П., Михаленко В.Е., Практические работы по товароведению продовольственных продуктов. М.: Экономика, 1978. – с. 29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Казанцева Н.С. Товароведение продовольственных товаров. М.: Дашков и К, 2008. – с. 400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Нечаева А.П. Технологии пищевых производств. М.: КолосС, 2008. – с. 767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Тихомирова Н.А. Технология и организация производства молока и молочных продуктов. М.: ДеЛи принт, 2007.- с. 559.  </w:t>
            </w:r>
          </w:p>
        </w:tc>
      </w:tr>
      <w:tr>
        <w:trPr/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игорьев А.А., Касьянов Г.И. Введение в технологию отрасли. Технология рыбы и рыбных продуктов. М.: КолосС, 2008. – с. 11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Николаева М.А. Теоретические основы товароведения. М.: НОРМА, 2007. – с. 43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Крусь Г.Н., Шалыгина А.М., Волокотина З.В. Методы исследования молока и молочных продуктов. М.: КолосС, 2002. – с. 36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Антипова Л.В., Глотова И.А., Рогов И.А. Методы исследования мяса и мясных продуктов. М.: КолосС, 2001. – с. 569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Матюхина З.П., Королькова Э.П. Товароведение пищевых продуктов. М..: ИРПО, 1999. – с. 27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907" w:footer="709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8 Календарно-тематический план</w:t>
      </w:r>
    </w:p>
    <w:tbl>
      <w:tblPr>
        <w:tblW w:w="155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540"/>
        <w:gridCol w:w="3049"/>
        <w:gridCol w:w="540"/>
        <w:gridCol w:w="2891"/>
        <w:gridCol w:w="900"/>
        <w:gridCol w:w="2880"/>
        <w:gridCol w:w="763"/>
      </w:tblGrid>
      <w:tr>
        <w:trPr>
          <w:trHeight w:val="8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недел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ы практических заняти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контро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ы лабораторных занят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ы СРОП (поточны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ы СРОП (групповых)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контро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понятия и термин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олептические методы оценки качества пищевых продуктов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оведение как дисциплина о потребительской сто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ые факторы, определяющие качество продовольственных товаров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езность пищевых проду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накомление с ассортиментом крупяных товаров и оценка их качеств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хлебопекарных свойств му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ерномучнистые товары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качества овощей и плодов. Качество ябло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ы исследования лука. Определение дефектов лук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лодоовощные продук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массовой доли соли в квашеной капуст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степени зрелости  ябл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знакомление с ассортиментом овощных и плодово-ягодных консервов в герметичной таре и оценка их качества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массовой доли соли в квашеной капуст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доовощные продукты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знакомление с ассортиментом чая и оценка его качества. Ознакомление с ассортиментом кофе и оценка его качества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ы исследования сахара-песка. Органолептические оценки качеств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усовые товары. Алкогольные, слабоалкогольные и безалкогольные напит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массовой доли воды в ме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диастозного числа в ме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накомление с ассортиментом сахара-песка и оценка его качеств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ы исследования пищевых жиров. Органолептическая  оценк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усовые товары. Алкогольные, слабоалкогольные и безалкогольные напитки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знакомление с ассортиментом кулинарных жиров и оценка их качества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FontStyle62"/>
                <w:b w:val="false"/>
                <w:sz w:val="16"/>
                <w:szCs w:val="16"/>
              </w:rPr>
              <w:t>Определение жирности моло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ко и молочные проду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знакомление  с ассортиментом молочных продукт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Т 9957-73. Колбасные изделия и продукты из свинины, баранины и говядины. Методы определения хлористого натрия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FontStyle62"/>
                <w:b w:val="false"/>
                <w:sz w:val="16"/>
                <w:szCs w:val="16"/>
              </w:rPr>
              <w:t>Отбор средних проб молока для анализа и их сохранение. Органолептическая оценка моло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FontStyle62"/>
                <w:b w:val="false"/>
                <w:sz w:val="16"/>
                <w:szCs w:val="16"/>
              </w:rPr>
              <w:t>Контроль натуральности молока и его пастериз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ко и молочные продукт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накомление с тканями мяса домашних убойных животных. Определение вида, качества субпродукт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следование рыбы и рыбных продуктов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ясо и мясные товары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пределение внешнего вида и цвета мышц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оличественное определение летучих жирных кисло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Экспертиза качества колбасных изделий. Органолептическая оцен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кспертиза качества водок. ГОСТ 9957-73. Колбасные изделия и продукты из свинины, баранины и говядины. Методы определения хлористого натрия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ясо и мясные товары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час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557"/>
        <w:gridCol w:w="721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лаб. и практ.  рабо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зентации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локвиум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кзамен  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90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pStyle w:val="Normal"/>
        <w:ind w:firstLine="540"/>
        <w:rPr/>
      </w:pPr>
      <w:r>
        <w:rPr/>
        <w:t>10  Задания на СРО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440"/>
        <w:gridCol w:w="180"/>
        <w:gridCol w:w="1260"/>
        <w:gridCol w:w="1204"/>
        <w:gridCol w:w="596"/>
        <w:gridCol w:w="1440"/>
      </w:tblGrid>
      <w:tr>
        <w:trPr>
          <w:trHeight w:val="9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, зад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-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оды оценки качества продовольственных 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,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Доклад на СРСП </w:t>
            </w:r>
            <w:r>
              <w:rPr>
                <w:vertAlign w:val="subscript"/>
              </w:rPr>
              <w:t>ау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Хлебобулочные, сухарные, бараночные изделия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,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ежие и переработанные овощ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,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ды свежие и переработанны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,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кусовые товар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,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яности, приправ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,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харистые продукт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,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Доклад на СРСП </w:t>
            </w:r>
            <w:r>
              <w:rPr>
                <w:vertAlign w:val="subscript"/>
              </w:rPr>
              <w:t>ау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ищевые жиры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,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локо и молочные продукт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,5,</w:t>
            </w:r>
          </w:p>
          <w:p>
            <w:pPr>
              <w:pStyle w:val="Normal"/>
              <w:jc w:val="center"/>
              <w:rPr/>
            </w:pPr>
            <w:r>
              <w:rPr/>
              <w:t>9,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лекционным занятиям (05 х кол-во зан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им занятиям (05 х кол-во зан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лабораторным занятиям (05 х кол-во зан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рубежному контролю (2 часа х 1РК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ставлена Кехтер И.В., ст. преподав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._____. 2013.                                                             ____________________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sz w:val="18"/>
          <w:szCs w:val="18"/>
        </w:rPr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а и утверждена на заседании кафедры технологии переработки и стандартизации протокол от </w:t>
      </w:r>
      <w:r>
        <w:rPr>
          <w:sz w:val="28"/>
          <w:szCs w:val="28"/>
          <w:u w:val="single"/>
        </w:rPr>
        <w:t>17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05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kk-KZ"/>
        </w:rPr>
        <w:t xml:space="preserve">13 </w:t>
      </w:r>
      <w:r>
        <w:rPr>
          <w:sz w:val="28"/>
          <w:szCs w:val="28"/>
        </w:rPr>
        <w:t xml:space="preserve">г. №  </w:t>
      </w:r>
      <w:r>
        <w:rPr>
          <w:sz w:val="28"/>
          <w:szCs w:val="28"/>
          <w:u w:val="single"/>
        </w:rPr>
        <w:t>5</w:t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     _________________________________________  П. Касьянов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18"/>
          <w:szCs w:val="18"/>
        </w:rPr>
        <w:t>(подпись)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62">
    <w:name w:val="Font Style62"/>
    <w:basedOn w:val="Style11"/>
    <w:qFormat/>
    <w:rPr>
      <w:rFonts w:ascii="Times New Roman" w:hAnsi="Times New Roman" w:cs="Times New Roman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06:56:00Z</dcterms:created>
  <dc:creator>User</dc:creator>
  <dc:description/>
  <cp:keywords/>
  <dc:language>en-US</dc:language>
  <cp:lastModifiedBy>User</cp:lastModifiedBy>
  <cp:lastPrinted>2012-09-27T08:25:00Z</cp:lastPrinted>
  <dcterms:modified xsi:type="dcterms:W3CDTF">2013-09-30T06:18:00Z</dcterms:modified>
  <cp:revision>1423</cp:revision>
  <dc:subject/>
  <dc:title/>
</cp:coreProperties>
</file>