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зисы лекций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1. Введение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нцу XX – началу XXI столетия наметились два основных направления по способам производства паштетов на мясной основе. Первое – производство тонкоизмельчённых паштетов из свинины, говядины, птицы, субпродуктов с добавлением соли и пряностей. Второе – создание многокомпонентных паштетов на мясной основе с добавлением овощей, круп, зелени и др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абатываемые в настоящее время на перерабатывающих предприятиях мясные паштеты представляют собой высококалорийные гомогенизированные консервы, с преимущественным содержанием чистого мяса. Нежная консистенция паштетов достигается специальными способами обработки сырья и подбором ингредиентов рецептуры. Паштетные консервы, расфасованные в оптимально удобную упаковку, пользуются большим спросом у насел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адиционные рецептуры мясных паштетов оцениваются в основном по органолептическим показателям и энергетической ценности, без учёта сбалансированности продукта по химическому составу. Таким образом, существующие рецептуры паштетов на мясной основе не всегда соответствуют нормам адекватного питания, а новые рецептуры (приближенные по составу к идеальному продукту) ещё не освоены производств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дача повышения эффективности использования на пищевые цели имеющихся в стране белковых и жировых ресурсов должна решаться в основном путём разработки рецептур нового поколения и создания оригинальных технологий комбинированных мясорастительных продуктов с гарантированным содержанием белков, жиров, витаминов, макро- и микроэлементов и других важных компонент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 Паштеты. Виды паштетов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штет (итал. pastetto) — это фарш из дичи, мяса, печёнки, яиц, грибов, трюфелей и пр., приготовленный особым образ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штеты представляют собой калорийный гомогенизированный продукт, с преимущественным содержанием мяса. Нежная консистенция достигается специальными способами обработки сырья и подбором ингредиентов рецептуры. Паштеты, расфасованные в оптимально удобную упаковку, пользуются большим спросом у населения и считаются деликатесным продукто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ускают паштеты консервированные, весовые, штучные, в оболочк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штеты бывают печёночные (самый распространённый на территории России и Украины), гусиные, утиные, рыбные, куриные, говяжьи, свиные…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2. Мясное сырьё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оизводства мясных паштетов используют жилованное свиное мясо, в том числе стерилизованное, мясо свиных голов сырое и стерилизованное, свиную щековину, жир топлёный свиной и костный, обработанные субпродукты первой категории (печень говяжью и свиную, мозги говяжьи, сердце говяжье) и второй категории (рубец говяжий, лёгкие говяжьи и свиные, губы говяжьи, уши говяжьи и свиные, головы и ноги свиные), участки свиных шкур краевые, свиную шкурку, пшеничную муку, а также бульон от варки коллагенсодержащих субпродуктов, свиной шкурки и участков свиных шкур краевы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3. Растительное и другое сырьё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иготовления паштетов используют также и растительное сырьё: лук репчатый, крупы (манная, рисовая, овсяная, кукурузная), мука, крахмал, соя (мука и др.), морковь, паприка, тыква, горох, чечевица, грибы, пряности или CO2-экстракты пряно-ароматического сырья. 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оны, витаминные препараты, стабилизаторы цвета (нитрит натрия, ферментированный рис, ликопин и др.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4. Приготовление фарш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лаждённое варёное, бланшированное сырое и сырокопчёное сырьё измельчают на волчке с диаметром отверстий решётки 2-3 мм, затем на куттере или куттере-мешалке в течение 5-8 мин до получения однородной мазеобразной массы. При куттеровании в первую очередь загружают более грубое сырьё (губы, уши, рубец и др.), затем более мягкое, добавляя пряности, лук, соль и бульон. Для получения более нежной консистенции фарш после куттерования пропускают через машины тонкого измельч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оваренной соли и нитрита натрия NaNO3, израсходованное при предварительном посоле сырья, входит в количество, предусмотренное рецептурой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Формование весовых паштетов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ормы из нержавеющей стали или лужёные, предварительно смазанные свиным топлёным жиром, плотно заполняют фаршем с помощью специальных шприцов, не допуская наличия пор и пустот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сса фарша в каждой форме 2-2,5 кг. Поверхность паштета заглаживают и специальным штампом делают товарную отметку: для ветчинного паштета – В, столичного – С, ливерного – Л, паштета для завтрака – З, украинского – 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 Запекание весовых паштетов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аштетную массу запекают в течение 2-3 часов в ротационных или конвейерных печах (электрических либо газовых), а также в духовых шкафах. Температуру постепенно повышают до 90°С в первый час запекания, до 120°С – во второй и 145°С – в третий ча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екание заканчивают, когда температура в центре паштета достигнет 72°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7. Охлажде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совые и штучные паштеты охлаждают при 0 - 4°С не более 10 ч до понижения температуры в центре продукта 0 - 8°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8. Упаковывание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есовые паштеты завёртывают в салфетки из пергамента, подпергамента или целлюлозной плёнки массой до 3 кг. На упаковочном материале должны быть указаны наименование предприятия-изготовителя, его подчинённость и товарный знак, наименование и сорт паштета, дата и час выработки, срок реал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ясные паштеты упаковывают в оборотную тару (дощатые, полимерные, фанерные или алюминиевые ящики, специальные контейнеры), а также в короба из гофрированного картона.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Хранение и контроль качеств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ясные паштеты хранят на предприятиях и в торговой сети при температуре 0 - 8°С и относительной влажности воздуха 80 – 85%. Срок хранения и реализации мясных паштетов не более 24 ч с момента окончания технологического процесс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кробиологические показатели мясных паштетов должны отвечать требованиям, которые предъявляются к варёным колбаса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писок используемой литературы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«Технология производства паштетов и фаршей», А. В. Козмава, Г. И. Касьянов, И. А. Палагина. Издательский центр МарТ, Ростов-на-Дону, 2002 год. Серия «Технологии пищевых производств»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«Сборник рецептур мясных изделий и колбас», составитель К. П. Юхневич. Гидрометеоиздат, Санкт-Петербург, 1998 год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2: Технология производства мясных консерво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Изучить общий технологический процесс и применение методов консервирования при производстве мясных консервов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Методы обработки мяса при консервирован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Мясные консерв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1 Общий техпроцесс и применение методов консервирования при производств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х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2 Классификация и описание мясных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 Требования к качеству мясных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4 Упаковка и маркиров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5 Хранение мясных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ервирование (от латинского CONSIRVARE - сохранять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коропортящиеся продукты  предохраняют  от  действия  микроорганизмов путем консервирования, чем обеспечивается  сохранение  питательной  ценности продукта и его каче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няемые методы консервирования зависят от вида и  свойств  сырья, от назначения готового продукта. В  настоящее  время  применяют  физические, физико-химические,  химические  и   биохимические   методы   консервирования пищевых продуктов. Выбор  и  применение  методов   консервирования   пищевых   продуктов определяется  их  влиянием  на  исходное  сырье   и   качество   получаемого консервированного продукта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Задачей практической работы</w:t>
      </w:r>
      <w:r>
        <w:rPr>
          <w:sz w:val="20"/>
          <w:szCs w:val="20"/>
        </w:rPr>
        <w:t xml:space="preserve"> является всестороннее рассмотрение мясных  и мясорастительных  консервов.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  помощью    высоких    температур    обеспечивается    уничтожение микроорганизмов и инактивация ферментов пищевых продуктов. При  производстве консервов из мясных продуктов используются  физические  и  физико-химические методы консервирования, а именно: </w:t>
      </w:r>
      <w:r>
        <w:rPr>
          <w:b/>
          <w:sz w:val="20"/>
          <w:szCs w:val="20"/>
        </w:rPr>
        <w:t>пастеризация, стерилизация и соление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астеризация</w:t>
      </w:r>
      <w:r>
        <w:rPr>
          <w:sz w:val="20"/>
          <w:szCs w:val="20"/>
        </w:rPr>
        <w:t xml:space="preserve"> - обработка  продукта  определенное  количество  времени температурой  менее  100°  С  (65-85°С,  иногда  93°С).  После  пастеризации продукты непригодны для длительного хранения,  так  как  вегетативные  формы микробов погибают,  а  споры  продолжают  жить.  Удлинение  сроков  хранения продуктов  получается  при  многократной  пастеризации  (2  -  3   раза)   с промежутком между сеансами пастеризации в 24 часа. Такой процесс  называется </w:t>
      </w:r>
      <w:r>
        <w:rPr>
          <w:b/>
          <w:sz w:val="20"/>
          <w:szCs w:val="20"/>
        </w:rPr>
        <w:t>тиндализацией.</w:t>
      </w:r>
      <w:r>
        <w:rPr>
          <w:sz w:val="20"/>
          <w:szCs w:val="20"/>
        </w:rPr>
        <w:t xml:space="preserve"> Однако при такой обработке  продуктов  происходит  разрушение витаминов и других биологически активных веще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ерилизация</w:t>
      </w:r>
      <w:r>
        <w:rPr>
          <w:sz w:val="20"/>
          <w:szCs w:val="20"/>
        </w:rPr>
        <w:t xml:space="preserve"> - тепловая обработка герметично закрытого  продукта  при температуре свыше 100°С (113-120°С) в течение  определенного  времени.  Цель стерилизации  -   полное   уничтожение   микроорганизмов   и   их   спор   в обрабатываемом продукте. При стерилизации для длительного хранения  (годами) снижается  вкусовая  и  питательная  ценность  продукта,  крахмал  и   сахар частично  расщепляются,  ферменты  частично  инактивизируются,   разрушается часть витаминов, изменяется цвет, вкус, запах  и  структура  продуктов.  При стерилизации  важно  строго  выдерживать  не  только  температурный,  но   и временной режим. Например, </w:t>
      </w:r>
      <w:r>
        <w:rPr>
          <w:b/>
          <w:i/>
          <w:sz w:val="20"/>
          <w:szCs w:val="20"/>
        </w:rPr>
        <w:t>для мяса время стерилизации колеблется от  60  до 120 минут (в зависимости от исходного сырья и технологии производства),  для рыбы 40-100 минут, для овощей 25-60 минут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терилизация токами ультравысокой  частоты  (УВЧ)  и  сверхвысокой частоты  (СВЧ).</w:t>
      </w:r>
      <w:r>
        <w:rPr>
          <w:sz w:val="20"/>
          <w:szCs w:val="20"/>
        </w:rPr>
        <w:t xml:space="preserve">  Такая  стерилизация  продуктов  производится  в  герметично укупоренной таре путем помещения в электромагнитное поле  переменного  тока. Повышение температуры продукта до 96-101°С  происходит  вследствие  усиления движения заряженных частиц. Так как, при таком нагреве,  тепло  распределяется по всему объему продукта равномерно, то для большой  сохраняемости  тиамина, лучших органолептических показателях и более высоком  бактерицидном  эффекте, время обработки сокращается в 10-20 раз. Ультразвуковые волны (волны с  собственной  частотой  свыше  20  кГц) применяются  для  стерилизации  консервов.  При  этом   хорошо   сохраняются витамины и первоначальные вкусовые каче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оление.</w:t>
      </w:r>
      <w:r>
        <w:rPr>
          <w:sz w:val="20"/>
          <w:szCs w:val="20"/>
        </w:rPr>
        <w:t xml:space="preserve"> При повышении  концентрации  соли  в  продукте,  в  связи  с повышением  в  нем  осмотического  давления  и  уменьшения  количества  воды, большинство микроорганизмов не развивается. При 10 % концентрации  соли  в продукте прекращается рост и размножение гнилостных бактерий, а при 20-25 %  концентрации задерживается рост всех микробов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ие, техпроцесс и методы консервирования при производстве мясных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е консервы - мясные продукты, герметично упакованные в  жестяные или стеклянные банки и  подвергнутые  воздействию  высокой  температуры  для уничтожения микроорганизмов и  придания  продукту  стойкости  при  хране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ользуют консервы для приготовления первых и вторых блюд,  употребляют  их также без предварительной кулинарной  обработки.  Они  удобны  в  походах  и экспедициях. Энергетическая ценность консервов выше энергетической  ценности мяса, так как в них нет костей, сухожилий, хрящей, но по вкусу и  содержанию витаминов консервы уступают свежему мяс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сервы вырабатываются из охлажденной  или  размороженной  созревшей говядины,  баранины,   свинины,   субпродуктов,   свежих   доброкачественных сосисок, ветчины, фарша и других продуктов (круп, бобовых, пищевых  топленых жиров, макаронных изделий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обвалки, жиловки и сортировки мясо порционируют, бланшируют или обжаривают,  измельчают  (для  паштетов).  В  чистые  стерилизованные  банки укладывают мясо, соль, специи. Для улучшения вкуса консервов  из  мороженого мяса в них добавляют глютаминат натрия. Чтобы удалить  воздух  из  консервов их нагревают до 80-95°С или  заливают  содержимое  банок  горячим  бульоном, соусом. Если банки закатывают не на вакуум-закаточных машинах,  то  консервы проверяют  на  герметичность,  погружая  на  1  минуту  в  горячую  воду   с температурой 85°С. При этом весь воздух,  содержащийся  в  банках,  выходит. Это  подготовительная  фаза  производства   мясных   консервов.   Далее   по техпроцессу производится стерилизация или  пастеризация,  в  зависимости  от конечного предназначения продук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терилизация - прогревание консервов в автоклавах при  113-120°С  75-130 минут для уничтожения микроорганизмов и их спор. Во  время  стерилизации белки   коагулируют,   коллаген    переходит    в    глютамин,    изменяются органолептические свойства  и  внешний  вид  консервов.  Из  мяса  в  бульон переходит часть экстрактивных веществ (их количество  уменьшается)  и  жира, разрушается больше половины витаминов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до 10% витаминов В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 РР,  20-30% пантотеновой кислоты, 10-15% аминокислоты аргини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астичное расщепление белков при стерилизации обусловливает повышение количества полипептидов,  аминокислот,  аммиака,  углекислоты,  меркаптанов. Выделяющийся сероводород образует с металлом соединения в  виде  черных  или синевато-фиолетовых пленок сернистого олова, которые не влияют  на  качество консерв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бсолютная стерильность консервов достигается только при стерилизации температурой около 180°С. Однако, вследствие нежелательных  изменений  вкуса, запаха, консистенции,  цвета  мяса  и  потерь  питательных  веществ  продукт становится непригодным в пищу. Поэтому  при  обработке  консервов  подбирают наиболее щадящие режимы термической  обработки  с  целью  повышения  пищевой ценности и обеспечения возможности длительного хранения консерв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стеризованные консервы -  это  продукты,  подвергнутые  термической обработке, при температуре 70-90°С. Они обладают сочностью, приятным  вкусом, хотя и меньшей стойкостью при хранении (до 6 месяцев при  температуре  6°С), содержат меньше солей тяжелых метал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астеризованными консервами повышенной стойкости называются продукты, подвергнутые двукратной термической обработке  при  температуре  90°С.  Они отличаются высоким качеством, стойкостью при хранении (их можно хранить  при температуре  15°С  в  течение  года).  Более  низкая  температура   хранения консервов обеспечивает их лучшую сохранно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 термической  обработки  банки  негерметичные,  с  подтеками  и деформациями удаляют, а герметичные охлаждают и упаковывают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Классификац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е консервы классифицируют по виду  сырья,  характеру  обработки, составу,   температуре   термической    обработки,    назначению,    способу употребления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В зависимости от вида сырья</w:t>
      </w:r>
      <w:r>
        <w:rPr>
          <w:sz w:val="20"/>
          <w:szCs w:val="20"/>
        </w:rPr>
        <w:t xml:space="preserve"> используемого для выработки консервов, их подразделяют  на  мясные  -  говядина,  баранина,  свинина,  телятина,  мясо поросят и других животных, птицы,  субпродуктов;  и  мясорастительные  -  из мясного сырья с макаронными изделиями, бобовыми, овощам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По характеру обработки сырья</w:t>
      </w:r>
      <w:r>
        <w:rPr>
          <w:sz w:val="20"/>
          <w:szCs w:val="20"/>
        </w:rPr>
        <w:t xml:space="preserve"> консервы могут быть без предварительного посола сырья, с выдержкой посоленного сырья, из  неизмельченного  сырья,  из измельченного (без  включений  кусков  мяса  и  жира,  с  включением  кусков шпика), гомогенного тонкоизмельченного  сырья,  с  предварительной  тепловой обработкой (бланшированием, варкой, обжариванием) и без нее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По составу</w:t>
      </w:r>
      <w:r>
        <w:rPr>
          <w:sz w:val="20"/>
          <w:szCs w:val="20"/>
        </w:rPr>
        <w:t xml:space="preserve"> различают  консервы  в  натуральном  соке,  с  добавлением только соли и пряностей, с соусами - томатным, белым перечным и  другими,  в желе или желирующем соус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о   режиму   тепловой   обработки</w:t>
      </w:r>
      <w:r>
        <w:rPr>
          <w:sz w:val="20"/>
          <w:szCs w:val="20"/>
        </w:rPr>
        <w:t xml:space="preserve">   консервы    подразделяются    на стерилизованные  при  температуре  свыше  100° С  (без  ограничения   или   с ограничением условий хранения) и термически обработанные при температуре  до 100°С (с ограничением условий хранения)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В зависимости от назначения</w:t>
      </w:r>
      <w:r>
        <w:rPr>
          <w:sz w:val="20"/>
          <w:szCs w:val="20"/>
        </w:rPr>
        <w:t xml:space="preserve"> различают консервы закусочные,  обеденные (первое   и   второе   блюдо   совместно   с   гарниром)   и   полуфабрикаты комбинированного назначения (диетические и для питания детей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нсервы могут употребляться без предварительной тепловой обработки и в нагретом состоян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>Консервы из мяс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  тушеное:  изготовляется  из  созревшего  жилованного   мяса   и соответствующего  жира-сырца  или  топленого  жира.  Тушеную  свинину  можно готовить  из  мяса  со  шкурой  и  шпиком  толщиной  до  1,5  сантиметра.  В заготовленное сырье  добавляют  соль,  перец,  лавровый  лист  и  герметично закатывают в банки, затем стерилизуют. Тушеная баранина и  говядина  высшего сорта вырабатывается из мяса первой  категории,  первого  сорта  -  из  мяса второй категории. В консервах высшего сорта  мяса  и  жира  должно  быть  не менее 56,5%, в том числе жира не больше 17%, в  консервах  первого  сорта  - мяса и жира не менее 54%, в том числе жира 17%. В  тушеной  свинине  мяса  и жира должно быть не менее 59%, в том числе жира не более 35%. Эти  консервы относятся к категории консервов для первых и вторых блюд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сервы Сосиски в бульоне, Сосиски в свином жире, Сосиски в  томате, Фарш колбасный Отдельный, Завтрак  туриста,  Свиная  грудинка,  Заливное  из Свинины, Ветчина используют как закусочные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Свиную грудинку</w:t>
      </w:r>
      <w:r>
        <w:rPr>
          <w:sz w:val="20"/>
          <w:szCs w:val="20"/>
        </w:rPr>
        <w:t xml:space="preserve"> готовят из обжаренных ломтиков грудинки с добавлением обжаренного лука,  моркови,  перца,  сиропа  из  жженого  сахара,  томатного соуса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аливное из свинины</w:t>
      </w:r>
      <w:r>
        <w:rPr>
          <w:sz w:val="20"/>
          <w:szCs w:val="20"/>
        </w:rPr>
        <w:t xml:space="preserve"> приготавливают из подбедерка и свиной рульки (без костей) с добавлением моркови и соленых огурцов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Консервы Ветчина</w:t>
      </w:r>
      <w:r>
        <w:rPr>
          <w:sz w:val="20"/>
          <w:szCs w:val="20"/>
        </w:rPr>
        <w:t xml:space="preserve"> готовят из окороков в виде одного  куска  со  шпиком толщиной не более 1,5 сантиметров (допускается 2 довеска)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Завтрак  туриста</w:t>
      </w:r>
      <w:r>
        <w:rPr>
          <w:sz w:val="20"/>
          <w:szCs w:val="20"/>
        </w:rPr>
        <w:t xml:space="preserve">  приготовляется  из  свинины,  говядины  и  баранины пряного посола. Их цвет и запах должны соответствовать виду вареного мяса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Консервы из  субпродуктов</w:t>
      </w:r>
      <w:r>
        <w:rPr>
          <w:sz w:val="20"/>
          <w:szCs w:val="20"/>
        </w:rPr>
        <w:t>:  Язык  в  желе,  Мозги  жареные,  Почки  в томатном соусе, Печень жареная, паштеты и др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Паштет Печеночный</w:t>
      </w:r>
      <w:r>
        <w:rPr>
          <w:sz w:val="20"/>
          <w:szCs w:val="20"/>
        </w:rPr>
        <w:t xml:space="preserve"> изготовляют из бланшированной и обжаренной  печени, сливочного масла, обжаренного  лука,  специй.  Он  имеет  вкус  вареной  или обжаренной  печени  и  пастообразную  консистенцию.  В   паштет   Печеночный добавляют бланшированные мозги и мясной или костный бульон, в  Московский  - молоко, яичный желток, соус от обжарки печени. В паштет  Арктика  -  жареную свинину и соус от ее обжарки. В паштет Диетический - обжаренные семенники  и яичники животных, мясной или костный бульон, а в  Диетический  с  мозгами  - еще   бланшированные  мозги.  В  паштет  мясной  вместо   печени   добавляют бланшированное мясо. В паштет Любительский кроме печени добавляют  мозги  (в соотношении на 1:2,5), свиной  топленый  жир,  лук  перец,  а  во  Львовский вместо печени - мясо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Консервы из мяса птицы:</w:t>
      </w:r>
      <w:r>
        <w:rPr>
          <w:sz w:val="20"/>
          <w:szCs w:val="20"/>
        </w:rPr>
        <w:t xml:space="preserve"> Филе и Рагу куриное и гусиное в желе, Утка  в собственном соку, Цыпленок в желе, Гусь с капустой, гречневой кашей,  рисом, Потроха  гусиные  в  томатном  соусе,  Курица  отварная,  Курица  с  лапшой, вермишелью, макаронами.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Консервы для детского и диетического питания</w:t>
      </w:r>
      <w:r>
        <w:rPr>
          <w:sz w:val="20"/>
          <w:szCs w:val="20"/>
        </w:rPr>
        <w:t xml:space="preserve"> предназначены для  детей в  возрасте  от  трех  до  восьми  месяцев.  Они  должны  содержать  большое количество  полноценных  белков,  достаточное  количество  и  в  оптимальном соотношении незаменимых  аминокислот,  минеральные  вещества  с  оптимальным соотношением  кальция  и  фосфора,   малое   количество   поваренной   соли, оптимальное   по   отношению   к   белкам    количество    жиров,    богатых полиненасыщенными жирными кислотами, достаточный набор витами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балансированность  консервов  по  аминокислотному,  жирнокислотному, витаминному  и  минеральному  составам  достигается  за  счет  добавления  к говядине молодняка, телятине, мясу цыплят, говяжьей  печени  и  языкам  масел сливочного и растительного рафинированного,  а  так  же  сухого  и  цельного молока. Для улучшения вкуса добавляют репчатый обжаренный  лук  и  экстракты пряностей  (петрушка,  сельдерей,  лук).  Для  предотвращения   расслаивания консервов при хранении используют крахмал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ясное сырье бланшируют, измельчают на волчке, перемешивают в вакуум-мешалке,   обрабатывают   на   коллоидной   мельнице   или   гомогенизаторе, подогревают  до  75-80°С,  фасуют  в  банки,  укупоривают,   стерилизуют   и охлаждаю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 детей  5-7  месяцев  вырабатывают  консервы   гомогенизированные (Малыш, Геркулес, Малютка, Винни-Пух, Беззубка,  Сказка,  Неженка,  Детское, Здоровье) с размером частиц от 0,15  до  0,2  миллиметров.  Для  детей  9-12 месяцев готовят консервы с крупноизмельченными частицами (1,5-3  миллиметра) (Язычок, Бутуз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Мясорастительные консервы</w:t>
      </w:r>
      <w:r>
        <w:rPr>
          <w:sz w:val="20"/>
          <w:szCs w:val="20"/>
        </w:rPr>
        <w:t xml:space="preserve"> изготовляют из говядины, баранины,  свинины с добавлением зернобобовых  (горох,  фасоль,  бобы),  макаронных  изделий  и риса. В состав мясорастительных консервов должно входить не менее  15%  мяса и 3% жир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алорастительные консервы</w:t>
      </w:r>
      <w:r>
        <w:rPr>
          <w:sz w:val="20"/>
          <w:szCs w:val="20"/>
        </w:rPr>
        <w:t xml:space="preserve"> вырабатывают из гороха, фасоли, чечевицы  с добавлением шпика или топленого жира. Массу заливают бульоном  или  томатным соус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имический состав и энергетическая ценность наиболее распространенных консервов приведены в таблице 1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992"/>
        <w:gridCol w:w="992"/>
        <w:gridCol w:w="1276"/>
        <w:gridCol w:w="1134"/>
        <w:gridCol w:w="180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 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. ценность                                          100 г., кДж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туше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ш говяжий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тет печеночн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отвар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говяж. в же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тет мясной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. с  гов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Крошк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Малыш”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Язычок”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организма человека мясные  консервы  являются  важным  источником жира  и  белковых  веществ.  Они  обладают  хорошей  усвояемостью,  так  как содержат  незаменимые  аминокислоты,  их  белки  подготовлены   к   действию ферментных систем организма человека.  Наибольшей  энергетической  ценностью обладают консервы с большим содержанием сухих  веществ  -  Свинина  тушеная, Баранина тушеная, Гуляш говяжий, Паштет печеночный, Говядина отварная,  Каша гречневая с говядиной (печенью), Языки в жел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качеству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мясных консервов определяют путем внешнего осмотра  банок  и по   органолептическим,   химическим   и   бактериологическим    показателям содержимого консерв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 внешнем  осмотре  консервов  обращают  внимание   на   состояние этикетки, внешний вид и герметичность бан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нки должны быть чистыми, без  подтеков,  без  вздутых  и  хлопающих крышек, помятостей, фальцев, ржавчины и бомбажа, без  деформации  корпуса  и крышек и деформации в виде уголков у бортиков банки,  резина  или  паста  не должны выступать из-под фальца, донышки должны быть вогнутыми или  плоскими, лакированные банки  должны  быть  покрыты  сплошным  слоем  термоустойчивого лака. Стеклянные банки должны быть прозрачными, чистыми,  без  внутренних  и поверхностных  пузырей,  заусенцев  и  щербин.  Корпус  банки  должен   быть гладким, без выпуклостей и вдавленностей,  с  равномерной  толщиной  стен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  темно-зеленый   цвет   стекла,   незначительные   складки    и волнистость.  Банки  с  налетом  ржавчины,  удаляемой  при  протирке   сухой ветошью, подрабатывают  и  принимают  на  хранение.  Если  на  банках  после удаления ржавчины и смазки вазелином остаются  темные  пятна,  то  их  после подработки реализуют в первую  очередь  по  разрешению  органов  санитарного надзор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Не  допускаются  к  реализации</w:t>
      </w:r>
      <w:r>
        <w:rPr>
          <w:sz w:val="20"/>
          <w:szCs w:val="20"/>
        </w:rPr>
        <w:t xml:space="preserve">  консервы  в  металлических  банках  - бомбажные, пробитые, с  “птичками”,  черными  пятнами  (места,  не  покрытые полудой), а так же имеющие острые загибы жести, помятость фальцев и банки  с “хлопающими” донышками; в стеклянной таре -  со  значительными  складками  и волнистостью, с цветными полосами, искаженным внешним видом содержим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жавчина  образуется  при  наличии  кислорода  и  влаги,  а  так   же вследствие воздействия жира и  белка  на  поверхность  банок  в  присутствии кислорода воздуха. Банки внутри  не  ржавеют,  хотя  в  них  имеется  влага, однако кислород среды поглощается белком мяса при стерилиз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b/>
          <w:i/>
          <w:sz w:val="20"/>
          <w:szCs w:val="20"/>
        </w:rPr>
        <w:t>Бомбаж</w:t>
      </w:r>
      <w:r>
        <w:rPr>
          <w:sz w:val="20"/>
          <w:szCs w:val="20"/>
        </w:rPr>
        <w:t xml:space="preserve"> - это вздутие  банок  со  стороны  дна  и  крышки.  Он  бывает микробиологическим, химическим и физическим (ложным)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Микробиологический бомбаж</w:t>
      </w:r>
      <w:r>
        <w:rPr>
          <w:sz w:val="20"/>
          <w:szCs w:val="20"/>
        </w:rPr>
        <w:t xml:space="preserve"> - вздутие банок газами (аммиак, сероводород и др.), образовавшимися в  результате  жизнедеятельности  микроорганизмов  в консервах.  Он  является  результатом   недостаточно   эффективного   режима стерилизации, неудовлетворительного санитарного  состояния  технологического оборудования, сырья, тары.  Банки  с  микробиологическим  бомбажом  подлежат уничтожению или технической утилизации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Консервы с химическим бомбажом</w:t>
      </w:r>
      <w:r>
        <w:rPr>
          <w:sz w:val="20"/>
          <w:szCs w:val="20"/>
        </w:rPr>
        <w:t>, в которых обнаруживаются соли  олова, железа,  алюминия,  придающие  мясу  металлический  привкус   и   вызывающие изменение   цвета   продукта,   органолептически   определяют   по   наличию шероховатости на внутренней поверхности банки;  они  подлежат  использованию по указанию саннадзор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Физический бомбаж</w:t>
      </w:r>
      <w:r>
        <w:rPr>
          <w:sz w:val="20"/>
          <w:szCs w:val="20"/>
        </w:rPr>
        <w:t xml:space="preserve">  консервов  является  следствием  вздутия  банок  в результате   замораживания   их   содержимого,   деформации   корпуса    или переполнения  банок;  такие  консервы  подлежат   реализации   по   указанию саннадз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, содержащееся в  банках,  должно  быть  сочным,  непереваренным, нежестким,  кусочки  при  аккуратном   извлечении   из   банки   не   должны распадаться. Вкус  и  запах  (определяют  только  в  герметично  укупоренных консервах) мяса должны быть приятными, без посторонних привкусов и  запах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ульон  в  нагретом  состоянии  должен  быть  прозрачным  или  с   небольшой мутноватостью;   зерна   бобовых   и   макаронные   изделия   должны    быть неразваренными и нежестки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аковка и маркировк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е  консервы  расфасовывают  в  стеклянные  банки  по  0,5  и   1 килограмму и в жестяные банки от 100 граммов до трех килограмм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рышке консервов в жестяных банках штампуют в первом  ряду  число, месяц, год (2 последние цифры  года),  во  втором  -  ассортиментный  номер, сорт, смену, в третьем - индекс  промышленности  (ММ  -  мясомолочная,  К  - главконсерв, МПП, ЦС - центросоюз) и номер зав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литографированных банках  на  крышке  штампуют  номер  смены,  год, месяц, число изготовления консервов. Эти же данные  указывают  на  оборотной стороне этикетки консервов в стеклянной тар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Хранение консерв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ойкость  консервов  при  хранении  зависит  от  положения  банок  и температуры  хранения.  Если  при  транспортировке  банки   перемещают,   то нарушается  их  временная  герметичность,  микроорганизмы  освобождаются  от других частиц и перемещаются внутри банок. При  этом  в  консервах,  которые долго хранились в штабелях, может возникнуть микробиологический бомбаж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температуре от 0 до 15°С и относительной  влажности  воздуха  75% консервы мясные и мясорастительные с томатной заливкой, квашеной капустой  в цельноштампованных  банках  на  предприятиях  общественного  питания   можно хранить до 30 суток. В сборных банках при этих же условиях на холоде  -  1,5 года, в стеклянных - 2 года.  Срок  хранения  мясных  консервов  с  крупами, макаронными изделиями, овощами  в  цельноштампованных  банках  до  2-х  лет, сборных и стеклянных банках до 3-х л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истечению срока хранения пригодность консервов для  пищевых  целей устанавливают   на   основе   органолептического,   бактериологического    и химического анализов (определяют массовую долю солей олова, прочих  металлов и некоторые другие показатели) в пищевых лабораториях санэпидемстанц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ясные консервы хранят в охлаждаемых и неохлаждаемых складах. Ящики с консервами  укладывают  в  штабеля,  нижний  слой  ящиков  устанавливают  на деревянных  рейках  или  поддонах.  Отступы  от  стен,   потолка,   приборов охлаждения и размеры проездов должны быть такими  же,  как  и  при  хранении других продуктов  питания  в  таре.  Норма  загрузки:  0,6  тонны  на  1 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грузового объема камеры для хран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ранят  консервы  при  температуре  от  0  до  15°С  и  относительной влажности воздуха не выше 75%. При  более  высокой  температуре  хранения  и относительной влажности воздуха возрастает скорость  коррозии  и  разрушения консервной тары, ухудшается качество продук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едохранения банок от коррозии снаружи их лакируют или смазывают техническим  вазелином.   Чтобы   банки   не   отпотевали,   перепад   между температурой консервов и температурой окружающей среды не  должен  превышать 3°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мораживание мясных и мясорастительных консервов нежелательно, хотя, по данным рядя  исследований,  замораживание  не  ухудшает  их  качеств  (по данным  учебника  1974  года).  Минусовые   температуры   при   хранении   и транспортировке банок с мясными консервами, содержащими  большое  количество жидких наполнителей,  часто  приводит  к  физическому  бомбажу  и  нарушению герметичности бан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2-3 суток перед выпуском консервов из холодильника в теплое  время года их необходимо помещать в камеры с температурой 10-15°С  и  с  усиленной циркуляцией воздуха,  чтобы  предупредить  увлажнение  и  коррозию  жестяных бан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магазинах консервы необходимо хранить в сухих, хорошо вентилируемых помещениях или камерах с  температурой  0-20°С  и  относительной  влажностью воздуха не выше 75% не более 30 суток. При длительном хранении консервов  на складе  или  в  магазине  периодически  проверяют  запасы  и   отбраковывают бомбажные, с подтеками или сильно деформированные бан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нки с  ржавчиной  протирают  сухой  ветошью  и  если  они  остались герметичными,  их  реализуют  в  первую   очередь   с   разрешения   органов саннадзора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Что такое мясные консервы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Какими способами можно консервировать мясные консервы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 Что такое мясорастительные консервы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 Требования, предъявляемые к качеству мясных и мясорастительных консервов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 Что такое бомбаж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 Какие виды бомбажей существуют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7 Какие требования предъявляются к таре при консервировании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 Какие требования предъявляются при хранении консервов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9 Сроки хранения консервов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омендуемая литература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Учебник “Товароведение пищевых продуктов”  Москва, Экономика, 1989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М.Л.Габриэлянц “Товароведение мяса и мясных товаров” Москва, Экономика, 1974г.</w:t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0"/>
          <w:szCs w:val="20"/>
        </w:rPr>
        <w:t>Тема 3.   Мясные консервы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: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щие понятия о мясных консервах и паштетах</w:t>
      </w:r>
    </w:p>
    <w:p>
      <w:pPr>
        <w:pStyle w:val="Style1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Требования к качеству готовой прод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ясные консервы</w:t>
      </w:r>
      <w:r>
        <w:rPr>
          <w:sz w:val="20"/>
          <w:szCs w:val="20"/>
        </w:rPr>
        <w:t xml:space="preserve"> - мясные продукты, герметично упакованные в жестяные или стеклянные банки и подвергнутые воздействию высокой температуры для уничтожения микроорганизмов и придания продукту стойкости при хранении. Используют консервы для приготовления первых и вторых блюд, употребляют их также без предварительной кулинарной обработки. Они удобны в походах и экспедициях. Энергетическая ценность консервов выше энергетической ценности мяса, так как в них нет костей, сухожилий, хрящей, но по вкусу и содержанию витаминов консервы уступают свежему мяс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сервы вырабатываются из охлажденной или размороженной созревшей говядины, баранины, свинины, субпродуктов, свежих доброкачественных сосисок, ветчины, фарша и других продуктов (круп, бобовых, пищевых топленых жиров, макаронных изделий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Мясные консервы классифицируют </w:t>
      </w:r>
      <w:r>
        <w:rPr>
          <w:b/>
          <w:sz w:val="20"/>
          <w:szCs w:val="20"/>
        </w:rPr>
        <w:t>по виду сырья, характеру обработки, составу, температуре термической обработки, назначению, способу употребления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висимости от вида сырья</w:t>
      </w:r>
      <w:r>
        <w:rPr>
          <w:sz w:val="20"/>
          <w:szCs w:val="20"/>
        </w:rPr>
        <w:t xml:space="preserve"> используемого для выработки консервов, их подразделяют на мясные - говядина, баранина, свинина, телятина, мясо поросят и других животных, птицы, субпродуктов; и мясорастительные - из мясного сырья с макаронными изделиями, бобовыми, овоща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 характеру обработки сырья</w:t>
      </w:r>
      <w:r>
        <w:rPr>
          <w:sz w:val="20"/>
          <w:szCs w:val="20"/>
        </w:rPr>
        <w:t xml:space="preserve"> консервы могут быть без предварительного посола сырья, с выдержкой посоленного сырья, из неизмельченного сырья, из измельченного (без включений кусков мяса и жира, с включением кусков шпика), гомогенного тонкоизмельченного сырья, с предварительной тепловой обработкой (бланшированием, варкой, обжариванием) и без нее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 составу различают консервы</w:t>
      </w:r>
      <w:r>
        <w:rPr>
          <w:sz w:val="20"/>
          <w:szCs w:val="20"/>
        </w:rPr>
        <w:t xml:space="preserve"> в натуральном соке, с добавлением только соли и пряностей, с соусами - томатным, белым перечным и другими, в желе или желирующем соусе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 режиму тепловой обработки</w:t>
      </w:r>
      <w:r>
        <w:rPr>
          <w:sz w:val="20"/>
          <w:szCs w:val="20"/>
        </w:rPr>
        <w:t xml:space="preserve"> консервы подразделяются на стерилизованные при температуре свыше 100°С (без ограничения или с ограничением условий хранения) и термически обработанные при температуре до 100°С (с ограничением условий хранения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висимости от назначения</w:t>
      </w:r>
      <w:r>
        <w:rPr>
          <w:sz w:val="20"/>
          <w:szCs w:val="20"/>
        </w:rPr>
        <w:t xml:space="preserve"> различают консервы закусочные, обеденные (первое и второе блюдо совместно с гарниром) и полуфабрикаты комбинированного назначения (диетические и для питания детей). Консервы могут употребляться без предварительной тепловой обработки и в нагретом состоянии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аштеты</w:t>
      </w:r>
      <w:r>
        <w:rPr>
          <w:sz w:val="20"/>
          <w:szCs w:val="20"/>
        </w:rPr>
        <w:t xml:space="preserve"> – это пастообразные продукты, с преимущественным содержанием мяса. В мире производится широкий ассортимент мясных и мясорастительных паштетов, как по их виду, так и по качеств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ни варьируются от деликатесных продуктов, которые изготавливаются из очень дорогостоящих ингредиентов, например, печени птицы, яиц, коньяка и т.д., до продукта массового производства, содержащего свиную и говяжью печень и субпродукты. Паштет еда универсальная. Производство этого продукта можно осуществлять из множества различных продуктов, что еще раз подчеркивает его универсально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пределение гласит: паштет – это фарш из дичи, мяса, печенки, ракообразных, яиц, грибов и т.д. В Казахстане и во всем мире налажено производство паштета из мяса, птицы, печени и рыбы или икры, хотя вегетарианские паштеты также весьма распространены. К примеру, грузины, издавна любящие хорошую кухню, освоили производство паштета из овощей под названием «Пхали». Но все-таки лидирующие позиции в мире занимают мясные паштеты. Печеночный паштет считается самым деликатесным, знаменитый французский pate de fois gras, то есть «Фуа гра» - верх наслаждения для любого гурмана. Производство паштета сегодня – высокотехнологичный процесс, позволяющий сохранить всю пользу продукта и его вкусовые качеств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основном, по структуре</w:t>
      </w:r>
      <w:r>
        <w:rPr>
          <w:sz w:val="20"/>
          <w:szCs w:val="20"/>
        </w:rPr>
        <w:t xml:space="preserve"> можно выделить два вида паштетов: однородные тонко эмульгированные паштеты, которые обычно обладают мажущейся консистенцией, и паштеты со структурными включениями. Не существует каких-либо жестких требований при составлении рецептур этих видов продуктов, поскольку в некоторых видах паштетов частичное отделение жира и желе является вполне приемлемым и даже желательным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е ингредиенты, используемые в производстве паштетов, часто представляют собой низкосортную обрезь и субпродукты с низкими функциональными свойствами, и иногда мясное сырье варят, что еще более снижает его функциональнос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Это приводит к резкому снижению содержания функционального белка для эмульгирования жира в продуктах повышенной жирности. В связи с этим использование растительных и животных белков, пищевых добавок (эмульгаторов и стабилизаторов эмульсий, фосфатов, усилителем вкуса, стабилизаторов цвета) достаточно широко распространено.</w:t>
      </w:r>
    </w:p>
    <w:p>
      <w:pPr>
        <w:pStyle w:val="Style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Требования к качеству готовой продукц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чество мясных консервов определяют путем внешнего осмотра банок и по органолептическим, химическим и бактериологическим показателям содержимого консерв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внешнем осмотре консервов обращают внимание на состояние этикетки, внешний вид и герметичность бан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анки должны быть чистыми, без подтеков, без вздутых и хлопающих крышек, помятостей, фальцев, ржавчины и бомбажа, без деформации корпуса и крышек и деформации в виде уголков у бортиков банки, резина или паста не должны выступать из-под фальца, донышки должны быть вогнутыми или плоскими, лакированные банки должны быть покрыты сплошным слоем термоустойчивого лака. Стеклянные банки должны быть прозрачными, чистыми, без внутренних и поверхностных пузырей, заусенцев и щербин. Корпус банки должен быть гладким, без выпуклостей и вдавленностей, с равномерной толщиной стенок. Допускается темно-зеленый цвет стекла, незначительные складки и волнистость. Банки с налетом ржавчины, удаляемой при протирке сухой ветошью, подрабатывают и принимают на хранение. Если на банках после удаления ржавчины и смазки вазелином остаются темные пятна, то их после подработки реализуют в первую очередь по разрешению органов санитарного надз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допускаются к реализации консервы в металлических банках - бомбажные, пробитые, с “птичками”, черными пятнами (места, не покрытые полудой), а так же имеющие острые загибы жести, помятость фальцев и банки с “хлопающими” донышками; в стеклянной таре - со значительными складками и волнистостью, с цветными полосами, искаженным внешним видом содержим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жавчина образуется при наличии кислорода и влаги, а так же вследствие воздействия жира и белка на поверхность банок в присутствии кислорода воздуха. Банки внутри не ржавеют, хотя в них имеется влага, однако кислород Среды поглощается белком мяса при стерилиз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омбаж - это вздутие банок со стороны дна и крышки. Он бывает микробиологическим, химическим и физическим (ложным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кробиологический бомбаж - вздутие банок газами (аммиак, сероводород и др.), образовавшимися в результате жизнедеятельности микроорганизмов в консервах. Он является результатом недостаточно эффективного режима стерилизации, неудовлетворительного санитарного состояния технологического оборудования, сырья, тары. Банки с микробиологическим бомбажем подлежат уничтожению или технической утилиз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сервы с химическим бомбажем, в которых обнаруживаются соли олова, железа, алюминия, придающие мясу металлический привкус и вызывающие изменение цвета продукта, органолептически определяют по наличию шероховатости на внутренней поверхности банки; они подлежат использованию по указанию саннадз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изический бомбаж консервов является следствием вздутия банок в результате замораживания их содержимого, деформации корпуса или переполнения банок; такие консервы подлежат реализации по указанию саннадз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, содержащееся в банках, должно быть сочным, непереваренным, нежестким, кусочки при аккуратном извлечении из банки не должны распадаться. Вкус и запах (определяют только в герметично укупоренных консервах) мяса должны быть приятными, без посторонних привкусов и запахов. Бульон в нагретом состоянии должен быть прозрачным или с небольшой мутноватостью; зерна бобовых и макаронные изделия должны быть неразваренными и нежестки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ные консервы расфасовывают в стеклянные банки по 0,5 и 1 килограмму и в жестяные банки от 100 граммов до трех килограмм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крышке консервов в жестяных банках штампуют в первом ряду число, месяц, год (2 последние цифры года), во втором - ассортиментный номер, сорт, смену, в третьем - индекс промышленности (ММ - мясомолочная, К - главконсерв, МПП, ЦС - центросоюз) и номер зав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литографированных банках на крышке штампуют номер смены, год, месяц, число изготовления консервов. Эти же данные указывают на оборотной стороне этикетки консервов в стеклянной тар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: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«мясные консервы»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ификация мясных консервов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«мясные паштеты»</w:t>
      </w:r>
    </w:p>
    <w:p>
      <w:pPr>
        <w:pStyle w:val="Style12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качеству мясных консерв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Список рекомендуемой литературы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В. Козмава, Г.И. Касьянов, И.А. Палагина «Технология производства паштетов и фаршей» 2001 г (207 стр.)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Ю. Просеков «Технология организации производства полуфабрикатов в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централизованных условиях» 2006 г (136 стр.)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И. Криштафович, В.М. Позняковский, Л.М. Коснырёва «Товароведение и экспертиза мяса и мясных товаров» 2005 г (320 стр.)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.К. Филатов «Оборудование предприятий общественного питания»2004 г (240 стр.)</w:t>
      </w:r>
    </w:p>
    <w:p>
      <w:pPr>
        <w:pStyle w:val="Style12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.П. Бабарин «Стерилизация консервов» 2006 г (312 стр.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4: Производство фаршевых продуктов из мяс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Рассмотрет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собенности технологии производства фаршевых продуктов из мяс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лан:</w:t>
      </w:r>
    </w:p>
    <w:p>
      <w:pPr>
        <w:pStyle w:val="Normal"/>
        <w:jc w:val="both"/>
        <w:rPr/>
      </w:pPr>
      <w:r>
        <w:rPr>
          <w:sz w:val="20"/>
          <w:szCs w:val="20"/>
        </w:rPr>
        <w:t>1. Мясные и мясорастительные паштеты, и бутербродные пасты</w:t>
      </w:r>
    </w:p>
    <w:p>
      <w:pPr>
        <w:pStyle w:val="Normal"/>
        <w:jc w:val="both"/>
        <w:rPr/>
      </w:pPr>
      <w:r>
        <w:rPr>
          <w:sz w:val="20"/>
          <w:szCs w:val="20"/>
        </w:rPr>
        <w:t>2. Изделия из котлетного фарш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аштеты и бутербродные пасты представляют собой ка</w:t>
        <w:softHyphen/>
        <w:t>лорийный гомогенизированный продукт, с преимуществен</w:t>
        <w:softHyphen/>
        <w:t>ным содержанием мяса. Нежная консистенция достигается специальными способами обработки сырья и подбором ингредиентов рецептуры. Паштеты и бутербродные пасты, рас</w:t>
        <w:softHyphen/>
        <w:t>фасованные в оптимально удобную упаковку, пользуются большим спросом у населения и считаются деликатесным продукт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производства паштетов и бутербродных паст исполь</w:t>
        <w:softHyphen/>
        <w:t>зуют следующее мясное сырье: жилованные говядину, сви</w:t>
        <w:softHyphen/>
        <w:t>нину (в том числе стерилизованную), телятину, обваленное куриное и гусиное мясо, кроликов, нутрий, мясо механи</w:t>
        <w:softHyphen/>
        <w:t>ческой обвалки; жир свиной топленый и костный, кури</w:t>
        <w:softHyphen/>
        <w:t xml:space="preserve">ный; обработанные субпродукты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категории (печень говя</w:t>
        <w:softHyphen/>
        <w:t>жью и свиную, мозги говяжьи, сердце говяжье), II катего</w:t>
        <w:softHyphen/>
        <w:t>рии (рубец говяжий, легкие говяжьи и свиные, губы говя</w:t>
        <w:softHyphen/>
        <w:t>жьи, уши говяжьи и свиные, мясо свиных голов, ноги свиные), свиную шкурку, межсосковую часть, печень кури</w:t>
        <w:softHyphen/>
        <w:t>ную и гусину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тительное сырье: лук репчатый, крупы (манная, рисо</w:t>
        <w:softHyphen/>
        <w:t>вая, овсяная, кукурузная), мука, крахмал, соя (мука, изоля</w:t>
        <w:softHyphen/>
        <w:t>ты и др.), морковь, паприка, тыква, горох, чечевица, грибы, пряности или экстракты пряноароматического сырь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при производстве паштетов используют масло сливочное или сливки, сухое молоко, молочную сыворотку, плазму крови, меланж яичный, сыр, мясные и костные буль</w:t>
        <w:softHyphen/>
        <w:t>оны, витаминные препараты, стабилизаторы цвета (нитрит натрия, ферментированный рис, ликопин и др.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ают паштеты консервированные, весовые, штучны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цип изготовления паштетов основывается на комби</w:t>
        <w:softHyphen/>
        <w:t>нировании различных видов продуктов, а также способов их обработки (варка, бланширование, пассерование, обжарива</w:t>
        <w:softHyphen/>
        <w:t>ние, гомогенизация и т. д.) в зависимости от рецепту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товый продукт должен иметь приятный вкус, запах и цвет, нежную, однородную, без признаков зернистости, ма</w:t>
        <w:softHyphen/>
        <w:t>жущуюся консистенцию.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Подготовка субпродуктов</w:t>
      </w:r>
      <w:r>
        <w:rPr>
          <w:sz w:val="20"/>
          <w:szCs w:val="20"/>
        </w:rPr>
        <w:t>. Печень осматривают, удаляют кровеносные сосуды, остатки жировой ткани, лимфатические узлы, желчные протоки, промывают в холодной проточной воде, нарезают на куски массой 300-500 г и бланшируют при кипении в течение 15-20 мин при соотношении печени и воды 1: 3. Бланшированную печень охлаждают холодной проточ</w:t>
        <w:softHyphen/>
        <w:t>ной водой или на стеллажах до температуры не выше 12°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ердце осматривают, разрезают пополам, отделяют сгуст</w:t>
        <w:softHyphen/>
        <w:t>ки крови, промывают в холодной воде и варят и котлах в течение 3-4 ч при температуре 95°С до размягчения. Охлаж</w:t>
        <w:softHyphen/>
        <w:t>дают до температуры не выше 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егкие вымачивают в течение 2 ч, промывают, зачищают и варят при кипении в течение 2-4 ч до размягч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зги промывают, удаляют косточки, бланшируют в ки</w:t>
        <w:softHyphen/>
        <w:t>пящей воде 10-15 мин. Охлаждают на стеллажах тонким слоем до температуры не выше 12°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 свиной щековины удаляют крупные, железы, кровопод</w:t>
        <w:softHyphen/>
        <w:t>теки, лимфатические узлы, загрязнения и остатки щетин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Щековину и жирную свинину бланшируют при кипении в течение 15-20 мин, периодически перемешива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убпродукты II категории, свиную шкурку, межсосковую часть тщательно очищают, промывают и варят в течение 3— 5 ч до размягчения при кипении.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Подготовка растительного сырья.</w:t>
      </w:r>
      <w:r>
        <w:rPr>
          <w:sz w:val="20"/>
          <w:szCs w:val="20"/>
        </w:rPr>
        <w:t xml:space="preserve"> Лук репчатый инспек</w:t>
        <w:softHyphen/>
        <w:t>тируют, очищают, отделяя при этом покровные листья, кор</w:t>
        <w:softHyphen/>
        <w:t>невую мочку, верхнюю заостренную часть и поврежденные места. Очищенный лук промывают холодной водой, измель</w:t>
        <w:softHyphen/>
        <w:t>чают на волчке с диаметром отверстий 2-3 мм или режут кольцами в соответствии с рецептурой. Выход очищенного лука 80% от массы неочищенн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ается использование сушеного лука. Его сортиру</w:t>
        <w:softHyphen/>
        <w:t>ют, отделяют почерневшие пластинки с остатками чешуи, донца и посторонние примеси. Замачивают в холодной воде в течение 1 ч для гидратации при соотношении воды и лука 1: 3 и измельчаю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ый лук пассируют до золотистого цвета. На 100 кг лука используют для пассирования 5 кг жира. Выход пассированного лука — 50% от массы сырого лу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жаренный лук измельчают на волчке с диаметром от</w:t>
        <w:softHyphen/>
        <w:t>верстий решетки 2-3 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орковь инспектируют, очищают от кожуры, срезают вер</w:t>
        <w:softHyphen/>
        <w:t>шину и заостренную часть, поврежденные места. Очищенную морковь промывают холодной водой и нарезают либо круга</w:t>
        <w:softHyphen/>
        <w:t>ми, если размер моркови небольшой, либо полукругом, если размер моркови большой, пассируют, измельчают на волчке. Выход пассированной моркови 50%. Допускается использо</w:t>
        <w:softHyphen/>
        <w:t>вание сушеной моркови. Перед использованием морковь пе</w:t>
        <w:softHyphen/>
        <w:t>ребирают, промывают, заливают водой для набухания на 3-4 ч. Варят гидратированную морковь в той же воде в течение 20-30 мин. При набухании морковь увеличивается в объеме в 3-4 раза. После набухания морковь пассируют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ыкву очищают от загрязнений, моют, делят пополам, уда</w:t>
        <w:softHyphen/>
        <w:t>ляют сердцевину с семенами, режут на куски, бланшируют в течение 1,5-2 ч при температуре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орох, чечевицу инспектируют, сортируют, подвергают магнитной сепарации и дополнительной сортировке. Промы</w:t>
        <w:softHyphen/>
        <w:t>вают проточной водой, замачивают в воде при температуре 59-6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3 ч, бланшируют в течение 40 мин (соотно</w:t>
        <w:softHyphen/>
        <w:t>шение 1:3), измельчают на волчке с диаметром отверстий решетки 2-3 мм.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Подготовка фарша.</w:t>
      </w:r>
      <w:r>
        <w:rPr>
          <w:sz w:val="20"/>
          <w:szCs w:val="20"/>
        </w:rPr>
        <w:t xml:space="preserve"> Предварительно подготовленное мясное сырье (охлажденное вареное, бланшированное или сырое) из</w:t>
        <w:softHyphen/>
        <w:t>мельчают на волчке с диаметром отверстий решетки 2-3 мм, а затем в куттере или мешалке в течение 5-8 мин до получения однородной мазеобразной массы. При этом сначала загружают более грубое сырье (рубец, губы, уши и др.), затем, более мяг</w:t>
        <w:softHyphen/>
        <w:t>кое и чешуйчатый лед в количестве 5% от массы основного мясного сырья. Затем добавляют белковые препараты, крупы, овощи, специи, бульон. Для придания фаршу более нежной консистенции полученную массу пропускают через паштетотерку, коллоидную мельницу или эмульситатор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поваренной соли, нитрита натрия, израсходо</w:t>
        <w:softHyphen/>
        <w:t>ванное при предварительном посоле сырья, используется в соответствии с рецептуро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Консервированные паштеты.</w:t>
      </w:r>
      <w:r>
        <w:rPr>
          <w:sz w:val="20"/>
          <w:szCs w:val="20"/>
        </w:rPr>
        <w:t xml:space="preserve"> Паштетную массу фасуют в предварительно подготовленную стеклянную или металличес</w:t>
        <w:softHyphen/>
        <w:t>кую тару, герметически укупоривают, стерилизуют при опре</w:t>
        <w:softHyphen/>
        <w:t>деленных режимах, охлаждают, сортируют, термостатируют (выдерживают не менее 15 сут.), разбраковывают, этикетируют и направляют на реализац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 допускается разрыв между укупориванием банок и их стерилизацией свыше 30 ми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жимы стерилизации консервированных паштетов зави</w:t>
        <w:softHyphen/>
        <w:t>сят от их рецептуры, вида и размера тар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ерилизацию консервированных паштетов проводят в ав</w:t>
        <w:softHyphen/>
        <w:t>токлавах или стерилизатор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стерилизации консервов в стеклянной таре воду в ав</w:t>
        <w:softHyphen/>
        <w:t>токлаве нагревают до    40-50°С.  Если используется жестяная банка, то консервы загружают в кипящую воду. Температуру и давление в автоклаве повышают в течение периода време</w:t>
        <w:softHyphen/>
        <w:t>ни, указанного в формуле стерилизации, а затем охлаждают с целью предупреждения образования подте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рмула режима стерилизации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847725" cy="34290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 xml:space="preserve">А </w:t>
      </w:r>
      <w:r>
        <w:rPr>
          <w:sz w:val="20"/>
          <w:szCs w:val="20"/>
        </w:rPr>
        <w:t>— продолжительность нагрева греющей среды автокла</w:t>
        <w:softHyphen/>
        <w:t>ва до температуры стерилизации, мин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В </w:t>
      </w:r>
      <w:r>
        <w:rPr>
          <w:sz w:val="20"/>
          <w:szCs w:val="20"/>
        </w:rPr>
        <w:t>— продолжитель</w:t>
        <w:softHyphen/>
        <w:t xml:space="preserve">ность собственно стерилизации, в процессе которой поддерживается постоянная температура, мин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 — время сниже</w:t>
        <w:softHyphen/>
        <w:t>ния давления пара или охлаждения греющей среды в авто</w:t>
        <w:softHyphen/>
        <w:t xml:space="preserve">клаве, мин; </w:t>
      </w:r>
    </w:p>
    <w:p>
      <w:pPr>
        <w:pStyle w:val="Normal"/>
        <w:ind w:firstLine="709"/>
        <w:jc w:val="both"/>
        <w:rPr/>
      </w:pPr>
      <w:r>
        <w:rPr>
          <w:i/>
          <w:iCs/>
          <w:sz w:val="20"/>
          <w:szCs w:val="20"/>
        </w:rPr>
        <w:t xml:space="preserve">Т </w:t>
      </w:r>
      <w:r>
        <w:rPr>
          <w:sz w:val="20"/>
          <w:szCs w:val="20"/>
        </w:rPr>
        <w:t>— температура греющей среды в автоклаве во время стерилизации,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</w:t>
      </w:r>
    </w:p>
    <w:p>
      <w:pPr>
        <w:pStyle w:val="Normal"/>
        <w:ind w:firstLine="709"/>
        <w:jc w:val="both"/>
        <w:rPr/>
      </w:pPr>
      <w:r>
        <w:rPr>
          <w:i/>
          <w:iCs/>
          <w:sz w:val="20"/>
          <w:szCs w:val="20"/>
        </w:rPr>
        <w:t xml:space="preserve">р </w:t>
      </w:r>
      <w:r>
        <w:rPr>
          <w:sz w:val="20"/>
          <w:szCs w:val="20"/>
        </w:rPr>
        <w:t>— максимальная величина давле</w:t>
        <w:softHyphen/>
        <w:t>ния, создаваемого в автоклаве для компенсации давления, возникающего внутри банок, к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этикетке должны быть указаны наименование и товарный знак предприятия-изготовителя, наименование продукции, сорт, масса нетто, номер стандарта или стандарт предприятия, состав консервов, рекомендации по применению. Срок хранения стерилизованных паштетов составляет 2 года со дня изготов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товые консервы упаковывают в транспортную тару (дощатые ящики, коробки из гофрированного картона), на торцевой сторо</w:t>
        <w:softHyphen/>
        <w:t>не которой наносят следующие данные: наименование предпри</w:t>
        <w:softHyphen/>
        <w:t>ятия и ведомства, дату изготовления, наименование и сорт кон</w:t>
        <w:softHyphen/>
        <w:t>сервов, количество банок, их номер и массу нетт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кробиологические показатели консервированных паш</w:t>
        <w:softHyphen/>
        <w:t>тетов должны отвечать требованиям, предъявляемым к мяс</w:t>
        <w:softHyphen/>
        <w:t>ным консерва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есовые паштеты.</w:t>
      </w:r>
      <w:r>
        <w:rPr>
          <w:sz w:val="20"/>
          <w:szCs w:val="20"/>
        </w:rPr>
        <w:t xml:space="preserve"> Подготовленный паштетный фарш плотно укладывают в формы, изготовленные из нержавею</w:t>
        <w:softHyphen/>
        <w:t>щего металла или луженые, специальным шприцем, не до</w:t>
        <w:softHyphen/>
        <w:t>пуская образования пустот и пор. Предварительно формы смазывают свиным топленым жиром. Поверхность фарша заглаживают и специальным штампом ставят товарную от</w:t>
        <w:softHyphen/>
        <w:t>метку, в соответствии или газовых печах или духовых шкафах. В первый час запекания температуру повышают с видом паштета: для столичного паштета — С, ветчинного — В и т. д. Масса фарша в каж</w:t>
        <w:softHyphen/>
        <w:t>дой форме 2,0-2,5 кг. Паштетную массу запекают в течение 2-3 ч в электричес</w:t>
        <w:softHyphen/>
        <w:t>ких до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во второй — до 120°С, а в третий — до 14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пекание считается законченным, если температура в цен</w:t>
        <w:softHyphen/>
        <w:t>тре паштетной массы достигает 7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аштеты охлаждают при температуре 0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не более 10 ч до понижения температуры в центре изделия до 0-8°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овые паштеты заворачивают в салфетки из пергамента, подпергамента или целлюлозной пленки массой до 3 кг. На упаковке указывают наименование предприятия-изготовите</w:t>
        <w:softHyphen/>
        <w:t>ля, его подчиненность и товарный знак, наименование и сорт паштета, дату и час выработки, срок реализаци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Штучные мясные паштеты.</w:t>
      </w:r>
      <w:r>
        <w:rPr>
          <w:sz w:val="20"/>
          <w:szCs w:val="20"/>
        </w:rPr>
        <w:t xml:space="preserve"> Штучные мясные паштеты изготавливают на поточно-механизированных линиях. Под</w:t>
        <w:softHyphen/>
        <w:t>готовленную паштетную массу подвергают термической обра</w:t>
        <w:softHyphen/>
        <w:t>ботке в мешалках-плавителях закрытого типа в течение 60 мин при температуре 80-85°С при непрерывном помешивании до достижения температуры в центре паштета 72°С. Далее паш</w:t>
        <w:softHyphen/>
        <w:t>тетную массу фасуют на порции массой 100 и 200 г в алюми</w:t>
        <w:softHyphen/>
        <w:t>ниевую маркированную фольгу или другие упаковочные ма</w:t>
        <w:softHyphen/>
        <w:t>териалы, разрешенные органами здравоохранения Республики Казахстан. Температура паштетной массы при фасовке должна быть не ниже 70°С. Фасованные паштеты охлаждают в камере охлаждения при температуре 0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не более 10 ч до понижения температуры в центре продукта 0-8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есовые и штучные паштеты упаковывают в оборотную тару (дощатые, полимерные, алюминиевые ящики или кон</w:t>
        <w:softHyphen/>
        <w:t>тейнеры) или картонные коробки. Паштеты хранят на пред</w:t>
        <w:softHyphen/>
        <w:t>приятиях или в торговой сети при температуре 0-8°С и отно</w:t>
        <w:softHyphen/>
        <w:t>сительной влажности воздуха 80-85%. Срок хранения и ре</w:t>
        <w:softHyphen/>
        <w:t>ализации мясных паштетов не более 24 ч с момента изготов</w:t>
        <w:softHyphen/>
        <w:t>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икробиологические показатели мясных паштетов должны отвечать требованиям, предъявляемым к вареным колбас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рисунке 1 представлен технологический процесс производ</w:t>
        <w:softHyphen/>
        <w:t>ства паштет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827395" cy="59004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исунок 1. Технологический процесс производства паштет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иже представлены некоторые рецептуры паштетов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208905" cy="21621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Форма: </w:t>
      </w:r>
      <w:r>
        <w:rPr>
          <w:sz w:val="20"/>
          <w:szCs w:val="20"/>
        </w:rPr>
        <w:t>весовой паштет в виде усеченной пирамиды, штуч</w:t>
        <w:softHyphen/>
        <w:t>ный в виде параллелепипе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ыход продукта:</w:t>
      </w:r>
      <w:r>
        <w:rPr>
          <w:sz w:val="20"/>
          <w:szCs w:val="20"/>
        </w:rPr>
        <w:t xml:space="preserve"> 105% от массы сыр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085080" cy="31134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Форма:</w:t>
      </w:r>
      <w:r>
        <w:rPr>
          <w:sz w:val="20"/>
          <w:szCs w:val="20"/>
        </w:rPr>
        <w:t xml:space="preserve"> весовой паштет в виде цилиндрической или усечен</w:t>
        <w:softHyphen/>
        <w:t xml:space="preserve">ной пирамиды, штучный в виде параллелепипеда или сегмента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ыход продукта:</w:t>
      </w:r>
      <w:r>
        <w:rPr>
          <w:sz w:val="20"/>
          <w:szCs w:val="20"/>
        </w:rPr>
        <w:t xml:space="preserve"> </w:t>
      </w:r>
      <w:r>
        <w:rPr>
          <w:b/>
          <w:bCs/>
          <w:spacing w:val="-10"/>
          <w:sz w:val="20"/>
          <w:szCs w:val="20"/>
        </w:rPr>
        <w:t xml:space="preserve">130% </w:t>
      </w:r>
      <w:r>
        <w:rPr>
          <w:sz w:val="20"/>
          <w:szCs w:val="20"/>
        </w:rPr>
        <w:t>от массы сырь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9" w:before="106" w:after="0"/>
        <w:ind w:firstLine="709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На предприятиях мясной промышленности вырабатывает</w:t>
        <w:softHyphen/>
        <w:t>ся широкий ассортимент продуктов из котлетного фарша. К ним относят так называемые бескостные рубленые полуфаб</w:t>
        <w:softHyphen/>
        <w:t>рикаты: из натурального фарша и изделия из котлетных масс. К изделиям из натурального фарша относят люля-кебабы, кебабчеты и др. К изделиям из котлетных масс — котлеты, шницели, биточки, ромштексы, бифштексы, зразы, тефтели, фрикадельки, крокеты, кнели, кюф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тлетный фарш изготавливают из говядины (жилованной I и II сортов), свинины (полужирной, жирной, односортной), телятины, баранины, конины, оленины, обваленного куриного мяса с кожей, кроликов, нутрий, мяса механичес</w:t>
        <w:softHyphen/>
        <w:t>кой обвалки, говяжьего и свиного жира-сырца, колбасного несоленого шпика, курдючного бараньего жира. Из субпро</w:t>
        <w:softHyphen/>
        <w:t>дуктов используют жилованное мясо говяжьих и свиных голов, легкие и печень, свиные и говяжьи, жилованную мяс</w:t>
        <w:softHyphen/>
        <w:t>ную обрезь.</w:t>
      </w:r>
    </w:p>
    <w:p>
      <w:pPr>
        <w:pStyle w:val="Normal"/>
        <w:spacing w:lineRule="exact" w:line="269"/>
        <w:ind w:firstLine="709"/>
        <w:jc w:val="both"/>
        <w:rPr/>
      </w:pPr>
      <w:r>
        <w:rPr>
          <w:sz w:val="20"/>
          <w:szCs w:val="20"/>
        </w:rPr>
        <w:t>Для улучшения пищевой ценности и качества рубленых полуфабрикатов мясного фарша применяют белковые молоч</w:t>
        <w:softHyphen/>
        <w:t>ные и соевые препараты, крупу (манную, рисовую, гречне</w:t>
        <w:softHyphen/>
        <w:t>вую и др.), чечевицу или чечевичную муку, плазму крови, молоко (сухое и цельное), сливочное масло, пшеничный хлеб, сухари панировочные, муку, лук, грибы и овощи (капусту, картофель, морковь и др.), питьевую воду, зелень, специи,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-экстракты пряноароматического сырья, соль, витаминные добавки и др.</w:t>
      </w:r>
    </w:p>
    <w:p>
      <w:pPr>
        <w:pStyle w:val="Normal"/>
        <w:spacing w:lineRule="exact" w:line="269"/>
        <w:ind w:firstLine="709"/>
        <w:jc w:val="both"/>
        <w:rPr/>
      </w:pPr>
      <w:r>
        <w:rPr>
          <w:b/>
          <w:i/>
          <w:sz w:val="20"/>
          <w:szCs w:val="20"/>
        </w:rPr>
        <w:t>Готовый мясной фарш</w:t>
      </w:r>
      <w:r>
        <w:rPr>
          <w:sz w:val="20"/>
          <w:szCs w:val="20"/>
        </w:rPr>
        <w:t xml:space="preserve"> — однородная масса без костей, хря</w:t>
        <w:softHyphen/>
        <w:t>щей, сухожилий, грубой соединительной ткани и пленок, кровяных сгустк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бленые полуфабрикаты должны соответствовать всем органолептическим и физико-химическим показателям. По форме котлеты, зразы, ромштексы и биточки отличаются ок</w:t>
        <w:softHyphen/>
        <w:t>руглой приплюснутой формой, шницели — продолговатой, бифштексы — прямоугольной, фрикадельки — шаровидной. Панированные полуфабрикаты должны быть равномерно по</w:t>
        <w:softHyphen/>
        <w:t>сыпаны панировочными сухаря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пах и вкус полуфабрикатов должны быть свойственны</w:t>
        <w:softHyphen/>
        <w:t>ми доброкачественному сыр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убленых полуфабрикатах регламентируют массовую долю влаги, жира, поваренной соли, хлеба или крупы (если предусмотрено рецептурой), массу одной пор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Составление фарша</w:t>
      </w:r>
      <w:r>
        <w:rPr>
          <w:sz w:val="20"/>
          <w:szCs w:val="20"/>
        </w:rPr>
        <w:t>. Предварительно измельченное на вол</w:t>
        <w:softHyphen/>
        <w:t>чке с диаметром решетки 2-3 мм мясное и жировое сырье, белковые препараты, овощи, крупы, хлеб, воду, соль, специи и другие ингредиенты взвешивают и загружают в фаршеме</w:t>
        <w:softHyphen/>
        <w:t>шалки или фаршеприготовительные агрегаты. Массу переме</w:t>
        <w:softHyphen/>
      </w:r>
      <w:r>
        <w:rPr>
          <w:spacing w:val="-10"/>
          <w:sz w:val="20"/>
          <w:szCs w:val="20"/>
        </w:rPr>
        <w:t>шивают: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тлет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раз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шницеле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омштексо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4-6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ин, дл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фштекс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2-4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ин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бразова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днородно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pacing w:val="-10"/>
          <w:sz w:val="20"/>
          <w:szCs w:val="20"/>
        </w:rPr>
        <w:t>Формование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рубленых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полуфабрикатов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Готовы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арш форму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у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ук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овоч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ухарях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а такж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паков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злич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автоматах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точ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еханизирован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лин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сутстви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едприятия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пециально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борудова</w:t>
        <w:softHyphen/>
        <w:t>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пускаетс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ормовани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тлет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раз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фштексов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</w:t>
        <w:softHyphen/>
        <w:t>точков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омштексов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фтеле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р.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ручную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уют, если предусмотрен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ецептурой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клад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 лотки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сыпа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онким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лоем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овочно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уки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ф</w:t>
        <w:softHyphen/>
        <w:t>штекс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клад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лотк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ез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овки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Готов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зде</w:t>
        <w:softHyphen/>
        <w:t>л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правля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моражив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Контроль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существля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ериодически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чени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бочей смен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бир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рти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штук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о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з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аж</w:t>
        <w:softHyphen/>
        <w:t>до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яд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лотке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сматри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звешивают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пускается отклонени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здел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5%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единиц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4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Деформирова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убле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клоне</w:t>
        <w:softHyphen/>
        <w:t>ниям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спользу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оизводств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оответствующе</w:t>
        <w:softHyphen/>
        <w:t>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ассортимент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личеств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оле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3%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иготовленно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арш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зреше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етеринарно-санитарно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дзора. 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аки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лучая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читываетс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личеств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хлеб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нировки, которо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одержитс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ах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правляем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ере</w:t>
        <w:softHyphen/>
        <w:t>работк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pacing w:val="-10"/>
          <w:sz w:val="20"/>
          <w:szCs w:val="20"/>
        </w:rPr>
        <w:t>Охлаждение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ил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замораживание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полуфабрикатов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убле</w:t>
        <w:softHyphen/>
        <w:t>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ип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тле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котлеты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разы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точки, ромштексы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ифштексы)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едназначе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л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еализаци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 замороженном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иде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змещ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дин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яд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мах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этажер</w:t>
        <w:softHyphen/>
        <w:t>ка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етчат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нтейнера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правля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орозильную камеру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температур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моражива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ыш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-18</w:t>
      </w:r>
      <w:r>
        <w:rPr>
          <w:spacing w:val="-10"/>
          <w:sz w:val="20"/>
          <w:szCs w:val="20"/>
          <w:vertAlign w:val="superscript"/>
        </w:rPr>
        <w:t>0</w:t>
      </w:r>
      <w:r>
        <w:rPr>
          <w:spacing w:val="-10"/>
          <w:sz w:val="20"/>
          <w:szCs w:val="20"/>
        </w:rPr>
        <w:t>С)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короморозильны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аппара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-30... - 35</w:t>
      </w:r>
      <w:r>
        <w:rPr>
          <w:spacing w:val="-10"/>
          <w:sz w:val="20"/>
          <w:szCs w:val="20"/>
          <w:vertAlign w:val="superscript"/>
        </w:rPr>
        <w:t>0</w:t>
      </w:r>
      <w:r>
        <w:rPr>
          <w:spacing w:val="-10"/>
          <w:sz w:val="20"/>
          <w:szCs w:val="20"/>
        </w:rPr>
        <w:t>С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ип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рикаделек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(фрикадельки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фтели, крокеты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нели)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мещ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лотки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становле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</w:t>
        <w:softHyphen/>
        <w:t>ка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лежек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м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тор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тем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станавли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оро</w:t>
        <w:softHyphen/>
        <w:t>зиль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амер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короморозиль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аппараты.</w:t>
      </w:r>
    </w:p>
    <w:p>
      <w:pPr>
        <w:pStyle w:val="Normal"/>
        <w:ind w:firstLine="709"/>
        <w:jc w:val="both"/>
        <w:rPr/>
      </w:pPr>
      <w:r>
        <w:rPr>
          <w:spacing w:val="-10"/>
          <w:sz w:val="20"/>
          <w:szCs w:val="20"/>
        </w:rPr>
        <w:t>Замороже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правля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паковыва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i/>
          <w:spacing w:val="-10"/>
          <w:sz w:val="20"/>
          <w:szCs w:val="20"/>
        </w:rPr>
        <w:t>Упаковывание</w:t>
      </w:r>
      <w:r>
        <w:rPr>
          <w:b/>
          <w:i/>
          <w:sz w:val="20"/>
          <w:szCs w:val="20"/>
        </w:rPr>
        <w:t xml:space="preserve"> </w:t>
      </w:r>
      <w:r>
        <w:rPr>
          <w:rFonts w:eastAsia="Book Antiqua"/>
          <w:b/>
          <w:bCs/>
          <w:i/>
          <w:iCs/>
          <w:sz w:val="20"/>
          <w:szCs w:val="20"/>
        </w:rPr>
        <w:t xml:space="preserve">и </w:t>
      </w:r>
      <w:r>
        <w:rPr>
          <w:b/>
          <w:i/>
          <w:spacing w:val="-10"/>
          <w:sz w:val="20"/>
          <w:szCs w:val="20"/>
        </w:rPr>
        <w:t>хранение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рубленых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pacing w:val="-10"/>
          <w:sz w:val="20"/>
          <w:szCs w:val="20"/>
        </w:rPr>
        <w:t>полуфабрикатов</w:t>
      </w:r>
      <w:r>
        <w:rPr>
          <w:spacing w:val="-10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мо</w:t>
        <w:softHyphen/>
        <w:t>роже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здел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паков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в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штук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имерные пакеты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спользовани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отор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лжн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ыть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зрешен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ргана</w:t>
        <w:softHyphen/>
        <w:t>м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дравоохране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еспублики Казахстана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ке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моро</w:t>
        <w:softHyphen/>
        <w:t>женным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ам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клад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арто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ящи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Фрикадели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фте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р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асфасовы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арто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ч</w:t>
        <w:softHyphen/>
        <w:t>к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о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етт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300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45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50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г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имер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акеты. Дл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едприяти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бщественног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итан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зделия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упаковы</w:t>
        <w:softHyphen/>
        <w:t>ваю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ид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оссып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ассо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етт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5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г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карто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ящи</w:t>
        <w:softHyphen/>
        <w:t>ки,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бумаж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л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имер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мешки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мороженн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рикат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зависимост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ид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хра</w:t>
        <w:softHyphen/>
        <w:t>ня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о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2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уток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температуре    - 10</w:t>
      </w:r>
      <w:r>
        <w:rPr>
          <w:spacing w:val="-10"/>
          <w:sz w:val="20"/>
          <w:szCs w:val="20"/>
          <w:vertAlign w:val="superscript"/>
        </w:rPr>
        <w:t>0</w:t>
      </w:r>
      <w:r>
        <w:rPr>
          <w:spacing w:val="-10"/>
          <w:sz w:val="20"/>
          <w:szCs w:val="20"/>
        </w:rPr>
        <w:t>С.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рикадельки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и мясно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фарш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хранят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до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30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сут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0"/>
          <w:sz w:val="20"/>
          <w:szCs w:val="20"/>
        </w:rPr>
        <w:t>Технологический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оцесс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оизводств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убле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</w:t>
        <w:softHyphen/>
        <w:t>рикато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едставлен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исунке 2.</w:t>
      </w:r>
    </w:p>
    <w:p>
      <w:pPr>
        <w:pStyle w:val="Normal"/>
        <w:ind w:firstLine="709"/>
        <w:jc w:val="both"/>
        <w:rPr/>
      </w:pPr>
      <w:r>
        <w:rPr>
          <w:spacing w:val="-10"/>
          <w:sz w:val="20"/>
          <w:szCs w:val="20"/>
        </w:rPr>
        <w:t>Ниж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риведен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екоторые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ецептуры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рублены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луфаб</w:t>
        <w:softHyphen/>
        <w:t>рикато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граммах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на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pacing w:val="-10"/>
          <w:sz w:val="20"/>
          <w:szCs w:val="20"/>
        </w:rPr>
        <w:t>порцию.</w:t>
      </w:r>
    </w:p>
    <w:p>
      <w:pPr>
        <w:pStyle w:val="Normal"/>
        <w:ind w:firstLine="709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ind w:firstLine="709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  <w:lang w:val="en-US" w:eastAsia="en-US"/>
        </w:rPr>
        <w:drawing>
          <wp:inline distT="0" distB="0" distL="0" distR="0">
            <wp:extent cx="4760595" cy="16002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09590" cy="58280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82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исунок 2.  Технологический процесс производства рубленых полуфабрикат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81550" cy="38576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 для самоконтроля:</w:t>
      </w:r>
    </w:p>
    <w:p>
      <w:pPr>
        <w:pStyle w:val="Style12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" w:leader="none"/>
        </w:tabs>
        <w:jc w:val="both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Какое сырье используют при производстве паштетов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" w:leader="none"/>
        </w:tabs>
        <w:jc w:val="both"/>
        <w:rPr>
          <w:rFonts w:eastAsia="Arial Unicode MS"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Какие виды паштетов вы знает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" w:leader="none"/>
        </w:tabs>
        <w:jc w:val="both"/>
        <w:rPr>
          <w:rFonts w:eastAsia="Arial Unicode MS"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Назовите основные технологические приемы производ</w:t>
        <w:softHyphen/>
        <w:t>ства консервированных пашт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3" w:leader="none"/>
        </w:tabs>
        <w:jc w:val="both"/>
        <w:rPr>
          <w:rFonts w:eastAsia="Arial Unicode MS"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Что такое формула стерилизации?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bCs/>
          <w:iCs/>
          <w:sz w:val="20"/>
          <w:szCs w:val="20"/>
        </w:rPr>
        <w:t>Назовите основные технологические приемы производ</w:t>
        <w:softHyphen/>
        <w:t>ства весовых пашт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 w:before="48" w:after="0"/>
        <w:jc w:val="both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Назовите основные технологические приемы производ</w:t>
        <w:softHyphen/>
        <w:t>ства штучных паште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/>
        <w:jc w:val="both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Что такое рубленые полуфабрикаты, какое сырье ис</w:t>
        <w:softHyphen/>
        <w:t>пользуют для их производ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/>
        <w:jc w:val="both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Назовите основные технологические приемы при про</w:t>
        <w:softHyphen/>
        <w:t>изводстве рубленых полуфабрика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 w:before="5" w:after="0"/>
        <w:jc w:val="both"/>
        <w:rPr>
          <w:rFonts w:eastAsia="Arial Unicode MS"/>
          <w:bCs/>
          <w:iCs/>
          <w:spacing w:val="30"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Какое сырье используют для производства пельменей?</w:t>
      </w:r>
    </w:p>
    <w:p>
      <w:pPr>
        <w:pStyle w:val="Normal"/>
        <w:tabs>
          <w:tab w:val="clear" w:pos="708"/>
          <w:tab w:val="left" w:pos="851" w:leader="none"/>
        </w:tabs>
        <w:spacing w:lineRule="exact" w:line="269" w:before="5" w:after="0"/>
        <w:ind w:left="414" w:hanging="0"/>
        <w:jc w:val="both"/>
        <w:rPr>
          <w:rFonts w:eastAsia="Arial Unicode MS"/>
          <w:bCs/>
          <w:iCs/>
          <w:spacing w:val="30"/>
          <w:sz w:val="20"/>
          <w:szCs w:val="20"/>
        </w:rPr>
      </w:pPr>
      <w:r>
        <w:rPr>
          <w:rFonts w:eastAsia="Times New Roman"/>
          <w:bCs/>
          <w:iCs/>
          <w:sz w:val="20"/>
          <w:szCs w:val="20"/>
        </w:rPr>
        <w:t xml:space="preserve">                 </w:t>
      </w:r>
      <w:r>
        <w:rPr>
          <w:rFonts w:eastAsia="Arial Unicode MS"/>
          <w:bCs/>
          <w:iCs/>
          <w:sz w:val="20"/>
          <w:szCs w:val="20"/>
        </w:rPr>
        <w:t>Назовите основные технологические приемы при про</w:t>
        <w:softHyphen/>
        <w:t>изводстве пельме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Изложите процесс изготовления те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 w:before="5" w:after="0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Что такое компонов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9" w:leader="none"/>
        </w:tabs>
        <w:spacing w:lineRule="exact" w:line="269"/>
        <w:jc w:val="both"/>
        <w:rPr>
          <w:rFonts w:eastAsia="Arial Unicode MS"/>
          <w:bCs/>
          <w:iCs/>
          <w:sz w:val="20"/>
          <w:szCs w:val="20"/>
        </w:rPr>
      </w:pPr>
      <w:r>
        <w:rPr>
          <w:rFonts w:eastAsia="Arial Unicode MS"/>
          <w:bCs/>
          <w:iCs/>
          <w:sz w:val="20"/>
          <w:szCs w:val="20"/>
        </w:rPr>
        <w:t>Какое сырье используют и каковы технологические опе</w:t>
        <w:softHyphen/>
        <w:t>рации при производстве мясорастительных фарше</w:t>
        <w:softHyphen/>
        <w:t>вых консервов?</w:t>
      </w:r>
    </w:p>
    <w:p>
      <w:pPr>
        <w:pStyle w:val="Normal"/>
        <w:jc w:val="both"/>
        <w:rPr>
          <w:rFonts w:eastAsia="Arial Unicode MS"/>
          <w:b/>
          <w:b/>
          <w:bCs/>
          <w:iCs/>
          <w:sz w:val="20"/>
          <w:szCs w:val="20"/>
        </w:rPr>
      </w:pPr>
      <w:r>
        <w:rPr>
          <w:rFonts w:eastAsia="Arial Unicode MS"/>
          <w:b/>
          <w:bCs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5: Мясорастительные и салобобовые консерв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требования к сырью, к технологии  пр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оизводстве мясораститель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 салобобовых консерво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Требования к качеству растительного сырь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Требование к качеству мясного сырь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 Требование к жировому сырью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Мясорастительные консервы изготавливают из говяжьего, свиного или бараньего мяса, а также продуктов растительного происхождения и заливают костным бульоном. В качестве растительных продуктов используют преимущественно горох и фасоль, а также чечевицу, бобы, различные крупы (кукурузную, гречневую, рис и др.), макаронные изделия (макароны, лапшу, вермишель), картофель, капусту (для производства солянки с мясом) и др. К этой же группе консервов относятся гороховое пюре со свинокопченостями или языком, мясо гусиное с гречневой кашей или капустой, свинина с овощами и крупой и пр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ясорастительные консервы из бобовых культур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ясу и технологический процесс его обработки при производстве этих консервов такие же, как и при выработке тушеного мяса. Нарезанное на куски мясо направляют на расфасовку в бан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рох для изготовления консервов можно использовать продовольственный целый или лущеный (половинками) белого, зеленого и желтого цве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размеру горох различают нескольких классов - крупный, средний, мелкий. Классный горох бывает сортированным и несортированным. Для выработки консервов применяют классный сортированный горо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зависимости от количества примесей горох может быть чистым, средней чистоты и сорным. Сорный горох содержит более 1% сорной и 3% зерновой примеси и для консервов не пригоден. Горох бывает сухой - до 14% влаги, средней сухости 14-16%, влажный 16-18% и сырой - свыше 18%. Для консервирования используют горох сухой и средней сухости. При приемке, а также во время сортировки гороха, особенно тщательно проверяют, нет ли изъеденных зерен, внутри которых могут находиться личинки брухуса. Горох, зараженный брухусом, в переработку не допуск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соль консервируют двух типов: белую и цветную. По засоренности и влажности фасоль делят на те же группы, что и горох, но при несколько иных цифровых показателях. Сорная фасоль содержит свыше 1% сорной и 4% зерновой примеси. Влажность сухой фасоли до 16%, а фасоли средней сухости - 16-18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сушенные зерна бобовых для переработки непригодны, т.к. содержащиеся в них белки не способны к набуханию, оболочка зерен разрывается, и крахмал переходит в заливку, превращая ее в клейстер. Влажные зерна также непригодны, потому что они легко плесневеют и загнивают. Нельзя применять замороженное сырье, т.к. при оттаивании крахмал бобовых осахаривается и теряет способность к набуханию, продукт, изготовленный из такого сырья, отличается низким качеств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ырье, поступившее в переработку, инспектируют и очищают. После очистки зерно подвергают второй инспекции на транспортере, а затем замачивают и бланшируют, чтобы оно впитало влагу и набухло. При набухании объем бобовых значительно (почти в 2 раза) увеличивается в связи с впитыванием влаги белками и крахмалом. Белки лучше всего поглощают влагу при 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 В процессе замачивания оболочка зерна становится эластичной, благодаря чему оно остается целым, несмотря на значительное увеличение в объеме, и консервы при стерилизации не развариваются. При замачивании бобов соотношение воды и бобов должно быть 2,5:1 (процесс длиться 3-4 часа и заканчивается, когда содержание влаги в бобах достигает 60%, а масса 160% к массе сухого зерна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моченные бобы промывают и бланшируют в течение 2-6 мин, в кипящей воде для набухания крахмала, который заметно впитывает влагу в том случае, когда температура воды превышает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аступает процесс клейстеризации. Масса бобовых после бланширования должна составлять 185% к массе сухих боб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орох и чечевицу можно не замачивать предварительно, а бланшировать в течение 15-20 мин. Благодаря сравнительно большой удельной поверхности их оболочки выдерживают внутреннее давление и без специальной обработки (замачивания) для увеличения эластичности. Фасоль же надо обязательно замачива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В настоящее время в технологии мясных паштетов, паст и фаршей используется сырье различных вид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имический состав мяса сложен. Известно, что пищевая цен</w:t>
        <w:softHyphen/>
        <w:t>ность мяса главным образом характеризуется наличием и каче</w:t>
        <w:softHyphen/>
        <w:t>ственным составом белковых, экстрактивных, минеральных веществ, липидов, воды и витамин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мясе сельскохозяйственных животных содержится 14-18% белков (полноценных и неполноценных). Жиры, содер</w:t>
        <w:softHyphen/>
        <w:t>жащиеся в мясе, являются калорийными. Их количество в мышечной ткани составляет 0,3-3,5%. Ценность жиров за</w:t>
        <w:softHyphen/>
        <w:t>висит от содержания в них ненасыщенных жирных кислот. Углеводов в мясе содержится не более 2%, экстрактивных веществ до 2,5%, минеральных веществ до 2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аблице 1 приведен средний аминокислотный состав мясного сырья, перерабатываемого на мясокомбинате «Тихорецкий», а мясо нутрии — в АОЗТ «АВИС» (г. Краснодар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572000" cy="5067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минокислотный состав исследованных образцов свинины, говядины, мяса нутрии, печени говяжьей, печени куриной сви</w:t>
        <w:softHyphen/>
        <w:t>детельствует о полноценности бел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ясо нутрий является нетрадиционным сырьем. По своим качествам оно не уступает свинине, говядине, мясу птицы и кролика, а по некоторым показателям превосходит. На долю полноценного белка (мышечная ткань) в мясе нутрии прихо</w:t>
        <w:softHyphen/>
        <w:t>дится 80-82%, а в говядине 75-85%. Судя по температуре плавления и плотности, нутриевый жир имеет примерно та</w:t>
        <w:softHyphen/>
        <w:t>кую же усвояемость, как и свиной (89-98%). Высокое йодное число жира нутрий свидетельствует о значительном содержа</w:t>
        <w:softHyphen/>
        <w:t>нии в нем жизненно важных непредельных жирных кислот (олеиновой, линоленовой и др.) (табл. 2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14825" cy="43624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мясо тем лучше, чем меньше толщина воло</w:t>
        <w:softHyphen/>
        <w:t>кон и больше между ними жира, т. е. «мраморность». Этим качеством обладает мясо нутр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экстрактивных веществ в мясе нутрии состав</w:t>
        <w:softHyphen/>
        <w:t>ляет 3,4-4,8%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мясо нутрий не вызывает пищевой аллергии, легко усваивается. Его можно отнести к высокоценному дие</w:t>
        <w:softHyphen/>
        <w:t>тическому продук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бойный выход мяса самцов нутрий составляет 55-58% (к живому весу), у самок 51-54%, у молодых зверей 46—48%. Вес мяса при убойном выходе в 54% у пятикилограммовой нутрии равен 2,7 к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чень, сердце и почки нутрии считаются деликатесными продуктами и составляют 4,5% живого ве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Хорошо откормленная нутрия имеет достаточно много жира в брюшной полости и на отдельных органах. Содержание жира может достигать до 18% живого ве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ясо кроликов является более традиционным продуктом питания населения Казахстана, чем мясо нутрий. Крольчатина тоже относится к высокоценному диетическому продукту, богата полноценными белками. Особенностью мяса кроликов является минимальное содержание соединительной ткани, что обусловливает нежную консистенцию и высокую усвояемость его. Соотношение незаменимых аминокислот близко к оптимальному. По содержанию азотистых веществ уступает лишь мясу зайца и индейк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ольчатина бедна холестерином: в 100 г содержится в среднем около 25 мг холестерина, тогда как в говядине 37-48 мг, в телятине 38-83 мг. Кроличий жир по сравнению с жиром других сельскохозяйственных жи</w:t>
        <w:softHyphen/>
        <w:t>вотных богат полиненасыщенными жирными кислотами и отличается высоким соотношением ненасыщенных жирных кислот к насыщенны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ирнокислотный состав мясного сырья представлен так</w:t>
        <w:softHyphen/>
        <w:t>же в таблице 2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диетическим свойствам крольчатина близка к куряти</w:t>
        <w:softHyphen/>
        <w:t>не, а по содержанию белка и жира значительно превосходит ее. Масса тушки кролика зависит прежде всего от возраста и колеблется в пределах 800-3000 г. Убойный выход состав</w:t>
        <w:softHyphen/>
        <w:t>ляет 48-52%. На долю мякоти в тушках полновозрастных кроликов приходится 84—85%, на долю костей и хрящей — 15-16%. Тогда как в тушах крупного рогатого скота содер</w:t>
        <w:softHyphen/>
        <w:t>жится до 30% мякоти. В таблице 3 приведены данные о содержании витаминов и ми</w:t>
        <w:softHyphen/>
        <w:t>неральных веществ в выбранном мясном сырь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одержание витаминов в мясном сырь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19625" cy="2371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В качестве жирового сырья необходимо использовать в технологии мясорастительных паштетов и паст топлёные жиры животного происхождения: свиной, куриный, костный, говяж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ивотные жиры представляют собой смесь триацилглицеролов и жирных кислот. В зависимости от вида жирных кислот, содержания двойных связей, свойства жиров изменяются. Нена</w:t>
        <w:softHyphen/>
        <w:t>сыщенные жирные кислоты (линолевая, олеиновая, линоленовая, арахидоновая) имеют низкую температуру плавления. Бо</w:t>
        <w:softHyphen/>
        <w:t>лее высокую температуру плавления до 62-69°С имеют насы</w:t>
        <w:softHyphen/>
        <w:t>щенные жирные кислоты (пальмитиновая, стеариновая и др.). Лучше усваиваются организмом жиры с более низкой тем</w:t>
        <w:softHyphen/>
        <w:t>пературой плавления. К ним можно отнести свиной, куриный и костный топленые жиры. Качество жира определяется струк</w:t>
        <w:softHyphen/>
        <w:t>турными характеристиками жирных кислот и соотношением их между собой. Качество жира продукта оценивается отноше</w:t>
        <w:softHyphen/>
        <w:t>нием насыщенных, моно- и полиненасыщенных жирных кис</w:t>
        <w:softHyphen/>
        <w:t>лот, что показано в таблице 4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Жирнокислотный состав жирового сырья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590540" cy="16573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286375" cy="273367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просы для самоконтрол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Требования к качеству растительного сырь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Требование к качеству мясного сырь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 Требование к жировому сырью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 6:</w:t>
      </w:r>
      <w:r>
        <w:rPr>
          <w:b/>
          <w:bCs/>
          <w:sz w:val="20"/>
          <w:szCs w:val="20"/>
        </w:rPr>
        <w:t xml:space="preserve"> Мясные продукты детского пита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Цель: </w:t>
      </w:r>
      <w:r>
        <w:rPr>
          <w:sz w:val="20"/>
          <w:szCs w:val="20"/>
        </w:rPr>
        <w:t>Изучить технологию производства мясных продуктов детского пит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22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ясные консервы для питания детей раннего возраста</w:t>
      </w:r>
    </w:p>
    <w:p>
      <w:pPr>
        <w:pStyle w:val="22"/>
        <w:spacing w:lineRule="auto" w:line="240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 Мясные продукты для лечебного питания  детей грудного возраста</w:t>
      </w:r>
    </w:p>
    <w:p>
      <w:pPr>
        <w:pStyle w:val="22"/>
        <w:spacing w:lineRule="auto" w:line="240"/>
        <w:ind w:left="0" w:firstLine="283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Значительный удельный вес среди продуктов для детей этой возрастной группы занимают консервы. Технология их отличается высокими требованиями к качеству исходного сырья, более «мягкими» режимами тепловой обработки, устранением прямого его контакта (на разных стадиях его обработки) с кислородом воздуха, а также возможностью сбалансирования химического состава готового продукта путем введения в рецептуру натуральных биологически активных продуктов.</w:t>
      </w:r>
    </w:p>
    <w:p>
      <w:pPr>
        <w:pStyle w:val="22"/>
        <w:spacing w:lineRule="auto" w:line="240"/>
        <w:ind w:left="0" w:firstLine="283"/>
        <w:jc w:val="both"/>
        <w:rPr>
          <w:sz w:val="20"/>
          <w:szCs w:val="20"/>
        </w:rPr>
      </w:pPr>
      <w:r>
        <w:rPr>
          <w:sz w:val="20"/>
          <w:szCs w:val="20"/>
        </w:rPr>
        <w:t>Для детей раннего возраста вырабатываются гомогенизированные, пюреобразные и крупноизмельченные мясные консервы (табл. 1).</w:t>
      </w:r>
    </w:p>
    <w:p>
      <w:pPr>
        <w:pStyle w:val="22"/>
        <w:spacing w:lineRule="auto" w:line="240"/>
        <w:ind w:left="283" w:firstLine="704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иды мясных консервов для детей раннего возраста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66"/>
        <w:gridCol w:w="1927"/>
        <w:gridCol w:w="1927"/>
        <w:gridCol w:w="1825"/>
      </w:tblGrid>
      <w:tr>
        <w:trPr>
          <w:trHeight w:val="372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, месяц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ость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ы из</w:t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вяжьих мяса и 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продук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ы, конины и субпродук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 и потрохов птиц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могенизированные или тонкоизмельченны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ка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рашка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к-Горбуно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шка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ыш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образны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е пюр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рашка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енчи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измельченны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ок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ое пюре детско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</w:t>
            </w:r>
          </w:p>
          <w:p>
            <w:pPr>
              <w:pStyle w:val="22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ни-Пух</w:t>
            </w:r>
          </w:p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к-Горбунок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з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7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-пюре куриный</w:t>
            </w:r>
          </w:p>
        </w:tc>
      </w:tr>
    </w:tbl>
    <w:p>
      <w:pPr>
        <w:pStyle w:val="22"/>
        <w:spacing w:lineRule="auto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сервы обладают высокой пищевой и биологической ценностью. При их производстве используют следующее сырье и компоненты.</w:t>
      </w:r>
    </w:p>
    <w:p>
      <w:pPr>
        <w:pStyle w:val="22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Консерв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ш»:    гомогенизированные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юреобразные или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крупноизмельченные 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ютка»:  гомогенизированные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ое пюре детское: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 или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зычок»:      гомогенизированные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пюреобразные или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юре из свинины: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гомогенизирован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крупноизмельчен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бурашка»: гомогенизирован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ab/>
              <w:t xml:space="preserve">   пюреобраз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инни-пух»: гомогенизированные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онек-Горбунок»:   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гомогенизированные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утуз», «Крошка», «Птенчик»,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пыш»: гомогенизированные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юреобразные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крупноизмельченные   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штет «Богатырь»: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-пюре куриный: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репыш»:        </w:t>
            </w:r>
          </w:p>
          <w:p>
            <w:pPr>
              <w:pStyle w:val="22"/>
              <w:tabs>
                <w:tab w:val="clear" w:pos="708"/>
                <w:tab w:val="left" w:pos="1496" w:leader="none"/>
              </w:tabs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4787" w:type="dxa"/>
            <w:tcBorders/>
          </w:tcPr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асло коровье сливочное, крахмал кукурузный фосфатный или картофельный, лук репчатый, соль поваренная пищевая и вода питьевая.</w:t>
            </w:r>
          </w:p>
          <w:p>
            <w:pPr>
              <w:pStyle w:val="22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гомогенизированных: наличие специй и возможна замена воды на бульон мясной.</w:t>
            </w:r>
          </w:p>
          <w:p>
            <w:pPr>
              <w:pStyle w:val="22"/>
              <w:spacing w:lineRule="auto" w:line="240"/>
              <w:ind w:lef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озги говяжьи, масло коровье сливочное, крахмал, лук репчатый, соль поваренная пищевая и вода питьевая.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, масло коровье сливочное,</w:t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, специи, соль поваренная пищевая и вода питьевая.</w:t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говяжий, масло коровье сливочное, лук репчатый, крахмал, соль поваренная пищевая и вода питьевая.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е от гомогенизированных:</w:t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еций, в крупноизмельченных – допускается использование вместо крахмала крупы рисовой или манной.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нина, крахмал, соль поваренная пищевая и вода питьевая. 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 добавление говяжьей крови. 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говяжья печень, крахмал,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 и вода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ая.</w:t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, конина, крахмал, соль поваренная пищевая и вода питьевая.</w:t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5236" w:hanging="52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на, масло коровье сливочное, крахмал, соль  поваренная пищевая и вода питьевая.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крахмал, соль поваренная пищевая и бульон куриный.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потроха (мышечный желудок, сердце, печень), масло коровье сливочное, лук репчатый, соль поваренная пищевая, специи, бульон куриный.</w:t>
            </w:r>
          </w:p>
          <w:p>
            <w:pPr>
              <w:pStyle w:val="2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2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, масло коровье сливочное, бульон куриный, мука пшеничная и рисовая витаминизированная, морковь, корень петрушки, лук репчатый, молоко сухое цельное, сахар-песок и соль поваренная пищевая.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 механической обвалки, крахмал, соль поваренная пищевая и вода питьевая.</w:t>
            </w:r>
          </w:p>
        </w:tc>
      </w:tr>
    </w:tbl>
    <w:p>
      <w:pPr>
        <w:pStyle w:val="22"/>
        <w:spacing w:lineRule="auto" w:line="240"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Консервы «Пюре из свинины», «Чебурашка», «Винни-пух», «Конек-Горбунок» вырабатывают для здоровых и больных детей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ab/>
        <w:t>В настоящее время расширен ассортимент консервов детского питания с заданным составом из мяса птицы (цыплят бройлеров) благодаря разработке прогрессивной технологии механической обвалки. Он включает в себя консервы «Крепыш» (59% мяса цыплят механической обвалки); «Петушок» (39% мяса цыплят механической обвалки); «Пюре куриное для супа», а также Пюре «Здоровье», которое в результате использования куриного жира имеет сбалансированный белково-жировой состав и сохраняет высокую биологическую ценность после стерилизации. При обеспечении 10% калорийности рациона этим продуктом потребность в полиненасыщенных жирных кислотах удовлетворяется на 41%.</w:t>
      </w:r>
    </w:p>
    <w:p>
      <w:pPr>
        <w:pStyle w:val="22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готовка мясного сырья и тары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одготовка говядины и субпродуктов осуществляется аналогично общепринятой в консервном производстве, однако схема разделки полутуш определяется содержанием в них жира.</w:t>
      </w:r>
    </w:p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переработке молодняка средней живой массой одной головы до 400-420 кг, поступающего с животноводческих комплексов с полуинтенсивным уровнем откорма (среднесуточные привесы скота 500-700 г), от туши отделяют зарез, грудинку, пашину, рульки и голяшки (имеющие максимальную микробиальную обсемененность и наименьшую пищевую ценность) и используют в колбасном производстве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животных, выращиваемых при интенсивном откорме (живая масса свыше 400…420 кг) от туши отделяют, кроме указанных выше частей, покромку с межреберным мясом, грудинку с реберно-завитковой частью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жировой ткани в жилованном мясе, используемом для изготовления консервов, должно составлять 3…9%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Замороженные блоки говядины выдерживают в помещениях при температуре 0-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24-36 ч до достижения температуры в их толще –2…-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затем освобождают от упаковки, измельчают в блокорезках или волчках-дробилках и подают в волчо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подготовке как охлажденных, так и размороженных тушек цыплят удаляют оставшиеся пеньки, копчиковую железу, легкие. При необходимости тушки допаливают. Затем их моют с наружной и внутренней поверхности сначала теплой, затем холодной водой до полного удаления загрязнений и остатков крови. Промытые тушки после стекания влаги направляют на бланширование или после их предварительного охлаждения до температуры 0-4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ли подмораживания до температуры –2…-3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– на механическую обвалку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использовании обвалочной машины типа «Бихайв» выход механически обваленного мяса не должен превышать 60% к массе обваливаемого сырь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олученное мясо механической обвалки должно быть использовано в течение 2 ч для выработки детского питания (температура воздуха в помещении не выше 12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). Если оно не может быть использовано в течение 2 ч и предназначено для дальнейшего хранения, его замораживают в течение 1 ч с момента обвалки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еред бланшированием тушки цыплят массой более 800 г предварительно распиливают вдоль позвоночника на две части и не распиливают в случае бланширования в установках непрерывного действия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уку рисовую, пшеничную, крахмал, молоко сухое, казецит, соль просеивают на установке типа «Пионер». Муку пшеничную пассируют в котле или на противнях на электроплите до слабо-кремового цвета при непрерывном помешивании. Сахар-песок рафинированный просеивают через сито с диаметром отверстий решетки 3-3,5 мм. Перец душистый инспектируют и просеивают для удаления посторонних примес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ль поваренную пищевую растворяют в части подготовленного бульона 1,5-2 л, предназначенного для выработки консервов или в воде, или используют в сухом виде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Очищенный и вымытый лук измельчают до размера частиц 3-5 мм (для паштета «Богатырь» лук пассируют на сливочном масле при соотношении 2:1 до слабо-золотистого цвета). Подготовленную морковь и корни петрушки бланшируют в кипящей воде 15-20 мин, затем измельчают до размера частиц 2-3 мм. Крахмал вводят в продукт в виде сухого порошка или эмульсии, казецит – только в виде эмульсии. Во избежание образования комков и последующего равномерного распределения крахмал и казецит после его просеивания смешивают с водой или мясным бульоном, полученным после пароконтактного нагрева, температурой не выше 2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соотношении 1:5 в течение 2-4 мин в миксере или другом оборудовании при числе оборотов ротора электродвигателя до 4000 в минуту. Количество бульона или воды, используемых для приготовления эмульсии, должно учитываться при составлении рецептуры консервов. Эмульсию казецита приготовляют непосредственно перед употреблением. Хранение ее не допускается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Экстракты пряностей (сельдерея, петрушки, укропа) смешивают с подготовленной солью в соотношении, определенном рецептурой с целью равномерного их распределения в массе продукта и удобства дозирования ввиду использования их в очень малых количествах. Продолжительность хранения смеси с момента приготовления – не более 2 ч в закрытой эмалированной емкости в сухом месте, так как возможны сильные потери ароматических веществ. Возможно добавление экстрактов пряностей вместе с масл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аждую партию металлических банок и крышек, поступающих в технологический цех, проверяют на соответствие технической документации. Проверенные на герметичность металлические банки моют горячей водой при температуре не ниже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обрабатывают острым паром в течение 10-15 с (при условии подачи воды и пара на внутреннюю их поверхность).</w:t>
      </w:r>
    </w:p>
    <w:p>
      <w:pPr>
        <w:pStyle w:val="22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изводство гомогенизированных консервов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ное сырье, в т.ч. мясо и потроха птицы, с целью удаления экстрактивных веществ и получения вязкопластичной структуры готового продукта бланшируют в варочных котлах или специальных бланширователях. В качестве аппарата периодического действия используют варочный котел типа «Вулкан» с перфорированной корзиной. Длительность бланширования в кипящей воде составляет, мин: говядины, свинины и языков – 10-15, мозгов – 5, мяса птицы – 9-11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 аппарате непрерывного действия воду и мясное сырье в соотношении 2:1 бланшируют при температуре 98-10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10-15 мин в зависимости от его вида и степени измельчения. Затем измельчают в волчке и направляют на составление рецептурной смеси в мешалку-смеситель, куда добавляют все предварительно подготовленные ингредиенты в количествах, предусмотренных рецептурой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ри изготовлении консервов «Крепыш» сырое мясо цыплят механической обвалки обрабатывают в эмульситаторе, где оно должно быть нагрето до температуры 70-7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ли бланшируют в варочном котле. Полученную мясную массу направляют на составление рецептурной смеси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се компоненты рецептурной смеси тщательно перемешивают в течение 5-7 минут, обрабатывают в коллоидной мельнице или сдвоенной системе дезинтеграторов и направляют в гомогенизатор. Обработка полученной массы в нем обеспечивает получение устойчивой после стерилизации и в процессе хранения однородной консистенции продукта (без отделения жира и влаги). С целью исключения окислительных процессов в продукте при его стерилизации и хранении, массу деаэрируют в аппаратах непрерывного действия, а затем подогревают в тонком слое до температуры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30-40 с в трубчатом теплообменнике с самоочищающейся поверхностью. Такой кратковременный подогрев продукта способствует поддержанию нужного санитарного уровня в сырье, а также сокращению продолжительности его последующей стерилизации в банке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готовленную массу немедленно фасуют автоматическими наполнителями в металлические (сборные или штампованные) с лаковым покрытием банки массой нетто 100 г, укупоривают на вакуум-закаточной машине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олжительность процесса производства консервов с момента окончания бланширования сырья до подачи банок на стерилизацию не должна превышать 1,5 ч, в том числе от процесса фасования до начала процесса стерилизации – не более 30 мин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Укупоренные банки стерилизуют в аппаратах периодического или непрерывного действия при температуре 120 или 12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. Фактический стерилизующий эффект режима стерилизации составляет 20-22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Срок хранения консервов при температуре 0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– 12-24 месяца со дня выработки.</w:t>
      </w:r>
    </w:p>
    <w:p>
      <w:pPr>
        <w:pStyle w:val="22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изводство крупноизмельченных и пюреобразных консервов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их, в общем аналогична технологии гомогенизированных консервов. Мясное сырье бланшируют, измельчают в волчке с диаметром отверстий решетки 2-3 мм, затем его вместе с другими компонентами рецептуры тщательно перемешивают в мешалках-смесителях и направляют либо на деаэрирование и подогрев (крупноизмельченные консервы), либо на вторичное измельчение (пюреобразные консервы) в волчке с диметром отверстий решетки 1,5 мм или микрокуттере (размер частиц после вторичного измельчения должен составлять 1,0-1,5 мм). Дальнейшие технологические операции аналогичны вышеописанным при изготовлении гомогенизированных консервов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 ассортимента крупноизмельченных и пюреобразных консервов наибольший удельный вес составляют консервы «Мясное пюре детское», технология которых имеет некоторые отличия от вышеописанной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Жилованное охлажденное мясо и блочное, измельченное в дробилках, измельчают в волчке с диаметром отверстий решетки 5-6 мм, затем в эмульситаторе, куда одновременно с мясом подается вода питьевая и пар в количестве до 35% к его массе. Полученную эмульсию (размер частиц 3,0-3,5 мм) температурой 7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насосом подают в аппарат для пароконтактного нагрева в виде тонкой свободно падающей пленки, в котором в результате непосредственного контакта с паром при температуре 110-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она быстро (мгновенно) прогревается по всему объему. При этом пар конденсируется в продукт и последний обводняется. Температура нагрева, давление пара и масса продукта регулируется автоматически.  Из аппарата для пароконтактного нагрева продукт через редукционный клапан насосом с регулируемой скоростью поступает в накопительную емкость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ри использовании пароконтактного нагрева мясного сырья практически не происходит потерь и изменений основных питательных веществ, а также витамина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Все составные рецептуры консервов дозируют автоматически в мешалку-смеситель, управление которой осуществляется с дистанционного пульта. После загрузки смесителя система дозаторов автоматически отключается и начинается процесс перемешивания. Затем масса по трубопроводу через магнитную ловушку поступает в дезинтегратор, в котором измельчается до размера частиц 1500 и 3000 мкм соответственно для пюреобразных и крупноизмельченных консервов. Далее ее подают в вакуумный деаэратор, подогревают до температуры 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аправляют на фасование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выработке консервов «суп-пюре куриный» подготовку мясного и других видов сырья (бланширование и обвалку полутушек птицы, подготовку масла, бульона и лука) осуществляют так же как при изготовлении гомогенизированных консервов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Для производства супа используют бульон температурой не выше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который заливают в двустенный варочный котел с механической мешалкой, и постепенно, не допуская образования комков (при включенной мешалке) вводят предварительно смешанные сухие компоненты рецептуры (рисовую и пшеничную муку, сахар-песок, соль поваренную пищевую, сухое молоко) и полученную смесь доводят до кипения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о цыплят, измельченное в волчке с диаметром отверстий 2-3 мм, загружают в мешалку, добавляют морковь, петрушку и лук и все перемешивают в течение 2-3 мин. Вводят масло сливочное, эмульсию и продолжают перемешивание еще 3-5 мин. Затем массу измельчают в коллоидной мельнице, эмульситаторе с целью получения гомогенной тонкоизмельченной структуры. Консервная масса «супа-пюре куриного» может дополнительно быть обработана в гомогенизатор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Готовую массу расфасовывают в металлические банки вместимостью 100 и 250 г или стеклянные банки вместимостью 100 и 200 г. Затем консервы стерилизуют при температуре 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35 или 50 мин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В настоящее время в связи с ухудшением экологической обстановки увеличился процент детей с пищевой непереносимостью, включающей в себя лактазную недостаточность, целиакию, пищевую аллергию в сочетании с гипотрофией, анемией и рахитом. Пищевой аллергией, как правило, заболевает 15-40% детей, начиная с первых дней жизни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данным различных авторов аллергией к коровьему молоку страдают от 0,3 до 7,5% детей раннего возраста от общего числа дете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Эффективным средством профилактики этого заболевания следует считать грудное вскармливание. Однако, если оно оказывается невозможным, то для питания требуются специально разработанные искусственные питательные смеси, отвечающие медико-биологическим требованиям к этому виду продукт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блема обеспечения детей с пищевой непереносимостью специальными продуктами на мясной основе имеет большое медико-социальное значение. Ассортимент таких продуктов для данной категории больных детей в основном представлен искусственными смесями на основе белков молока и сои. Адаптированные продукты на мясной основе отечественной промышленностью не выпускаются, хотя отечественные разработки гипоаллергенных консервов из свинины и конины для прикорма детей с 5-7-и месяцев и зарубежный опыт производства подобных продуктов для грудных детей свидетельствуют о высокой терапевтической эффективности их пищевой непереносимости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дукт может быть представлен в двух вариантах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  <w:u w:val="single"/>
        </w:rPr>
        <w:t>Первый вариант</w:t>
      </w:r>
      <w:r>
        <w:rPr>
          <w:sz w:val="20"/>
          <w:szCs w:val="20"/>
        </w:rPr>
        <w:t xml:space="preserve"> – белково-жировой комплекс без дополнительного введения витаминов и минеральных солей. Этот вариант продукта может быть использован в течение продолжительного времени в остром периоде аллергических заболеваний. Необходимые витамины и минеральные соли с учетом их индивидуальной переносимости и суточных потребностей при этом назначаются лечащим врачом дополнительно в виде медикаментозных препаратов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  <w:u w:val="single"/>
        </w:rPr>
        <w:t>Второй вариант</w:t>
      </w:r>
      <w:r>
        <w:rPr>
          <w:sz w:val="20"/>
          <w:szCs w:val="20"/>
        </w:rPr>
        <w:t xml:space="preserve"> – белково-жировой комплекс, обогащенный витаминно-минеральным комплексом в соответствии с рекомендуемыми суточными нормами потребностей детей первого года жизни.  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Поливитаминный премикс для обогащения адаптированного продукта на основе конины состоит из двух компонентов: первый из них представляет собой раствор жирорастворимого витамина А в кукурузном масле; второй – сухую смесь витаминов (С,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. Для обогащения адаптированного продукта на основе свинины предусмотрено введение первого компонент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инеральный премикс – это комплекс микро- и макроэлементов. В качестве наполнителя, обеспечивающего равномерность распределения в минеральном и витаминном премиксах при смешивании с ингредиентами рецептуры, могут быть использованы кукурузный крахмал марки «Б» или патока, не вызывающие аллергических реакций организм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ромышленных условиях использование поливитаминного и минерального премиксов даст возможность вносить витамины и минеральные соли в адаптированный продукт комплексно, что позволяет упростить технологический процесс, сократить потребность в производственных площадях и уменьшить энергозатраты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ся выпуск продукта в виде жидкой смеси, готовой к употреблению, а также в концентрированной, которая предусматривает соответствующее разбавление теплой кипяченой водой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центрированный продукт может выпускаться в стеклянной или металлической банке, готовый к употреблению – в упаковке типа «Тетра-Пак» в условиях асептического розлив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центрированный продукт – мясные консервы «Белково-жировой комплекс для лечебного питания детей грудного возраста» вырабатывают следующих видов: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конины» (рецептура 1)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конины витаминизированный» (рецептура 2)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свинины» (рецептура 3)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Белжиком из свинины витаминизированный» (рецептура 4)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Для их изготовления используют конину и свинину жилованные, масло оливковое или кукурузное и подсолнечное, жир свиной, крахмал, воду питьевую, витамины (С, В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, РР, В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</w:rPr>
        <w:t>, А, Д и Е) и минеральные веществ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внешнему виду консервы представляют собой гомогенную массу с размером частиц мышечной ткани – не более 0,20 мм, жировой фракции – не более 0,01 мм. Допускается до 10% частиц мышечной ткани размером 0,20-0,40 мм, а также незначительно разделение водно-жировой фракции. Консистенция их мягкая, пюреобразная; запах и вкус – свойственные данному виду продукта без посторонних привкуса и запаха, несоленые; цвет – от светло-серого до коричневого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хнология консервов предусматривает выполнение следующих операций: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мясного сырья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епловая обработка мясного сырья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крахмала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витаминов и минеральных веществ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одготовка растительных масел и свиного жира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готовление эмульсии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ставление консервной массы, перемешивание; 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измельчение в коллоидной мельнице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тонкое измельчение в гомогенизаторе; 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асование, укупоривание, стерилизация;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паковывание, маркировка, хранение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мясного сырья.</w:t>
      </w:r>
      <w:r>
        <w:rPr>
          <w:sz w:val="20"/>
          <w:szCs w:val="20"/>
        </w:rPr>
        <w:t xml:space="preserve"> Разделку, обвалку и жиловку свинины проводят в соответствии с инструкцией для консервного производств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разделку направляют свиные полутуши без шкуры, боков, вырезки, со шпиком. С полутуши снимают хребтовый шпик, разделяют на части, выделяя грудинку, и жилуют, удаляя боковой шпик, жирную свинину, надкостницу, крупные сухожилия, хрящи, лимфатические узлы, крупные кровеносные сосуды и кровяные сгустки. Остальное мясо жилуют, нарезая на куски массой не более 1 кг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сле зачистки осмотренные и проверенные конские полутуши направляют на разделку, обвалку и жиловку по технологии, принятой в консервном производстве, со следующими особенностями: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мясо зареза, передней и задней голяшек, жирное мясо от грудной части и пашину, а также жирное межреберное мясо используют при производстве других видов мясных продуктов (колбасных изделий и консервов);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ясо, предназначенное для выработки консервов для детского питания, жилуют, отделяя крупные скопления жировой ткани и оставляя ее не более 12%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 xml:space="preserve">Тепловая обработка мясного сырья. </w:t>
      </w:r>
      <w:r>
        <w:rPr>
          <w:sz w:val="20"/>
          <w:szCs w:val="20"/>
        </w:rPr>
        <w:t>Мясо, нарезанное (в мясорезательной машине или вручную) на куски массой 150-200 г, бланшируют в аппарате периодического действия при соотношении воды и сырья 3:1, причем в одной и той же воде не более двух партий сырья. Длительность бланширования в кипящей воде: свинины и конины – соответственно 10-12 и 15-17 мин. Выход их после бланширования – соответственно 70-66%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Бульон, полученный после бланширования мясного сырья, фильтруют и используют при изготовлении консервов для здоровых детей или при получении сухого бульона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Бланшированное мясное сырье после стекания (около 3 мин) измельчают на волчке с диаметром отверстий решетки 2-3 мм и подают в рецептурную мешалку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компонентов консервной массы.</w:t>
      </w:r>
      <w:r>
        <w:rPr>
          <w:sz w:val="20"/>
          <w:szCs w:val="20"/>
        </w:rPr>
        <w:t xml:space="preserve"> Растительные масла и жир свиной растапливают, подогревают в котле с электрическим или паровым обогревом при температуре не выше 5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сливают через капроновый или другой тканевый фильтр и направляют в емкость для приготовления эмульсии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крахмала</w:t>
      </w:r>
      <w:r>
        <w:rPr>
          <w:sz w:val="20"/>
          <w:szCs w:val="20"/>
        </w:rPr>
        <w:t>. Крахмал просеивают через сита с магнитными улавливателями, а затем подают в емкость для приготовления эмульсии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одготовка витаминов и минеральных компонентов.</w:t>
      </w:r>
      <w:r>
        <w:rPr>
          <w:sz w:val="20"/>
          <w:szCs w:val="20"/>
        </w:rPr>
        <w:t xml:space="preserve"> Необходимое количество аскорбиновой кислоты (витамин С) растворяют в воде температурой 18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, затем добавляют витамины В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6</w:t>
      </w:r>
      <w:r>
        <w:rPr>
          <w:sz w:val="20"/>
          <w:szCs w:val="20"/>
        </w:rPr>
        <w:t>, В</w:t>
      </w:r>
      <w:r>
        <w:rPr>
          <w:sz w:val="20"/>
          <w:szCs w:val="20"/>
          <w:vertAlign w:val="subscript"/>
        </w:rPr>
        <w:t>9</w:t>
      </w:r>
      <w:r>
        <w:rPr>
          <w:sz w:val="20"/>
          <w:szCs w:val="20"/>
        </w:rPr>
        <w:t xml:space="preserve"> и РР и тщательно перемешивают до полного растворе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Минеральные вещества растворяют в кипяченой воде температурой 6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и тщательно перемешивают до полного растворения. 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готовленные растворы водорастворимых витаминов, минеральных веществ и масляный раствор жирорастворимых витаминов (А, Д и Е) подают в емкость для приготовления эмульсии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>Приготовление эмульсии.</w:t>
      </w:r>
      <w:r>
        <w:rPr>
          <w:sz w:val="20"/>
          <w:szCs w:val="20"/>
        </w:rPr>
        <w:t xml:space="preserve"> В емкость при перемешивании дозируют растопленные и подогретые масло и жир, крахмал, растворы витаминов и минеральных веществ, воду температурой 60-65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все продолжают перемешивать еще 5-10 мин. Эмульсию температурой не ниже 40-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сразу же подают в рецептурную мешалку для приготовления консервной массы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i/>
          <w:iCs/>
          <w:sz w:val="20"/>
          <w:szCs w:val="20"/>
        </w:rPr>
        <w:t xml:space="preserve">Составление консервной массы, измельчение. </w:t>
      </w:r>
      <w:r>
        <w:rPr>
          <w:sz w:val="20"/>
          <w:szCs w:val="20"/>
        </w:rPr>
        <w:t>Из накопительной емкости мясная масса поступает в рецептурную мешалку, куда также добавляют предварительно приготовленную эмульсию из компонентов рецептуры и массу перемешивают 5-10 мин до равномерной консистенции. Допускается дозирование растопленных и подогретых масла и жира, а также крахмала непосредственно в рецептурную мешалку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нсервную массу направляют в промежуточную емкость, а затем в коллоидную мельницу, где она измельчается до размера частиц 1,5-3,0 мм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Затем ее обрабатывают в гомогенизаторе роторного типа до размера частиц мышечной ткани 0,05-0,15 мм, подогревают до температуры (80-90)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направляют в бункер-накопитель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Фасование консервной массы, укупоривание банок и стерилизация аналогичны таковым при изготовлении гомогенизированных и других видов консервов. Консервы стерилизуют при температуре 1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в течение 20-45 мин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маркировке на этикетке консервов, помимо установленных ГОСТом обозначений, обязательно должно быть указано: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Консервы для лечебного питания детей грудного возраста. Рекомендуются при пищевой аллергии, целиакии, лактазной недостаточности».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«Состав: конина или свинина, жир свиной, масло подсолнечное и оливковое, минеральные вещества и витамины»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0"/>
          <w:szCs w:val="20"/>
        </w:rPr>
        <w:t>«Перед употреблением содержимое банки развести теплой кипяченой водой температурой не выше 5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 в соотношении 1:2. Продукт после вскрытия банки хранить в холодильнике не более суток». </w:t>
      </w:r>
    </w:p>
    <w:p>
      <w:pPr>
        <w:pStyle w:val="22"/>
        <w:spacing w:lineRule="auto" w:line="240" w:before="0" w:after="0"/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лее приводятся информационные данные о пищевой и энергетической ценности, содержании витаминов и минеральных вещест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рок хранения консервов при температуре 0-2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 и относительной влажности воздуха не выше 75% - не более 18-ти месяцев со дня выработ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просы для самоконтрол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 Почему необходимы мясные консервы детского питания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Каков ассортимент мясных консервов детского питания?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 Технология производства мясных консервов для детей раннего возрас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 </w:t>
      </w:r>
      <w:r>
        <w:rPr>
          <w:iCs/>
          <w:sz w:val="20"/>
          <w:szCs w:val="20"/>
        </w:rPr>
        <w:t>Подготовка мясного сырья и тары при производстве детских мясных консерв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 Технология производства </w:t>
      </w:r>
      <w:r>
        <w:rPr>
          <w:bCs/>
          <w:sz w:val="20"/>
          <w:szCs w:val="20"/>
        </w:rPr>
        <w:t>мясных продуктов для лечебного питания  детей грудного возраста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Cs/>
          <w:sz w:val="20"/>
          <w:szCs w:val="20"/>
        </w:rPr>
        <w:t xml:space="preserve">6 </w:t>
      </w:r>
      <w:r>
        <w:rPr>
          <w:iCs/>
          <w:sz w:val="20"/>
          <w:szCs w:val="20"/>
        </w:rPr>
        <w:t>Производство крупноизмельченных и пюреобразных консервов.</w:t>
      </w:r>
    </w:p>
    <w:p>
      <w:pPr>
        <w:pStyle w:val="22"/>
        <w:spacing w:lineRule="auto" w:line="240" w:before="0" w:after="0"/>
        <w:ind w:left="0" w:firstLine="708"/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7 Производство гомогенизированных консервов.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ема 7: Мясорастительные консервы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Цель:</w:t>
      </w:r>
      <w:r>
        <w:rPr>
          <w:sz w:val="20"/>
          <w:szCs w:val="20"/>
        </w:rPr>
        <w:t xml:space="preserve"> Расширение ассортимента мясорастительных консервов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Мясорастительные консервы – здоровое пита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Роль в продукте крупы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Соответствие консервов органолептическим и физико-химическим показателя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итание  является  жизненной  необходимостью  человека.  В  настоящее  время  заметно возрастает  понимание  того,  что  пища  оказывает  на  человека  значительное  влияние. Она даёт  энергию,  силу,  развитие,  а  при  грамотном  её  употреблении  –  и  здоровье. Можно  с определённой уверенностью утверждать, что здоровье человека на 70% зависит от пита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ща зачастую является основным источником большинства заболеваний, однако с её же помощью можно избавиться от многолетних недуг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имизация качественного и количественного состава продуктов, потребляемых основной массой  населения,  -  важнейшая  задача  современной  индустрии  по  производству  пищевых продуктов  пита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ясорастительные консервы отличаются высокой пищевой ценностью, длительным сроком хранения и удобством при транспортировке. Сегодня на потребительском рынке представлен довольно  широкий  ассортимент  мясорастительных  консервов,  ориентированных  на  различные социальные слои населения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мясорастительных  консервах  содержание  мясных  ингредиентов  должно  составлять  не менее 30 %, кроме  того, в них добавляют  сырье растительного происхождения для первых (супы, щи, борщи) и вторых  (фаршированные голубцы, перец, фрикадельки, каши с мясом, плов,  мясо  с  овощами  и  др.)  блюд.  Казахстанский  рынок  мясных  консервов  можно характеризовать  как  стабильно  развивающийся.  Объем  данного  рынка  увеличивается  в среднем на 2–5 % в год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работаны рецептуры для трёх видов мясорастительных консервов на основе мяса бройлера: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каша гречневая с мясом бройлер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каша рисовая с мясом бройлера;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 </w:t>
      </w:r>
      <w:r>
        <w:rPr>
          <w:sz w:val="20"/>
          <w:szCs w:val="20"/>
        </w:rPr>
        <w:t xml:space="preserve">каша перловая с мясом бройлер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связи  с  относительной  стабилизацией  и  постепенным  ростом  благосостояния  в  стране многие российские граждане  предпочитают различные виды мясорастительных консервов, включая и различные каши с мясом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нная продукция, по мнению потребителей, более соответствует здоровому питанию, так как  эти  продукты  легче  усваиваются  организмом.  В  последний  год  отмечался  заметный рост  объемов  потребления  мясных  консервов  из мяса  птицы,  примерно  на 20%  в год (по данным ИТКОР). Мясо бройлера является фаворитом среди остальных видов мяса. При низком содержании жиров (не более 10%) в нем больше белков, чем в любом другом мяс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но  обеспечивает  полноценный  баланс  белка  в  организме  и  является  прекрасным продуктом  для  жизнедеятельности  и  роста.  Белки  являются  важнейшими  веществами, которые  по  своему  аминокислотному  составу  наиболее  близки  к  идеальным  животным белкам,  т.к.  они  содержат  в  себе  все  незаменимые  аминокислоты  в  оптимальном количестве  и  соотношении.  Мясо  птицы  является  хорошим  источником  и  жиров  для организма  человека.  В  состав  жиров  входят  кислоты,  которые  способствуют  удалению холестерина из организма. Также в состав мяса птицы входят углеводы, которые наряду с жирами являются важными энергетическими компонентами пищи, играют важную роль в нормализации  деятельности   полезной  кишечной  микрофлоры,  выведение  из  организма токсичных элементов. Мясо птицы содержит витамины: А, В, Е1, В2, С, РР и минералы – магний,  натрий,  кальций,  железо,  которые  необходимы  для  полноценного  развития организма  –  все  это  становится  залогом  правильной  работы  пищеварительного  тракт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лое куриное мясо – незаменимый продукт по количеству белков и полезных веществ. Без него  не  обходится  ни  одна  диета.  Интересно  еще  и  то,  что  по  количеству  фосфора  оно уступает только морепродуктам 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 Также большую роль в разрабатываемом нами продукте играют крупы: гречневая, рисовая, перловая.  Каждая  крупа  хороша  по-своему,  но  их  всех  объединяет  высокая  питательная ценность. Основу круп составляют сложные углеводы, содержание которых варьируется в пределах 60-80%. Не лишён крупяной продукт белков и жиров, количество которых равно соответственно 7-12% и 6%. Кроме жиров, белков и  углеводов, в крупах имеются другие ценные  для  организма  вещества:  калий,  кальций,  магний,  фосфор,  железо,  цинк,  йод, витамины А, В1-В12, С, 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ечневая круп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ечневая крупа нравится многим потребителям: она имеет необычный вкус, приятна на вид, проста в приготовлении, малокалорийна и в то же время сытна. Кроме всего, гречневая крупа богата ценными  витаминами и микроэлементами. По  количеству  белков,  углеводов, жиров данный  продукт  не  выделяется  среди  других  круп,  но  по  количеству  и  качеству  иных элементов  значительно  уходит  вперёд.  Белки  гречневой  крупы  имеют  богатейший аминокислотный состав, который обеспечивает организму нормальное протекание обменных процессов.  Также  нужно  сказать  о  лецитине  (он  тоже  входит  в  состав  гречневой  крупы), помогающем при заболеваниях печени[4]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овая круп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ис  –  универсальная  крупа.  В  сочетании  с  мясом,  молоком,  овощами,  фруктами  она одинаково полезна и вкусна. Отварной рис, рисовая каша, плов, котлеты, пудинг, запеканка и многие  другие  блюда  из  риса  украшают  наши  столы  и  радуют  наши  животики.  В  рисе содержится  совсем  немного  клетчатки  (около  0,4%),  что  положительно  сказывается  на работе  больного  кишечника.  Ещё  одно  полезное  свойство  риса  –  образование  белково-крахмального вещества (слизи) при варке. Именно слизистый суп чаще всего рекомендуется при заболеваниях желудочно-кишечного тракта[4]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ловая круп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ловая  крупа  являет  собой  злак, производимый из  ячменя. Полезные  свойства перловой крупы  знают  и  взрослые,  и  дети.  Одной  из  самых  полезных  и  питательных  каш  является перловая  каша,  которая  может  стать  одной  из  составляющих  вашего  рациона.  Перловая крупа –  это обработанные  зерна ячменя,  а  свое название она получила благодаря  схожести получаемых  зерен  ячменя  с  речным  жемчугом.  Несколько  столетий  назад,  на  столы купеческих  и  царских  семей,  перловка  подавалась  как  одно  из  главных  блюд,  так  как  эта крупа  обладает  разнообразными  полезными  свойствами.  Перловая  каша,  благодаря содержанию  селена,  которого  в  3  раза  больше  чем  в  рисе,  является  одним  из  мощных антиоксидантов.  Главная  ценность  полезных  свойств  перловой  крупы  в  том,  что  она содержит фосфор. Содержание фосфора в перловой крупе в 2 раза больше, нежели в других злаках.  Фосфор  необходим  для  нормальной  работы  головного  мозга,  является  основным микроэлементом для людей, активно занимающихся спортом, так как обеспечивает скорость и силу мышечных сокращен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упы  широко  используются  в  качестве  диетического  продукта,  ведь  практически  при любом  заболевании  рекомендуется  есть  каши.  Они,  поддерживая  организм,  исключают усугубление болезни. В зависимости от состояния здоровья выбирают тот или иной способ кулинарной  обработки  крупяного  продукта.  Рассыпчатые  блюда  из  круп  усиливают моторную  функцию  кишечника,  а  протёртые  и  жидкие  каши  обеспечивают  щадящий режим питания больном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 помощью  высоких  температур  обеспечивается  уничтожение  микроорганизмов  и инактивации  ферментов  пищевых  продуктов.  При  производстве  консервов  из мясорастительных  продуктов  используется  стерилизация  (стерилизация  -  тепловая обработка  герметично  закрытого  продукта  при  температуре  свыше  100°С  (113-120°С)  в течение  определенного  времени).  Целью  стерилизации  является  полное  уничтожение микроорганизмов и их спор в обрабатываемом продукт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сегодняшний день стало заметно, что спрос на традиционное мясо, такое как свинина и говядина, начал падать. Лидирующее место на мясном рынке стала  занимать мясо птицы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ая польза мяса бройлера заключается в полезных веществах, которые содержатся в этом  мясе.  Употребление  мяса  птицы  в  пищу  положительно  сказывается  на пищеварительной системе организма.  А, совместив ингредиенты, такие как мясо бройлера и  крупы  (перловая,  рис,  гречиха),  мы  сможем  получить  полностью  сбалансированный продукт, обладающий замечательными вкусовыми свойства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ходе проделанной работы была разработана  технологическая  схема производства каши  с мясом  бройлера,  ТИ  и  ТУ  на  эти  продукты  и  подобрано  оборудование,  которое  позволит получить  продукт  высокого  качеств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хема технологического процесса производства предлагаемых мясорастительных консервов «Каша с мясом бройлера » представлена на рисун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показатели технологического процесс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и взвешивание сырь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ОСТ 8756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ораживание сырь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8-10 0С, в течение 20-24 часов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8420</wp:posOffset>
                      </wp:positionV>
                      <wp:extent cx="95250" cy="222885"/>
                      <wp:effectExtent l="10795" t="5715" r="1143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87.95pt;margin-top:4.6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льчение жира на волчке с диаметром отверстий решетки 5 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ушек, разделка на кусочки, мой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очки шириной 5см, весом 80-120 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ли и пря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ОСТ 1383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анок и крыш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руп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ширование – 1-5мин обработка  продуктов кипятком (ошпаривание) или паром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50165</wp:posOffset>
                      </wp:positionV>
                      <wp:extent cx="95250" cy="222885"/>
                      <wp:effectExtent l="10795" t="5715" r="1143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95pt;margin-top:3.9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Перемешивание сырь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36830</wp:posOffset>
                      </wp:positionV>
                      <wp:extent cx="104775" cy="222885"/>
                      <wp:effectExtent l="12065" t="5715" r="1143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317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7.95pt;margin-top:2.9pt;width:8.2pt;height:17.5pt;flip:x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Фасование и закатка банок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53975</wp:posOffset>
                      </wp:positionV>
                      <wp:extent cx="95250" cy="222885"/>
                      <wp:effectExtent l="10795" t="5715" r="1143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7pt;margin-top:4.2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20*65*25, температура 1200С, противодавление  2,3 ат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, маркировка, упаковк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ОСТ 13534-89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96490</wp:posOffset>
                      </wp:positionH>
                      <wp:positionV relativeFrom="paragraph">
                        <wp:posOffset>50165</wp:posOffset>
                      </wp:positionV>
                      <wp:extent cx="95250" cy="222885"/>
                      <wp:effectExtent l="10795" t="5715" r="11430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2228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3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7pt;margin-top:3.95pt;width:7.45pt;height:17.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ирование и хранени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0-200С, влажность 75%. Срок хранения консервов 2 года со дня изготовле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исунок 1. Схема технологического процесса производства мясорастительных консервов «Каша с мясом бройлера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оделанной работы был разработан новый продукт «Каша с мясом бройлера», основные показатели которого представлены ниже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 органолептическим  и  физико-химическим  показателям  мясорастительные  консервы должны соответствовать требованиям, указанным в таблице 1 и 2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438650" cy="628396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628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14825" cy="602678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получит продукт полностью  готовый  к  употреблению. Достигается  это  за  счет стерилиз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акже  в  ходе  проведенной  работы  была  выбрана  тара,  а  именно  это  банка №8  (325гр.)  и новый вид этикетки, которые  привлекут внимание потребителя своим ярким видом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вод: разработанные мясорастительные консервы «Каша с мясом  бройлера»  будут  пользоваться  спросом  у  покупателей,  приведут  к  расширению ассортимента на предприятиях и  обеспечат им получение дополнительной прибыл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исок рекомендуемой литературы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Дубцов Г. Г. /Товароведение пищевых продуктов: Учебник для студентов учреждений среднего специального профобразования. М.: Мастерство: Высшая школа, 2001 – 264 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Гаммидулаев С. Н., Иванова Е. В., Николаева С. П., Симонова В. Н./Товароведение и экспертиза мясных товаров: Учебное пособие. СПб.: Альфа, 2000-432 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Алехина Л.Т., Большаков А.С., Боресков В.Г. и др. Технология мяса и мясопродуктов. - М.: Агропромиздат, 1988-178 с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1:52:00Z</dcterms:created>
  <dc:creator>Шмитд В.Р</dc:creator>
  <dc:description/>
  <cp:keywords/>
  <dc:language>en-US</dc:language>
  <cp:lastModifiedBy>Admin</cp:lastModifiedBy>
  <cp:lastPrinted>2013-11-25T00:14:00Z</cp:lastPrinted>
  <dcterms:modified xsi:type="dcterms:W3CDTF">2013-11-25T16:50:00Z</dcterms:modified>
  <cp:revision>28</cp:revision>
  <dc:subject/>
  <dc:title>Министерство образования и науки Республики Казахстан</dc:title>
</cp:coreProperties>
</file>