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001"/>
        <w:gridCol w:w="43"/>
        <w:gridCol w:w="1151"/>
        <w:gridCol w:w="23"/>
        <w:gridCol w:w="1047"/>
        <w:gridCol w:w="1652"/>
        <w:gridCol w:w="63"/>
        <w:gridCol w:w="895"/>
        <w:gridCol w:w="34"/>
      </w:tblGrid>
      <w:tr>
        <w:trPr>
          <w:trHeight w:val="5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материал по теме «Основные приоритеты развития рынка   мясной и растительной  базы перерабатывающих производств РК »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тему «</w:t>
            </w:r>
            <w:r>
              <w:rPr>
                <w:bCs/>
                <w:color w:val="000000"/>
                <w:sz w:val="20"/>
                <w:szCs w:val="20"/>
              </w:rPr>
              <w:t>Вредные вещества, входящие в состав пищевых продуктов и их роль на организм челове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стов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доклады по теме «Общая характеристика режимов обработки, хранения мяса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ы по теме «Требования, предъявляемые к качеству   мясной и растительной продукции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овый опрос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ить материал по теме «Промышленное переработка растительного сырья, характеристика и требования к качеству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п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доклад по теме «Растительные консервы, характеристика и требования стандарта к их  качеству</w:t>
            </w:r>
            <w:r>
              <w:rPr>
                <w:bCs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рка контр. работ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ить доклад по теме  «Требования к химическим консервантам. Способы консервирования химическими средствами»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 4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аб. и практ. 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ферат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екцион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актически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лабораторным занятиям (0,5 х кол-во зан.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 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7:21:00Z</dcterms:created>
  <dc:creator>Admin</dc:creator>
  <dc:description/>
  <cp:keywords/>
  <dc:language>en-US</dc:language>
  <cp:lastModifiedBy>Admin</cp:lastModifiedBy>
  <dcterms:modified xsi:type="dcterms:W3CDTF">2013-11-24T20:15:00Z</dcterms:modified>
  <cp:revision>10</cp:revision>
  <dc:subject/>
  <dc:title>7 Самостоятельная работа студентов</dc:title>
</cp:coreProperties>
</file>