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u w:val="single"/>
        </w:rPr>
        <w:t>13</w:t>
      </w:r>
      <w:r>
        <w:rPr>
          <w:b/>
        </w:rPr>
        <w:t xml:space="preserve"> 20</w:t>
      </w:r>
      <w:r>
        <w:rPr>
          <w:b/>
          <w:u w:val="single"/>
        </w:rPr>
        <w:t>14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u w:val="single"/>
          <w:lang w:val="en-US"/>
        </w:rPr>
        <w:t>TPKOB</w:t>
      </w:r>
      <w:r>
        <w:rPr>
          <w:b/>
          <w:u w:val="single"/>
        </w:rPr>
        <w:t xml:space="preserve">  - Технология производства концентратов обеденных блюд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236"/>
        <w:gridCol w:w="293"/>
        <w:gridCol w:w="291"/>
        <w:gridCol w:w="297"/>
        <w:gridCol w:w="162"/>
        <w:gridCol w:w="614"/>
        <w:gridCol w:w="92"/>
        <w:gridCol w:w="865"/>
        <w:gridCol w:w="54"/>
        <w:gridCol w:w="56"/>
        <w:gridCol w:w="992"/>
        <w:gridCol w:w="246"/>
        <w:gridCol w:w="746"/>
        <w:gridCol w:w="50"/>
        <w:gridCol w:w="332"/>
        <w:gridCol w:w="610"/>
        <w:gridCol w:w="729"/>
        <w:gridCol w:w="1440"/>
      </w:tblGrid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>
          <w:trHeight w:val="300" w:hRule="atLeast"/>
        </w:trPr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В</w:t>
            </w:r>
            <w:r>
              <w:rPr>
                <w:sz w:val="24"/>
                <w:lang w:val="en-US"/>
              </w:rPr>
              <w:t>0727</w:t>
            </w:r>
            <w:r>
              <w:rPr>
                <w:sz w:val="24"/>
              </w:rPr>
              <w:t>00 - Технология продовольственных продуктов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выборный</w:t>
            </w:r>
          </w:p>
        </w:tc>
      </w:tr>
      <w:tr>
        <w:trPr/>
        <w:tc>
          <w:tcPr>
            <w:tcW w:w="2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, по расписанию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3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6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хтер Ирина Васильевна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основы консервирования пищевых продуктов; организация производства и обслужива</w:t>
            </w:r>
            <w:r>
              <w:rPr>
                <w:bCs/>
                <w:sz w:val="20"/>
                <w:szCs w:val="20"/>
              </w:rPr>
              <w:t>ния на предприятиях по производству консервов и пищеконцентратов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уш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ых продуктов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дисциплины является овладение теоретическими знаниями и практическими навыками в изучении технологии производства концентратов обеденных блюд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уммы знаний, умений, навыков в организации производства и  технологии пищеконцентратов обеденных блюд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</w:t>
            </w:r>
            <w:r>
              <w:rPr/>
              <w:t xml:space="preserve"> кредита,</w:t>
            </w:r>
            <w:r>
              <w:rPr>
                <w:color w:val="FF0000"/>
              </w:rPr>
              <w:t xml:space="preserve"> </w:t>
            </w:r>
            <w:r>
              <w:rPr>
                <w:u w:val="single"/>
              </w:rPr>
              <w:t xml:space="preserve">90 </w:t>
            </w:r>
            <w:r>
              <w:rPr/>
              <w:t>часов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изучении данной дисциплины студенты познакомятся с        </w:t>
            </w:r>
            <w:r>
              <w:rPr>
                <w:bCs/>
                <w:sz w:val="18"/>
                <w:szCs w:val="18"/>
              </w:rPr>
              <w:t>технологией  пищевых концентратов первых обеденных блюд: супы крупяные, бобовые, из макаронных изделий, овощные, молочные, борщи. Технологией   производства пищевых концентратов вторых обеденных блюд: каши, пудинги, мясные начинки. Технологией производства пищевых  концентратов сладких блюд: десерты,  пудинги, кисели, кофе, какао. Технологией производства концентратов соусов. Технологией производства полуфабрикатов мучных изделий (кексы, торты, печенье, блины)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  <w:sz w:val="16"/>
                <w:szCs w:val="16"/>
              </w:rPr>
              <w:t xml:space="preserve">Изучение курса должно быть активным, а не пассивным, поэтому студент должен регулярно, систематически готовиться к занятиям и выполнять все задания СРС. Студент должен приходить подготовленным на лекции и лабораторные занятия. Подготовка к занятиям будет проверяться тестовым или устным опросом.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16"/>
                <w:szCs w:val="16"/>
              </w:rPr>
              <w:t>С положительной оценки пересдавать нельзя.</w:t>
            </w:r>
            <w:r>
              <w:rPr>
                <w:spacing w:val="-5"/>
                <w:sz w:val="16"/>
                <w:szCs w:val="16"/>
              </w:rPr>
              <w:t xml:space="preserve">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16"/>
                <w:szCs w:val="16"/>
              </w:rPr>
              <w:t xml:space="preserve">обязательно </w:t>
            </w:r>
            <w:r>
              <w:rPr>
                <w:spacing w:val="-5"/>
                <w:sz w:val="16"/>
                <w:szCs w:val="16"/>
              </w:rPr>
              <w:t xml:space="preserve">их отработать в установленные сроки.  </w:t>
            </w:r>
            <w:r>
              <w:rPr>
                <w:b/>
                <w:spacing w:val="-5"/>
                <w:sz w:val="16"/>
                <w:szCs w:val="16"/>
              </w:rPr>
              <w:t xml:space="preserve">В верхней одежде заходить в лабораторию запрещается! </w:t>
            </w:r>
            <w:r>
              <w:rPr>
                <w:spacing w:val="-5"/>
                <w:sz w:val="16"/>
                <w:szCs w:val="16"/>
              </w:rPr>
              <w:t xml:space="preserve">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rPr/>
            </w:pP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pacing w:val="-5"/>
                <w:sz w:val="16"/>
                <w:szCs w:val="16"/>
              </w:rPr>
              <w:t>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 Студент должен быть  вежливым, терпимым, открытым, доброжелательным к преподавателям.</w:t>
            </w:r>
          </w:p>
        </w:tc>
      </w:tr>
      <w:tr>
        <w:trPr/>
        <w:tc>
          <w:tcPr>
            <w:tcW w:w="100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урская Л.Д., Гуляев В.Н. Пищевые концентраты. – М.: Пищевая промышленность, 2006. – 362 с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Варакута С.А. Управление качеством продукции: Учеб. пособие. – М. – ИНФРА-М. – 2002. – 208 с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Гончарова В.Н., Голощапова Е.Я. Товароведение пищевых продуктов: Учебник. – М.: Экономика, 1995. – 256 с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Горфункель И.И., Кононова В.С., Крайнюков В.Д. Товароведение продовольственных товаров: Учебник. – В 2-х т. – Т. II. – М.: Экономика, 1995. – 320 с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цов Г.Г. Товароведение пищевых продуктов: Учебник. – М.: Издательство «Мастерство», 2001. – 264 с.</w:t>
            </w:r>
          </w:p>
        </w:tc>
      </w:tr>
      <w:tr>
        <w:trPr/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5113.4-77 Концентраты пищевые. Методы определения влаги</w:t>
            </w:r>
          </w:p>
          <w:p>
            <w:pPr>
              <w:pStyle w:val="Style15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ГОСТ 15113.1-77 Концентраты пищевые. Методы определения качества упаковки, массы нетто, объемной массы, массовой доли отдельных компонентов, размера отдельных видов продукта и крупности помола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16"/>
                <w:szCs w:val="16"/>
              </w:rPr>
              <w:t>ГОСТ 15113.5-77 Концентраты пищевые. Методы определения кислотност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1181-98 Концентраты пищевые детского и диетического питания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608"/>
        <w:gridCol w:w="2643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лаборатор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и фальсификация пищевых концентра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и задачи пищеконцентратной отрасли в питании насел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ль и задачи пищеконцентратной отрасли в питании населе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, применяемое в производстве пищеконцентра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ырье, применяемое в производстве пищеконцентрат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 обеденных блю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е концентраты первых обеденных блю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 вторых обеденных блю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ищевые концентраты обеденных блюд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 сладких блюд (десертов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схема производства концентратов первых и вторых обеденных блю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схема производства концентратов первых и вторых обеденных блю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ие продукты детского и диетического пит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 соусо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ые диетические проду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фе и напитки, заменяющие коф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всяные диетические продук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 и напитки, заменяющие коф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фе и напитки, заменяющие коф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онцентраты – полуфабрикаты мучных издел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ищевые концентраты – полуфабрикаты мучных издел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, упаковка и хранение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ценка качества, упаковка и хранение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ценка качества, упаковка и хранение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708"/>
        <w:gridCol w:w="709"/>
        <w:gridCol w:w="709"/>
        <w:gridCol w:w="1559"/>
        <w:gridCol w:w="1559"/>
        <w:gridCol w:w="1276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5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доклад по теме: «Сырье, используемое в приготовлении концентратов обеденных блю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му: «Пищевые концентраты сладких блюд (десертов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в тетради, защ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Кехтер И.В., ст. преподавателем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от </w:t>
      </w:r>
      <w:r>
        <w:rPr>
          <w:sz w:val="28"/>
          <w:szCs w:val="28"/>
          <w:u w:val="single"/>
        </w:rPr>
        <w:t>17.05.</w:t>
      </w:r>
      <w:r>
        <w:rPr>
          <w:sz w:val="28"/>
          <w:szCs w:val="28"/>
        </w:rPr>
        <w:t>201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____________                          П. Касья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6:11:00Z</dcterms:created>
  <dc:creator>User</dc:creator>
  <dc:description/>
  <cp:keywords/>
  <dc:language>en-US</dc:language>
  <cp:lastModifiedBy>User</cp:lastModifiedBy>
  <cp:lastPrinted>2012-09-16T22:09:00Z</cp:lastPrinted>
  <dcterms:modified xsi:type="dcterms:W3CDTF">2013-11-05T04:17:00Z</dcterms:modified>
  <cp:revision>11</cp:revision>
  <dc:subject/>
  <dc:title>Приложение к учебной программе</dc:title>
</cp:coreProperties>
</file>