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rPr/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грарно-биологический   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грарно-биологический   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b w:val="false"/>
        </w:rPr>
        <w:t>Кафедра технологии переработки и стандартиз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учебная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spacing w:lineRule="auto" w:line="360"/>
        <w:rPr/>
      </w:pPr>
      <w:r>
        <w:rPr/>
        <w:t xml:space="preserve">дисциплины     </w:t>
        <w:tab/>
        <w:t>Технология хранения и переработки          мяса и молока</w:t>
      </w:r>
    </w:p>
    <w:p>
      <w:pPr>
        <w:pStyle w:val="Heading1"/>
        <w:spacing w:lineRule="auto" w:line="360"/>
        <w:rPr/>
      </w:pPr>
      <w:r>
        <w:rPr>
          <w:szCs w:val="28"/>
        </w:rPr>
        <w:t>специальность      05072700 - Технология продовольственных продуктов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всего кредитов </w:t>
        <w:tab/>
        <w:t>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  <w:r>
        <w:br w:type="page"/>
      </w:r>
    </w:p>
    <w:p>
      <w:pPr>
        <w:pStyle w:val="Heading1"/>
        <w:jc w:val="both"/>
        <w:rPr/>
      </w:pPr>
      <w:r>
        <w:rPr/>
        <w:t>Рабочая учебная программа составлена  Кальнаус В.И, доктор с.- х.наук, профессор.</w:t>
      </w: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jc w:val="both"/>
        <w:rPr/>
      </w:pPr>
      <w:r>
        <w:rPr>
          <w:sz w:val="28"/>
        </w:rPr>
        <w:tab/>
        <w:tab/>
        <w:tab/>
        <w:tab/>
      </w:r>
      <w:r>
        <w:rPr/>
        <w:t>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 технологии переработки и стандартизации от ___.___ . 2013 г. протокол № ___</w:t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szCs w:val="28"/>
          <w:u w:val="none"/>
        </w:rPr>
        <w:t>Зав. кафедрой</w:t>
      </w:r>
      <w:r>
        <w:rPr>
          <w:szCs w:val="28"/>
        </w:rPr>
        <w:tab/>
      </w:r>
      <w:r>
        <w:rPr>
          <w:szCs w:val="28"/>
          <w:u w:val="none"/>
        </w:rPr>
        <w:t>П. Касьянов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добрена методическим советом аграрно-биологического факультета</w:t>
      </w:r>
    </w:p>
    <w:p>
      <w:pPr>
        <w:pStyle w:val="Heading6"/>
        <w:spacing w:lineRule="auto" w:line="360"/>
        <w:rPr>
          <w:sz w:val="24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Heading6"/>
        <w:spacing w:lineRule="auto" w:line="360"/>
        <w:rPr/>
      </w:pPr>
      <w:r>
        <w:rPr>
          <w:szCs w:val="28"/>
        </w:rPr>
        <w:t>от ___.___. 2013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_________________ М. Шепелев</w:t>
      </w:r>
    </w:p>
    <w:p>
      <w:pPr>
        <w:pStyle w:val="Normal"/>
        <w:ind w:left="4248" w:firstLine="708"/>
        <w:jc w:val="both"/>
        <w:rPr/>
      </w:pPr>
      <w:r>
        <w:rPr/>
        <w:t>(подпись)</w:t>
      </w:r>
    </w:p>
    <w:p>
      <w:pPr>
        <w:pStyle w:val="Normal"/>
        <w:ind w:right="-9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Описание дисциплины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исциплина «Технология хранения и переработки мяса и молока» является  профильной дисциплиной, компонентом по выбор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хранения и переработки мяса и молока представляет собой дисциплину о прогрессивных промышленных способах производства из мяса и молока высококачественных и биологически полноценных продуктов питания. Особенностью технологии мясо-молочных продуктов как науки является ее постоянное развитие и совершенствование, она никогда не останавливается на достигнут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математика, физика, химия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дисципли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ь дисциплины - обеспечить необходимый уровень подготовки студентов по теоретическим и практическим вопросам этой дисциплин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Задачи дисциплины </w:t>
      </w:r>
    </w:p>
    <w:p>
      <w:pPr>
        <w:pStyle w:val="Normal"/>
        <w:jc w:val="both"/>
        <w:rPr/>
      </w:pPr>
      <w:r>
        <w:rPr>
          <w:sz w:val="28"/>
          <w:szCs w:val="28"/>
        </w:rPr>
        <w:t>«Технология хранения и переработки мяса и молока»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знакомить студентов с основными  понятиями, способами и приемами обработки  мяса и моло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ехнологическими режимами и операциями производства  мясных и молочных продук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изучении дисциплины обучающийся должен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знать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>состав и свойства моло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>состав и свойства мя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хранения и  переработки молочного и мясного сырья в пищевые продукты с более высокими функциональными свойствами и повышенной хранимо способностью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линии и оборудование для выработки определенного вида продук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ять необходимость проведения  той или иной технологической оп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нать температурные и влажностные параметры хранения мяса и молока, а также продуктов питания из этого сырья.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 навыками:</w:t>
      </w:r>
    </w:p>
    <w:p>
      <w:pPr>
        <w:pStyle w:val="Heading1"/>
        <w:ind w:firstLine="708"/>
        <w:jc w:val="both"/>
        <w:rPr>
          <w:szCs w:val="28"/>
        </w:rPr>
      </w:pPr>
      <w:r>
        <w:rPr>
          <w:szCs w:val="28"/>
        </w:rPr>
        <w:t>-применения на перерабатывающих предприятиях государственных, международных и зарубежных нормативных документах по измерению и испытанию при хранении мясной и молочной продукции.</w:t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быть компетентными:</w:t>
      </w:r>
    </w:p>
    <w:p>
      <w:pPr>
        <w:pStyle w:val="Normal"/>
        <w:ind w:firstLine="708"/>
        <w:rPr/>
      </w:pPr>
      <w:r>
        <w:rPr>
          <w:sz w:val="28"/>
          <w:szCs w:val="28"/>
        </w:rPr>
        <w:t>- в вопросах содержания и применения нормативных документ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 выборе рациональных режимов технологических процессов при хранении мясной и молочной продукции.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  Содержание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 Общая технология молока и молочных продуктов.</w:t>
      </w:r>
      <w:r>
        <w:rPr/>
        <w:t xml:space="preserve"> </w:t>
      </w:r>
      <w:r>
        <w:rPr>
          <w:sz w:val="28"/>
          <w:szCs w:val="28"/>
        </w:rPr>
        <w:t>История развития, направления развития ассортимента молочных продуктов. Первичная обработка, транспортирование и хранение молока, механическая и тепловая обработка молок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 Технология производства мясных продуктов.</w:t>
      </w:r>
      <w:r>
        <w:rPr>
          <w:sz w:val="28"/>
          <w:szCs w:val="28"/>
        </w:rPr>
        <w:t xml:space="preserve"> Мясное сырье, характеристика тканей мяса, химический состав и органолептические показатели мяса. Требования к мясу для производства колбасных и консервных изделий. Способы хранения и размораживания мясного сырья. Ассортимент мясных изделий. Основные процессы и стадии производства. Стандарты на продук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 Технология продуктов городских молочных заводов. Технология мороженого.</w:t>
      </w:r>
      <w:r>
        <w:rPr>
          <w:sz w:val="28"/>
          <w:szCs w:val="28"/>
        </w:rPr>
        <w:t xml:space="preserve"> Характеристика молока, сливок и напитков; технология пастеризованных молока и сливок, кисломолочных напитков, сметаны, творога, творожных продуктов и морожено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4 Технология молочных консервов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b/>
          <w:sz w:val="28"/>
          <w:szCs w:val="28"/>
        </w:rPr>
        <w:t>Технология продуктов детского питания.</w:t>
      </w:r>
      <w:r>
        <w:rPr>
          <w:sz w:val="28"/>
          <w:szCs w:val="28"/>
        </w:rPr>
        <w:t xml:space="preserve"> Сущность и способы консервирования молока, требования, предъявляемые к сырью, общие технологические операции производства молочных консервов.</w:t>
      </w:r>
      <w:r>
        <w:rPr/>
        <w:t xml:space="preserve"> </w:t>
      </w:r>
      <w:r>
        <w:rPr>
          <w:sz w:val="28"/>
          <w:szCs w:val="28"/>
        </w:rPr>
        <w:t>Особенности продуктов детского питания, сухие молочные смеси каши, продукты для лечебного пит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Технология сыра и масла.</w:t>
      </w:r>
      <w:r>
        <w:rPr>
          <w:sz w:val="28"/>
          <w:szCs w:val="28"/>
        </w:rPr>
        <w:t xml:space="preserve"> Общая технология сыра и частная, технология плавленых сыров. Виды масла и сырье для его производства, Технология масла способом сбивания сливок и способом преобразования высокожирных сливо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jc w:val="both"/>
        <w:rPr/>
      </w:pPr>
      <w:r>
        <w:rPr>
          <w:b/>
          <w:sz w:val="28"/>
          <w:szCs w:val="28"/>
        </w:rPr>
        <w:t xml:space="preserve">Основная:  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2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русь Г.Н. и др. Технология молока и молочных продуктов. Под ред. А.М.Шалыгиной. – М.:КолосС, 2008. – 455 с.:ил.</w:t>
      </w:r>
    </w:p>
    <w:p>
      <w:pPr>
        <w:pStyle w:val="2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</w:rPr>
        <w:t>Бредихин С.А. Технология производства и технологическое оборудование мясокомбинатов. – 2 изд. испр. – М.: Колос, 2000.- 392 с.</w:t>
      </w:r>
    </w:p>
    <w:p>
      <w:pPr>
        <w:pStyle w:val="2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ноприйко А.В., Храмцов А.Г., Оноприйко В.А. Производство молочных продуктов. Практическое пособие. – Москва: ИКЦ «МарТ», Ростов н/Д: издательский центр «МарТ», 2004. – 384 с.</w:t>
      </w:r>
    </w:p>
    <w:p>
      <w:pPr>
        <w:pStyle w:val="2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магулов А.К., Гаврилова Н.Б. и др. Технология молока и молочных продуктов: учебно-методическое пособие для лабораторно-практических занятий на кафедре технологии производства и стандартизации продуктов животноводства, 2000. – 59 с.</w:t>
      </w:r>
    </w:p>
    <w:p>
      <w:pPr>
        <w:pStyle w:val="2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алинина Л.В., Ганина В.И., Дунченко Н.И. Технология цельномолочных продуктов: учебное пособие. – СПб.: ГИОРД, 2008. – 248 с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Дополнительная: 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огов И.А., Антипова Л.В., Шуваева Г.П. Пищевая биотехнология: В 4 кн. Кн 1. Основы пищевой биотехнологии. – М: КолосС, 2004.- 440 с.: ил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тепанова Л.И. Справочник технолога молочного производства. Технология и рецептуры. Т.1. Цельномолочные продукты. – 2-е изд. – СПб: ГИОРД, 2004. – 384 с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удков А.В. Сыроделие: технологические, биологические и физико-химические аспекты/ Под ред. С.А. Гудкова, 2-е изд., испр. и доп. – М.: ДеЛи принт, 2004. – 804 с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аршалл Р.Т., Гофф Г.Д., Гартел Р.У. Мороженое и замороженные десерты. – Спб.: «Профессия», 2005. – 376 с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осударственные стандарты. Молоко, молочные продукты.    Молочные консервы. – Издательство стандартов. 2000. -512 с.</w:t>
      </w:r>
    </w:p>
    <w:p>
      <w:pPr>
        <w:pStyle w:val="Normal"/>
        <w:ind w:left="720" w:hanging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.Прилож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учения (</w:t>
      </w:r>
      <w:r>
        <w:rPr>
          <w:sz w:val="28"/>
          <w:szCs w:val="28"/>
          <w:lang w:val="en-US"/>
        </w:rPr>
        <w:t>Syllabus</w:t>
      </w:r>
      <w:r>
        <w:rPr>
          <w:sz w:val="28"/>
          <w:szCs w:val="28"/>
        </w:rPr>
        <w:t>) для обучающихся по дисциплин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169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S0">
    <w:name w:val="s0"/>
    <w:basedOn w:val="Style7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09:00Z</dcterms:created>
  <dc:creator>Comp</dc:creator>
  <dc:description/>
  <cp:keywords/>
  <dc:language>en-US</dc:language>
  <cp:lastModifiedBy>Admin</cp:lastModifiedBy>
  <cp:lastPrinted>2013-09-13T12:19:00Z</cp:lastPrinted>
  <dcterms:modified xsi:type="dcterms:W3CDTF">2013-11-25T12:59:00Z</dcterms:modified>
  <cp:revision>23</cp:revision>
  <dc:subject/>
  <dc:title>МИНИСТЕРСТВО ОБРАЗОВАНИЯ И НАУКИ РЕСПУБЛИКИ КАЗАХСТАН</dc:title>
</cp:coreProperties>
</file>