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20</w:t>
      </w:r>
      <w:r>
        <w:rPr>
          <w:b/>
          <w:lang w:val="kk-KZ"/>
        </w:rPr>
        <w:t>13-</w:t>
      </w:r>
      <w:r>
        <w:rPr>
          <w:b/>
        </w:rPr>
        <w:t>20</w:t>
      </w:r>
      <w:r>
        <w:rPr>
          <w:b/>
          <w:lang w:val="kk-KZ"/>
        </w:rPr>
        <w:t>14</w:t>
      </w:r>
      <w:r>
        <w:rPr>
          <w:b/>
        </w:rPr>
        <w:t xml:space="preserve"> </w:t>
      </w:r>
      <w:r>
        <w:rPr>
          <w:b/>
          <w:lang w:val="kk-KZ"/>
        </w:rPr>
        <w:t>оқу жылына арналған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ғам өнімдеррінің сәйкестігін растау</w:t>
      </w:r>
    </w:p>
    <w:p>
      <w:pPr>
        <w:pStyle w:val="Normal"/>
        <w:rPr>
          <w:color w:val="FF0000"/>
          <w:sz w:val="20"/>
          <w:szCs w:val="20"/>
          <w:lang w:val="kk-KZ"/>
        </w:rPr>
      </w:pPr>
      <w:r>
        <w:rPr>
          <w:color w:val="FF0000"/>
          <w:sz w:val="20"/>
          <w:szCs w:val="20"/>
          <w:lang w:val="kk-KZ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3"/>
        <w:gridCol w:w="416"/>
        <w:gridCol w:w="136"/>
        <w:gridCol w:w="123"/>
        <w:gridCol w:w="56"/>
        <w:gridCol w:w="220"/>
        <w:gridCol w:w="220"/>
        <w:gridCol w:w="459"/>
        <w:gridCol w:w="525"/>
        <w:gridCol w:w="89"/>
        <w:gridCol w:w="834"/>
        <w:gridCol w:w="48"/>
        <w:gridCol w:w="867"/>
        <w:gridCol w:w="380"/>
        <w:gridCol w:w="639"/>
        <w:gridCol w:w="302"/>
        <w:gridCol w:w="315"/>
        <w:gridCol w:w="399"/>
        <w:gridCol w:w="956"/>
        <w:gridCol w:w="58"/>
        <w:gridCol w:w="1580"/>
      </w:tblGrid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қ-биологиялық факультеті</w:t>
            </w:r>
          </w:p>
        </w:tc>
      </w:tr>
      <w:tr>
        <w:trPr/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8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ық-түлік өнімдерінің технологиясы</w:t>
            </w:r>
          </w:p>
        </w:tc>
      </w:tr>
      <w:tr>
        <w:trPr/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БП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ғимаратта 325 аудитория</w:t>
            </w:r>
          </w:p>
        </w:tc>
      </w:tr>
      <w:tr>
        <w:trPr/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ухамедов Талгат Амангалиевич</w:t>
            </w:r>
          </w:p>
        </w:tc>
      </w:tr>
      <w:tr>
        <w:trPr/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ухамедов Талгат Амангалиевич</w:t>
            </w:r>
          </w:p>
        </w:tc>
      </w:tr>
      <w:tr>
        <w:trPr/>
        <w:tc>
          <w:tcPr>
            <w:tcW w:w="2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>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матика, физика, химия, стандарттау, өлшеудің жалпы теориясы</w:t>
            </w:r>
          </w:p>
        </w:tc>
      </w:tr>
      <w:tr>
        <w:trPr/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па менеджменті жүйелері, ИСО-9000 сапа жүйесі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ғамдық тамақтану қызметін сертификаттау теориясы мен тәжірибесі бойынша білім, дағды және машық беру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оршаған ортаға және адам өмірі мен денсаулығына қоғамдық тамақтану қызметінің қауіпсіздігін қамтамасы ету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ауд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 </w:t>
            </w:r>
            <w:r>
              <w:rPr/>
              <w:t xml:space="preserve">креди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5 сағат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ертификаттау туралы түсінік. ҚР мемлекеттік сертификаттау жүйесі. Сертификаттаудың жалпы сипаттамасы. Сәйкестікті растау жөніндегі органдар. Импортталатын өнімді сертификаттау. Қызмет туралы түсінік. Қызметті сертификаттау. Қызметті сертификаттау жүргізу. Қоғамдық тамақтану қызметін сертификаттау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Себепсіз сабақты қалдырмау және сабаққа кешігіп келме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 Барлық берілген тапсырмаларды уақытында орынд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 Сабақ кезінде материалдарды талқылауға белсеңді қатысу, басқалардың ойларын тыңдау және сыйлау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 Ұсынылатын әдебиеттер тізімі</w:t>
            </w:r>
          </w:p>
        </w:tc>
      </w:tr>
      <w:tr>
        <w:trPr/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58" w:hanging="0"/>
              <w:rPr>
                <w:lang w:val="kk-KZ"/>
              </w:rPr>
            </w:pPr>
            <w:r>
              <w:rPr>
                <w:lang w:val="kk-KZ"/>
              </w:rPr>
              <w:t xml:space="preserve">1 «Техникалық реттеу туралы» ҚР Заңы. Қазақстан Республикасы Үкіметінің 2004 жылғы 9 қарашадағы №603 Қаулысы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120"/>
              <w:rPr>
                <w:lang w:val="kk-KZ"/>
              </w:rPr>
            </w:pPr>
            <w:r>
              <w:rPr>
                <w:lang w:val="kk-KZ"/>
              </w:rPr>
              <w:t xml:space="preserve">«Тұтынушылар құқықтарын қорғау туарлы»: ҚР Заңы – Алматы, 1999 </w:t>
            </w:r>
          </w:p>
        </w:tc>
      </w:tr>
      <w:tr>
        <w:trPr/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 xml:space="preserve">«Өлшеу бірлігін қамтамасыз ету туралы»: ҚР Заңы – Алматы, 2000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Крылова Г.Д. «Основы стандартизации, сертификации, метрологии». – М: Изд-во ЮНИТИ, 1999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120"/>
              <w:rPr>
                <w:lang w:val="kk-KZ"/>
              </w:rPr>
            </w:pPr>
            <w:r>
              <w:rPr>
                <w:lang w:val="kk-KZ"/>
              </w:rPr>
              <w:t>Тазабеков К.А. Основы стандартизации, метрологии, сертификации и менеджмента качества. Алматы, 200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76"/>
        <w:gridCol w:w="540"/>
        <w:gridCol w:w="7117"/>
        <w:gridCol w:w="567"/>
      </w:tblGrid>
      <w:tr>
        <w:trPr>
          <w:trHeight w:val="8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kk-KZ"/>
              </w:rPr>
              <w:t>апт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әжірибелік сабақтарының тақырыпта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Сағат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тақырыптары (ағындық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сағ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ҚР СТ 3.0-2001 «Қазақстан Республикасының мемлекеттік сертификаттау жүйесі» (ҚРМСЖ) Негізгі ережел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Мемлекеттік сертификаттау жүйе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1-2001 «ҚРМСЖ» Сәйкестік белгісі. Техникалық талаптар және қолдану тәртібі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Мемлекеттік сертификаттау жүйе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1-2001 «ҚРМСЖ» Сәйкестік белгісі. Техникалық талаптар және қолдану тәртібі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ертификаттаудың жалпы сипатта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4-2004 «ҚРМСЖ» Өнімді сертификаттауды жүргізу тәртібі. Жалпы талапта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ертификаттаудың жалпы сипатта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5-2001 «ҚРМСЖ» Қызметті сертификаттау. Негізгі ережел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әйкестікті растау жөніндегі орган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5-2001 «ҚРМСЖ» Қызметті сертификаттау. Негізгі ережел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Сәйкестікті раст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8-2000 «ҚРМСЖ» Сарапшы-аудиторлар. Біліктілік талаптары, аттестаттау және дайындау тәртібі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әйкестікті раст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9-2002 «ҚРМСЖ» Импортталатын өнімді сертификаттау. Негізгі ережел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мпортталатын өнімді сертификатт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3.9-2002 «ҚРМСЖ» Импортталатын өнімді сертификаттау. Негізгі ережел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мпортталатын өнімді сертификатт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СТ 3.10-2002 «ҚРМСЖ» Апелляцияны қарау тәртіб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мет туралы түсіні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СТ 7.0-1999 Қазақстан  Республикасының аккредиттеу жүйесі.  Негізгі ережел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метті сертификатта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СТ 7.0-1999 Қазақстан  Республикасының аккредиттеу жүйесі.  Негізгі ережел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метті сертификатта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Р СТ 7.2-2000 Қазақстан  Республикасының аккредиттеу жүйесі. Сертификаттау бойынша органдарға талаптар және оларды аккредиттеу тәртіб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метті сертификаттау жүргіз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 7.3-2000 Қазақстан  Республикасының аккредиттеу жүйесі. Сынақ зертханаларына талаптар және оларды аккредиттеу тәртібі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ызметті сертификаттау жүргіз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Р СТ  7.3-2000 Қазақстан  Республикасының аккредиттеу жүйесі. Сынақ зертханаларына талаптар және оларды аккредиттеу тәртібі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ғамдық тамақтану қызметін сертификатт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3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6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Тәжір. жұмыстың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04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>
                <w:lang w:val="kk-KZ"/>
              </w:rPr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37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04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sz w:val="28"/>
          <w:lang w:val="kk-KZ"/>
        </w:rPr>
        <w:t>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080"/>
        <w:gridCol w:w="2340"/>
        <w:gridCol w:w="1260"/>
      </w:tblGrid>
      <w:tr>
        <w:trPr>
          <w:trHeight w:val="1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  <w:r>
              <w:rPr/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қылау және есептеу ны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Р «Техникалық реттеу» туралы заң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kk-KZ"/>
              </w:rPr>
              <w:t>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Әңгімел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Өнімнің және үрдістердің белгіленген талаптарға сәйкестігін рас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ызығушы тұлғалардың сәйкестікті растау саласындағы құқықтары мен міндетт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тік сау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әйкестік сертифика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әйкестік белгі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әйкестік туралы декло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әйкестігі міндетті расталуға жататын өнімнің нарықтағы айналыс шартта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ккредиттеу аттес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тік сау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Cs/>
                <w:lang w:val="kk-KZ"/>
              </w:rPr>
              <w:t>Техникалық регламенттер мен стандарттардың мемлекеттік қ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Сәйкестікті растау және аккредиттеу жөніндегі сарапшы-аудиторлардың құзыре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Мухамедов Талгат Амангалиевич</w:t>
      </w:r>
      <w:r>
        <w:rPr>
          <w:sz w:val="28"/>
          <w:szCs w:val="28"/>
          <w:lang w:val="kk-KZ"/>
        </w:rPr>
        <w:t xml:space="preserve">, аға оқытушы </w:t>
      </w:r>
    </w:p>
    <w:p>
      <w:pPr>
        <w:pStyle w:val="Normal"/>
        <w:rPr/>
      </w:pPr>
      <w:r>
        <w:rPr>
          <w:sz w:val="28"/>
          <w:szCs w:val="28"/>
        </w:rPr>
        <w:t>____._____. 20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Өңдеу технологиясы және стандарттау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П. Касья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18"/>
        </w:tabs>
        <w:ind w:left="4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09-06-05T12:16:00Z</cp:lastPrinted>
  <dcterms:modified xsi:type="dcterms:W3CDTF">2013-11-27T05:27:00Z</dcterms:modified>
  <cp:revision>61</cp:revision>
  <dc:subject/>
  <dc:title/>
</cp:coreProperties>
</file>