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ӨЖ орындау кестесіне сәйкес баяндамалар мен рефераттар тақырыптары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яндамалар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ҚР техникалық реттеудің мемлекеттік жүйесі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зақстан Республикасының сертификаттау жүйесін Ресей жүйесімен салыстырып талдау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Р сертификаттау жүйесінің негіз қалаушы нормативтік құжаттарының халықаралық стандарт талаптарына сәйкестігін талдау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ауардың шығу жерін сертификаттау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Сынақ зертханаларының техникалық қызметін талдау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Өнім және қызметтің түрі бойынша сертификаттау органдарын аккредиттеу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Аккредиттеудің халақаралық тәжірибесі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Сынақ зертханаларының қызметіне талаптарды регламенттейтін  халықаралық стандарттар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Шетелдік сәйкестік сертификаттарын тану және құру тәртібі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Аккредиттелген сертификаттау бойынша органдарды бақыла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тар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  <w:lang w:val="kk-KZ"/>
        </w:rPr>
        <w:t>1 Бала тамақтану өнімдерін сертификаттау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амақ қоспаларын сертификаттау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Астық және одан өңделген өнімдерді сертификаттау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Жеміс, көкөніс және олардан өңделген өнімдерді сертификаттау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Өсімдік майы және одан өңделген өнімдерді серификаттау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Сүт және сүт өнімдерін сертификаттау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Ет және ет өнімдерін сертификаттау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Балық және балық өнімдерін сертификаттау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Кондитерлік бұйымдарды сертификаттау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Қантты сертификат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7:00Z</dcterms:created>
  <dc:creator>User</dc:creator>
  <dc:description/>
  <cp:keywords/>
  <dc:language>en-US</dc:language>
  <cp:lastModifiedBy>User</cp:lastModifiedBy>
  <dcterms:modified xsi:type="dcterms:W3CDTF">2009-11-04T06:29:00Z</dcterms:modified>
  <cp:revision>3</cp:revision>
  <dc:subject/>
  <dc:title/>
</cp:coreProperties>
</file>