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Об утверждении Технического регламента "Требования к безопасности зерна"</w:t>
      </w:r>
    </w:p>
    <w:p>
      <w:pPr>
        <w:pStyle w:val="Normal"/>
        <w:jc w:val="center"/>
        <w:rPr/>
      </w:pPr>
      <w:r>
        <w:rPr/>
        <w:t>Постановление Правительства Республики Казахстан от 8 апреля 2008 года N 3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38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В соответствии с законами Республики Казахстан от 19 января 2001 года "О зерне", от 9 ноября 2004 года "О техническом регулировании" Правительство Республики Казахстан </w:t>
      </w:r>
      <w:r>
        <w:rPr>
          <w:bCs/>
        </w:rPr>
        <w:t>ПОСТАНОВЛЯЕТ:</w:t>
      </w:r>
    </w:p>
    <w:p>
      <w:pPr>
        <w:pStyle w:val="Style15"/>
        <w:spacing w:before="0" w:after="0"/>
        <w:jc w:val="center"/>
        <w:rPr/>
      </w:pPr>
      <w:r>
        <w:rPr/>
        <w:t>1. Утвердить прилагаемый Технический регламент "Требования к безопасности зерна".</w:t>
      </w:r>
    </w:p>
    <w:p>
      <w:pPr>
        <w:pStyle w:val="Style15"/>
        <w:spacing w:before="0" w:after="0"/>
        <w:jc w:val="center"/>
        <w:rPr/>
      </w:pPr>
      <w:r>
        <w:rPr/>
        <w:t>2. Настоящее постановление вводится в действие по истечении одного года после официального опубликования.</w:t>
      </w:r>
    </w:p>
    <w:p>
      <w:pPr>
        <w:pStyle w:val="Style15"/>
        <w:spacing w:before="0" w:after="0"/>
        <w:jc w:val="both"/>
        <w:rPr/>
      </w:pPr>
      <w:r>
        <w:rPr>
          <w:iCs/>
        </w:rPr>
        <w:t>Премьер-Министр</w:t>
      </w:r>
      <w:r>
        <w:rPr/>
        <w:br/>
      </w:r>
      <w:r>
        <w:rPr>
          <w:iCs/>
        </w:rPr>
        <w:t>      Республики Казахстан                                      К. Масимов</w:t>
      </w:r>
    </w:p>
    <w:p>
      <w:pPr>
        <w:pStyle w:val="Style15"/>
        <w:spacing w:before="0" w:after="0"/>
        <w:jc w:val="both"/>
        <w:rPr/>
      </w:pPr>
      <w:r>
        <w:rPr/>
        <w:t>Утвержден         </w:t>
        <w:br/>
        <w:t>постановлением Правительства</w:t>
        <w:br/>
        <w:t>Республики Казахстан    </w:t>
        <w:br/>
        <w:t>от 8 апреля 2008 года N 337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</w:rPr>
        <w:t>Технический регламент</w:t>
      </w:r>
      <w:r>
        <w:rPr>
          <w:b/>
        </w:rPr>
        <w:br/>
      </w:r>
      <w:r>
        <w:rPr>
          <w:b/>
          <w:bCs/>
        </w:rPr>
        <w:t>"Требования к безопасности зерна"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 </w:t>
      </w:r>
      <w:r>
        <w:rPr>
          <w:b/>
          <w:bCs/>
        </w:rPr>
        <w:t>1. Область применения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. Настоящий Технический регламент "Требования к безопасности зерна" (далее - Технический регламент) разработан в соответствии с Экологическим кодексом Республики Казахстан от 9 января 2007 года, законами Республики Казахстан от 22 ноября 1996 года "О пожарной безопасности", от 11 февраля 1999 года "О карантине растений", от 19 января 2001 года "О зерне", от 3 апреля 2002 года "О промышленной безопасности на опасных производственных объектах", от 3 июля 2002 года "О защите растений", от 4 декабря 2002 года "О санитарно-эпидемиологическом благополучии населения", от 9 ноября 2004 года "О техническом регулировании", от 21 июля 2007 года "О безопасности пищевой продукции"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. Требования настоящего Технического регламента распространяются на продовольственное зерно, являющееся объектом технического регулирования, классифицируемое в соответствии с классификацией товаров в Товарной номенклатуре внешнеэкономической деятельности Республики Казахстан (ТН ВЭД РК), согласно приложению 1 к настоящему Техническому регламенту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. Требования настоящего Технического регламента не распространяются на зерно, предназначенное для семенных, кормовых и технических целей, и продукты переработки зерна.</w:t>
      </w:r>
    </w:p>
    <w:p>
      <w:pPr>
        <w:pStyle w:val="Style15"/>
        <w:spacing w:before="0" w:after="0"/>
        <w:rPr>
          <w:b/>
          <w:b/>
        </w:rPr>
      </w:pPr>
      <w:r>
        <w:rPr/>
        <w:t> </w:t>
      </w:r>
      <w:r>
        <w:rPr>
          <w:b/>
          <w:bCs/>
        </w:rPr>
        <w:t>2. Термины и определения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. В настоящем Техническом регламенте используются следующие термины и определения: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агротехнические мероприятия</w:t>
      </w:r>
      <w:r>
        <w:rPr/>
        <w:t xml:space="preserve"> - совокупность научно обоснованных приемов по возделыванию сельскохозяйственных культур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агрохимические мероприятия</w:t>
      </w:r>
      <w:r>
        <w:rPr/>
        <w:t xml:space="preserve"> - совокупность научно обоснованных приемов применения агрохимикатов и пестицидов в целях сохранения и воспроизводства плодородия земель сельскохозяйственного назначения и охраны окружающей природной среды;</w:t>
      </w:r>
    </w:p>
    <w:p>
      <w:pPr>
        <w:pStyle w:val="Style15"/>
        <w:spacing w:before="0" w:after="0"/>
        <w:rPr/>
      </w:pPr>
      <w:r>
        <w:rPr/>
        <w:t>     </w:t>
      </w:r>
      <w:r>
        <w:rPr>
          <w:b/>
        </w:rPr>
        <w:t xml:space="preserve"> </w:t>
      </w:r>
      <w:r>
        <w:rPr>
          <w:b/>
        </w:rPr>
        <w:t>зерно</w:t>
      </w:r>
      <w:r>
        <w:rPr/>
        <w:t xml:space="preserve"> - плоды злаковых, зернобобовых и масличных культур, используемые для пищевых, семенных, кормовых и технических целей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обращение зерна</w:t>
      </w:r>
      <w:r>
        <w:rPr/>
        <w:t xml:space="preserve"> - процессы реализации (продажи или поставки) зерна, включая его ввоз (импорт) и вывоз (экспорт)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безопасность зерна</w:t>
      </w:r>
      <w:r>
        <w:rPr/>
        <w:t xml:space="preserve"> - отсутствие недопустимого риска на всех стадиях жизненного цикла зерна, связанного с причинением вреда жизни, здоровью человека и нарушением интересов потребителей с учетом сочетания вероятности реализации опасного фактора и степени тяжести его последствий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производство зерна</w:t>
      </w:r>
      <w:r>
        <w:rPr/>
        <w:t xml:space="preserve"> - комплекс агротехнологических мероприятий, направленных на выращивание зерна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 xml:space="preserve">партия зерна </w:t>
      </w:r>
      <w:r>
        <w:rPr/>
        <w:t>- количество зерна, однородного по качеству, предназначенное к одновременной приемке, отгрузке или хранению, оформленное одним документом о качестве и безопасности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проба зерна</w:t>
      </w:r>
      <w:r>
        <w:rPr/>
        <w:t xml:space="preserve"> - определенное количество зерна, отобранное от партии для определения его качества и безопасности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активное вентилирование зерна</w:t>
      </w:r>
      <w:r>
        <w:rPr/>
        <w:t xml:space="preserve"> - принудительное продувание зерна атмосферным воздухом для многократной смены воздуха межзернового пространства с целью охлаждения или подсушивания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уничтожение зерна</w:t>
      </w:r>
      <w:r>
        <w:rPr/>
        <w:t xml:space="preserve"> - воздействие на зерно, непригодное к употреблению и (или) дальнейшей переработке, исключающее его использование для пищевых целей и доступ к нему человека и животных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обеззараживание зерна</w:t>
      </w:r>
      <w:r>
        <w:rPr/>
        <w:t xml:space="preserve"> - химическое, радиационное или физическое воздействие на зерно для уничтожения вредителей, микроорганизмов, включая карантинные объекты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утилизация зерна</w:t>
      </w:r>
      <w:r>
        <w:rPr/>
        <w:t xml:space="preserve"> - использование некачественного и опасного зерна не по назначению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сушка зерна</w:t>
      </w:r>
      <w:r>
        <w:rPr/>
        <w:t xml:space="preserve"> - снижение влажности зерна путем обработки подогретым или неподогретым воздухом (сушильным агентом)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экспертиза зерна</w:t>
      </w:r>
      <w:r>
        <w:rPr/>
        <w:t xml:space="preserve"> - определение показателей безопасности зерна в целях принятия решения о возможности его утилизации или уничтожении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реализация зерна</w:t>
      </w:r>
      <w:r>
        <w:rPr/>
        <w:t xml:space="preserve"> - изменение собственника путем оформления договора купли-продажи, обмена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идентификация зерна</w:t>
      </w:r>
      <w:r>
        <w:rPr/>
        <w:t xml:space="preserve"> - процедура, обеспечивающая на всех стадиях жизненного цикла зерна распознавание зерна по отличительным признакам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очистка зерна</w:t>
      </w:r>
      <w:r>
        <w:rPr/>
        <w:t xml:space="preserve"> - удаление сорной и зерновой примеси, ликвидация зараженности зерна с целью обеспечения стойкости зерна при хранении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транспортировка зерна</w:t>
      </w:r>
      <w:r>
        <w:rPr/>
        <w:t xml:space="preserve"> - механизированное перемещение партий зерна при их реализации или утилизации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посторонний запах зерна</w:t>
      </w:r>
      <w:r>
        <w:rPr/>
        <w:t xml:space="preserve"> - запах, появляющийся в результате сорбции зерном пахучих посторонних веществ, а также появляющийся в результате неправильного хранения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зараженность зерна вредителями</w:t>
      </w:r>
      <w:r>
        <w:rPr/>
        <w:t xml:space="preserve"> - наличие в межзерновом пространстве или внутри отдельных зерен живых вредителей в любой стадии их развития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опасные свойства зерна</w:t>
      </w:r>
      <w:r>
        <w:rPr/>
        <w:t xml:space="preserve"> - биологическое, химическое, радиационное состояние зерна, которое при его использовании может причинить вред жизни и здоровью человека и животных, а также окружающей среде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самосогревание зерна</w:t>
      </w:r>
      <w:r>
        <w:rPr/>
        <w:t xml:space="preserve"> - состояние зерна, в массе которого происходит повышение температуры вследствие внутренних процессов, не связанных с повышением температуры окружающей среды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жизненный цикл зерна</w:t>
      </w:r>
      <w:r>
        <w:rPr/>
        <w:t xml:space="preserve"> - процессы производства, хранения, транспортировки, реализации, уничтожения и утилизации зерна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влажность зерна</w:t>
      </w:r>
      <w:r>
        <w:rPr/>
        <w:t xml:space="preserve"> - содержание влаги в зерне, выраженное в процентах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дезинфекция, дезинсекция и дератизация</w:t>
      </w:r>
      <w:r>
        <w:rPr/>
        <w:t xml:space="preserve"> - комплекс мер, направленных на уничтожение возбудителей инфекционных и паразитарных заболеваний, бытовых насекомых и грызунов, систематически проводимых в производственных, жилых зданиях, на транспорте, в помещениях общественных мест и на территориях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вредная примесь</w:t>
      </w:r>
      <w:r>
        <w:rPr/>
        <w:t xml:space="preserve"> - примесь растительного и грибного происхождения, опасная здоровью человека и животных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головневое зерно</w:t>
      </w:r>
      <w:r>
        <w:rPr/>
        <w:t xml:space="preserve"> - зерно, загрязненное спорами головни полностью или частично (бородка или часть поверхности)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сорная примесь</w:t>
      </w:r>
      <w:r>
        <w:rPr/>
        <w:t xml:space="preserve"> - примесь органического и неорганического происхождения, подлежащая удалению при использовании зерна по целевому назначению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розовоокрашенное зерно</w:t>
      </w:r>
      <w:r>
        <w:rPr/>
        <w:t xml:space="preserve"> - зерно с розовой пигментацией оболочек преимущественно в области зародыша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мелиоративные мероприятия</w:t>
      </w:r>
      <w:r>
        <w:rPr/>
        <w:t xml:space="preserve"> - совокупность организационно-хозяйственных и технических мероприятий по коренному улучшению земель с неблагоприятным водным и воздушным режимами, химическими и физическими свойствами, подверженных механическому действию ветра или воды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противоэрозионные мероприятия</w:t>
      </w:r>
      <w:r>
        <w:rPr/>
        <w:t xml:space="preserve"> - совокупность научно обоснованных приемов защиты почв от ветровой и водной эрозии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фитосанитарные мероприятия</w:t>
      </w:r>
      <w:r>
        <w:rPr/>
        <w:t xml:space="preserve"> - комплекс мер, обеспечивающих снижение численности и вредоносности вредных и особо опасных вредных организмов, в том числе имеющих карантинное значение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>
          <w:b/>
        </w:rPr>
        <w:t>фузариозное зерно</w:t>
      </w:r>
      <w:r>
        <w:rPr/>
        <w:t xml:space="preserve"> - зерно, пораженное при созревании грибами рода фузариум, белесоватое, иногда с пятнами оранжево-розового цвет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 </w:t>
      </w:r>
      <w:r>
        <w:rPr>
          <w:b/>
          <w:bCs/>
        </w:rPr>
        <w:t>3. Условия обращения зерна на рынке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. Необходимым условием обращения зерна на рынке является соответствие требованиям, установленным настоящим Техническим регламентом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. В договорах на поставку импортируемого зерна должно предусматриваться сопровождение зерна информацией на государственном и русском языках, включающей вид зерна, назначение зерна, наименование страны и предприятия-изготовителя (исполнителя), срок хранения и условия хранени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7. В целях предупреждения действий, вводящих в заблуждение потребителей относительно безопасности и качества зерна, участники зернового рынка предоставляют покупателям и (или) потребителям полную и достоверную информацию о показателях безопасности и качества зерна.</w:t>
      </w:r>
    </w:p>
    <w:p>
      <w:pPr>
        <w:pStyle w:val="Style15"/>
        <w:spacing w:before="0" w:after="0"/>
        <w:rPr>
          <w:b/>
          <w:b/>
        </w:rPr>
      </w:pPr>
      <w:r>
        <w:rPr/>
        <w:t> </w:t>
      </w:r>
      <w:r>
        <w:rPr>
          <w:b/>
          <w:bCs/>
        </w:rPr>
        <w:t>4. Требования к безопасности зерна в процессе производства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8. Производство зерна осуществляется научно обоснованными и рекомендованными способами, обеспечивающими экологическую и фитосанитарную безопасность, сохранение и воспроизводство плодородия земель сельскохозяйственного назначения, исключающими или ограничивающими неблагоприятное воздействие на окружающую среду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9. При производстве зерна должны: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) соблюдаться действующие нормы, нормативы, правила проведения агротехнических, агрохимических, мелиоративных, фитосанитарных и противоэрозионных мероприятий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) использоваться семена, в которых отсутствуют вредители, возбудители болезней растений и сорняки, имеющие карантинное значение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) применяться пестициды (ядохимикаты), прошедшие государственную регистрацию в Республике Казахстан в порядке, установленном законодательством Республики Казахстан о защите растений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0. Пестициды (ядохимикаты) и удобрения, используемые при производстве зерна, должны отвечать требованиям законодательства Республики Казахстан о безопасности химической продукци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Предотвращение накопления токсичных веществ в зерне обеспечивается соблюдением требований по применению удобрений и пестицидов (сроки, способы, дозы и кратность внесения и обработок)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1. Техническое состояние автотранспорта, сельскохозяйственной техники, машин и оборудования по применению удобрений и средств защиты растений, порядок их эксплуатации должны соответствовать требованиям законодательства в области безопасности машин и оборудовани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2. В процессе производства зерна должны соблюдаться требования пожарной безопасности в соответствии с законодательством Республики Казахстан в области пожарной безопасности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 </w:t>
      </w:r>
      <w:r>
        <w:rPr>
          <w:b/>
          <w:bCs/>
        </w:rPr>
        <w:t>5. Требования к безопасности зерна при хранении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3. Хранение зерна осуществляется в зернохранилищах, отвечающих экологическим, строительным, пожарным, санитарным, фитосанитарным требованиям, обеспечивающим безопасность зерна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4. Территория зернохранилищ должна быть ограждена и иметь твердое покрытие с отводом атмосферных осадков к водостокам. Зараженные карантинными и другими вредными организмами участки территории должны подвергаться обеззараживанию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Устройство подвальных этажей зданий и подземных тоннелей должно исключать проникновение в них грунтовых вод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5. Материалы строительных конструкций зданий зернохранилищ должны быть разрешены к применению в Республике Казахстан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6. Поверхности стен, потолков, несущих конструкций, дверей, пола производственных помещений, а также стен силосов и бункеров должны быть без выступов, впадин, шероховатостей и позволять легко производить их очистку и обеззараживание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Полы зерноскладов должны быть без выбоин и трещин, иметь ровное асфальтобетонное покрытие, поверхности стен должны быть гладкими, доступными для очистки и обеззараживания. Для исключения попадания стекла в зерновую насыпь окна должны быть заделаны с внутренней стороны сеткой, светильники - ограждены защитными колпаками с сетками. Входные отверстия каналов активной вентиляции должны иметь плотно закрывающиеся крышки, предотвращающие попадание в них атмосферных осадков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7. Технологический процесс обработки зерна на зернохранилищах должен быть организован на базе применения технологических линий, обеспечивающих поточное механизированное проведение всех операций с зерном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Поточная технологическая линия должна предусматривать следующую последовательность операций: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взвешивание поступающего зерна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механизированная разгрузка зерна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предварительная очистка зерна на ворохоочистителе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временное размещение сырого зерна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сушка сырого и влажного зерна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очистка зерна на сепараторах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очистка зерна в триерах и на других зерноочистительных машинах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взвешивание очищенного зерна и отходов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размещение обработанного зерна в зернохранилищах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8. К каждой группе однородного технологического оборудования должна быть инструкция по эксплуатаци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9. В зернохранилищах не допускаются: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) хранить совместно с зерном другие материалы и оборудование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) применять внутри складских помещений зерноочистительные и другие машины с двигателями внутреннего сгорания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) работать на передвижных механизмах при закрытых воротах с двух сторон склада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) разжигать сушилки, работающие на твердом топливе, с помощью легковоспламеняющихся жидкостей и горючих жидкостей, а работающие на жидком топливе, - с помощью факелов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) работать на сушилках с неисправными приборами контроля температуры и автоматики отключения подачи топлива при затухании факела в топке, системой электрозажигания или без них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) засыпать зерно выше уровня транспортерной ленты и допускать трение ленты о конструкции транспортера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0. Контроль за температурой зерна при работающей сушилке следует осуществлять путем отбора проб не реже чем через каждые 2 часа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Очистка загрузочно-разгрузочных механизмов сушилки от пыли и зерна производится через сутки ее работы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1. Передвижной сушильный агрегат должен устанавливаться на расстоянии не менее 10 метров от здания зерносклада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Устройство топок сушилок должно исключать вылет искр. Дымовые трубы следует оборудовать искрогасителями, а в местах прохода их через горючие конструкции устраивать противопожарные разделк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2. При вентилировании зерна в зерноскладах вентиляторы следует устанавливать на расстоянии не менее 2,5 метра от горючих стен. Воздуховоды выполняются из негорючих материалов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3. Подшипники и другие трущиеся части механизмов в сушилках необходимо регулярно смазывать в соответствии с инструкцией по эксплуатаци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4. Во время работы зерносушилки обслуживающим ее лицам следует безотлучно находиться в здании сушилки и осуществлять контроль за ее работой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5. Поступающее на хранение зараженное вредителями зерно должно подвергаться обработке с применением физических (охлаждение, сушка, очистка) и химических методов. Для химического обеззараживания используются средства, разрешенные к применению на территории Республики Казахстан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6. С момента поступления зерна на зернохранилище в течение всего периода его хранения осуществляется систематическое наблюдение за качеством и состоянием каждой партии зерна. Наблюдения должны вестись за влажностью, температурой, зараженностью вредителями, запахом и цветом зерна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7. Обязательным требованием для зернохранилищ является наличие оборудования для контроля температуры и влажности зерна при хранени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 xml:space="preserve">28. Безопасность зерна при хранении обеспечивается сушкой или активным вентилированием до влажности: </w:t>
      </w:r>
    </w:p>
    <w:p>
      <w:pPr>
        <w:pStyle w:val="Style15"/>
        <w:spacing w:before="0" w:after="0"/>
        <w:rPr/>
      </w:pPr>
      <w:r>
        <w:rPr/>
        <w:t xml:space="preserve">- для пшеницы, ржи, ячменя, риса, гречихи, тритикале - не более 14,5 %; </w:t>
      </w:r>
    </w:p>
    <w:p>
      <w:pPr>
        <w:pStyle w:val="Style15"/>
        <w:spacing w:before="0" w:after="0"/>
        <w:rPr/>
      </w:pPr>
      <w:r>
        <w:rPr/>
        <w:t>- кукурузы, проса, овса, сорго - не более 13,5 %;</w:t>
      </w:r>
    </w:p>
    <w:p>
      <w:pPr>
        <w:pStyle w:val="Style15"/>
        <w:spacing w:before="0" w:after="0"/>
        <w:rPr/>
      </w:pPr>
      <w:r>
        <w:rPr/>
        <w:t xml:space="preserve">-  гороха, фасоли, чечевицы, нута - не более 15,0 %; </w:t>
      </w:r>
    </w:p>
    <w:p>
      <w:pPr>
        <w:pStyle w:val="Style15"/>
        <w:spacing w:before="0" w:after="0"/>
        <w:rPr/>
      </w:pPr>
      <w:r>
        <w:rPr/>
        <w:t xml:space="preserve">- семян подсолнечника, рапса, клещевины - не более 7,0 %; </w:t>
      </w:r>
    </w:p>
    <w:p>
      <w:pPr>
        <w:pStyle w:val="Style15"/>
        <w:spacing w:before="0" w:after="0"/>
        <w:rPr/>
      </w:pPr>
      <w:r>
        <w:rPr/>
        <w:t xml:space="preserve">- семян хлопчатника - не более 8,5 %; </w:t>
      </w:r>
    </w:p>
    <w:p>
      <w:pPr>
        <w:pStyle w:val="Style15"/>
        <w:spacing w:before="0" w:after="0"/>
        <w:rPr/>
      </w:pPr>
      <w:r>
        <w:rPr/>
        <w:t>-- семени льняного, кунжута, арахиса - не более 9,0 %;</w:t>
      </w:r>
    </w:p>
    <w:p>
      <w:pPr>
        <w:pStyle w:val="Style15"/>
        <w:spacing w:before="0" w:after="0"/>
        <w:rPr/>
      </w:pPr>
      <w:r>
        <w:rPr/>
        <w:t xml:space="preserve">-  сафлора - не более 10 %; </w:t>
      </w:r>
    </w:p>
    <w:p>
      <w:pPr>
        <w:pStyle w:val="Style15"/>
        <w:spacing w:before="0" w:after="0"/>
        <w:rPr/>
      </w:pPr>
      <w:r>
        <w:rPr/>
        <w:t xml:space="preserve">- горчицы, мака - не более 11 %; </w:t>
      </w:r>
    </w:p>
    <w:p>
      <w:pPr>
        <w:pStyle w:val="Style15"/>
        <w:spacing w:before="0" w:after="0"/>
        <w:rPr/>
      </w:pPr>
      <w:r>
        <w:rPr/>
        <w:t>- сои, конопли - не более 12 %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9. Контроль за температурой хранящегося зерна осуществляется в зависимости от культуры и влажности зерна. Частота контроля температуры зерна указана в приложении 2 к настоящему Техническому регламенту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0. При повышении температуры в хранящемся зерне, указывающем на возможность развития самосогревания, должны быть приняты меры к немедленному его охлаждению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1. Контроль зерна на зараженность вредителями, по цвету и запаху проводится по пробам, отобранным по отдельным секциям склада или силосам элеватора, в зависимости от температуры зерна в следующие сроки:</w:t>
        <w:br/>
        <w:t>      при температуре выше +15 </w:t>
      </w:r>
      <w:r>
        <w:rPr>
          <w:vertAlign w:val="superscript"/>
        </w:rPr>
        <w:t>0</w:t>
      </w:r>
      <w:r>
        <w:rPr/>
        <w:t>С - 1 раз в 10 дней;</w:t>
        <w:br/>
        <w:t>      при температуре от +15 </w:t>
      </w:r>
      <w:r>
        <w:rPr>
          <w:vertAlign w:val="superscript"/>
        </w:rPr>
        <w:t>0</w:t>
      </w:r>
      <w:r>
        <w:rPr/>
        <w:t>С до +5 </w:t>
      </w:r>
      <w:r>
        <w:rPr>
          <w:vertAlign w:val="superscript"/>
        </w:rPr>
        <w:t>0</w:t>
      </w:r>
      <w:r>
        <w:rPr/>
        <w:t>С - 1 раз в 15 дней;</w:t>
        <w:br/>
        <w:t>      при температуре ниже +5 </w:t>
      </w:r>
      <w:r>
        <w:rPr>
          <w:vertAlign w:val="superscript"/>
        </w:rPr>
        <w:t>0</w:t>
      </w:r>
      <w:r>
        <w:rPr/>
        <w:t>С - 1 раз в месяц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2. При выявлении зараженности вредителями принимаются безотлагательные меры по ее ликвидации с использованием физических (охлаждение, сушка, очистка) или химических методов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3. Склады после каждого освобождения должны подвергаться механической очистке, при заражении вредителями - обеззараживанию влажным или газовым способом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4. Зерно, зараженное вредителями, должно храниться в изолированном помещении, расположенном на расстоянии не менее 40-50 метров от склада для хранения незараженного зерна. Хранение сметок, сора и пыли внутри складского помещения не допускаетс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5. При организации и проведении производственных процессов в зернохранилищах должны быть обеспечены требования промышленной безопасности в соответствии с законодательством Республики Казахстан в области промышленной безопасности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 </w:t>
      </w:r>
      <w:r>
        <w:rPr>
          <w:b/>
          <w:bCs/>
        </w:rPr>
        <w:t>6. Требования безопасности при транспортировке зерна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6. Транспортировка зерна осуществляется в условиях, обеспечивающих безопасность и сохранность зерна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7. Зерно транспортируется в сухих, чистых, без постороннего запаха, не зараженных вредителями транспортных средствах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8. Автотранспортные средства для перевозки зерна должны быть технически исправными, чистыми, без постороннего запаха. Для предохранения зерна от порчи под воздействием атмосферных осадков и предотвращения потерь перевозчики должны обеспечивать уплотнение в местах соединения пола и бортов кузовов и оборудование кузовов пологам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9. При перевозке зерна железнодорожным транспортом (специализированными вагонами-зерновозами, крытыми вагонами или контейнерами) под погрузку подаются исправные и очищенные, а в необходимых случаях промытые вагоны и контейнеры, которые до подачи под погрузку должны быть осмотрены представителем перевозчика на станци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0. Специализированные вагоны-зерновозы подаются под погрузку с исправными кузовами, крышки загрузочных и разгрузочных люков должны иметь резиновые уплотнения, исключающие наличие щелей, а также запорные механизмы и исправные устройства блокировки, предотвращающие открывание люков без нарушения запорно-пломбировочных устройств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1. Крытые вагоны допускаются к перевозке зерна при наличии исправных дверных заграждений (щитов), предоставляемых перевозчиком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2. В пунктах промывки и подготовки вагонов и контейнеров представителем уполномоченного органа в области карантина растений совместно с представителем грузоотправителя производится предварительный осмотр годности вагонов и контейнеров для погрузки зерна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3. В случае выявления зараженности карантинными объектами зараженное зерно подлежит обеззараживанию, переработке, уничтожению или возврату (в случае импорта) в соответствии с требованиями законодательства Республики Казахстан о карантине растений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4. После выгрузки зараженного зерна грузополучатель промывает вагоны и контейнеры. Обеззараживание вагонов, контейнеров и щитов после перевозки зараженного зерна производится грузополучателем или перевозчиком за счет грузополучателя в порядке, устанавливаемом договорами между перевозчиком и грузополучателем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5. На транспортные средства, занятые в перевозке зерна, оформляются санитарные паспорта в порядке, установленном уполномоченным органом в области здравоохранени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6. По эпидемиологическим показаниям мобильными бригадами и (или) специализированными организациями проводится обработка вагонов, контейнеров и трюмов водных транспортных средств, предназначенных для перевозки зерна, с использованием средств дезинфекции, дезинсекции и дератизации, разрешенных к применению в Республике Казахстан, и соблюдением режима применения, мер безопасности, методов утилизации, санитарно-эпидемиологических правил и гигиенических нормативов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7. Окончание работ по обработке вагонов, контейнеров и трюмов водных транспортных средств оформляется справкой установленной формы с указанием номера вагона, контейнера, трюма, наименования груза, даты и времени проведения работ, наименования средств дезинфекции, дезинсекции и дератизации и исполнителя работ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8. Справка составляется в трех экземплярах, подписывается ответственным исполнителем работ и органом государственного санитарно-эпидемиологического надзора на железнодорожном транспорте, территории, представителями грузоотправителя и перевозчика.</w:t>
      </w:r>
    </w:p>
    <w:p>
      <w:pPr>
        <w:pStyle w:val="Style15"/>
        <w:spacing w:before="0" w:after="0"/>
        <w:rPr>
          <w:b/>
          <w:b/>
        </w:rPr>
      </w:pPr>
      <w:r>
        <w:rPr/>
        <w:t> </w:t>
      </w:r>
      <w:r>
        <w:rPr>
          <w:b/>
          <w:bCs/>
        </w:rPr>
        <w:t>7. Требования безопасности при реализации зерна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9. При реализации зерна содержание влаги в зерне не должно превышать максимально допустимый уровень значений, приведенных в пункте 28 настоящего Технического регламента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0. Содержание потенциально опасных химических соединений и биологических объектов, остаточных количеств пестицидов и примесей в зерне не должно превышать максимально допустимый уровень значений, указанных в приложении 3 к настоящему Техническому регламенту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1. Не допускается наличие в зерне живых вредителей в соответствии с перечнем, приведенным в приложении 4 к настоящему Техническому регламенту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2. Зерно должно быть здоровым, сухим, чистым, без посторонних запахов и без признаков самосогревани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3. Зерно, предназначенное на семенные цели и подвергнутое предпосевной обработке протравителями, не может быть использовано на продовольственные цел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4. При реализации каждая партия зерна должна сопровождаться документами, требуемыми в соответствии с законодательством Республики Казахстан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5. Если при реализации зерна допущено нарушение, приведшее к приобретению им опасных свойств, оно не подлежит реализации и направляется на соответствующую экспертизу, по результатам которой утилизируется или уничтожаетс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6. Зерно, экспортируемое из Республики Казахстан, должно соответствовать требованиям законодательства Республики Казахстан, кроме случаев, когда законами, регламентами, действующими в импортирующей стране, не требуется иное.</w:t>
      </w:r>
    </w:p>
    <w:p>
      <w:pPr>
        <w:pStyle w:val="Style15"/>
        <w:spacing w:before="0" w:after="0"/>
        <w:rPr>
          <w:b/>
          <w:b/>
        </w:rPr>
      </w:pPr>
      <w:r>
        <w:rPr/>
        <w:t> </w:t>
      </w:r>
      <w:r>
        <w:rPr>
          <w:b/>
          <w:bCs/>
        </w:rPr>
        <w:t>8. Требования безопасности при утилизации и уничтожении зерна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7. Зерно, не отвечающее требованиям настоящего Технического регламента, подлежит утилизации или уничтожению на основании результатов экспертизы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8. Зерно на период, необходимый для проведения экспертизы и принятия решения о возможности его утилизации или уничтожения, подлежит хранению в отдельных помещениях с указанием объема партии и соблюдением условий, исключающих доступ к зерну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9. Экспертиза зерна осуществляется в аккредитованной в установленном порядке испытательной лаборатории (центре)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0. Утилизация зерна осуществляется путем использования зерна на кормовые или технические цел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1. При невозможности использования на кормовые или технические цели зерно подлежит уничтожению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Владелец зерна принимает меры по изолированию и ограничению доступа к зерну, подлежащему уничтожению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2. Зерно, представляющее опасность, перед уничтожением обезвреживаетс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3. Во избежание загрязнения воздуха, почвы, подземных вод и поверхностных водоемов уничтожение и захоронение опасного зерна в местах, предусмотренных для этих целей, должно осуществляться в соответствии с требованиями экологического законодательства Республики Казахстан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4. Все расходы, связанные с транспортировкой, хранением, экспертизой, утилизацией или уничтожением зерна, непригодного для использования по назначению, оплачиваются его владельцем.</w:t>
      </w:r>
    </w:p>
    <w:p>
      <w:pPr>
        <w:pStyle w:val="Style15"/>
        <w:spacing w:before="0" w:after="0"/>
        <w:rPr>
          <w:b/>
          <w:b/>
        </w:rPr>
      </w:pPr>
      <w:r>
        <w:rPr/>
        <w:t> </w:t>
      </w:r>
      <w:r>
        <w:rPr>
          <w:b/>
          <w:bCs/>
        </w:rPr>
        <w:t>9. Оценка риска безопасности зерна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5. Опасными факторами для жизни и здоровья человека являются наличие в зерне: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) предельно-допустимых уровней потенциально опасных химических соединений и остаточного количества пестицидов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) предельно-допустимых уровней примесей, в том числе вредной примеси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) зараженности вредителями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) посторонних запахов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) повышенной влажности, создающей благоприятные условия для самосогревания, развития микроорганизмов и образования микотоксинов.</w:t>
      </w:r>
    </w:p>
    <w:p>
      <w:pPr>
        <w:pStyle w:val="Style15"/>
        <w:spacing w:before="0" w:after="0"/>
        <w:rPr>
          <w:b/>
          <w:b/>
        </w:rPr>
      </w:pPr>
      <w:r>
        <w:rPr/>
        <w:t> </w:t>
      </w:r>
      <w:r>
        <w:rPr>
          <w:b/>
          <w:bCs/>
        </w:rPr>
        <w:t>10. Презумпция соответствия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6. Соответствие настоящему Техническому регламенту обеспечивается путем выполнения требований настоящего Технического регламента и гармонизированных стандартов.</w:t>
      </w:r>
    </w:p>
    <w:p>
      <w:pPr>
        <w:pStyle w:val="Style15"/>
        <w:spacing w:before="0" w:after="0"/>
        <w:rPr>
          <w:b/>
          <w:b/>
        </w:rPr>
      </w:pPr>
      <w:r>
        <w:rPr/>
        <w:t> </w:t>
      </w:r>
      <w:r>
        <w:rPr>
          <w:b/>
          <w:bCs/>
        </w:rPr>
        <w:t>11. Порядок подтверждения соответствия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7. Идентификация зерна осуществляется на основании сопроводительной документации, содержащей информацию о партии зерна, по визуальному осмотру ботанических признаков зерна, характерных для данного вида культуры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8. Подтверждение соответствия зерна требованиям настоящего Технического регламента и гармонизированных стандартов осуществляется в соответствии с законодательством Республики Казахстан в области технического регулировани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9. Зерно подлежит обязательному подтверждению соответствия в форме проведения обязательной сертификаци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70. Подтверждение соответствия зерна осуществляется по схеме 7, установленной законодательством Республики Казахстан в области технического регулировани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71. Подтверждение соответствия отечественного и импортируемого зерна осуществляется по единым процедурам. Рекомендуемые процедуры подтверждения соответствия зерна приведены в приложении 5 к настоящему Техническому регламенту.</w:t>
      </w:r>
    </w:p>
    <w:p>
      <w:pPr>
        <w:pStyle w:val="Style15"/>
        <w:spacing w:before="0" w:after="0"/>
        <w:rPr>
          <w:b/>
          <w:b/>
        </w:rPr>
      </w:pPr>
      <w:r>
        <w:rPr/>
        <w:t> </w:t>
      </w:r>
      <w:r>
        <w:rPr>
          <w:b/>
          <w:bCs/>
        </w:rPr>
        <w:t>12. Перечень гармонизированных стандартов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72. Перечень гармонизированных стандартов включает:</w:t>
        <w:br/>
        <w:t>      1) ГОСТ 5060-86 "Ячмень пивоваренный. Технические условия";</w:t>
        <w:br/>
        <w:t>      2) ГОСТ 6293-90 "Рис. Требования при заготовках и поставках";</w:t>
        <w:br/>
        <w:t>      3) ГОСТ 7066-77 "Чечевица тарелочная продовольственная. Требования при заготовках и поставках";</w:t>
        <w:br/>
        <w:t>      4) ГОСТ 7758-75 "Фасоль продовольственная. Технические условия";</w:t>
        <w:br/>
        <w:t>      5) ГОСТ 8758-76 "Нут. Требования при заготовках и поставках";</w:t>
        <w:br/>
        <w:t>      6) ГОСТ 8759-92 "Сорго. Требования при заготовках и поставках";</w:t>
        <w:br/>
        <w:t>      7) ГОСТ 9158-76 "Семена конопли. Промышленное сырье. Требования при заготовках и поставках. Технические условия";</w:t>
        <w:br/>
        <w:t>      8) ГОСТ 9159-71 "Семена горчицы (промышленное сырье). Технические условия";</w:t>
        <w:br/>
        <w:t>      9) ГОСТ 9353-90 "Пшеница. Требования при заготовках и поставках";</w:t>
        <w:br/>
        <w:t>      10) ГОСТ 10582-76 "Семена льна масличного. Промышленное сырье. Технические условия";</w:t>
        <w:br/>
        <w:t>      11) ГОСТ 10583-76 "Рапс для промышленной переработки. Технические условия";</w:t>
        <w:br/>
        <w:t>      12) ГОСТ 10853-88 "Семена масличные. Метод определения зараженности вредителями";</w:t>
        <w:br/>
        <w:t>      13) ГОСТ 10854-88 "Семена масличные. Методы определения сорной, масличной и особо учитываемой примеси";</w:t>
        <w:br/>
        <w:t>      14) ГОСТ 11549-76 "Семена льна-долгунца. Промышленное сырье. Технические условия";</w:t>
        <w:br/>
        <w:t>      15) ГОСТ 12094-76 "Мак масличный для переработки. Технические условия";</w:t>
        <w:br/>
        <w:t>      16) ГОСТ 12095-76 "Кунжут для переработки. Технические условия";</w:t>
        <w:br/>
        <w:t>      17) ГОСТ 12096-76 "Сафлор для переработки. Технические условия";</w:t>
        <w:br/>
        <w:t>      18) ГОСТ 12097-76 "Рыжик для переработки. Технические условия";</w:t>
        <w:br/>
        <w:t>      19) ГОСТ 12098-76 "Сурепица для переработки. Технические условия";</w:t>
        <w:br/>
        <w:t>      20) ГОСТ 13586.4-83 "Зерно. Методы определения зараженности и поврежденности вредителями";</w:t>
        <w:br/>
        <w:t>      21) ГОСТ 13634-90 "Кукуруза. Требования при заготовках и поставках";</w:t>
        <w:br/>
        <w:t>      22) ГОСТ 14943-95 "Клещевина (промышленное сырье). Требования при заготовках. Технические условия";</w:t>
        <w:br/>
        <w:t>      23) ГОСТ 16990-88 "Рожь. Требования при заготовках и поставках";</w:t>
        <w:br/>
        <w:t>      24) ГОСТ 17109-88 "Соя. Требования при заготовках и поставках";</w:t>
        <w:br/>
        <w:t>      25) ГОСТ 17111-88 "Арахис. Требования при заготовках и поставках";</w:t>
        <w:br/>
        <w:t>      26) ГОСТ 19092-92 "Гречиха. Требования при заготовках и поставках";</w:t>
        <w:br/>
        <w:t>      27) ГОСТ 22391-89 "Подсолнечник. Требования при заготовках и поставках";</w:t>
        <w:br/>
        <w:t>      28) ГОСТ 22983-88 "Просо. Требования при заготовках и поставках";</w:t>
        <w:br/>
        <w:t>      29) ГОСТ 26927-86 "Сырье и продукты пищевые. Методы определения ртути";</w:t>
        <w:br/>
        <w:t>      30) ГОСТ 26930-86 "Сырье и продукты пищевые. Методы определения мышьяка";</w:t>
        <w:br/>
        <w:t>      31) ГОСТ 26932-86 "Сырье и продукты пищевые. Методы определения свинца";</w:t>
        <w:br/>
        <w:t>      32) ГОСТ 26933-86 "Сырье и продукты пищевые. Методы определения кадмия";</w:t>
        <w:br/>
        <w:t>      33) ГОСТ 28672-90 "Ячмень. Требования при заготовках и поставках";</w:t>
        <w:br/>
        <w:t>      34) ГОСТ 28673-90 "Овес. Требования при заготовках и поставках";</w:t>
        <w:br/>
        <w:t>      35) ГОСТ 28674-90 "Горох. Требования при заготовках и поставках";</w:t>
        <w:br/>
        <w:t>      36) ГОСТ 30446-95 "Семена хлопчатника технические. Технические условия";</w:t>
        <w:br/>
        <w:t>      37) ГОСТ 30483-97 "Зерно. Методы определения общего и фракционного содержания сорной и зерновой примесей; содержания мелких зерен и крупности; содержания зерен пшеницы, поврежденных клопом-черепашкой; содержания металломагнитной примеси";</w:t>
        <w:br/>
        <w:t>      38) ГОСТ 30711-2001 "Продукты пищевые. Методы выявления и определения содержания афлатоксинов В</w:t>
      </w:r>
      <w:r>
        <w:rPr>
          <w:vertAlign w:val="subscript"/>
        </w:rPr>
        <w:t>1</w:t>
      </w:r>
      <w:r>
        <w:rPr/>
        <w:t> и М</w:t>
      </w:r>
      <w:r>
        <w:rPr>
          <w:vertAlign w:val="subscript"/>
        </w:rPr>
        <w:t>1</w:t>
      </w:r>
      <w:r>
        <w:rPr/>
        <w:t>";</w:t>
        <w:br/>
        <w:t>      39) СТ РК ИСО 712-2006 "Зерновые и продукты их переработки. Определение влажности (Практический метод)";</w:t>
        <w:br/>
        <w:t>      40) СТ РК 1019-2000 "Рис казахстанской селекции. Требования при заготовках и поставках";</w:t>
        <w:br/>
        <w:t>      41) СТ РК 1046-2001 "Пшеница. Технические условия";</w:t>
        <w:br/>
        <w:t>      42) СТ РК ГОСТ Р 50436-2003 "Зерновые. Отбор проб зерна";</w:t>
        <w:br/>
        <w:t>      43) СТ РК ГОСТ Р 51301-2005 "Продукты пищевые и продовольственное сырье. Инверсионно-вольт-амперметрические методы определения содержания токсичных элементов (кадмия, свинца, меди, цинка)";</w:t>
        <w:br/>
        <w:t>      44) СТ РК ИСО 6639-3-2006 "Зерновые и бобовые. Определение скрытой зараженности насекомыми. Часть 3: Контрольный метод";</w:t>
        <w:br/>
        <w:t>      45) СТ РК ИСО 6639-4-2006 "Зерновые и бобовые. Определение скрытой зараженности насекомыми. Часть 4: Ускоренные методы";</w:t>
        <w:br/>
        <w:t>      46) СТ РК ИСО 7970-2006 "Пшеница. Метод определения примесей";</w:t>
        <w:br/>
        <w:t>      47) СТ РК ИСО 13690-2006 "Зерновые, бобовые и продукты их переработки. Отбор проб не подвижных партий".</w:t>
      </w:r>
    </w:p>
    <w:p>
      <w:pPr>
        <w:pStyle w:val="Style15"/>
        <w:spacing w:before="0" w:after="0"/>
        <w:rPr>
          <w:b/>
          <w:b/>
        </w:rPr>
      </w:pPr>
      <w:r>
        <w:rPr/>
        <w:t> </w:t>
      </w:r>
      <w:r>
        <w:rPr>
          <w:b/>
          <w:bCs/>
        </w:rPr>
        <w:t>13. Сроки и условия введения в действие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73. Настоящий Технический регламент вводится в действие по истечении одного года после его официального опубликовани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74. Документы в сфере подтверждения соответствия, выданные до введения в действие настоящего Технического регламента, считаются действительными до окончания срока их действия.</w:t>
      </w:r>
    </w:p>
    <w:p>
      <w:pPr>
        <w:pStyle w:val="Style15"/>
        <w:spacing w:before="0" w:after="0"/>
        <w:rPr/>
      </w:pPr>
      <w:r>
        <w:rPr/>
        <w:t>Приложение 1           </w:t>
        <w:br/>
        <w:t>к Техническому регламенту    </w:t>
        <w:br/>
        <w:t>"Требования к безопасности зерна"</w:t>
      </w:r>
    </w:p>
    <w:p>
      <w:pPr>
        <w:pStyle w:val="Style15"/>
        <w:spacing w:before="0" w:after="0"/>
        <w:rPr/>
      </w:pPr>
      <w:r>
        <w:rPr/>
        <w:t>  </w:t>
      </w:r>
      <w:r>
        <w:rPr>
          <w:bCs/>
        </w:rPr>
        <w:t>Товарная номенклатура внешнеэкономической деятельности</w:t>
      </w:r>
      <w:r>
        <w:rPr/>
        <w:br/>
        <w:t>               </w:t>
      </w:r>
      <w:r>
        <w:rPr>
          <w:bCs/>
        </w:rPr>
        <w:t>Республики Казахстан (ТН ВЭД РК)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tbl>
      <w:tblPr>
        <w:tblW w:w="96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5"/>
        <w:gridCol w:w="6555"/>
        <w:gridCol w:w="1080"/>
      </w:tblGrid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од ТН ВЭД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аименование пози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Доп.</w:t>
              <w:br/>
              <w:t>ед.</w:t>
              <w:br/>
              <w:t>изм.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1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шеница и меслин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1 10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шеница тверда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1 9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рочие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спельта прочая, пшеница мягкая</w:t>
              <w:br/>
              <w:t>и меслин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1 90 99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2 00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ож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3 0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Ячмень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3 00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рочи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4 00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Ове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5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укуруза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5 90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роча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ис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1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нешелушеный рис (рис-сырец)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и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пропарен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10 21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коротко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10 23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средне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длиннозер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10 25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с отношением длины к ширине более 2, но менее 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10 27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- с отношением длины к</w:t>
              <w:br/>
              <w:t>ширине, равным 3 или боле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прочи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10 92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коротко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10 94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средне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длиннозер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10 96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- с отношением длины к</w:t>
              <w:br/>
              <w:t>ширине более 2, но менее 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10 98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- с отношением длины к</w:t>
              <w:br/>
              <w:t>ширине, равным 3 или боле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2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шелушеный рис (неполированный)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парен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20 11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коротко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20 13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средне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длиннозер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20 15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с отношением длины к</w:t>
              <w:br/>
              <w:t>ширине более 2, но менее 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20 17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с отношением длины к</w:t>
              <w:br/>
              <w:t>ширине, равным 3 или боле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и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20 92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коротко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20 94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средне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длиннозер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20 96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с отношением длины к ширине более 2, но менее 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20 98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с отношением длины к ширине, равным 3 или боле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олуобрушенный или полностью обрушенный рис, полированный или неполированный, глазированный или неглазирован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олуобрушенный рис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пропарен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21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коротко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23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средне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длиннозер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25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- с отношением длины к</w:t>
              <w:br/>
              <w:t>ширине более 2, но менее 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27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- с отношением длины к</w:t>
              <w:br/>
              <w:t>ширине, равным 3 или боле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прочи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42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коротко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44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средне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длиннозер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46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- с отношением длины к</w:t>
              <w:br/>
              <w:t>ширине более 2, но менее 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48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- с отношением длины к</w:t>
              <w:br/>
              <w:t>ширине, равным 3 или боле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олностью обрушенный рис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пропарен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61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коротко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63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средне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длиннозер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65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- с отношением длины к</w:t>
              <w:br/>
              <w:t>ширине более 2, но менее 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67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- с отношением длины к</w:t>
              <w:br/>
              <w:t>ширине, равным 3 или боле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прочи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92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коротко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94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среднезер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длиннозер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96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- с отношением длины к</w:t>
              <w:br/>
              <w:t>ширине более 2, но менее 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30 98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- с отношением длины к</w:t>
              <w:br/>
              <w:t>ширине, равным 3 или боле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6 40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дробленый ри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7 0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орго зерновое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7 00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роче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8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речиха, просо и семена канареечника;</w:t>
              <w:br/>
              <w:t>прочие злаки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8 10 00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гречиха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8 10 000 9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а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8 20 00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росо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8 20 000 9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е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8 30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семена канареечник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8 9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рочие злаки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8 90 1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тритикале (пшенично-ржаной</w:t>
              <w:br/>
              <w:t>гибрид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08 90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713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Овощи бобовые сушеные, лущеные,</w:t>
              <w:br/>
              <w:t>очищенные от семенной кожуры или</w:t>
              <w:br/>
              <w:t>неочищенные, колотые или неколоты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713 1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горох (Pisum sativum)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713 10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и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713 20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ну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фасоль</w:t>
            </w:r>
            <w:r>
              <w:rPr>
                <w:lang w:val="en-US"/>
              </w:rPr>
              <w:t> (Vigna spp., Phaseolus</w:t>
              <w:br/>
              <w:t>spp.)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713 31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фасоль видов Vigna mungo (L.)</w:t>
              <w:br/>
            </w:r>
            <w:r>
              <w:rPr>
                <w:lang w:val="en-US"/>
              </w:rPr>
              <w:t>Hepper </w:t>
            </w:r>
            <w:r>
              <w:rPr/>
              <w:t>или</w:t>
            </w:r>
            <w:r>
              <w:rPr>
                <w:lang w:val="en-US"/>
              </w:rPr>
              <w:t> Vigna radiata (L.)</w:t>
              <w:br/>
            </w:r>
            <w:r>
              <w:rPr/>
              <w:t>Wilczek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713 32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фасоль мелкая красная (адзуки)</w:t>
              <w:br/>
              <w:t>(Phaseolus или Vigna angularis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713 33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фасоль обыкновенная, включая</w:t>
              <w:br/>
              <w:t>белую мелкосемянную фасоль</w:t>
              <w:br/>
              <w:t>(Phaseolus vulgaris)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713 33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а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713 39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а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713 40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чечевиц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713 90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1 0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оевые бобы, дробленые или</w:t>
              <w:br/>
              <w:t>недробленые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1 00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2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Арахис, нежареный или не</w:t>
              <w:br/>
              <w:t>приготовленный каким-либо другим</w:t>
              <w:br/>
              <w:t>способом, лущеный или нелущеный,</w:t>
              <w:br/>
              <w:t>дробленый или недробле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2 1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нелущеный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2 10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и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2 20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лущеный, дробленый или недроблены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3 00 0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опр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4 0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емена льна, дробленые или</w:t>
              <w:br/>
              <w:t>недробленые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4 00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5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емена рапса, или кользы, дробленые</w:t>
              <w:br/>
              <w:t>или недробленые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5 1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семена рапса, или кользы, с низким</w:t>
              <w:br/>
              <w:t>содержанием эруковой кислоты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5 10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5 90 00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рочие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5 90 000 9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6 0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емена подсолнечника, дробленые</w:t>
              <w:br/>
              <w:t>или недробленые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рочие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6 00 91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лущеные; в лузге серого цвета и</w:t>
              <w:br/>
              <w:t>с белыми полоскам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6 00 99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7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емена и плоды прочих масличных</w:t>
              <w:br/>
              <w:t>культур, дробленые или недробленые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7 2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семена хлопчатника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7 20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7 4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семена кунжута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7 40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7 5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семена горчицы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7 50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прочие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7 91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семена мака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7 91 90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7 99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прочие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прочие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7 99 91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семена конопл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07 99 970 0</w:t>
            </w:r>
          </w:p>
        </w:tc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 - - - проч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</w:tbl>
    <w:p>
      <w:pPr>
        <w:pStyle w:val="Style15"/>
        <w:spacing w:before="0" w:after="0"/>
        <w:rPr/>
      </w:pPr>
      <w:r>
        <w:rPr/>
        <w:t>Приложение 2           </w:t>
        <w:br/>
        <w:t>к Техническому регламенту   </w:t>
        <w:br/>
        <w:t>"Требования к безопасности зерна"</w:t>
      </w:r>
    </w:p>
    <w:p>
      <w:pPr>
        <w:pStyle w:val="Style15"/>
        <w:spacing w:before="0" w:after="0"/>
        <w:rPr/>
      </w:pPr>
      <w:r>
        <w:rPr/>
        <w:t> </w:t>
      </w:r>
      <w:r>
        <w:rPr>
          <w:bCs/>
        </w:rPr>
        <w:t xml:space="preserve">            </w:t>
      </w:r>
      <w:r>
        <w:rPr>
          <w:bCs/>
        </w:rPr>
        <w:t>Частота контроля температуры зерна</w:t>
      </w:r>
    </w:p>
    <w:p>
      <w:pPr>
        <w:pStyle w:val="Style15"/>
        <w:spacing w:before="0" w:after="0"/>
        <w:rPr/>
      </w:pPr>
      <w:r>
        <w:rPr/>
        <w:t> </w:t>
      </w:r>
      <w:r>
        <w:rPr>
          <w:bCs/>
        </w:rPr>
        <w:t>Пшеница, рожь, ячмень, овес, гречиха, тритикале, зернобобовые культуры</w:t>
      </w:r>
    </w:p>
    <w:tbl>
      <w:tblPr>
        <w:tblW w:w="913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15"/>
        <w:gridCol w:w="2445"/>
        <w:gridCol w:w="1725"/>
        <w:gridCol w:w="1725"/>
        <w:gridCol w:w="1725"/>
      </w:tblGrid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остояние</w:t>
              <w:br/>
              <w:t>зерна по</w:t>
              <w:br/>
              <w:t>влажности*</w:t>
            </w:r>
          </w:p>
        </w:tc>
        <w:tc>
          <w:tcPr>
            <w:tcW w:w="24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вежеубранное</w:t>
              <w:br/>
              <w:t>зерно (в течение</w:t>
              <w:br/>
              <w:t>трех месяцев с</w:t>
              <w:br/>
              <w:t>момента приема)</w:t>
            </w:r>
          </w:p>
        </w:tc>
        <w:tc>
          <w:tcPr>
            <w:tcW w:w="51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рочее зерно с температурой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ыше</w:t>
              <w:br/>
              <w:t>+10 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от +10</w:t>
              <w:br/>
              <w:t>до 0 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 </w:t>
            </w:r>
            <w:r>
              <w:rPr>
                <w:vertAlign w:val="superscript"/>
              </w:rPr>
              <w:t>0</w:t>
            </w:r>
            <w:r>
              <w:rPr/>
              <w:t>С</w:t>
              <w:br/>
              <w:t>и ниже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ухое и</w:t>
              <w:br/>
              <w:t>средней</w:t>
              <w:br/>
              <w:t>сухости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 в 5 дне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 в</w:t>
              <w:br/>
              <w:t>15 дне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 в</w:t>
              <w:br/>
              <w:t>15 дне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 в</w:t>
              <w:br/>
              <w:t>15 дней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лажное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ежедневно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 в</w:t>
              <w:br/>
              <w:t>2 дн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 в</w:t>
              <w:br/>
              <w:t>5 дне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 в</w:t>
              <w:br/>
              <w:t>15 дней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ырое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ежедневно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</w:tbl>
    <w:p>
      <w:pPr>
        <w:pStyle w:val="Style15"/>
        <w:spacing w:before="0" w:after="0"/>
        <w:rPr/>
      </w:pPr>
      <w:r>
        <w:rPr/>
        <w:t>                  </w:t>
      </w:r>
      <w:r>
        <w:rPr>
          <w:bCs/>
        </w:rPr>
        <w:t>Кукуруза, просо, рис</w:t>
      </w:r>
    </w:p>
    <w:tbl>
      <w:tblPr>
        <w:tblW w:w="924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0"/>
        <w:gridCol w:w="2415"/>
        <w:gridCol w:w="2595"/>
        <w:gridCol w:w="2700"/>
      </w:tblGrid>
      <w:tr>
        <w:trPr/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остояние</w:t>
              <w:br/>
              <w:t>зерна по</w:t>
              <w:br/>
              <w:t>влажности*</w:t>
            </w:r>
          </w:p>
        </w:tc>
        <w:tc>
          <w:tcPr>
            <w:tcW w:w="2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вежеубранное</w:t>
              <w:br/>
              <w:t>зерно (в течение</w:t>
              <w:br/>
              <w:t>трех месяцев с</w:t>
              <w:br/>
              <w:t>момента приемки)</w:t>
            </w:r>
          </w:p>
        </w:tc>
        <w:tc>
          <w:tcPr>
            <w:tcW w:w="5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рочее зерно с температурой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ыше</w:t>
              <w:br/>
              <w:t>+10 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+10 </w:t>
            </w:r>
            <w:r>
              <w:rPr>
                <w:vertAlign w:val="superscript"/>
              </w:rPr>
              <w:t>0</w:t>
            </w:r>
            <w:r>
              <w:rPr/>
              <w:t>С</w:t>
              <w:br/>
              <w:t>и ниже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ухое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 в 3 дня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 в</w:t>
              <w:br/>
              <w:t>10 дней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 в</w:t>
              <w:br/>
              <w:t>15 дней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редней</w:t>
              <w:br/>
              <w:t>сухости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 в 2 дня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 в</w:t>
              <w:br/>
              <w:t>5 дней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 в</w:t>
              <w:br/>
              <w:t>10 дней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лажное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ежедневно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ырое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ежедневно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</w:tbl>
    <w:p>
      <w:pPr>
        <w:pStyle w:val="Style15"/>
        <w:spacing w:before="0" w:after="0"/>
        <w:rPr/>
      </w:pPr>
      <w:r>
        <w:rPr/>
        <w:t>                   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Семена масличных культур</w:t>
      </w:r>
    </w:p>
    <w:tbl>
      <w:tblPr>
        <w:tblW w:w="936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0"/>
        <w:gridCol w:w="1350"/>
        <w:gridCol w:w="2085"/>
        <w:gridCol w:w="2040"/>
        <w:gridCol w:w="2355"/>
      </w:tblGrid>
      <w:tr>
        <w:trPr/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остояние</w:t>
              <w:br/>
              <w:t>семян по</w:t>
              <w:br/>
              <w:t>влажности*</w:t>
            </w:r>
          </w:p>
        </w:tc>
        <w:tc>
          <w:tcPr>
            <w:tcW w:w="1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веже-</w:t>
              <w:br/>
              <w:t>убранные</w:t>
              <w:br/>
              <w:t>семена</w:t>
            </w:r>
          </w:p>
        </w:tc>
        <w:tc>
          <w:tcPr>
            <w:tcW w:w="6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емена масличных культур, прошедшие</w:t>
              <w:br/>
              <w:t>послеуборочную обработку, при температуре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от +25</w:t>
              <w:br/>
              <w:t>до +20 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от +20</w:t>
              <w:br/>
              <w:t>до +10 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+ 10 </w:t>
            </w:r>
            <w:r>
              <w:rPr>
                <w:vertAlign w:val="superscript"/>
              </w:rPr>
              <w:t>0</w:t>
            </w:r>
            <w:r>
              <w:rPr/>
              <w:t>С</w:t>
              <w:br/>
              <w:t>и ниже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ухое и</w:t>
              <w:br/>
              <w:t>средней</w:t>
              <w:br/>
              <w:t>сухости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 в</w:t>
              <w:br/>
              <w:t>3 дня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 в</w:t>
              <w:br/>
              <w:t>5 дней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 в</w:t>
              <w:br/>
              <w:t>10 дней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 раз в</w:t>
              <w:br/>
              <w:t>15 дней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лажное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ежедневно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ырое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ежедневно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</w:tr>
    </w:tbl>
    <w:p>
      <w:pPr>
        <w:pStyle w:val="Style15"/>
        <w:spacing w:before="0" w:after="0"/>
        <w:rPr/>
      </w:pPr>
      <w:r>
        <w:rPr/>
        <w:t>* Нормы по состоянию влажности зерна устанавливаются в зависимости от культуры в соответствии со стандартами.</w:t>
      </w:r>
    </w:p>
    <w:p>
      <w:pPr>
        <w:pStyle w:val="Style15"/>
        <w:spacing w:before="0" w:after="0"/>
        <w:rPr/>
      </w:pPr>
      <w:r>
        <w:rPr/>
        <w:t>Приложение 3         </w:t>
        <w:br/>
        <w:t>к Техническому регламенту   </w:t>
        <w:br/>
        <w:t>"Требования к безопасности зерна"</w:t>
      </w:r>
    </w:p>
    <w:p>
      <w:pPr>
        <w:pStyle w:val="Style15"/>
        <w:spacing w:before="0" w:after="0"/>
        <w:rPr/>
      </w:pPr>
      <w:r>
        <w:rPr/>
        <w:t>  </w:t>
      </w:r>
      <w:r>
        <w:rPr>
          <w:bCs/>
        </w:rPr>
        <w:t>Содержание потенциально опасных химических соединений и</w:t>
      </w:r>
      <w:r>
        <w:rPr/>
        <w:br/>
        <w:t>  </w:t>
      </w:r>
      <w:r>
        <w:rPr>
          <w:bCs/>
        </w:rPr>
        <w:t>биологических объектов, остаточных количеств пестицидов</w:t>
      </w:r>
      <w:r>
        <w:rPr/>
        <w:br/>
        <w:t>                      </w:t>
      </w:r>
      <w:r>
        <w:rPr>
          <w:bCs/>
        </w:rPr>
        <w:t>и примесей в зерне</w:t>
      </w:r>
    </w:p>
    <w:tbl>
      <w:tblPr>
        <w:tblW w:w="96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0"/>
        <w:gridCol w:w="3195"/>
        <w:gridCol w:w="1740"/>
        <w:gridCol w:w="2715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оказатели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Допустимые</w:t>
              <w:br/>
              <w:t>уровни,</w:t>
              <w:br/>
              <w:t>мг/кг,</w:t>
              <w:br/>
              <w:t>не более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Зерновые</w:t>
              <w:br/>
              <w:t>культуры</w:t>
              <w:br/>
              <w:t>(пшеница,</w:t>
              <w:br/>
              <w:t>рожь,</w:t>
              <w:br/>
              <w:t>тритикале,</w:t>
              <w:br/>
              <w:t>овес, ячмень,</w:t>
              <w:br/>
              <w:t>просо,</w:t>
              <w:br/>
              <w:t>гречиха, рис,</w:t>
              <w:br/>
              <w:t>кукуруза,</w:t>
              <w:br/>
              <w:t>сорго)</w:t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Токсичные элемент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винец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ышьяк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2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адми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туть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3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икотоксин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Афлатоксин В1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0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Дезоксиниваленол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7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шениц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,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Ячмень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T-2 токси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Зеаралено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,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шеница, ячмень,</w:t>
              <w:br/>
              <w:t>кукуруз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итрозамин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енз(а)пире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0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>
          <w:trHeight w:val="39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естицид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ексахлорцикло-</w:t>
              <w:br/>
              <w:t>гексан (альфа-,</w:t>
              <w:br/>
              <w:t>бета-, гамма-изомеры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ДДТ и его метаболи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2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ексахлорбензол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шениц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тутьорганические</w:t>
              <w:br/>
              <w:t>пестицид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е</w:t>
              <w:br/>
              <w:t>допускаются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2,4-Д кислота, ее</w:t>
              <w:br/>
              <w:t>соли, эфир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е</w:t>
              <w:br/>
              <w:t>допускаются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Альдрин раздельно или</w:t>
              <w:br/>
              <w:t>в сумме, в пересчете</w:t>
              <w:br/>
              <w:t>на диэльдри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86/362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арбарил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,0 - рис</w:t>
              <w:br/>
              <w:t>0,5 -</w:t>
              <w:br/>
              <w:t>прочие</w:t>
              <w:br/>
              <w:t>зерновые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86/362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Хлордан (цис- и</w:t>
              <w:br/>
              <w:t>транс-изомеры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2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86/362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Диазино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2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,2-дибромэтан</w:t>
              <w:br/>
              <w:t>(бромистый этилен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86/362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Эндосульфан (альфа-,</w:t>
              <w:br/>
              <w:t>бета-изомеры и</w:t>
              <w:br/>
              <w:t>сульфат эндосульфана,</w:t>
              <w:br/>
              <w:t>в пересчете на</w:t>
              <w:br/>
              <w:t>эндосульфан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Эндри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86/362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ептахлор (как</w:t>
              <w:br/>
              <w:t>гептахлор и</w:t>
              <w:br/>
              <w:t>гептахлорэпоксид, в</w:t>
              <w:br/>
              <w:t>пересчете на</w:t>
              <w:br/>
              <w:t>гептахлор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86/362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алатион (как</w:t>
              <w:br/>
              <w:t>малатион и малаоксон,</w:t>
              <w:br/>
              <w:t>в пересчете на</w:t>
              <w:br/>
              <w:t>малатион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8,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86/362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Фосфами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86/362</w:t>
            </w:r>
          </w:p>
        </w:tc>
      </w:tr>
      <w:tr>
        <w:trPr>
          <w:trHeight w:val="93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иретрины (как</w:t>
              <w:br/>
              <w:t>пиретрин I и II,</w:t>
              <w:br/>
              <w:t>цинерин I и II,</w:t>
              <w:br/>
              <w:t>ясмолин I и II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3,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86/362</w:t>
            </w:r>
          </w:p>
        </w:tc>
      </w:tr>
      <w:tr>
        <w:trPr>
          <w:trHeight w:val="93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Трихлорфо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86/362</w:t>
            </w:r>
          </w:p>
        </w:tc>
      </w:tr>
      <w:tr>
        <w:trPr>
          <w:trHeight w:val="139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Этефа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5 -</w:t>
              <w:br/>
              <w:t>ячмень,</w:t>
              <w:br/>
              <w:t>овес,</w:t>
              <w:br/>
              <w:t>0,2 - рожь,</w:t>
              <w:br/>
              <w:t>сорго,</w:t>
              <w:br/>
              <w:t>0,05-</w:t>
              <w:br/>
              <w:t>тритикале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>
          <w:trHeight w:val="115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Хлормекват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2,0 -</w:t>
              <w:br/>
              <w:t>ячмень,</w:t>
              <w:br/>
              <w:t>рожь,</w:t>
              <w:br/>
              <w:t>тритикале,</w:t>
              <w:br/>
              <w:t>пшеница,</w:t>
              <w:br/>
              <w:t>5,0 - овес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>
          <w:trHeight w:val="117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Фенвалерат и</w:t>
              <w:br/>
              <w:t>эсфенвалерат,</w:t>
              <w:br/>
              <w:t>включая изомеры</w:t>
              <w:br/>
              <w:t>RR и SS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2 -</w:t>
              <w:br/>
              <w:t>ячмень,</w:t>
              <w:br/>
              <w:t>овес,</w:t>
              <w:br/>
              <w:t>0,05 - рожь,</w:t>
              <w:br/>
              <w:t>тритикале,</w:t>
              <w:br/>
              <w:t>пшеница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>
          <w:trHeight w:val="117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Фенвалерат и</w:t>
              <w:br/>
              <w:t>эсфенвалерат, включая</w:t>
              <w:br/>
              <w:t>изомеры RS и SR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5 -</w:t>
              <w:br/>
              <w:t>ячмень,</w:t>
              <w:br/>
              <w:t>овес,</w:t>
              <w:br/>
              <w:t>0,02 -</w:t>
              <w:br/>
              <w:t>пшеница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>
          <w:trHeight w:val="94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Фенаримол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2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>
          <w:trHeight w:val="94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Дикофол, включая</w:t>
              <w:br/>
              <w:t>изомеры р. и о.р.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2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>
          <w:trHeight w:val="120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Триазофос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2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>
          <w:trHeight w:val="90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арбофуран и</w:t>
              <w:br/>
              <w:t>гидроксикарбофуран,</w:t>
              <w:br/>
              <w:t>выражающий карбофура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>
          <w:trHeight w:val="58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енфуракарб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>
          <w:trHeight w:val="106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Форат, включая его</w:t>
              <w:br/>
              <w:t>оксидный аналог и их</w:t>
              <w:br/>
              <w:t>сульфон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>
          <w:trHeight w:val="94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Тиабендазол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армонизирован в</w:t>
              <w:br/>
              <w:t>соответствии с</w:t>
              <w:br/>
              <w:t>Директивой</w:t>
              <w:br/>
              <w:t>Комиссии 2000/42ЕС</w:t>
            </w:r>
          </w:p>
        </w:tc>
      </w:tr>
      <w:tr>
        <w:trPr>
          <w:trHeight w:val="58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адионуклиды</w:t>
            </w:r>
          </w:p>
        </w:tc>
      </w:tr>
      <w:tr>
        <w:trPr>
          <w:trHeight w:val="15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Цезий-137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7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к/кг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тронций-9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4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к/кг</w:t>
            </w:r>
          </w:p>
        </w:tc>
      </w:tr>
      <w:tr>
        <w:trPr>
          <w:trHeight w:val="27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римеси</w:t>
            </w:r>
          </w:p>
        </w:tc>
      </w:tr>
      <w:tr>
        <w:trPr>
          <w:trHeight w:val="16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порынья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%, не более</w:t>
            </w:r>
          </w:p>
        </w:tc>
      </w:tr>
      <w:tr>
        <w:trPr>
          <w:trHeight w:val="106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орчак ползучий,</w:t>
              <w:br/>
              <w:t>софора лисохвостная,</w:t>
              <w:br/>
              <w:t>термопсис ланцетный</w:t>
              <w:br/>
              <w:t>(по совокупности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%, не более</w:t>
            </w:r>
          </w:p>
        </w:tc>
      </w:tr>
      <w:tr>
        <w:trPr>
          <w:trHeight w:val="12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язель разноцветны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%, не более</w:t>
            </w:r>
          </w:p>
        </w:tc>
      </w:tr>
      <w:tr>
        <w:trPr>
          <w:trHeight w:val="40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елиотроп</w:t>
              <w:br/>
              <w:t>опушенноплодны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%, не более</w:t>
            </w:r>
          </w:p>
        </w:tc>
      </w:tr>
      <w:tr>
        <w:trPr>
          <w:trHeight w:val="54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Триходесма седая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е</w:t>
              <w:br/>
              <w:t>допускается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>
          <w:trHeight w:val="51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оловневые (мараные,</w:t>
              <w:br/>
              <w:t>синегузочные) зерн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,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%, не более,</w:t>
              <w:br/>
              <w:t>пшеница</w:t>
            </w:r>
          </w:p>
        </w:tc>
      </w:tr>
      <w:tr>
        <w:trPr>
          <w:trHeight w:val="34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Фузариозные зерн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,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%, не более, рожь,</w:t>
              <w:br/>
              <w:t>пшеница, ячмень</w:t>
            </w:r>
          </w:p>
        </w:tc>
      </w:tr>
      <w:tr>
        <w:trPr>
          <w:trHeight w:val="18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озовоокрашенные</w:t>
              <w:br/>
              <w:t>зерн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3,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%, не более, рожь</w:t>
            </w:r>
          </w:p>
        </w:tc>
      </w:tr>
      <w:tr>
        <w:trPr>
          <w:trHeight w:val="73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Зерна с ярко-желто-</w:t>
              <w:br/>
              <w:t>зеленой флуоресценцие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%, не более,</w:t>
              <w:br/>
              <w:t>кукуруз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Зараженность</w:t>
              <w:br/>
              <w:t>вредителями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е</w:t>
              <w:br/>
              <w:t>допускается,</w:t>
              <w:br/>
              <w:t>кроме зара-</w:t>
              <w:br/>
              <w:t>женности</w:t>
              <w:br/>
              <w:t>клещом не</w:t>
              <w:br/>
              <w:t>выше</w:t>
              <w:br/>
              <w:t>II степени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Зерно-</w:t>
              <w:br/>
              <w:t>бобовые</w:t>
              <w:br/>
              <w:t>культуры</w:t>
              <w:br/>
              <w:t>(горох,</w:t>
              <w:br/>
              <w:t>фасоль, нут,</w:t>
              <w:br/>
              <w:t>чечевица)</w:t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Токсичные элементы</w:t>
            </w:r>
          </w:p>
        </w:tc>
      </w:tr>
      <w:tr>
        <w:trPr>
          <w:trHeight w:val="9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винец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ышьяк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3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адми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туть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2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икотоксин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Афлатоксин В1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0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естицид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ексохлорцикло-</w:t>
              <w:br/>
              <w:t>гексан (альфа-,</w:t>
              <w:br/>
              <w:t>бета-, гамма-изомеры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ДДТ и его метаболи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тутьорганические</w:t>
              <w:br/>
              <w:t>пестицид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е</w:t>
              <w:br/>
              <w:t>допускаются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2,4-Д кислота, ее</w:t>
              <w:br/>
              <w:t>соли, эфир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е</w:t>
              <w:br/>
              <w:t>допускаются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Зараженность</w:t>
              <w:br/>
              <w:t>вредителями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е</w:t>
              <w:br/>
              <w:t>допускается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адионуклид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Цезий-137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5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к/кг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тронций-9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6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к/кг</w:t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емена</w:t>
              <w:br/>
              <w:t>масличных</w:t>
              <w:br/>
              <w:t>культур</w:t>
              <w:br/>
              <w:t>(подсолнеч-</w:t>
              <w:br/>
              <w:t>ник, соя,</w:t>
              <w:br/>
              <w:t>хлопчатник,</w:t>
              <w:br/>
              <w:t>кукуруза,</w:t>
              <w:br/>
              <w:t>лен, рапс,</w:t>
              <w:br/>
              <w:t>горчица,</w:t>
              <w:br/>
              <w:t>арахис)</w:t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Токсичные элемент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винец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,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ышьяк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3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адми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туть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икотоксин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Афлатоксин В1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0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естицид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Гексахлорцикло-</w:t>
              <w:br/>
              <w:t>гексан (альфа-,</w:t>
              <w:br/>
              <w:t>бета-, гамма-изомеры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2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оя, хлопчатник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4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Лен, горчица, рапс</w:t>
            </w:r>
          </w:p>
        </w:tc>
      </w:tr>
      <w:tr>
        <w:trPr>
          <w:trHeight w:val="46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одсолнечник,</w:t>
              <w:br/>
              <w:t>арахис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ДДТ и его метаболи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0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оя, хлопчатник</w:t>
            </w:r>
          </w:p>
        </w:tc>
      </w:tr>
      <w:tr>
        <w:trPr>
          <w:trHeight w:val="48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укуруза, лен,</w:t>
              <w:br/>
              <w:t>горчица, рапс</w:t>
            </w:r>
          </w:p>
        </w:tc>
      </w:tr>
      <w:tr>
        <w:trPr>
          <w:trHeight w:val="45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,15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одсолнечник,</w:t>
              <w:br/>
              <w:t>арахис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адионуклиды</w:t>
            </w:r>
          </w:p>
        </w:tc>
      </w:tr>
      <w:tr>
        <w:trPr>
          <w:trHeight w:val="46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Цезий-137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7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к/кг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тронций-9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9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к/кг</w:t>
            </w:r>
          </w:p>
        </w:tc>
      </w:tr>
    </w:tbl>
    <w:p>
      <w:pPr>
        <w:pStyle w:val="Style15"/>
        <w:spacing w:before="0" w:after="0"/>
        <w:rPr/>
      </w:pPr>
      <w:r>
        <w:rPr/>
        <w:t>Приложение 4          </w:t>
        <w:br/>
        <w:t>к Техническому регламенту    </w:t>
        <w:br/>
        <w:t>"Требования к безопасности зерна"</w:t>
      </w:r>
    </w:p>
    <w:p>
      <w:pPr>
        <w:pStyle w:val="Style15"/>
        <w:spacing w:before="0" w:after="0"/>
        <w:rPr/>
      </w:pPr>
      <w:r>
        <w:rPr/>
        <w:t> </w:t>
      </w:r>
      <w:r>
        <w:rPr>
          <w:bCs/>
        </w:rPr>
        <w:t>Перечень живых вредителей, наличие которых в зерне не допускается</w:t>
      </w:r>
    </w:p>
    <w:tbl>
      <w:tblPr>
        <w:tblW w:w="789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65"/>
        <w:gridCol w:w="4425"/>
      </w:tblGrid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усское название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Латинское название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Амбарный долгоносик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Sitophilus granarius L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исовый долгоносик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Sitophilus oryzae L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ольшой мучной хрущак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Tenebrio molitor L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улавоусый малый хрущак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Tribolium castaneum Hbst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алый мучной хрущак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Tribolium confusum Duv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уринамский мукоед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Oryzaephilus surinamensis L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ыжий мукоед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Laemophloeus testaecus F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урый складской кожеед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Attagenus simulans Sols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етчинный кожеед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Dermestes lardarius L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овровый жук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Attagenus piceus Oliv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Трогодерма изменчивая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Trogoderma variabile Ball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естроцветный кожеед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Trogoderma versicolor Creutz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ритворяшка-вор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Ptinus fur L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Хлебный точильщик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Stegobium paniceum L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Зерновой точильщик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Rhizopertha dominica F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Амбарная моль, или</w:t>
              <w:br/>
              <w:t>хлебная моль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Nemapogon granellus L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учная огневка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Pyralis farinalis L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ельничная огневка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Ephestia kuchniella Zell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Южная амбарная огневка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Plodia interpunctella Hb.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апровый жук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Trogoderma granarium</w:t>
            </w:r>
          </w:p>
        </w:tc>
      </w:tr>
    </w:tbl>
    <w:p>
      <w:pPr>
        <w:pStyle w:val="Style15"/>
        <w:spacing w:before="0" w:after="0"/>
        <w:rPr/>
      </w:pPr>
      <w:r>
        <w:rPr/>
        <w:t>Приложение 5          </w:t>
        <w:br/>
        <w:t>к Техническому регламенту     </w:t>
        <w:br/>
        <w:t>"Требования к безопасности зерна"</w:t>
      </w:r>
    </w:p>
    <w:p>
      <w:pPr>
        <w:pStyle w:val="Style15"/>
        <w:spacing w:before="0" w:after="0"/>
        <w:rPr/>
      </w:pPr>
      <w:r>
        <w:rPr/>
        <w:t> </w:t>
      </w:r>
      <w:r>
        <w:rPr>
          <w:bCs/>
        </w:rPr>
        <w:t>Рекомендуемые процедуры подтверждения соответствия зерна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. Обязательная сертификация зерна включает: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) подачу и рассмотрение заявки на сертификацию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) принятие решения по заявке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) заключение договора на проведение работ по сертификации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) отбор, идентификацию проб и их испытание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) анализ полученных результатов и принятие решения о выдаче (об отказе в выдаче) сертификата соответствия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) регистрацию сертификата соответствия в реестре государственной системы технического регулирования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7) выдачу сертификата соответствия;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8) предоставление информации о результатах сертификаци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2. Для проведения сертификации зерна заявитель направляет в аккредитованный орган по подтверждению соответствия (далее - орган) заявку на проведение сертификации установленной формы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3. Орган рассматривает заявку и не позднее пятнадцати дней после ее получения направляет заявителю решение по заявке на проведение процедуры подтверждения соответствия установленной формы. Для физических лиц и субъектов малого предпринимательства срок рассмотрения заявки не должен превышать десяти дней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4. В случае если заявитель согласен с условиями процедур подтверждения соответствия, заключается договор на проведение работ по сертификаци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5. Отбор проб зерна для испытаний осуществляет орган или по его поручению аккредитованная испытательная лаборатория (центр) (далее - лаборатория)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Количество проб зерна, порядок их отбора, правила идентификации устанавливаются в соответствии с нормативными документами по сертификации и на методы испытаний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Отбор проб зерна оформляется актом отбора образцов установленной формы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6. Отобранные пробы зерна упаковываются в присутствии заявителя и с приложением акта отбора образцов направляются в лабораторию для проведения испытаний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Из отобранной пробы зерна выделяется контрольная проба, которая хранится в лаборатории в течение срока действия сертификата соответстви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7. Испытания для сертификации проводятся по методам, предусмотренным в нормативных документах, используемых при сертификации зерна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Испытания проводятся в сроки, предусмотренные в нормативных документах на методы испытаний зерна и согласованные с органом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8. При отрицательных результатах испытаний хотя бы по одному из показателей, испытания с целью сертификации зерна прекращаютс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9. Результаты испытаний, оформленные в виде протокола испытаний, направляются лабораторией в орган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0. Орган после анализа протоколов испытаний осуществляет оценку соответствия зерна установленным требованиям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Результаты оценки соответствия зерна отражаются в заключении эксперта. На основании данного заключения орган принимает решение о выдаче сертификата соответствия, оформляет сертификат соответствия и регистрирует его в реестре государственной системы технического регулирования. Сертификат соответствия действителен только при наличии регистрационного номера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Сертификат соответствия оформляется на бланках установленного образца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К сертификату соответствия прилагаются протоколы всех испытаний зерна, проведенных при сертификаци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1. Срок действия сертификата соответствия устанавливается органом с учетом объема партии зерна и сроков ее реализаци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2. Копия сертификата соответствия выполняется на бланках установленного образца, заверяется подписью первого руководителя или уполномоченного им лица и печатью органа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Копия сертификата соответствия вместе с документами, на основании которых она была оформлена, хранится в органе не менее одного года после окончания срока действия сертификата соответствия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3. Сроки хранения копий протоколов испытаний (в том числе и для случая, когда заявителю не может быть выдан сертификат соответствия ввиду несоответствия зерна установленным требованиям) устанавливаются в документах лаборатории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14. При отрицательных результатах оценки соответствия зерна орган направляет заявителю и уполномоченному органу в области технического регулирования решение об отказе в выдаче сертификата соответствия установленн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46:00Z</dcterms:created>
  <dc:creator>user</dc:creator>
  <dc:description/>
  <cp:keywords/>
  <dc:language>en-US</dc:language>
  <cp:lastModifiedBy>петр</cp:lastModifiedBy>
  <dcterms:modified xsi:type="dcterms:W3CDTF">2009-01-23T09:37:00Z</dcterms:modified>
  <cp:revision>3</cp:revision>
  <dc:subject/>
  <dc:title>Об утверждении Технического регламента "Требования к безопасности зерна"</dc:title>
</cp:coreProperties>
</file>