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AAAAAA"/>
        </w:rPr>
      </w:pPr>
      <w:r>
        <w:rPr>
          <w:color w:val="AAAAAA"/>
        </w:rPr>
        <w:t xml:space="preserve">Источник: справочная правовая система ЮРИСТ, 18.12.2008 16:27:47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1"/>
        </w:rPr>
        <w:t>Постановление Правительства Республики Казахстан от 26 апреля 2008 года № 392</w:t>
      </w:r>
    </w:p>
    <w:p>
      <w:pPr>
        <w:pStyle w:val="Normal"/>
        <w:jc w:val="center"/>
        <w:rPr/>
      </w:pPr>
      <w:r>
        <w:rPr>
          <w:rStyle w:val="S1"/>
        </w:rPr>
        <w:t>Об утверждении Технического регламента «Требования к безопасности продуктов мукомольно-крупяной промышленности, крахмалов и крахмальной продукции»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 xml:space="preserve">В соответствии с </w:t>
      </w:r>
      <w:hyperlink r:id="rId2">
        <w:bookmarkStart w:id="0" w:name="sub1000124546"/>
        <w:r>
          <w:rPr>
            <w:rStyle w:val="InternetLink"/>
            <w:b/>
            <w:bCs/>
            <w:color w:val="000080"/>
          </w:rPr>
          <w:t>Законом</w:t>
        </w:r>
      </w:hyperlink>
      <w:bookmarkEnd w:id="0"/>
      <w:r>
        <w:rPr/>
        <w:t xml:space="preserve"> Республики Казахстан от 9 ноября 2004 года «О техническом регулировании» Правительство Республики Казахстан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Утвердить прилагаемый </w:t>
      </w:r>
      <w:hyperlink r:id="rId3">
        <w:bookmarkStart w:id="1" w:name="sub1000756484"/>
        <w:bookmarkEnd w:id="1"/>
        <w:r>
          <w:rPr>
            <w:rStyle w:val="InternetLink"/>
            <w:b/>
            <w:bCs/>
            <w:color w:val="000080"/>
          </w:rPr>
          <w:t>Технический регламент</w:t>
        </w:r>
      </w:hyperlink>
      <w:r>
        <w:rPr>
          <w:rStyle w:val="S0"/>
        </w:rPr>
        <w:t xml:space="preserve"> «Требования к безопасности продуктов мукомольно-крупяной промышленности, крахмалов и крахмальной продукции»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Настоящее постановление вводится в действие по истечении шести месяцев со дня официального </w:t>
      </w:r>
      <w:hyperlink r:id="rId4">
        <w:bookmarkStart w:id="2" w:name="sub1000766358"/>
        <w:r>
          <w:rPr>
            <w:rStyle w:val="InternetLink"/>
            <w:b/>
            <w:bCs/>
            <w:color w:val="000080"/>
          </w:rPr>
          <w:t>опубликования</w:t>
        </w:r>
      </w:hyperlink>
      <w:bookmarkEnd w:id="2"/>
      <w:r>
        <w:rPr/>
        <w:t>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мьер-Министр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Казахстан 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. Масимов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7371"/>
        <w:jc w:val="right"/>
        <w:rPr/>
      </w:pPr>
      <w:bookmarkStart w:id="3" w:name="SUB100"/>
      <w:bookmarkEnd w:id="3"/>
      <w:r>
        <w:rPr/>
        <w:t>Утвержден</w:t>
      </w:r>
    </w:p>
    <w:p>
      <w:pPr>
        <w:pStyle w:val="Normal"/>
        <w:autoSpaceDE w:val="false"/>
        <w:ind w:firstLine="7371"/>
        <w:jc w:val="right"/>
        <w:rPr/>
      </w:pPr>
      <w:hyperlink r:id="rId5">
        <w:bookmarkStart w:id="4" w:name="sub1000756483"/>
        <w:r>
          <w:rPr>
            <w:rStyle w:val="InternetLink"/>
            <w:b/>
            <w:bCs/>
            <w:color w:val="000080"/>
          </w:rPr>
          <w:t>постановлением</w:t>
        </w:r>
      </w:hyperlink>
      <w:bookmarkEnd w:id="4"/>
      <w:r>
        <w:rPr/>
        <w:t xml:space="preserve"> Правительства</w:t>
      </w:r>
    </w:p>
    <w:p>
      <w:pPr>
        <w:pStyle w:val="Normal"/>
        <w:autoSpaceDE w:val="false"/>
        <w:ind w:firstLine="7371"/>
        <w:jc w:val="right"/>
        <w:rPr/>
      </w:pPr>
      <w:r>
        <w:rPr/>
        <w:t>Республики Казахстан</w:t>
      </w:r>
    </w:p>
    <w:p>
      <w:pPr>
        <w:pStyle w:val="Normal"/>
        <w:autoSpaceDE w:val="false"/>
        <w:ind w:firstLine="7371"/>
        <w:jc w:val="right"/>
        <w:rPr/>
      </w:pPr>
      <w:r>
        <w:rPr/>
        <w:t>от 26 апреля 2008 года № 392</w:t>
      </w:r>
    </w:p>
    <w:p>
      <w:pPr>
        <w:pStyle w:val="Normal"/>
        <w:autoSpaceDE w:val="false"/>
        <w:ind w:firstLine="851"/>
        <w:jc w:val="right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хнический регламен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Требования к безопасности продуктов мукомольно-крупян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мышленности, крахмалов и крахмальной продукци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1</w:t>
      </w:r>
      <w:r>
        <w:rPr>
          <w:rStyle w:val="S0"/>
        </w:rPr>
        <w:t>. Настоящий технический регламент «Требования к безопасности продуктов мукомольно-крупяной промышленности, крахмалов и крахмальной продукции» (далее - Технический регламент) устанавливает требования к безопасности продуктов мукомольно-крупяной промышленности, крахмалов и крахмальной продукции, и процессам жизненного цикла.</w:t>
      </w:r>
    </w:p>
    <w:p>
      <w:pPr>
        <w:pStyle w:val="Normal"/>
        <w:ind w:firstLine="400"/>
        <w:jc w:val="both"/>
        <w:rPr/>
      </w:pPr>
      <w:bookmarkStart w:id="5" w:name="SUB200"/>
      <w:bookmarkEnd w:id="5"/>
      <w:r>
        <w:rPr>
          <w:rStyle w:val="S0"/>
        </w:rPr>
        <w:t xml:space="preserve">2. Требования технического регламента распространяются на продукты мукомольно-крупяной промышленности, крахмалы и крахмальную продукцию, относящиеся по товарной номенклатуре внешнеэкономической деятельности Республики Казахстан </w:t>
      </w:r>
      <w:hyperlink r:id="rId6">
        <w:bookmarkStart w:id="6" w:name="sub1000722246"/>
        <w:r>
          <w:rPr>
            <w:rStyle w:val="InternetLink"/>
            <w:b/>
            <w:bCs/>
            <w:color w:val="000080"/>
          </w:rPr>
          <w:t>группе 11</w:t>
        </w:r>
      </w:hyperlink>
      <w:bookmarkEnd w:id="6"/>
      <w:r>
        <w:rPr>
          <w:rStyle w:val="S0"/>
        </w:rPr>
        <w:t xml:space="preserve"> «Продукция мукомольно-крупяной промышленности; крахмал; инулин; пшеничная клейковина»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Технический регламент устанавливает обязательные требования безопасности к продукциям, указанным в </w:t>
      </w:r>
      <w:hyperlink r:id="rId7">
        <w:bookmarkStart w:id="7" w:name="sub1000756519"/>
        <w:r>
          <w:rPr>
            <w:rStyle w:val="InternetLink"/>
            <w:b/>
            <w:bCs/>
            <w:color w:val="000080"/>
          </w:rPr>
          <w:t>приложении 1</w:t>
        </w:r>
      </w:hyperlink>
      <w:bookmarkEnd w:id="7"/>
      <w:r>
        <w:rPr>
          <w:rStyle w:val="S0"/>
        </w:rPr>
        <w:t xml:space="preserve"> настоящего Технического регламента.</w:t>
      </w:r>
    </w:p>
    <w:p>
      <w:pPr>
        <w:pStyle w:val="Normal"/>
        <w:ind w:firstLine="400"/>
        <w:jc w:val="both"/>
        <w:rPr/>
      </w:pPr>
      <w:bookmarkStart w:id="8" w:name="SUB300"/>
      <w:bookmarkEnd w:id="8"/>
      <w:r>
        <w:rPr>
          <w:rStyle w:val="S0"/>
        </w:rPr>
        <w:t>3. Технический регламент не распространяется на продукты мукомольно-крупяной промышленности, крахмалы и крахмальную продукцию для детского, и лечебно-профилактического питания, а также кормовую продукцию.</w:t>
      </w:r>
    </w:p>
    <w:p>
      <w:pPr>
        <w:pStyle w:val="Normal"/>
        <w:ind w:firstLine="400"/>
        <w:jc w:val="both"/>
        <w:rPr/>
      </w:pPr>
      <w:bookmarkStart w:id="9" w:name="SUB400"/>
      <w:bookmarkEnd w:id="9"/>
      <w:r>
        <w:rPr>
          <w:rStyle w:val="S0"/>
        </w:rPr>
        <w:t>4. К рискам, возникающим посредствам воздействия продуктов мукомольно-крупяной промышленности, крахмалов и крахмальной продукции на жизнь, здоровье человека, интересы потребителей и окружающей среды на территории Республики Казахстан, к которым устанавливаются требования со стороны уполномоченных органов санитарно-эпидемиологического благополучия населения, относя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держание токсичных элементов, микотоксинов, пестицидов, радионуклидов и металломагнитной примеси в мукомольной, крупяной и крахмалопаточной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загрязненность и зараженность вредителями хлебных запасов мукомольной и крупяной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зараженность возбудителями «картофельной болезни» хлеба пшеничной му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микробиологические показатели в мукомольной, крупяной и крахмалопаточной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содержание пищевых добавок в мукомольной, крупяной и крахмалопаточной продукции.</w:t>
      </w:r>
    </w:p>
    <w:p>
      <w:pPr>
        <w:pStyle w:val="Normal"/>
        <w:ind w:firstLine="400"/>
        <w:jc w:val="both"/>
        <w:rPr/>
      </w:pPr>
      <w:bookmarkStart w:id="10" w:name="SUB500"/>
      <w:bookmarkEnd w:id="10"/>
      <w:r>
        <w:rPr>
          <w:rStyle w:val="S0"/>
        </w:rPr>
        <w:t>5. При производстве мукомольной, крупяной и крахмалопаточной продукции должны учитываться все возможные риски, возникающие пр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иемке и подготовке сырья к переработ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дготовке оборудования, производственных и складских помеще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оцессах (стадиях) производства (изготовления), хранения, транспортировки и реализации продуктов мукомольно-крупяной промышленности, крахмалов и крахмальной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роцессах (стадиях) утилизации и уничтожения.</w:t>
      </w:r>
    </w:p>
    <w:p>
      <w:pPr>
        <w:pStyle w:val="Normal"/>
        <w:ind w:firstLine="400"/>
        <w:jc w:val="both"/>
        <w:rPr/>
      </w:pPr>
      <w:bookmarkStart w:id="11" w:name="SUB600"/>
      <w:bookmarkEnd w:id="11"/>
      <w:r>
        <w:rPr>
          <w:rStyle w:val="S0"/>
        </w:rPr>
        <w:t>6. Для целей применения настоящего технического регламента идентификация продуктов мукомольно-крупяной промышленности, крахмалов и крахмальной продукции осуществляется на основан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изуального осмотра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информации, представленной с продукцией в виде текста на этикетке, потребительской таре, ярлыке, листе-вкладыш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анных лабораторного контроля и испытаний (в необходимых и арбитражных случаях)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Методы идентификации для целей применения настоящего Технического регламента должны соответствовать действующим государственным </w:t>
      </w:r>
      <w:r>
        <w:rPr/>
        <w:t>стандартам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Термины и определения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настоящем техническом регламенте применяются следующие термины и определе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шлифовальная машина - машина для окончательного удаления с поверхности зерна (семени) оставшихся после шелушения оболочек (и частично зародыша), а также для обработки крупок до установленной формы (округлой, шаровидной) и требуемого внешнего вид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рмовой зернопродукт - зернопродукт, направляемый на кормовые цел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ука ячменная - мука, получаемая в результате размола зерна ячмен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аспирация - процесс удаления пыли и газов, образующихся в процессе работы технологического оборудования из производственных помеще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редная примесь зерна - примесь растительного происхождения, опасная здоровью человека и животны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ука пшеничная - хлебопекарная мука, вырабатываемая из мягкой пшеницы или из мягкой пшеницы с примесью твердой не более 20%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лейковина пшеничная сухая - продукт переработки зерна в виде порошка, применяемая в виде улучшителя в хлебопекарном производств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бункер - емкость для кратковременного хранения и гравитационной разгрузки сыпучих материалов, в которой вертикальная часть не превышает 1,5</w:t>
      </w:r>
      <w:r>
        <w:rPr/>
      </w:r>
      <w:r>
        <w:rPr>
          <w:rStyle w:val="S0"/>
        </w:rPr>
        <w:t xml:space="preserve"> где F - площадь поперечного сечения бункера в план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альцовый станок - станок для измельчения зерна, рабочими органами которого являются два горизонтально расположенных цилиндрических вальца с рифленой или шероховатой поверхностью и вращающихся с разными окружными скоростями навстречу друг друг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бой готовой продукции - упаковка готовой продукции в потребительскую тару или бестарный отпуск готовой продукции с бункеров выбойного отдел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ерно злаков плющеное - зерно злаков прошедшее через плющильный стан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ерновая примесь - битое, давленое, проросшее, изъеденное или повреждённое зерно, не относящееся согласно Техническим требованиям (ГОСТу, стандарту организации) к основному зерну и сорной примес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мольная машина - центробежная машина, осуществляющая разделение плодовых оболочек (отрубей) от эндосперма зер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лаковая культура - растение, принадлежащее к семейству злаковых, зёрна (пшеница, рожь, ячмень, овёс, кукуруза, рис, просо), которые широко используется для питания людей и для корма животны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ашина для мокрого шелушения зерна - машина, применяемая для увлажнения зерна и частичного удаления оболоче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ернобобовая культура - растение, принадлежащее к семейству бобовых, широко культивируемые в производств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рупа - продукты переработки зерна крупяных культур (пшеница, ячмень, овес, просо, гречиха, рис). Представляют крупные частицы (размером 1-3 мм) полученные из центральной части (ядра) зерна посредством удаления цветковых пленок, плодовых и семенных оболочек, в некоторых случаях и алейроновый сло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рупяная продукция - продукция, полученная в результате переработки зерна в круп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еленая патока - отход производства кристаллической глюкоз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оечная машина - оборудование, применяемое для мокрой очистки поверхности зерна или картофеля и увлажнения зерна перед помол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ука кукурузная - мука, получаемая в результате размола зерна кукуруз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редители - амбарные вредители, животные, повреждающие и уничтожающие зерно и зернопродукты при хранении и перевозк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артофель - клубневое растение, относящееся к семейству пасленовых. Возделывается с целью получения клубней, используемых для питания человека, в качестве сырья для перерабатывающей промышленности, а также на корм животны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труби - плодовые оболочки зерна, отсортированные в процессе производства му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ъемный дозатор - устройство для дозирования заданного объема зер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рахмал - природный углевод, накапливаемый в клетках растений в виде крахмальных зерен и выделяемый из крахмалсодержащего сырья при его переработ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рахмальная патока (глюкозный сироп) очищенный и концентрированный сироп различного углеводного состава, полученный при частичном гидролизе крахмал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рахмалопаточная продукция - продукция, полученная в результате выработки крахмала и крахмальной продукции из крахмалсодержащего сырья. К крахмалопаточной продукции относятся: патока крахмальная, кристаллическая глюкоза, сиропы различного углеводного состава, нативные и модифицированные крахмалы, декстрины, саго крахмальное и другие продукты на основе крахмал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ука рисовая - мука, получаемая в результате размола зерна рис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тходы - продукты, получаемые при очистке сырья на ситовом, вибропневматическом, магнитном и аспирационном оборудовании, не пригодные для использования на продовольственные, кормовые и технические цели, подлежащие уничтожению (минеральная, металломагнитная, вредная примеси и органическая пыль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нтроль отходов - сортирование отходов переработки зерна на три категории в зависимости от содержания основного зерна. Отходы первой и второй категории используют на кормовые цели, а отходы третьей категории подлежат уничтожен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ука ржаная - хлебопекарная мука, получаемая в результате размола зерна рж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ука ржано-пшеничная или пшенично-ржаная - хлебопекарная мука, полученная в результате разлома смеси зерна в следующих соотношениях: ржи 60%, пшеницы 40% - для ржано-пшеничного помола; пшеницы - 70% и ржи 30% - для пшенично-ржаного помола (допускаемое отклонение не более +5%, -5%);</w:t>
      </w:r>
    </w:p>
    <w:p>
      <w:pPr>
        <w:pStyle w:val="Normal"/>
        <w:ind w:firstLine="400"/>
        <w:jc w:val="both"/>
        <w:rPr/>
      </w:pPr>
      <w:r>
        <w:rPr>
          <w:rStyle w:val="S0"/>
        </w:rPr>
        <w:t>шелушильная машина - машина для удаления цветковых пленок,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лодовых и семенных оболочек зер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шелушенное зерно - зерно без цветочных пленок, плодовых и семенных оболоче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кстракт, сгущённый кукурузный - сгущённая под разрежением замочная вода, содержащая растворимые вещества кукурузного зер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агнитные заграждения - устройства для выделения металломагнитных примес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хранения - период, в течение которого пищевой продукт при соблюдении установленных условий хранения сохраняет все свои свойства, указанные в нормативной документации или договоре купли-продажи. По истечении срока хранения продукт пригоден для потребления, однако его потребительские свойства (потребительская стоимость) могут быть снижен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епаратор - зерноочистительная машина для очистки зерна от крупных, мелких и легких примес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ашина ударного действия - оборудование, предназначенное для измельчения продукта с помощью ударного воздейств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ука сорговая - мука, получаемая в результате размола зерна сорго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ука овсяная - мука, получаемая в результате размола зерна овс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оечная машина - зерноочистительная машина с рабочим органом в виде бичей, для сухой очистки поверхности зерна от пыли, частичного отделения плодовых оболочек, бородки и зародыша и для предварительного шелушения зер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триер - зерноочистительная машина, выделяющая из зерна примеси отличающих от зерен основной культуры по толщине и длин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бичевая машина - центробежная машина для дополнительного измельчения промежуточных продуктов размола после вальцового стан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ука - тонкодисперсный продукт, с размером частиц от 0,14 мм, получаемый при размоле зер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укомольная продукция - продукция, полученная в результате переработки зерна в мук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родыш - составная часть зерновки (семени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робилка - устройство для измельчения твердого материала до определенной степени дисперс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шнек интенсивного увлажнения - оборудование в виде транспортера для увлажнения зер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хлопья - продукт переработки зерна, получаемый в результате вспучивания зер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ыль - мельчайшие органические и неорганические твердые частицы, способные находиться в воздухе во взвешенном состоян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хранение сырья и готовой продукции - содержание сырья и готовой продукции в условиях, обеспечивающих его сохраннос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щеточная машина - зерноочистительная машина с рабочим органом в виде щеток, для сухой очистки поверхности зерна от оболочек и пылевых загрязне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ука грубого помола - мука, получаемая в результате размола всех составных частей зернов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нтолейтор - машина, предназначенная для обеззараживания зерн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2" w:name="SUB700"/>
      <w:bookmarkEnd w:id="12"/>
      <w:r>
        <w:rPr>
          <w:b/>
          <w:bCs/>
        </w:rPr>
        <w:t>3. Условия обращения мукомольной, крупян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крахмалопаточной продукции на рынке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При размещении на рынке мукомольная, крупяная и крахмалопаточная продукция должна соответствовать требованиям настоящего Технического регламента.</w:t>
      </w:r>
    </w:p>
    <w:p>
      <w:pPr>
        <w:pStyle w:val="Normal"/>
        <w:ind w:firstLine="400"/>
        <w:jc w:val="both"/>
        <w:rPr/>
      </w:pPr>
      <w:bookmarkStart w:id="13" w:name="SUB800"/>
      <w:bookmarkEnd w:id="13"/>
      <w:r>
        <w:rPr>
          <w:rStyle w:val="S0"/>
        </w:rPr>
        <w:t>8. Продукты мукомольно-крупяной промышленности, крахмалы и крахмальная продукция, выпускаемые в оборот на территории Республики Казахстан, подлежат обязательному подтверждению соответствия требованиям настоящего Технического регламента в порядке, установленном в разделе 16 настоящего Технического регламента.</w:t>
      </w:r>
    </w:p>
    <w:p>
      <w:pPr>
        <w:pStyle w:val="Normal"/>
        <w:ind w:firstLine="400"/>
        <w:jc w:val="both"/>
        <w:rPr/>
      </w:pPr>
      <w:bookmarkStart w:id="14" w:name="SUB900"/>
      <w:bookmarkEnd w:id="14"/>
      <w:r>
        <w:rPr>
          <w:rStyle w:val="S0"/>
        </w:rPr>
        <w:t>9. В целях обеспечения доведения информации до потребителя, изготовитель (продавец) продукции указывает в сопроводительной документации сведения о соответствии продукции требованиям настоящего технического регламента и имеет сертификат соответст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5" w:name="SUB1000"/>
      <w:bookmarkEnd w:id="15"/>
      <w:r>
        <w:rPr>
          <w:b/>
          <w:bCs/>
        </w:rPr>
        <w:t>4. Требования к безопасности сырья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0. Для производства (изготовления) мукомольной, крупяной и крахмалопаточной продукции используют зерно злаковых и зернобобовых культур продовольственного назначения, а также дополнительно для производства (изготовления) крахмалопаточной продукции картофель, выращиваемый для пищевых и кормовых целей.</w:t>
      </w:r>
    </w:p>
    <w:p>
      <w:pPr>
        <w:pStyle w:val="Normal"/>
        <w:ind w:firstLine="400"/>
        <w:jc w:val="both"/>
        <w:rPr/>
      </w:pPr>
      <w:bookmarkStart w:id="16" w:name="SUB1100"/>
      <w:bookmarkEnd w:id="16"/>
      <w:r>
        <w:rPr>
          <w:rStyle w:val="S0"/>
        </w:rPr>
        <w:t>11. Требования к безопасности зерна злаковых и зернобобовых культур, предназначенных для производства (изготовления) мукомольной, крупяной и крахмалопаточной продукции, должны соответствовать требованиям Технического регламента «Требования к безопасности зерна».</w:t>
      </w:r>
    </w:p>
    <w:p>
      <w:pPr>
        <w:pStyle w:val="Normal"/>
        <w:ind w:firstLine="400"/>
        <w:jc w:val="both"/>
        <w:rPr/>
      </w:pPr>
      <w:bookmarkStart w:id="17" w:name="SUB1200"/>
      <w:bookmarkEnd w:id="17"/>
      <w:r>
        <w:rPr>
          <w:rStyle w:val="S0"/>
        </w:rPr>
        <w:t>12. Требования к безопасности картофеля, предназначенного для производства (изготовления) крахмалопаточной продукции, должны соответствовать требованиям технического регламента «Требования к безопасности плодов, овощей, корнеплодов и продуктов его переработки».</w:t>
      </w:r>
    </w:p>
    <w:p>
      <w:pPr>
        <w:pStyle w:val="Normal"/>
        <w:ind w:firstLine="400"/>
        <w:jc w:val="both"/>
        <w:rPr/>
      </w:pPr>
      <w:bookmarkStart w:id="18" w:name="SUB1300"/>
      <w:bookmarkEnd w:id="18"/>
      <w:r>
        <w:rPr>
          <w:rStyle w:val="S0"/>
        </w:rPr>
        <w:t>13. Зерновая примесь, отвечающая требованиям безопасности к зерну, используется на кормовые цели.</w:t>
      </w:r>
    </w:p>
    <w:p>
      <w:pPr>
        <w:pStyle w:val="Normal"/>
        <w:ind w:firstLine="400"/>
        <w:jc w:val="both"/>
        <w:rPr/>
      </w:pPr>
      <w:bookmarkStart w:id="19" w:name="SUB1400"/>
      <w:bookmarkEnd w:id="19"/>
      <w:r>
        <w:rPr>
          <w:rStyle w:val="S0"/>
        </w:rPr>
        <w:t>14. Зерно и зерновая примесь, не отвечающие требованиям безопасности к зерну, используется для переработки на продукты технического назначения.</w:t>
      </w:r>
    </w:p>
    <w:p>
      <w:pPr>
        <w:pStyle w:val="Normal"/>
        <w:ind w:firstLine="400"/>
        <w:jc w:val="both"/>
        <w:rPr/>
      </w:pPr>
      <w:bookmarkStart w:id="20" w:name="SUB1500"/>
      <w:bookmarkEnd w:id="20"/>
      <w:r>
        <w:rPr>
          <w:rStyle w:val="S0"/>
        </w:rPr>
        <w:t>15. Зерно, отходы, не пригодные для переработки на технические цели, и вредная примесь уничтожаются в порядке, установленном законодательством Республики Казахстан по безопасности пищевой продукции и экологической безопасности.</w:t>
      </w:r>
    </w:p>
    <w:p>
      <w:pPr>
        <w:pStyle w:val="Normal"/>
        <w:ind w:firstLine="400"/>
        <w:jc w:val="both"/>
        <w:rPr/>
      </w:pPr>
      <w:bookmarkStart w:id="21" w:name="SUB1600"/>
      <w:bookmarkEnd w:id="21"/>
      <w:r>
        <w:rPr>
          <w:rStyle w:val="S0"/>
        </w:rPr>
        <w:t>16. Не допускаются использование сырь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е имеющего сопроводительных документов (сертификат соответствия, паспорт качества), удостоверяющих его безопасность и качество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 наличием загрязнений, в количествах, превышающих допустимые нормы приведенных в технических регламентах «Требования к безопасности зерна» и «Требования к безопасности плодов, овощей, корнеплодов и продуктов его переработки», или с наличием веществ, ухудшающих органолептические показател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с признаками порчи и (или) истекшим сроком годности (для картофеля)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22" w:name="SUB1700"/>
      <w:bookmarkEnd w:id="22"/>
      <w:r>
        <w:rPr>
          <w:b/>
          <w:bCs/>
        </w:rPr>
        <w:t xml:space="preserve">5. Требования к безопасности мукомольной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упяной и крахмалопаточной продукции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. Предельно-допустимые уровни токсичных элементов, микотоксинов, пестицидов, радионуклидов, металломагнитных примесей микробиологических показателей в продуктах мукомольно-крупяной промышленности, крахмалах и крахмальной продукции, предназначенных для реализации, не должны превышать норм, установленных в </w:t>
      </w:r>
      <w:hyperlink r:id="rId8">
        <w:bookmarkStart w:id="23" w:name="sub1000756521"/>
        <w:r>
          <w:rPr>
            <w:rStyle w:val="InternetLink"/>
            <w:b/>
            <w:bCs/>
            <w:color w:val="000080"/>
          </w:rPr>
          <w:t>приложении 2</w:t>
        </w:r>
      </w:hyperlink>
      <w:bookmarkEnd w:id="23"/>
      <w:r>
        <w:rPr>
          <w:rStyle w:val="S0"/>
        </w:rPr>
        <w:t xml:space="preserve"> настоящего Технического регламента.</w:t>
      </w:r>
    </w:p>
    <w:p>
      <w:pPr>
        <w:pStyle w:val="Normal"/>
        <w:ind w:firstLine="400"/>
        <w:jc w:val="both"/>
        <w:rPr/>
      </w:pPr>
      <w:bookmarkStart w:id="24" w:name="SUB1800"/>
      <w:bookmarkEnd w:id="24"/>
      <w:r>
        <w:rPr>
          <w:rStyle w:val="S0"/>
        </w:rPr>
        <w:t>18. Вода, используемая в производстве (изготовлении), должна соответствовать безопасности согласно норм и требованиям Технического регламента «Требования к безопасности питьевой воды для населения».</w:t>
      </w:r>
    </w:p>
    <w:p>
      <w:pPr>
        <w:pStyle w:val="Normal"/>
        <w:ind w:firstLine="400"/>
        <w:jc w:val="both"/>
        <w:rPr/>
      </w:pPr>
      <w:bookmarkStart w:id="25" w:name="SUB1900"/>
      <w:bookmarkEnd w:id="25"/>
      <w:r>
        <w:rPr>
          <w:rStyle w:val="S0"/>
        </w:rPr>
        <w:t>19. Материалы и их композиции, контактирующие с продуктами мукомольно-крупяной промышленности, крахмалами и крахмальной продукцией должны быть изготовлены из материалов, разрешенных к применению в Республике Казахстан и иметь документ, удостоверяющий безопасность, выданный уполномоченным органам в области санитарно-эпидемиологического благополучия населения Республики Казахстан.</w:t>
      </w:r>
    </w:p>
    <w:p>
      <w:pPr>
        <w:pStyle w:val="Normal"/>
        <w:ind w:firstLine="400"/>
        <w:jc w:val="both"/>
        <w:rPr/>
      </w:pPr>
      <w:bookmarkStart w:id="26" w:name="SUB2000"/>
      <w:bookmarkEnd w:id="26"/>
      <w:r>
        <w:rPr>
          <w:rStyle w:val="S0"/>
        </w:rPr>
        <w:t xml:space="preserve">20. В мукомольной, крупяной и крахмалопаточной продукции допускаются применение пищевых добавок согласно </w:t>
      </w:r>
      <w:hyperlink r:id="rId9">
        <w:bookmarkStart w:id="27" w:name="sub1000756523"/>
        <w:r>
          <w:rPr>
            <w:rStyle w:val="InternetLink"/>
            <w:b/>
            <w:bCs/>
            <w:color w:val="000080"/>
          </w:rPr>
          <w:t>приложению 3</w:t>
        </w:r>
      </w:hyperlink>
      <w:bookmarkEnd w:id="27"/>
      <w:r>
        <w:rPr>
          <w:rStyle w:val="S0"/>
        </w:rPr>
        <w:t xml:space="preserve"> настоящего технического регламен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держание пищевых добавок не должны превышать норм, установленных в приложении 3 настоящего Технического регламента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28" w:name="SUB2100"/>
      <w:bookmarkEnd w:id="28"/>
      <w:r>
        <w:rPr>
          <w:b/>
          <w:bCs/>
        </w:rPr>
        <w:t xml:space="preserve">6. Требования к разработке мукомольной, крупяной 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ахмалопаточной продукции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21. Сроки годности нового вида (сорта) мукомольной, крупяной и крахмалопаточной продукции подтверждаются результатами исследований, проведенных санитарно-эпидемиологической службой.</w:t>
      </w:r>
    </w:p>
    <w:p>
      <w:pPr>
        <w:pStyle w:val="Normal"/>
        <w:ind w:firstLine="400"/>
        <w:jc w:val="both"/>
        <w:rPr/>
      </w:pPr>
      <w:bookmarkStart w:id="29" w:name="SUB2200"/>
      <w:bookmarkEnd w:id="29"/>
      <w:r>
        <w:rPr>
          <w:rStyle w:val="S0"/>
        </w:rPr>
        <w:t>22. Постановка на производство нового вида (сорта) мукомольной, крупяной и крахмалопаточной продукции осуществляется в соответствии с требованиями действующих нормативных документов в Республике Казахстан, при наличии нормативной и технологической документации, утвержденной в установленном порядке, гигиенического заключения на производство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30" w:name="SUB2300"/>
      <w:bookmarkEnd w:id="30"/>
      <w:r>
        <w:rPr>
          <w:b/>
          <w:bCs/>
        </w:rPr>
        <w:t xml:space="preserve">7. Требования к оценке безопасности продуктов мукомольно-крупян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мышленности, крахмалов и крахмальной продукции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23. Изготовитель продукции обеспечив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табильность безопасности и качества продукции при соблюдении установленных режимов хранения, транспортирования и реализ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истему контроля, включающую контрольные и критические точки процесса производства, оценку безопасности и качества готовой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оизводственный контроль с установленной периодичностью, который может проводиться как лабораториями самих предприятий, так и другими лабораториями, аккредитованными в установленном порядке в требуемой области деятельности.</w:t>
      </w:r>
    </w:p>
    <w:p>
      <w:pPr>
        <w:pStyle w:val="Normal"/>
        <w:ind w:firstLine="400"/>
        <w:jc w:val="both"/>
        <w:rPr/>
      </w:pPr>
      <w:bookmarkStart w:id="31" w:name="SUB2400"/>
      <w:bookmarkEnd w:id="31"/>
      <w:r>
        <w:rPr>
          <w:rStyle w:val="S0"/>
        </w:rPr>
        <w:t>24. При отрицательных результатах контрольных испытаний проводят повторные испытания продукции с удвоенной выемкой образц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езультаты повторных испытаний распространяются на всю парт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Если повторные испытания подтверждают отрицательный результат, то продукция бракуется. Изготовитель определяет источники и причины загрязнения продукции и осуществляет мероприятия по их устранению.</w:t>
      </w:r>
    </w:p>
    <w:p>
      <w:pPr>
        <w:pStyle w:val="Normal"/>
        <w:ind w:firstLine="400"/>
        <w:jc w:val="both"/>
        <w:rPr/>
      </w:pPr>
      <w:bookmarkStart w:id="32" w:name="SUB2500"/>
      <w:bookmarkEnd w:id="32"/>
      <w:r>
        <w:rPr>
          <w:rStyle w:val="S0"/>
        </w:rPr>
        <w:t>25. Оценку рисков безопасности при производстве (изготовлении) продуктов мукомольно-крупяной промышленности, крахмалов и крахмальной продукции необходимо проводить на основе принципов ХАССП.</w:t>
      </w:r>
    </w:p>
    <w:p>
      <w:pPr>
        <w:pStyle w:val="Normal"/>
        <w:ind w:firstLine="400"/>
        <w:jc w:val="both"/>
        <w:rPr/>
      </w:pPr>
      <w:bookmarkStart w:id="33" w:name="SUB2600"/>
      <w:bookmarkEnd w:id="33"/>
      <w:r>
        <w:rPr>
          <w:rStyle w:val="S0"/>
        </w:rPr>
        <w:t>26. Оценка рисков безопасности мукомольной, крупяной и крахмалопаточной продукции и их этапов жизненного цикла осуществляются путе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ыявления таких характеристик продукции, которые могут вызвать вредное воздействие на организм человека и животных, предназначенных для производства пищ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анализа воздействия каждого из выявленных потенциальных опасностей на организм челове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пределения адекватных мер ограничения выявленных рисков.</w:t>
      </w:r>
    </w:p>
    <w:p>
      <w:pPr>
        <w:pStyle w:val="Normal"/>
        <w:ind w:firstLine="400"/>
        <w:jc w:val="both"/>
        <w:rPr/>
      </w:pPr>
      <w:bookmarkStart w:id="34" w:name="SUB2700"/>
      <w:bookmarkEnd w:id="34"/>
      <w:r>
        <w:rPr>
          <w:rStyle w:val="S0"/>
        </w:rPr>
        <w:t>27. Оценка рисков безопасности продуктов мукомольно-крупяной промышленности, крахмалов и крахмальной продукции осуществляется в каждом конкретном случае, как комплексная оценка рисков в ходе лабораторного исследования продукции.</w:t>
      </w:r>
    </w:p>
    <w:p>
      <w:pPr>
        <w:pStyle w:val="Normal"/>
        <w:ind w:firstLine="400"/>
        <w:jc w:val="both"/>
        <w:rPr/>
      </w:pPr>
      <w:bookmarkStart w:id="35" w:name="SUB2800"/>
      <w:bookmarkEnd w:id="35"/>
      <w:r>
        <w:rPr>
          <w:rStyle w:val="S0"/>
        </w:rPr>
        <w:t>28. Сведения об оценке рисков и способах их минимизации на всех процессах (стадиях) разработки (создания), производства (изготовления), оборота, утилизации и уничтожения продукции должны содержаться в нормативно-технической документ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ведение анализа рисков, предусмотренного требованиями законодательства Республики Казахстан в области безопасности пищевой продукции при разработке (создании) новых видов пищевой продукции обязательно.</w:t>
      </w:r>
    </w:p>
    <w:p>
      <w:pPr>
        <w:pStyle w:val="Normal"/>
        <w:ind w:firstLine="400"/>
        <w:jc w:val="both"/>
        <w:rPr/>
      </w:pPr>
      <w:bookmarkStart w:id="36" w:name="SUB2900"/>
      <w:bookmarkEnd w:id="36"/>
      <w:r>
        <w:rPr>
          <w:rStyle w:val="S0"/>
        </w:rPr>
        <w:t xml:space="preserve">29. Управление рисками должно основываться на результатах оценки рисков, а также на принципе предупреждения возможного вредного воздействия </w:t>
      </w:r>
      <w:r>
        <w:rPr/>
        <w:t>на здоровье человека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37" w:name="SUB3000"/>
      <w:bookmarkEnd w:id="37"/>
      <w:r>
        <w:rPr>
          <w:b/>
          <w:bCs/>
        </w:rPr>
        <w:t>8. Требования к безопасности процессов (стадий) производ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комольной, крупяной и крахмалопаточной продукции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30. Требования к безопасности технологий организационных, инженерных и технических мероприятий, разработанных и согласованных на этапе проектирования, осуществляются и контролируются на этапе организации производства (изготовления), а также на всех этапах производственного цикла: при переработке, хранении, транспортировании, реализации мукомольной, крупяной и крахмалопаточной продукции, а также при использовании, переработки или утилизации побочных продуктов переработки зерна и картофеля, образующихся отходов и продукции, не соответствующей установленным требованиям.</w:t>
      </w:r>
    </w:p>
    <w:p>
      <w:pPr>
        <w:pStyle w:val="Normal"/>
        <w:ind w:firstLine="400"/>
        <w:jc w:val="both"/>
        <w:rPr/>
      </w:pPr>
      <w:bookmarkStart w:id="38" w:name="SUB3100"/>
      <w:bookmarkEnd w:id="38"/>
      <w:r>
        <w:rPr>
          <w:rStyle w:val="S0"/>
        </w:rPr>
        <w:t>31. Все процессы приемки, хранения, подготовки и переработки сырья и хранения мукомольной, крупяной и крахмалопаточной продукции, независимо от мощности объектов, должны проводиться в условиях чистоты и охраны их от загрязнения и порчи, от попадания в них посторонних предметов и веществ в соответствии с требованиями законодательства Республики Казахстан в области безопасности производства (изготовления) пищевой продукции.</w:t>
      </w:r>
    </w:p>
    <w:p>
      <w:pPr>
        <w:pStyle w:val="Normal"/>
        <w:ind w:firstLine="400"/>
        <w:jc w:val="both"/>
        <w:rPr/>
      </w:pPr>
      <w:bookmarkStart w:id="39" w:name="SUB3200"/>
      <w:bookmarkEnd w:id="39"/>
      <w:r>
        <w:rPr>
          <w:rStyle w:val="S0"/>
        </w:rPr>
        <w:t>32. При производстве (изготовлении) мукомольной, крупяной и крахмалопаточной продукции магнитные заграждения должны устанавливаться перед сепараторами, обоечными, щеточными, моечными машинами, триерами, шнеками интенсивного увлажнения и машинами для мокрого шелушения зерна, объемными дозаторами, вальцовыми станками, дробилками, бичевыми, вымольными, шлифовальными, шелушильными машинами, энтолейторами и другими машинами ударного действия, также на контроле готовой продукции и кормовых зернопродуктов.</w:t>
      </w:r>
    </w:p>
    <w:p>
      <w:pPr>
        <w:pStyle w:val="Normal"/>
        <w:ind w:firstLine="400"/>
        <w:jc w:val="both"/>
        <w:rPr/>
      </w:pPr>
      <w:bookmarkStart w:id="40" w:name="SUB3300"/>
      <w:bookmarkEnd w:id="40"/>
      <w:r>
        <w:rPr>
          <w:rStyle w:val="S0"/>
        </w:rPr>
        <w:t>33. Мойка и дезинфекция помещений, оборудования, инвентаря, тары, транспортных средств должны обеспечивать производство (изготовление) и оборот продукции, соответствующей требованиям по безопасности, установленным настоящим Техническим регламентом и исключать возможность вторичного загрязнения готовой продукции.</w:t>
      </w:r>
    </w:p>
    <w:p>
      <w:pPr>
        <w:pStyle w:val="Normal"/>
        <w:ind w:firstLine="400"/>
        <w:jc w:val="both"/>
        <w:rPr/>
      </w:pPr>
      <w:bookmarkStart w:id="41" w:name="SUB3400"/>
      <w:bookmarkEnd w:id="41"/>
      <w:r>
        <w:rPr>
          <w:rStyle w:val="S0"/>
        </w:rPr>
        <w:t>34. Для мойки и дезинфекции используются моющие и дезинфицирующие средства, разрешенные к применению в Республике Казахстан.</w:t>
      </w:r>
    </w:p>
    <w:p>
      <w:pPr>
        <w:pStyle w:val="Normal"/>
        <w:ind w:firstLine="400"/>
        <w:jc w:val="both"/>
        <w:rPr/>
      </w:pPr>
      <w:bookmarkStart w:id="42" w:name="SUB3500"/>
      <w:bookmarkEnd w:id="42"/>
      <w:r>
        <w:rPr>
          <w:rStyle w:val="S0"/>
        </w:rPr>
        <w:t>35. Все работы по дезинсекции, газации, дегазации, дератизации, приготовлению отравленных приманок, перевозке, приемке, хранению и отпуску ядовитых веществ, обезвреживанию загрязненных ядохимикатами средств индивидуальной защиты, дезинсекционных машин, транспортных средств, тары, мест пролива ядохимикатов, а также уничтожению ядовитых веществ, пришедших в негодность должны осуществляться при наличии соответствующей лицензии на проведение данных работ в строгом соответствии с действующими в отрасли специальными инструкциями, методическими указаниями и правилами, согласованными с уполномоченным органам в области санитарно-эпидемиологического благополучия населения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43" w:name="SUB3600"/>
      <w:bookmarkEnd w:id="43"/>
      <w:r>
        <w:rPr>
          <w:b/>
          <w:bCs/>
        </w:rPr>
        <w:t>9. Требования к производственным помещениям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36. Производственные и складские помещения для производства (изготовления) мукомольной, крупяной и крахмалопаточной продукции должны соответствовать требованиям законодательства Республики Казахстан в области санитарно-эпидемиологического благополучия населения.</w:t>
      </w:r>
    </w:p>
    <w:p>
      <w:pPr>
        <w:pStyle w:val="Normal"/>
        <w:ind w:firstLine="400"/>
        <w:jc w:val="both"/>
        <w:rPr/>
      </w:pPr>
      <w:bookmarkStart w:id="44" w:name="SUB3700"/>
      <w:bookmarkEnd w:id="44"/>
      <w:r>
        <w:rPr>
          <w:rStyle w:val="S0"/>
        </w:rPr>
        <w:t>37. Производственные помещения должны располагаться в удалении о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экологически загрязненных районов и промышленных производств с высоким уровнем риска загрязнения пищевых продук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районов, подвергающимся наводнениям, если не обеспечены меры безопасности в соответствии с требованиями уполномоченного органа в области промышленной безопас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районов, подверженных заражению паразит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районов, где нет возможности эффективной утилизации твердых и жидких отходов.</w:t>
      </w:r>
    </w:p>
    <w:p>
      <w:pPr>
        <w:pStyle w:val="Normal"/>
        <w:ind w:firstLine="400"/>
        <w:jc w:val="both"/>
        <w:rPr/>
      </w:pPr>
      <w:bookmarkStart w:id="45" w:name="SUB3800"/>
      <w:bookmarkEnd w:id="45"/>
      <w:r>
        <w:rPr>
          <w:rStyle w:val="S0"/>
        </w:rPr>
        <w:t>38. Планировка производственных цехов, участков, отделений, вспомогательных, складских помещений на предприятиях должна обеспечивать последовательность технологических процессов, возможность проведения санитарно-эпидемиологического надзора за безопасностью сырья, изготовляемой продукции, качеством уборки, мойки и дезинфекции. Размещение технологического оборудования в производственных помещениях должно исключить перекрестные потоки сырья и готовой продукции.</w:t>
      </w:r>
    </w:p>
    <w:p>
      <w:pPr>
        <w:pStyle w:val="Normal"/>
        <w:ind w:firstLine="400"/>
        <w:jc w:val="both"/>
        <w:rPr/>
      </w:pPr>
      <w:bookmarkStart w:id="46" w:name="SUB3900"/>
      <w:bookmarkEnd w:id="46"/>
      <w:r>
        <w:rPr>
          <w:rStyle w:val="S0"/>
        </w:rPr>
        <w:t>39. Санитарно-эпидемиологические условия воздушной среды в рабочей зоне производственных помещений предприятий по производству мукомольной, крупяной и крахмалопаточной продукции должны отвечать действующим требованиям законодательства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Содержание вредных веществ в воздухе рабочей зоны не должно превышать установленных предельно допустимых концентраций приведенной в </w:t>
      </w:r>
      <w:hyperlink r:id="rId10">
        <w:bookmarkStart w:id="47" w:name="sub1000756524"/>
        <w:r>
          <w:rPr>
            <w:rStyle w:val="InternetLink"/>
            <w:b/>
            <w:bCs/>
            <w:color w:val="000080"/>
          </w:rPr>
          <w:t>приложении 4</w:t>
        </w:r>
      </w:hyperlink>
      <w:bookmarkEnd w:id="47"/>
      <w:r>
        <w:rPr>
          <w:rStyle w:val="S0"/>
        </w:rPr>
        <w:t xml:space="preserve"> настоящего Технического регламента.</w:t>
      </w:r>
    </w:p>
    <w:p>
      <w:pPr>
        <w:pStyle w:val="Normal"/>
        <w:ind w:firstLine="400"/>
        <w:jc w:val="both"/>
        <w:rPr/>
      </w:pPr>
      <w:bookmarkStart w:id="48" w:name="SUB4000"/>
      <w:bookmarkEnd w:id="48"/>
      <w:r>
        <w:rPr>
          <w:rStyle w:val="S0"/>
        </w:rPr>
        <w:t>40. Все производственные и вспомогательные помещения должны иметь естественную, принудительную или смешанную вентиляцию.</w:t>
      </w:r>
    </w:p>
    <w:p>
      <w:pPr>
        <w:pStyle w:val="Normal"/>
        <w:ind w:firstLine="400"/>
        <w:jc w:val="both"/>
        <w:rPr/>
      </w:pPr>
      <w:bookmarkStart w:id="49" w:name="SUB4100"/>
      <w:bookmarkEnd w:id="49"/>
      <w:r>
        <w:rPr>
          <w:rStyle w:val="S0"/>
        </w:rPr>
        <w:t>41. Помещения для выбоя готовой продукции в мешки и фасовки в пакеты должны быть изолированы от других производственных и складских помещений.</w:t>
      </w:r>
    </w:p>
    <w:p>
      <w:pPr>
        <w:pStyle w:val="Normal"/>
        <w:ind w:firstLine="400"/>
        <w:jc w:val="both"/>
        <w:rPr/>
      </w:pPr>
      <w:bookmarkStart w:id="50" w:name="SUB4200"/>
      <w:bookmarkEnd w:id="50"/>
      <w:r>
        <w:rPr>
          <w:rStyle w:val="S0"/>
        </w:rPr>
        <w:t>42. Складские помещения и емкости для хранения продуктов мукомольно-крупяной промышленности, крахмалов и крахмальной продукции должны быть изолированы от атмосферных и грунтовых вод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51" w:name="SUB4300"/>
      <w:bookmarkEnd w:id="51"/>
      <w:r>
        <w:rPr>
          <w:b/>
          <w:bCs/>
        </w:rPr>
        <w:t>10. Требования к оборудованию и метрологическому обеспечению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43. Оборудование для мукомольно-крупяной и крахмалопаточной промышленности должно бы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изготовлено из материалов, разрешенных уполномоченным органом в области санитарно-эпидемиологического благополучия населения Республики Казахстан для контакта с пищевыми продукт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беспечивать производство (изготовление) безопасной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ойти процедуру подтверждения соответствия установленным требованиям.</w:t>
      </w:r>
    </w:p>
    <w:p>
      <w:pPr>
        <w:pStyle w:val="Normal"/>
        <w:ind w:firstLine="400"/>
        <w:jc w:val="both"/>
        <w:rPr/>
      </w:pPr>
      <w:bookmarkStart w:id="52" w:name="SUB4400"/>
      <w:bookmarkEnd w:id="52"/>
      <w:r>
        <w:rPr>
          <w:rStyle w:val="S0"/>
        </w:rPr>
        <w:t>44. Конструкция оборудования должн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вать возможность свободного доступа для ремонта, санитарной обработки и обслуживания оборуд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исключать возможность попадания смазочных масел в сырье и готовую продукц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еспечивать надежное крепление сборочных единиц, узлов, деталей, исключающее возможность попадания их в продукц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няемые в зоне контакта с продуктами конструкционные материалы должны быть коррозионостойкими, не образовывать примесей, загрязняющих продукцию или оказывающих влияние на ее вкус, запах и цвет, иметь гладкую и ровную поверхность, стойкую к воздействию моющих и дезинфицирующих растворов.</w:t>
      </w:r>
    </w:p>
    <w:p>
      <w:pPr>
        <w:pStyle w:val="Normal"/>
        <w:ind w:firstLine="400"/>
        <w:jc w:val="both"/>
        <w:rPr/>
      </w:pPr>
      <w:bookmarkStart w:id="53" w:name="SUB4500"/>
      <w:bookmarkEnd w:id="53"/>
      <w:r>
        <w:rPr>
          <w:rStyle w:val="S0"/>
        </w:rPr>
        <w:t>45. Проверку применяемых средств измерений и контроля параметров технологических процессов производят в соответствии с перечнем и периодичностью, а также порядком проведения поверки средств измерений, определяемым уполномоченным органом по техническому регулированию и метрологии. Изготовитель мукомольной, крупяной и крахмалопаточной продукции должен обеспечить контроль за исправностью средств измерений по всему технологическому процессу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54" w:name="SUB4600"/>
      <w:bookmarkEnd w:id="54"/>
      <w:r>
        <w:rPr>
          <w:b/>
          <w:bCs/>
        </w:rPr>
        <w:t>11. Требования по хранению мукомольной, крупяной и крахмалопаточн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дукции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46. Хранение мукомольной, крупяной и крахмалопаточной продукции осуществляется в складских помещениях, отвечающих экологическим, строительным, пожарным и санитарно-эпидемиологическим требованиям, в условиях обеспечивающих безопасность пищевой продукции и исключающих возможность его попутного загрязнения.</w:t>
      </w:r>
    </w:p>
    <w:p>
      <w:pPr>
        <w:pStyle w:val="Normal"/>
        <w:ind w:firstLine="400"/>
        <w:jc w:val="both"/>
        <w:rPr/>
      </w:pPr>
      <w:bookmarkStart w:id="55" w:name="SUB4700"/>
      <w:bookmarkEnd w:id="55"/>
      <w:r>
        <w:rPr>
          <w:rStyle w:val="S0"/>
        </w:rPr>
        <w:t>47. Размещение и хранение в складе готовой продукции производят отдельно по каждому виду, сорту и дате выбо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е допускается хранение в одном складе продукции, зараженной вредителями (насекомыми и грызунами) и незараженно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помещении, предназначенном для хранения сырья и мукомольной, крупяной и крахмалопаточной продукции, категорически не допускается совместное хранение не пищевых материалов, отходов, пищевых продуктов и сырья, не имеющих отношение к производству мукомольной, крупяной и крахмалопаточной продукции.</w:t>
      </w:r>
    </w:p>
    <w:p>
      <w:pPr>
        <w:pStyle w:val="Normal"/>
        <w:ind w:firstLine="400"/>
        <w:jc w:val="both"/>
        <w:rPr/>
      </w:pPr>
      <w:bookmarkStart w:id="56" w:name="SUB4800"/>
      <w:bookmarkEnd w:id="56"/>
      <w:r>
        <w:rPr>
          <w:rStyle w:val="S0"/>
        </w:rPr>
        <w:t>48. Хранение мукомольной, крупяной и крахмалопаточной продукции должно осуществляться в условиях, установленных температурных режимов, обеспечивающих сохранность их качества и безопасности в соответствии с действующими нормативными документами на конкретный вид пищевой продукции.</w:t>
      </w:r>
    </w:p>
    <w:p>
      <w:pPr>
        <w:pStyle w:val="Normal"/>
        <w:ind w:firstLine="400"/>
        <w:jc w:val="both"/>
        <w:rPr/>
      </w:pPr>
      <w:bookmarkStart w:id="57" w:name="SUB4900"/>
      <w:bookmarkEnd w:id="57"/>
      <w:r>
        <w:rPr>
          <w:rStyle w:val="S0"/>
        </w:rPr>
        <w:t>49. Сыпучие продукты мукомольно-крупяной и крахмалопаточной промышленности хранят в сухих, хорошо вентилируемых, не зараженных вредителями (насекомые и грызуны), складах с соблюдением санитарно-эпидемиологических правил и норм, утвержденных в установленном порядк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гущенные крахмалопродукты (патока, сиропы, зеленая патока), а также экстракт кукурузный сгущенный особых условий хранения не требуют.</w:t>
      </w:r>
    </w:p>
    <w:p>
      <w:pPr>
        <w:pStyle w:val="Normal"/>
        <w:ind w:firstLine="400"/>
        <w:jc w:val="both"/>
        <w:rPr/>
      </w:pPr>
      <w:bookmarkStart w:id="58" w:name="SUB5000"/>
      <w:bookmarkEnd w:id="58"/>
      <w:r>
        <w:rPr>
          <w:rStyle w:val="S0"/>
        </w:rPr>
        <w:t>50. Сроки хранения и годности мукомольной, крупяной и крахмалопаточной продукции устанавливает изготовитель с учетом показателей безопасности и качества используемого сырья и пищевых добавок, технологических режимов производства, материала упаковки на основании результатов исследований, проведенных санитарно-эпидемиологической службо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зготовитель продукции отвечает за ее безопасность в течение установленных им сроков годности при соблюдении указанных им условий хранения, транспортирования, реализации и примен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59" w:name="SUB5100"/>
      <w:bookmarkEnd w:id="59"/>
      <w:r>
        <w:rPr>
          <w:b/>
          <w:bCs/>
        </w:rPr>
        <w:t xml:space="preserve">12. Требования к упаковке мукомольной, крупян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крахмалопаточной продукции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 xml:space="preserve">51. </w:t>
      </w:r>
      <w:r>
        <w:rPr>
          <w:rStyle w:val="S0"/>
        </w:rPr>
        <w:t>Упаковка мукомольной, крупяной и крахмалопаточной продукции должна обеспечивать сохранение ее качества и безопасности на всех этапах обращения продукции.</w:t>
      </w:r>
    </w:p>
    <w:p>
      <w:pPr>
        <w:pStyle w:val="Normal"/>
        <w:ind w:firstLine="400"/>
        <w:jc w:val="both"/>
        <w:rPr/>
      </w:pPr>
      <w:bookmarkStart w:id="60" w:name="SUB5200"/>
      <w:bookmarkEnd w:id="60"/>
      <w:r>
        <w:rPr>
          <w:rStyle w:val="S0"/>
        </w:rPr>
        <w:t xml:space="preserve">52. Упаковка мукомольной, крупяной и крахмалопаточной продукции должна соответствовать Техническому регламенту </w:t>
      </w:r>
      <w:r>
        <w:rPr/>
        <w:t>«Требования к упаковке, маркировке, этикированию и правильному их нанесению»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61" w:name="SUB5300"/>
      <w:bookmarkEnd w:id="61"/>
      <w:r>
        <w:rPr>
          <w:b/>
          <w:bCs/>
        </w:rPr>
        <w:t xml:space="preserve">13. Требования к маркировке мукомольной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упяной и крахмалопаточной продукции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53. Маркировка мукомольной, крупяной и крахмалопаточной продукции должна соответствовать требованиям Технического регламента «Требования к упаковке, маркировке, этикированию и правильному их нанесению», выполняться на государственном и русском языках, быть достоверной, не вводить в заблуждение потребителя и не создавать ошибочное представление о ее составе и свойствах.</w:t>
      </w:r>
    </w:p>
    <w:p>
      <w:pPr>
        <w:pStyle w:val="Normal"/>
        <w:ind w:firstLine="400"/>
        <w:jc w:val="both"/>
        <w:rPr/>
      </w:pPr>
      <w:bookmarkStart w:id="62" w:name="SUB5400"/>
      <w:bookmarkEnd w:id="62"/>
      <w:r>
        <w:rPr>
          <w:rStyle w:val="S0"/>
        </w:rPr>
        <w:t>54. При экспорте продукции маркировка выполняется на иностранном языке в соответствии с требованиями иностранного получателя продукции.</w:t>
      </w:r>
    </w:p>
    <w:p>
      <w:pPr>
        <w:pStyle w:val="Normal"/>
        <w:ind w:firstLine="400"/>
        <w:jc w:val="both"/>
        <w:rPr/>
      </w:pPr>
      <w:bookmarkStart w:id="63" w:name="SUB5500"/>
      <w:bookmarkEnd w:id="63"/>
      <w:r>
        <w:rPr>
          <w:rStyle w:val="S0"/>
        </w:rPr>
        <w:t>55. Маркировка наносится непосредственно на потребительскую, групповую или транспортную упаковку (тару), или прикрепляемые (навешиваемые) к ним ярлыки или этикетки, методами, исключающими их утерю или в соответствующих сопроводительных документ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нформация наносится любым способом и должна быть чёткой и легко читаемой.</w:t>
      </w:r>
    </w:p>
    <w:p>
      <w:pPr>
        <w:pStyle w:val="Normal"/>
        <w:ind w:firstLine="400"/>
        <w:jc w:val="both"/>
        <w:rPr/>
      </w:pPr>
      <w:bookmarkStart w:id="64" w:name="SUB5600"/>
      <w:bookmarkEnd w:id="64"/>
      <w:r>
        <w:rPr>
          <w:rStyle w:val="S0"/>
        </w:rPr>
        <w:t>56. Средства нанесения информации, контактирующие с продуктом, не должны влиять на его качество, должны обеспечивать стойкость маркировки при хранении, транспортировании и реализации продукции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65" w:name="SUB5700"/>
      <w:bookmarkEnd w:id="65"/>
      <w:r>
        <w:rPr>
          <w:b/>
          <w:bCs/>
        </w:rPr>
        <w:t>14. Знак соответствия на рынке</w:t>
      </w:r>
    </w:p>
    <w:p>
      <w:pPr>
        <w:pStyle w:val="Normal"/>
        <w:autoSpaceDE w:val="false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57. Мукомольная, крупяная и крахмалопаточная продукция, соответствие которой подтверждено в порядке, предусмотренном настоящим Техническим регламентом, маркируется знаком соответствия на рынке.</w:t>
      </w:r>
    </w:p>
    <w:p>
      <w:pPr>
        <w:pStyle w:val="Normal"/>
        <w:ind w:firstLine="400"/>
        <w:jc w:val="both"/>
        <w:rPr/>
      </w:pPr>
      <w:bookmarkStart w:id="66" w:name="SUB5800"/>
      <w:bookmarkEnd w:id="66"/>
      <w:r>
        <w:rPr>
          <w:rStyle w:val="S0"/>
        </w:rPr>
        <w:t>58. Маркирование продукции знаком соответствия на рынке осуществляет изготовитель (продавец) на основании сертификата или декларации о соответствии.</w:t>
      </w:r>
    </w:p>
    <w:p>
      <w:pPr>
        <w:pStyle w:val="Normal"/>
        <w:ind w:firstLine="400"/>
        <w:jc w:val="both"/>
        <w:rPr/>
      </w:pPr>
      <w:bookmarkStart w:id="67" w:name="SUB5900"/>
      <w:bookmarkEnd w:id="67"/>
      <w:r>
        <w:rPr>
          <w:rStyle w:val="S0"/>
        </w:rPr>
        <w:t xml:space="preserve">59. Маркирование продукции знаком соответствия на рынке следует осуществлять способами, обеспечивающими чёткое его изображение. Изображение знака может быть выполнено печатанием, гравированием, травлением </w:t>
      </w:r>
      <w:r>
        <w:rPr/>
        <w:t>или другим способом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68" w:name="SUB6000"/>
      <w:bookmarkEnd w:id="68"/>
      <w:r>
        <w:rPr>
          <w:b/>
          <w:bCs/>
        </w:rPr>
        <w:t>15. Требования к транспортировке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60. Изготовитель (продавец) мукомольной, крупяной и крахмалопаточной продукции, обеспечивает их перевозку в условиях, обеспечивающих исключение риска загрязнения и порчи пищевой продукции.</w:t>
      </w:r>
    </w:p>
    <w:p>
      <w:pPr>
        <w:pStyle w:val="Normal"/>
        <w:ind w:firstLine="400"/>
        <w:jc w:val="both"/>
        <w:rPr/>
      </w:pPr>
      <w:bookmarkStart w:id="69" w:name="SUB6100"/>
      <w:bookmarkEnd w:id="69"/>
      <w:r>
        <w:rPr>
          <w:rStyle w:val="S0"/>
        </w:rPr>
        <w:t>61. Транспортирование и оборот продуктов мукомольно-крупяной промышленности, крахмалов и крахмальной продукции осуществляется в соответствии с требованиями законодательства Республики Казахстан в области безопасности пищевой продук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если при транспортировании, хранении и реализации мукомольной, крупяной и крахмалопаточной продукции допущены отступления от требований действующих нормативных документов, которые привели к снижению их безопасности, то такие продукты реализации не подлежат, направляются на экспертизу и в соответствии с ее результатами утилизируются в порядке, установленном законодательством Республики Казахстан и настоящим Техническим регламентом.</w:t>
      </w:r>
    </w:p>
    <w:p>
      <w:pPr>
        <w:pStyle w:val="Normal"/>
        <w:ind w:firstLine="400"/>
        <w:jc w:val="both"/>
        <w:rPr/>
      </w:pPr>
      <w:bookmarkStart w:id="70" w:name="SUB6200"/>
      <w:bookmarkEnd w:id="70"/>
      <w:r>
        <w:rPr>
          <w:rStyle w:val="S0"/>
        </w:rPr>
        <w:t>62. Не допускаются перевозки продукции транспортными средствами, в которых транспортировались токсичные, облученные продукты питания, радиоактивные вещества и резко пахнущие грузы, а также совместно с продуктами, обладающими специфическими запах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о время погрузки, перевозки и разгрузки необходимо беречь продукцию от атмосферных осадков, влаги.</w:t>
      </w:r>
    </w:p>
    <w:p>
      <w:pPr>
        <w:pStyle w:val="Normal"/>
        <w:ind w:firstLine="400"/>
        <w:jc w:val="both"/>
        <w:rPr/>
      </w:pPr>
      <w:bookmarkStart w:id="71" w:name="SUB6300"/>
      <w:bookmarkEnd w:id="71"/>
      <w:r>
        <w:rPr>
          <w:rStyle w:val="S0"/>
        </w:rPr>
        <w:t>63. Перевозимая пищевая продукция должна сопровождаться документами, подтверждающими их происхождение, безопасность, условия хранения и срок хран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72" w:name="SUB6400"/>
      <w:bookmarkEnd w:id="72"/>
      <w:r>
        <w:rPr>
          <w:b/>
          <w:bCs/>
        </w:rPr>
        <w:t>16. Требования к реализации и размещению продукции на рынке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64. Субъекты, осуществляющие размещение и реализацию мукомольной, крупяной и крахмалопаточной продукции на рынке, должны иметь необходимые помещения и условия, обеспечивающие возможности приемки, контроля, идентификации и хранения продукции в соответствии с нормативными документами на конкретные виды продукции.</w:t>
      </w:r>
    </w:p>
    <w:p>
      <w:pPr>
        <w:pStyle w:val="Normal"/>
        <w:ind w:firstLine="400"/>
        <w:jc w:val="both"/>
        <w:rPr/>
      </w:pPr>
      <w:bookmarkStart w:id="73" w:name="SUB6500"/>
      <w:bookmarkEnd w:id="73"/>
      <w:r>
        <w:rPr>
          <w:rStyle w:val="S0"/>
        </w:rPr>
        <w:t>65. Реализация продукции должна осуществляется в соответствии с законодательством и правилами в области торговли с соблюдением санитарно-гигиенических нормативов, обеспечивающих безопасность продукции жизни и здоровью людей и окружающей сред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еализуемая продукция по безопасности должна соответствовать требованиям настоящего Технического регламента, дополнительные требования могут быть изложены в контракте (договоре). В контракте (договоре) могут быть предусмотрены более высокие требования к качеству и безопасности продукции по сравнению с показателями, установленными законодательством на данную группу продукции.</w:t>
      </w:r>
    </w:p>
    <w:p>
      <w:pPr>
        <w:pStyle w:val="Normal"/>
        <w:ind w:firstLine="400"/>
        <w:jc w:val="both"/>
        <w:rPr/>
      </w:pPr>
      <w:bookmarkStart w:id="74" w:name="SUB6600"/>
      <w:bookmarkEnd w:id="74"/>
      <w:r>
        <w:rPr>
          <w:rStyle w:val="S0"/>
        </w:rPr>
        <w:t>66. При поставке безопасной продукции, но по качеству ниже указанной в контракте (договоре), покупатель в праве принять продукцию как соответствующую ниже по качеству категории, классу, сорту при условии ее перемаркировки.</w:t>
      </w:r>
    </w:p>
    <w:p>
      <w:pPr>
        <w:pStyle w:val="Normal"/>
        <w:ind w:firstLine="400"/>
        <w:jc w:val="both"/>
        <w:rPr/>
      </w:pPr>
      <w:bookmarkStart w:id="75" w:name="SUB6700"/>
      <w:bookmarkEnd w:id="75"/>
      <w:r>
        <w:rPr>
          <w:rStyle w:val="S0"/>
        </w:rPr>
        <w:t>67. При реализации продукции должны соблюдаться условия хранения, установленные изготовителем.</w:t>
      </w:r>
    </w:p>
    <w:p>
      <w:pPr>
        <w:pStyle w:val="Normal"/>
        <w:ind w:firstLine="400"/>
        <w:jc w:val="both"/>
        <w:rPr/>
      </w:pPr>
      <w:bookmarkStart w:id="76" w:name="SUB6800"/>
      <w:bookmarkEnd w:id="76"/>
      <w:r>
        <w:rPr>
          <w:rStyle w:val="S0"/>
        </w:rPr>
        <w:t>68. К реализации не допускается продукция, не соответствующая требованиям настоящего Технического регламента, с истекшими сроками хранения или годности, имеющая признаки недоброкачественности, маркированная с нарушением требований настоящего Технического регламента, не имеющая сопроводительных документов установленной формы.</w:t>
      </w:r>
    </w:p>
    <w:p>
      <w:pPr>
        <w:pStyle w:val="Normal"/>
        <w:ind w:firstLine="400"/>
        <w:jc w:val="both"/>
        <w:rPr/>
      </w:pPr>
      <w:bookmarkStart w:id="77" w:name="SUB6900"/>
      <w:bookmarkEnd w:id="77"/>
      <w:r>
        <w:rPr>
          <w:rStyle w:val="S0"/>
        </w:rPr>
        <w:t>69. Покупатели и потребители продукции в целях своей безопасности соблюдают рекомендации изготовителя (продавца) по использованию и потреблению продукции в соответствии с требованиями, изложенными в маркировк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обнаружения порчи продукции, субъекты, осуществляющие ее реализацию, снимают ее с реализации, отзывают у потребителя, направляют на экспертизу, обеспечивают при необходимости ее утилизацию или уничтожение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78" w:name="SUB7000"/>
      <w:bookmarkEnd w:id="78"/>
      <w:r>
        <w:rPr>
          <w:b/>
          <w:bCs/>
        </w:rPr>
        <w:t>17. Требования по утилизации и уничтожению некачественной и опасн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жизни и здоровью человека мукомольной, крупяной и крахмалопаточн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дукции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70. Некачественной и опасной жизни и здоровью человека признается мукомольная, крупяная и крахмалопаточная продукц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е соответствующая требованиям настоящего Технического регламен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имеющая явные признаки недоброкачествен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не имеющая документов изготовителя (поставщика) продукции, подтверждающих ее происхождение, качество и безопаснос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 неустановленным или истекшим сроком годности или хранения.</w:t>
      </w:r>
    </w:p>
    <w:p>
      <w:pPr>
        <w:pStyle w:val="Normal"/>
        <w:ind w:firstLine="400"/>
        <w:jc w:val="both"/>
        <w:rPr/>
      </w:pPr>
      <w:bookmarkStart w:id="79" w:name="SUB7100"/>
      <w:bookmarkEnd w:id="79"/>
      <w:r>
        <w:rPr>
          <w:rStyle w:val="S0"/>
        </w:rPr>
        <w:t>71. Мукомольная, крупяная и крахмалопаточная продукция, признанная некачественной и опасной, должна быть изъята с реализации с проведением дополнительной экспертизы в аккредитованной лаборатории. По результатам экспертизы должно быть принято решение о направлении их использования, утилизации или уничтожения.</w:t>
      </w:r>
    </w:p>
    <w:p>
      <w:pPr>
        <w:pStyle w:val="Normal"/>
        <w:ind w:firstLine="400"/>
        <w:jc w:val="both"/>
        <w:rPr/>
      </w:pPr>
      <w:bookmarkStart w:id="80" w:name="SUB7200"/>
      <w:bookmarkEnd w:id="80"/>
      <w:r>
        <w:rPr>
          <w:rStyle w:val="S0"/>
        </w:rPr>
        <w:t>72. Некачественная и опасная мукомольная, крупяная и крахмалопаточная продукция на период, необходимый для проведения экспертизы, принятия и исполнения решения о дальнейшем ее использовании или уничтожении, подлежит хранению в отдельных помещениях с соблюдением условий, исключающих доступ к ней.</w:t>
      </w:r>
    </w:p>
    <w:p>
      <w:pPr>
        <w:pStyle w:val="Normal"/>
        <w:ind w:firstLine="400"/>
        <w:jc w:val="both"/>
        <w:rPr/>
      </w:pPr>
      <w:bookmarkStart w:id="81" w:name="SUB7300"/>
      <w:bookmarkEnd w:id="81"/>
      <w:r>
        <w:rPr>
          <w:rStyle w:val="S0"/>
        </w:rPr>
        <w:t>73. Все расходы, связанные с транспортировкой, хранением, экспертизой, утилизацией или уничтожением, оплачивается изготовителем (продавцом) продукции.</w:t>
      </w:r>
    </w:p>
    <w:p>
      <w:pPr>
        <w:pStyle w:val="Normal"/>
        <w:ind w:firstLine="400"/>
        <w:jc w:val="both"/>
        <w:rPr/>
      </w:pPr>
      <w:bookmarkStart w:id="82" w:name="SUB7400"/>
      <w:bookmarkEnd w:id="82"/>
      <w:r>
        <w:rPr>
          <w:rStyle w:val="S0"/>
        </w:rPr>
        <w:t>74. Утилизация или уничтожение некачественной и опасной мукомольной, крупяной и крахмалопаточной продукции осуществляется любым технически доступным способом под контролем органов государственного контроля и надзора с соблюдением санитарно-гигенических(в соответ. с оригиналом) требований и охраны окружающей среды.</w:t>
      </w:r>
    </w:p>
    <w:p>
      <w:pPr>
        <w:pStyle w:val="Normal"/>
        <w:ind w:firstLine="400"/>
        <w:jc w:val="both"/>
        <w:rPr/>
      </w:pPr>
      <w:bookmarkStart w:id="83" w:name="SUB7500"/>
      <w:bookmarkEnd w:id="83"/>
      <w:r>
        <w:rPr>
          <w:rStyle w:val="S0"/>
        </w:rPr>
        <w:t>75. Утилизация или уничтожение мукомольной, крупяной и крахмалопаточной продукции оформляется документом в соответствии настоящего Технического регламента, подтверждающим факт утилизации или уничтожения.</w:t>
      </w:r>
    </w:p>
    <w:p>
      <w:pPr>
        <w:pStyle w:val="Normal"/>
        <w:ind w:firstLine="400"/>
        <w:jc w:val="both"/>
        <w:rPr/>
      </w:pPr>
      <w:bookmarkStart w:id="84" w:name="SUB7600"/>
      <w:bookmarkEnd w:id="84"/>
      <w:r>
        <w:rPr>
          <w:rStyle w:val="S0"/>
        </w:rPr>
        <w:t>76. Порядок утилизации мукомольной, крупяной и крахмалопаточной продукции, признанной непригодным для использования по назначению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для проведения экспертизы представителями уполномоченных органов в области санитарно-эпидемиологического благополучия населения и технического регулирования в присутствии изготовителя (продавца) продукции отбираются пробы (образцы) мукомольной, крупяной и крахмалопаточной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обы (образцы) опечатываются и передаются для проведения исследований в аккредитованную лаборатор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комиссия, состоящей из представителей уполномоченных органов в области санитарно-эпидемиологического благополучия населения и технического регулирования, а также изготовителя (продавца) мукомольной, крупяной и крахмалопаточной продукции, на основе полученных результатов исследований проб (образцов) признает продукцию непригодным для использования по назначению и принимает решение об использовании мукомольной, крупяной и крахмалопаточной продукции на кормовые или технические цели. Решение комиссии оформляется актом форме согласно </w:t>
      </w:r>
      <w:hyperlink r:id="rId11">
        <w:bookmarkStart w:id="85" w:name="sub1000756530"/>
        <w:r>
          <w:rPr>
            <w:rStyle w:val="InternetLink"/>
            <w:b/>
            <w:bCs/>
            <w:color w:val="000080"/>
          </w:rPr>
          <w:t>приложению 5</w:t>
        </w:r>
      </w:hyperlink>
      <w:bookmarkEnd w:id="85"/>
      <w:r>
        <w:rPr>
          <w:rStyle w:val="S0"/>
        </w:rPr>
        <w:t xml:space="preserve"> настоящего Технического регламента, который подписывается всеми членами комиссии и изготовителем (продавцом).</w:t>
      </w:r>
    </w:p>
    <w:p>
      <w:pPr>
        <w:pStyle w:val="Normal"/>
        <w:ind w:firstLine="400"/>
        <w:jc w:val="both"/>
        <w:rPr/>
      </w:pPr>
      <w:bookmarkStart w:id="86" w:name="SUB7700"/>
      <w:bookmarkEnd w:id="86"/>
      <w:r>
        <w:rPr>
          <w:rStyle w:val="S0"/>
        </w:rPr>
        <w:t>77. Порядок уничтожения мукомольной, крупяной и крахмалопаточной продукции, признанной опасной жизни и здоровью человек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и выявлении изготовителем (продавцом) несоответствий мукомольной, крупяной и крахмалопаточной продукции требованиям безопасности, установленным настоящим Техническим регламентом, или на основании предписания уполномоченного органа изготовитель (продавец) в соответствии с осуществляемой деятельностью обеспечивает ее отзыв с объектов внутренней торговли и прекращает один или несколько процессов (стадий) производства (изготовления), оборота или утилизации опасной пищевой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 результатам экспертизы комиссия, состоящая из представителей уполномоченных органов в области санитарно-эпидемиологического благополучия населения и технического регулирования, а также изготовителя (продавца) мукомольной, крупяной и крахмалопаточной продукции, составляет акт на уничтожение, в котором указывае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та и место составления акта, наименование предприятия-изготовителя (продавца), которому принадлежит мукомольная, крупяная или крахмалопаточная продукц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ид (сорт) и количество мукомольной, крупяной и крахмалопаточной продукции, подлежащей уничтожен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казатели, по которым продукция признана опасной жизни и здоровью челове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пособ уничтожения, срок и место;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амилия, имя, отчество членов комисс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на основании акта комиссия принимает меры по изолированию и обеспечению сохранности опасной мукомольной, крупяной крахмалопаточной продукции и решение об уничтожении или захоронении е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еред принятием решения комиссия по просьбе изготовителя (продавца) может повторно провести контрольное испытание забракованной мукомольной, крупяной и крахмалопаточной продукции в независимой аккредитованной лаборатор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мукомольная, крупяная и крахмалопаточная продукция, опасная для людей и животных, перед уничтожением или в процессе (стадии) уничтожения подвергаются обеззараживанию в соответствии с требованиями уполномоченного органа в области санитарно-эпидемиологического благополучия населения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процесс (стадия) уничтожения мукомольной, крупяной и крахмалопаточной продукции выполняется изготовителем (продавцом) при обязательном присутствии членов комисс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факт обеззараживания и уничтожения опасной жизни и здоровью человека мукомольной, крупяной и крахмалопаточной продукции оформляется актом по прилагаемой форме согласно приложению 6 настоящего технического регламента, который подписывается всеми членами комиссии и изготовителем (продавцом)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) во избежание загрязнения воздушного бассейна, почв, подземных вод и поверхностных водоемов при уничтожении и захоронении опасного жизни и здоровью человека мукомольной, крупяной и крахмалопаточной продукции, в местах, предусмотренных для этих целей, комиссия должна иметь положительное заключение государственной </w:t>
      </w:r>
      <w:r>
        <w:rPr/>
        <w:t>экологической экспертизы и решение природоохранных органов.</w:t>
      </w:r>
    </w:p>
    <w:p>
      <w:pPr>
        <w:pStyle w:val="Normal"/>
        <w:autoSpaceDE w:val="false"/>
        <w:ind w:firstLine="851"/>
        <w:rPr/>
      </w:pPr>
      <w:r>
        <w:rPr/>
        <w:t>  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87" w:name="SUB7800"/>
      <w:bookmarkEnd w:id="87"/>
      <w:r>
        <w:rPr>
          <w:b/>
          <w:bCs/>
        </w:rPr>
        <w:t>18. Подтверждение соответствия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78. Мукомольная, крупяная и крахмалопаточная продукция, процессы их жизненного цикла соответствующие гармонизированным стандартам, считаются соответствующими требованиям настоящего Технического регламен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еречень гармонизированных стандартов утверждается уполномоченным органом в области технического регулирования по согласованию с заинтересованными государственными органами.</w:t>
      </w:r>
    </w:p>
    <w:p>
      <w:pPr>
        <w:pStyle w:val="Normal"/>
        <w:ind w:firstLine="400"/>
        <w:jc w:val="both"/>
        <w:rPr/>
      </w:pPr>
      <w:bookmarkStart w:id="88" w:name="SUB7900"/>
      <w:bookmarkEnd w:id="88"/>
      <w:r>
        <w:rPr>
          <w:rStyle w:val="S0"/>
        </w:rPr>
        <w:t>79. Подтверждение соответствия мукомольной, крупяной и крахмалопаточной продукции требованиям настоящего Технического регламента осуществляется согласно действующим закона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оцедуры подтверждения соответствия продуктов мукомольно-крупяной промышленности, крахмалов и крахмальной продукции, представлены в </w:t>
      </w:r>
      <w:hyperlink r:id="rId12">
        <w:bookmarkStart w:id="89" w:name="sub1000756517"/>
        <w:r>
          <w:rPr>
            <w:rStyle w:val="InternetLink"/>
            <w:b/>
            <w:bCs/>
            <w:color w:val="000080"/>
          </w:rPr>
          <w:t>приложении 7</w:t>
        </w:r>
      </w:hyperlink>
      <w:bookmarkEnd w:id="89"/>
      <w:r>
        <w:rPr>
          <w:rStyle w:val="S0"/>
        </w:rPr>
        <w:t xml:space="preserve"> настоящего Технического регламен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  <w:t>19. Перечень гармонизированных стандартов</w:t>
      </w:r>
    </w:p>
    <w:p>
      <w:pPr>
        <w:pStyle w:val="Normal"/>
        <w:autoSpaceDE w:val="false"/>
        <w:ind w:firstLine="851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7015"/>
      </w:tblGrid>
      <w:tr>
        <w:trPr>
          <w:trHeight w:val="354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13">
              <w:bookmarkStart w:id="90" w:name="sub1000360136"/>
              <w:r>
                <w:rPr>
                  <w:rStyle w:val="InternetLink"/>
                  <w:b/>
                  <w:bCs/>
                  <w:color w:val="000080"/>
                </w:rPr>
                <w:t>СТ РК 3.4-2003</w:t>
              </w:r>
            </w:hyperlink>
            <w:bookmarkEnd w:id="90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система сертификации Республики Казахстан. Порядок проведения подтверждения соответствия продукции.</w:t>
            </w:r>
          </w:p>
          <w:p>
            <w:pPr>
              <w:pStyle w:val="Normal"/>
              <w:autoSpaceDE w:val="false"/>
              <w:rPr/>
            </w:pPr>
            <w:r>
              <w:rPr/>
              <w:t>Общие требования.</w:t>
            </w:r>
          </w:p>
        </w:tc>
      </w:tr>
      <w:tr>
        <w:trPr>
          <w:trHeight w:val="195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14">
              <w:bookmarkStart w:id="91" w:name="sub1000361805"/>
              <w:r>
                <w:rPr>
                  <w:rStyle w:val="InternetLink"/>
                  <w:b/>
                  <w:bCs/>
                  <w:color w:val="000080"/>
                </w:rPr>
                <w:t>СТ РК 3.15.1-98</w:t>
              </w:r>
            </w:hyperlink>
            <w:bookmarkEnd w:id="91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система сертификации Республики Казахстан. Сертификация систем качества и производств. Основные положения.</w:t>
            </w:r>
          </w:p>
        </w:tc>
      </w:tr>
      <w:tr>
        <w:trPr>
          <w:trHeight w:val="42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15">
              <w:bookmarkStart w:id="92" w:name="sub1000141343"/>
              <w:r>
                <w:rPr>
                  <w:rStyle w:val="InternetLink"/>
                  <w:b/>
                  <w:bCs/>
                  <w:color w:val="000080"/>
                </w:rPr>
                <w:t>СТ РК 3.15.2-98</w:t>
              </w:r>
            </w:hyperlink>
            <w:bookmarkEnd w:id="92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система сертификации Республики Казахстан. Сертификация систем качества и производств. Порядок проведения сертификации систем качества.</w:t>
            </w:r>
          </w:p>
        </w:tc>
      </w:tr>
      <w:tr>
        <w:trPr>
          <w:trHeight w:val="281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16">
              <w:bookmarkStart w:id="93" w:name="sub1000361806"/>
              <w:r>
                <w:rPr>
                  <w:rStyle w:val="InternetLink"/>
                  <w:b/>
                  <w:bCs/>
                  <w:color w:val="000080"/>
                </w:rPr>
                <w:t>СТ РК 3.15.3-98</w:t>
              </w:r>
            </w:hyperlink>
            <w:bookmarkEnd w:id="93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система сертификации Республики Казахстан. Сертификация систем качества и производств. Порядок проведения сертификации производств.</w:t>
            </w:r>
          </w:p>
        </w:tc>
      </w:tr>
      <w:tr>
        <w:trPr>
          <w:trHeight w:val="564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17">
              <w:bookmarkStart w:id="94" w:name="sub1000368472"/>
              <w:r>
                <w:rPr>
                  <w:rStyle w:val="InternetLink"/>
                  <w:b/>
                  <w:bCs/>
                  <w:color w:val="000080"/>
                </w:rPr>
                <w:t>СТ РК 3.27-2002</w:t>
              </w:r>
            </w:hyperlink>
            <w:bookmarkEnd w:id="94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система сертификации Республики Казахстан. Порядок сертификации продукции пищевой промышленности и сельскохозяйственного производства.</w:t>
            </w:r>
          </w:p>
        </w:tc>
      </w:tr>
      <w:tr>
        <w:trPr>
          <w:trHeight w:val="1114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18">
              <w:bookmarkStart w:id="95" w:name="sub1000369757"/>
              <w:r>
                <w:rPr>
                  <w:rStyle w:val="InternetLink"/>
                  <w:b/>
                  <w:bCs/>
                  <w:color w:val="000080"/>
                </w:rPr>
                <w:t>СТ РК 3.34-2003</w:t>
              </w:r>
            </w:hyperlink>
            <w:bookmarkEnd w:id="95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система сертификации Республики Казахстан. Идентификация продукции пищевой промышленности и сельскохозяйственного производства при ее подтверждения соответствия.</w:t>
            </w:r>
          </w:p>
          <w:p>
            <w:pPr>
              <w:pStyle w:val="Normal"/>
              <w:autoSpaceDE w:val="false"/>
              <w:rPr/>
            </w:pPr>
            <w:r>
              <w:rPr/>
              <w:t>Общие требования.</w:t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Т РК 3.60-2005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система технического регулирования Республики Казахстан. Порядок проведения подтверждения соответствия зерна и продуктов его переработки.</w:t>
            </w:r>
          </w:p>
        </w:tc>
      </w:tr>
      <w:tr>
        <w:trPr>
          <w:trHeight w:val="253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19">
              <w:bookmarkStart w:id="96" w:name="sub1000370001"/>
              <w:r>
                <w:rPr>
                  <w:rStyle w:val="InternetLink"/>
                  <w:b/>
                  <w:bCs/>
                  <w:color w:val="000080"/>
                </w:rPr>
                <w:t>СТ РК 4.4-94</w:t>
              </w:r>
            </w:hyperlink>
            <w:bookmarkEnd w:id="96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истема разработки и постановки продукции на производство. Продукция пищевой и сельскохозяйственной промышленности. Основные положения.</w:t>
            </w:r>
          </w:p>
        </w:tc>
      </w:tr>
      <w:tr>
        <w:trPr>
          <w:trHeight w:val="11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20">
              <w:bookmarkStart w:id="97" w:name="sub1000315209"/>
              <w:r>
                <w:rPr>
                  <w:rStyle w:val="InternetLink"/>
                  <w:b/>
                  <w:bCs/>
                  <w:color w:val="000080"/>
                </w:rPr>
                <w:t>СТ РК 1010-2002</w:t>
              </w:r>
            </w:hyperlink>
            <w:bookmarkEnd w:id="97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одукты пищевые. Информация для потребителя. Основные положения.</w:t>
            </w:r>
          </w:p>
        </w:tc>
      </w:tr>
      <w:tr>
        <w:trPr>
          <w:trHeight w:val="33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21">
              <w:bookmarkStart w:id="98" w:name="sub1000341157"/>
              <w:r>
                <w:rPr>
                  <w:rStyle w:val="InternetLink"/>
                  <w:b/>
                  <w:bCs/>
                  <w:color w:val="000080"/>
                </w:rPr>
                <w:t>СТ РК 1014-2000</w:t>
              </w:r>
            </w:hyperlink>
            <w:bookmarkEnd w:id="98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Идентификация продукции. Общие положения.</w:t>
            </w:r>
          </w:p>
        </w:tc>
      </w:tr>
      <w:tr>
        <w:trPr>
          <w:trHeight w:val="645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22">
              <w:bookmarkStart w:id="99" w:name="sub1000369768"/>
              <w:r>
                <w:rPr>
                  <w:rStyle w:val="InternetLink"/>
                  <w:b/>
                  <w:bCs/>
                  <w:color w:val="000080"/>
                </w:rPr>
                <w:t>СТ РК 1020-2000</w:t>
              </w:r>
            </w:hyperlink>
            <w:bookmarkEnd w:id="99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ис казахстанской селекции. Крупа рисовая.</w:t>
            </w:r>
          </w:p>
          <w:p>
            <w:pPr>
              <w:pStyle w:val="Normal"/>
              <w:autoSpaceDE w:val="false"/>
              <w:rPr/>
            </w:pPr>
            <w:r>
              <w:rPr/>
              <w:t>Технические условия.</w:t>
            </w:r>
          </w:p>
        </w:tc>
      </w:tr>
      <w:tr>
        <w:trPr>
          <w:trHeight w:val="645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23">
              <w:bookmarkStart w:id="100" w:name="sub1000364737"/>
              <w:r>
                <w:rPr>
                  <w:rStyle w:val="InternetLink"/>
                  <w:b/>
                  <w:bCs/>
                  <w:color w:val="000080"/>
                </w:rPr>
                <w:t>СТ РК 1023-2000</w:t>
              </w:r>
            </w:hyperlink>
            <w:bookmarkEnd w:id="100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пшеничная хлебопекарная «Казахстанская».</w:t>
            </w:r>
          </w:p>
          <w:p>
            <w:pPr>
              <w:pStyle w:val="Normal"/>
              <w:autoSpaceDE w:val="false"/>
              <w:rPr/>
            </w:pPr>
            <w:r>
              <w:rPr/>
              <w:t>Технические условия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24">
              <w:bookmarkStart w:id="101" w:name="sub1000510398"/>
              <w:r>
                <w:rPr>
                  <w:rStyle w:val="InternetLink"/>
                  <w:b/>
                  <w:bCs/>
                  <w:color w:val="000080"/>
                </w:rPr>
                <w:t>СТ РК 1179-2003</w:t>
              </w:r>
            </w:hyperlink>
            <w:bookmarkEnd w:id="101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истемы качества. Управление качеством пищевых продуктов на основе принципов ХАССП. Общие требования.</w:t>
            </w:r>
          </w:p>
        </w:tc>
      </w:tr>
      <w:tr>
        <w:trPr>
          <w:trHeight w:val="63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25">
              <w:bookmarkStart w:id="102" w:name="sub1000034181"/>
              <w:r>
                <w:rPr>
                  <w:rStyle w:val="InternetLink"/>
                  <w:b/>
                  <w:bCs/>
                  <w:color w:val="000080"/>
                </w:rPr>
                <w:t>ГОСТ 12.1.005-88</w:t>
              </w:r>
            </w:hyperlink>
            <w:bookmarkEnd w:id="102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бщие санитарно-гигиенические требования к воздуху рабочей зоны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26">
              <w:bookmarkStart w:id="103" w:name="sub1000770568"/>
              <w:r>
                <w:rPr>
                  <w:rStyle w:val="InternetLink"/>
                  <w:b/>
                  <w:bCs/>
                  <w:color w:val="000080"/>
                </w:rPr>
                <w:t>ГОСТ 276-60</w:t>
              </w:r>
            </w:hyperlink>
            <w:bookmarkEnd w:id="103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а пшеничная (Полтавская, «Артек»), Технические условия.</w:t>
            </w:r>
          </w:p>
        </w:tc>
      </w:tr>
      <w:tr>
        <w:trPr>
          <w:trHeight w:val="32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27">
              <w:bookmarkStart w:id="104" w:name="sub1000769634"/>
              <w:r>
                <w:rPr>
                  <w:rStyle w:val="InternetLink"/>
                  <w:b/>
                  <w:bCs/>
                  <w:color w:val="000080"/>
                </w:rPr>
                <w:t>ГОСТ 572-60</w:t>
              </w:r>
            </w:hyperlink>
            <w:bookmarkEnd w:id="104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а пшено шлифованное. Технические условия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28">
              <w:bookmarkStart w:id="105" w:name="sub1000769115"/>
              <w:r>
                <w:rPr>
                  <w:rStyle w:val="InternetLink"/>
                  <w:b/>
                  <w:bCs/>
                  <w:color w:val="000080"/>
                </w:rPr>
                <w:t>ГОСТ 975-88</w:t>
              </w:r>
            </w:hyperlink>
            <w:bookmarkEnd w:id="105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люкоза кристаллическая гидратная. Технические условия</w:t>
            </w:r>
          </w:p>
        </w:tc>
      </w:tr>
      <w:tr>
        <w:trPr>
          <w:trHeight w:val="355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ИСО 2591-1-2002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итовой анализ. Часть 1. Методы с использованием контрольных сит из проволочной ткани и перюрированных металлических листов.</w:t>
            </w:r>
          </w:p>
        </w:tc>
      </w:tr>
      <w:tr>
        <w:trPr>
          <w:trHeight w:val="288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929-75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Толокно овсяное. Технические условия.</w:t>
            </w:r>
          </w:p>
        </w:tc>
      </w:tr>
      <w:tr>
        <w:trPr>
          <w:trHeight w:val="33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29">
              <w:bookmarkStart w:id="106" w:name="sub1000769613"/>
              <w:r>
                <w:rPr>
                  <w:rStyle w:val="InternetLink"/>
                  <w:b/>
                  <w:bCs/>
                  <w:color w:val="000080"/>
                </w:rPr>
                <w:t>ГОСТ 3034-75</w:t>
              </w:r>
            </w:hyperlink>
            <w:bookmarkEnd w:id="106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а овсяная. Технические условия.</w:t>
            </w:r>
          </w:p>
        </w:tc>
      </w:tr>
      <w:tr>
        <w:trPr>
          <w:trHeight w:val="30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ИСО 3310-1-2002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ита контрольные. Часть 1. Сита контрольные из металлической проволочной ткани. Технические требования и испытания.</w:t>
            </w:r>
          </w:p>
        </w:tc>
      </w:tr>
      <w:tr>
        <w:trPr>
          <w:trHeight w:val="129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3924-74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етки проволочные стальные тканые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4403-77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Ткани шелковые для сит. Технические условия.</w:t>
            </w:r>
          </w:p>
        </w:tc>
      </w:tr>
      <w:tr>
        <w:trPr>
          <w:trHeight w:val="317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30">
              <w:bookmarkStart w:id="107" w:name="sub1000771140"/>
              <w:r>
                <w:rPr>
                  <w:rStyle w:val="InternetLink"/>
                  <w:b/>
                  <w:bCs/>
                  <w:color w:val="000080"/>
                </w:rPr>
                <w:t>ГОСТ 5194-91</w:t>
              </w:r>
            </w:hyperlink>
            <w:bookmarkEnd w:id="107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атока крахмальная. Технические условия.</w:t>
            </w:r>
          </w:p>
        </w:tc>
      </w:tr>
      <w:tr>
        <w:trPr>
          <w:trHeight w:val="33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31">
              <w:bookmarkStart w:id="108" w:name="sub1000773311"/>
              <w:r>
                <w:rPr>
                  <w:rStyle w:val="InternetLink"/>
                  <w:b/>
                  <w:bCs/>
                  <w:color w:val="000080"/>
                </w:rPr>
                <w:t>ГОСТ 5312-90</w:t>
              </w:r>
            </w:hyperlink>
            <w:bookmarkEnd w:id="108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рох овощной свежий для консервирования. Технические условия</w:t>
            </w:r>
          </w:p>
        </w:tc>
      </w:tr>
      <w:tr>
        <w:trPr>
          <w:trHeight w:val="32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32">
              <w:bookmarkStart w:id="109" w:name="sub1000770186"/>
              <w:r>
                <w:rPr>
                  <w:rStyle w:val="InternetLink"/>
                  <w:b/>
                  <w:bCs/>
                  <w:color w:val="000080"/>
                </w:rPr>
                <w:t>ГОСТ 5550-74</w:t>
              </w:r>
            </w:hyperlink>
            <w:bookmarkEnd w:id="109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а гречневая. Технические условия.</w:t>
            </w:r>
          </w:p>
        </w:tc>
      </w:tr>
      <w:tr>
        <w:trPr>
          <w:trHeight w:val="317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5784-60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а ячменная. Технические условия.</w:t>
            </w:r>
          </w:p>
        </w:tc>
      </w:tr>
      <w:tr>
        <w:trPr>
          <w:trHeight w:val="33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6201-68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рох шлифованный. Технические условия.</w:t>
            </w:r>
          </w:p>
        </w:tc>
      </w:tr>
      <w:tr>
        <w:trPr>
          <w:trHeight w:val="631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33">
              <w:bookmarkStart w:id="110" w:name="sub1000769596"/>
              <w:r>
                <w:rPr>
                  <w:rStyle w:val="InternetLink"/>
                  <w:b/>
                  <w:bCs/>
                  <w:color w:val="000080"/>
                </w:rPr>
                <w:t>ГОСТ 6002-69</w:t>
              </w:r>
            </w:hyperlink>
            <w:bookmarkEnd w:id="110"/>
          </w:p>
          <w:p>
            <w:pPr>
              <w:pStyle w:val="Normal"/>
              <w:autoSpaceDE w:val="false"/>
              <w:rPr/>
            </w:pPr>
            <w:hyperlink r:id="rId34">
              <w:bookmarkStart w:id="111" w:name="sub1000769614"/>
              <w:r>
                <w:rPr>
                  <w:rStyle w:val="InternetLink"/>
                  <w:b/>
                  <w:bCs/>
                  <w:color w:val="000080"/>
                </w:rPr>
                <w:t>ГОСТ 6292-93</w:t>
              </w:r>
            </w:hyperlink>
            <w:bookmarkEnd w:id="111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а кукурузная. Технические условия.</w:t>
            </w:r>
          </w:p>
          <w:p>
            <w:pPr>
              <w:pStyle w:val="Normal"/>
              <w:autoSpaceDE w:val="false"/>
              <w:rPr/>
            </w:pPr>
            <w:r>
              <w:rPr/>
              <w:t>Крупа рисовая. Технические условия.</w:t>
            </w:r>
          </w:p>
        </w:tc>
      </w:tr>
      <w:tr>
        <w:trPr>
          <w:trHeight w:val="317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35">
              <w:bookmarkStart w:id="112" w:name="sub1000770172"/>
              <w:r>
                <w:rPr>
                  <w:rStyle w:val="InternetLink"/>
                  <w:b/>
                  <w:bCs/>
                  <w:color w:val="000080"/>
                </w:rPr>
                <w:t>ГОСТ 7022-97</w:t>
              </w:r>
            </w:hyperlink>
            <w:bookmarkEnd w:id="112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а манная. Технические условия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36">
              <w:bookmarkStart w:id="113" w:name="sub1000771977"/>
              <w:r>
                <w:rPr>
                  <w:rStyle w:val="InternetLink"/>
                  <w:b/>
                  <w:bCs/>
                  <w:color w:val="000080"/>
                </w:rPr>
                <w:t>ГОСТ 7045-90</w:t>
              </w:r>
            </w:hyperlink>
            <w:bookmarkEnd w:id="113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ржаная хлебопекарная. Технические условия.</w:t>
            </w:r>
          </w:p>
        </w:tc>
      </w:tr>
      <w:tr>
        <w:trPr>
          <w:trHeight w:val="307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37">
              <w:bookmarkStart w:id="114" w:name="sub1000772578"/>
              <w:r>
                <w:rPr>
                  <w:rStyle w:val="InternetLink"/>
                  <w:b/>
                  <w:bCs/>
                  <w:color w:val="000080"/>
                </w:rPr>
                <w:t>ГОСТ 7169-66</w:t>
              </w:r>
            </w:hyperlink>
            <w:bookmarkEnd w:id="114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труби пшеничные. Технические условия.</w:t>
            </w:r>
          </w:p>
        </w:tc>
      </w:tr>
      <w:tr>
        <w:trPr>
          <w:trHeight w:val="32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38">
              <w:bookmarkStart w:id="115" w:name="sub1000772579"/>
              <w:r>
                <w:rPr>
                  <w:rStyle w:val="InternetLink"/>
                  <w:b/>
                  <w:bCs/>
                  <w:color w:val="000080"/>
                </w:rPr>
                <w:t>ГОСТ 7170-66</w:t>
              </w:r>
            </w:hyperlink>
            <w:bookmarkEnd w:id="115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труби ржаные. Технические условия.</w:t>
            </w:r>
          </w:p>
        </w:tc>
      </w:tr>
      <w:tr>
        <w:trPr>
          <w:trHeight w:val="33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39">
              <w:bookmarkStart w:id="116" w:name="sub1000770230"/>
              <w:r>
                <w:rPr>
                  <w:rStyle w:val="InternetLink"/>
                  <w:b/>
                  <w:bCs/>
                  <w:color w:val="000080"/>
                </w:rPr>
                <w:t>ГОСТ 7697-82</w:t>
              </w:r>
            </w:hyperlink>
            <w:bookmarkEnd w:id="116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ахмал кукурузный. Технические условия.</w:t>
            </w:r>
          </w:p>
        </w:tc>
      </w:tr>
      <w:tr>
        <w:trPr>
          <w:trHeight w:val="232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7699-78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ахмал картофельный. Технические условия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40">
              <w:bookmarkStart w:id="117" w:name="sub1000775768"/>
              <w:r>
                <w:rPr>
                  <w:rStyle w:val="InternetLink"/>
                  <w:b/>
                  <w:bCs/>
                  <w:color w:val="000080"/>
                </w:rPr>
                <w:t>ГОСТ 9404-88</w:t>
              </w:r>
            </w:hyperlink>
            <w:bookmarkEnd w:id="117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и отруби. Метод определения влажности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41">
              <w:bookmarkStart w:id="118" w:name="sub1000770228"/>
              <w:r>
                <w:rPr>
                  <w:rStyle w:val="InternetLink"/>
                  <w:b/>
                  <w:bCs/>
                  <w:color w:val="000080"/>
                </w:rPr>
                <w:t>ГОСТ 12183-66</w:t>
              </w:r>
            </w:hyperlink>
            <w:bookmarkEnd w:id="118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ржано-пшеничная и пшенично-ржаная обойная хлебопекарная. Технические условия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42">
              <w:bookmarkStart w:id="119" w:name="sub1000775769"/>
              <w:r>
                <w:rPr>
                  <w:rStyle w:val="InternetLink"/>
                  <w:b/>
                  <w:bCs/>
                  <w:color w:val="000080"/>
                </w:rPr>
                <w:t>ГОСТ 12306-66</w:t>
              </w:r>
            </w:hyperlink>
            <w:bookmarkEnd w:id="119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из мягкой стекловидной пшеницы для макаронных изделий. Технические условия.</w:t>
            </w:r>
          </w:p>
        </w:tc>
      </w:tr>
      <w:tr>
        <w:trPr>
          <w:trHeight w:val="645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43">
              <w:bookmarkStart w:id="120" w:name="sub1000775777"/>
              <w:r>
                <w:rPr>
                  <w:rStyle w:val="InternetLink"/>
                  <w:b/>
                  <w:bCs/>
                  <w:color w:val="000080"/>
                </w:rPr>
                <w:t>ГОСТ 12307-66</w:t>
              </w:r>
            </w:hyperlink>
            <w:bookmarkEnd w:id="120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из твердой пшеницы (дурум) для макаронных изделий. Технические условия.</w:t>
            </w:r>
          </w:p>
        </w:tc>
      </w:tr>
      <w:tr>
        <w:trPr>
          <w:trHeight w:val="317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44">
              <w:bookmarkStart w:id="121" w:name="sub1000775780"/>
              <w:r>
                <w:rPr>
                  <w:rStyle w:val="InternetLink"/>
                  <w:b/>
                  <w:bCs/>
                  <w:color w:val="000080"/>
                </w:rPr>
                <w:t>ГОСТ 14176-69</w:t>
              </w:r>
            </w:hyperlink>
            <w:bookmarkEnd w:id="121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кукурузная. Технические условия.</w:t>
            </w:r>
          </w:p>
        </w:tc>
      </w:tr>
      <w:tr>
        <w:trPr>
          <w:trHeight w:val="113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16439-70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второго сорта из твердой пшеницы (дурум). Технические условия.</w:t>
            </w:r>
          </w:p>
        </w:tc>
      </w:tr>
      <w:tr>
        <w:trPr>
          <w:trHeight w:val="32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45">
              <w:bookmarkStart w:id="122" w:name="sub1000571089"/>
              <w:r>
                <w:rPr>
                  <w:rStyle w:val="InternetLink"/>
                  <w:b/>
                  <w:bCs/>
                  <w:color w:val="000080"/>
                </w:rPr>
                <w:t>ГОСТ 17527-86</w:t>
              </w:r>
            </w:hyperlink>
            <w:bookmarkEnd w:id="122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Упаковка. Термины и определения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18271-72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ка пшеничная дробленая. Технические условия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46">
              <w:bookmarkStart w:id="123" w:name="sub1000775934"/>
              <w:r>
                <w:rPr>
                  <w:rStyle w:val="InternetLink"/>
                  <w:b/>
                  <w:bCs/>
                  <w:color w:val="000080"/>
                </w:rPr>
                <w:t>ГОСТ 20239-74</w:t>
              </w:r>
            </w:hyperlink>
            <w:bookmarkEnd w:id="123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, крупа и отруби. Метод определения металломагнитной примеси.</w:t>
            </w:r>
          </w:p>
        </w:tc>
      </w:tr>
      <w:tr>
        <w:trPr>
          <w:trHeight w:val="298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47">
              <w:bookmarkStart w:id="124" w:name="sub1000770232"/>
              <w:r>
                <w:rPr>
                  <w:rStyle w:val="InternetLink"/>
                  <w:b/>
                  <w:bCs/>
                  <w:color w:val="000080"/>
                </w:rPr>
                <w:t>ГОСТ 21149-93</w:t>
              </w:r>
            </w:hyperlink>
            <w:bookmarkEnd w:id="124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лопья овсяные. Технические условия.</w:t>
            </w:r>
          </w:p>
        </w:tc>
      </w:tr>
      <w:tr>
        <w:trPr>
          <w:trHeight w:val="33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6312.1-84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а. Правила приемки и методы отбора проб.</w:t>
            </w:r>
          </w:p>
        </w:tc>
      </w:tr>
      <w:tr>
        <w:trPr>
          <w:trHeight w:val="173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6312.2-84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а. Методы определения органолептических показателей развариваемости гречневой крупы и овсяных хлопьев.</w:t>
            </w:r>
          </w:p>
        </w:tc>
      </w:tr>
      <w:tr>
        <w:trPr>
          <w:trHeight w:val="63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6312.3-84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а Метод определения зараженности вредителями хлебных запасов.</w:t>
            </w:r>
          </w:p>
        </w:tc>
      </w:tr>
      <w:tr>
        <w:trPr>
          <w:trHeight w:val="105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6312.4-84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а. Методы определения крупности или номера примесей и доброкачественного ядра.</w:t>
            </w:r>
          </w:p>
        </w:tc>
      </w:tr>
      <w:tr>
        <w:trPr>
          <w:trHeight w:val="317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6312.5-84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а. Методы определения зольности.</w:t>
            </w:r>
          </w:p>
        </w:tc>
      </w:tr>
      <w:tr>
        <w:trPr>
          <w:trHeight w:val="63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6312.6-84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а. Метод определения кислотности по болтушке овсяных хлопьев.</w:t>
            </w:r>
          </w:p>
        </w:tc>
      </w:tr>
      <w:tr>
        <w:trPr>
          <w:trHeight w:val="34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6312.7-88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рупа. Метод определения влажности.</w:t>
            </w:r>
          </w:p>
        </w:tc>
      </w:tr>
      <w:tr>
        <w:trPr>
          <w:trHeight w:val="317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48">
              <w:bookmarkStart w:id="125" w:name="sub1000770196"/>
              <w:r>
                <w:rPr>
                  <w:rStyle w:val="InternetLink"/>
                  <w:b/>
                  <w:bCs/>
                  <w:color w:val="000080"/>
                </w:rPr>
                <w:t>ГОСТ 26361-84</w:t>
              </w:r>
            </w:hyperlink>
            <w:bookmarkEnd w:id="125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. Метод определения белизны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hyperlink r:id="rId49">
              <w:bookmarkStart w:id="126" w:name="sub1000775639"/>
              <w:r>
                <w:rPr>
                  <w:rStyle w:val="InternetLink"/>
                  <w:b/>
                  <w:bCs/>
                  <w:color w:val="000080"/>
                </w:rPr>
                <w:t>ГОСТ 26574-85</w:t>
              </w:r>
            </w:hyperlink>
            <w:bookmarkEnd w:id="126"/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пшеничная хлебопекарная. Технические условия.</w:t>
            </w:r>
          </w:p>
        </w:tc>
      </w:tr>
      <w:tr>
        <w:trPr>
          <w:trHeight w:val="66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6791-85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, крупа, хлопья овсяные и толокно. Упаковка, маркировка, транспортирование и хранение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7493-87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и отруби. Метод определения кислотности по болтушке.</w:t>
            </w:r>
          </w:p>
        </w:tc>
      </w:tr>
      <w:tr>
        <w:trPr>
          <w:trHeight w:val="317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7494-87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и отруби. Методы определения зольности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7558-87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и отруби. Методы определения цвета, запаха, вкуса и хруста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7559-87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и отруби. Метод определения зараженности и загрязненности вредителями хлебными запасов.</w:t>
            </w:r>
          </w:p>
        </w:tc>
      </w:tr>
      <w:tr>
        <w:trPr>
          <w:trHeight w:val="317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7560-87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. Метод определения крупности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7669-88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пшеничная. Метод пробной лабораторной выпечки хлеба.</w:t>
            </w:r>
          </w:p>
        </w:tc>
      </w:tr>
      <w:tr>
        <w:trPr>
          <w:trHeight w:val="34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7670-88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ка кукурузная. Метод определения жира.</w:t>
            </w:r>
          </w:p>
        </w:tc>
      </w:tr>
      <w:tr>
        <w:trPr>
          <w:trHeight w:val="615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СТ 27676-88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ерно и продукты его переработки. Метод определения числа падения.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ODEX STAN 152-1985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тандарт на муку пшеничную.</w:t>
            </w:r>
          </w:p>
        </w:tc>
      </w:tr>
      <w:tr>
        <w:trPr>
          <w:trHeight w:val="201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ODEX STAN 163-1987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тандарт на продукцию белковую пшеничную, в том числе пшеничную клейковину.</w:t>
            </w:r>
          </w:p>
        </w:tc>
      </w:tr>
      <w:tr>
        <w:trPr>
          <w:trHeight w:val="60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ODEX STAN 192-1995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бщий стандарт на пищевые добавки.</w:t>
            </w:r>
          </w:p>
        </w:tc>
      </w:tr>
      <w:tr>
        <w:trPr>
          <w:trHeight w:val="645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ODEX STAN 193-1995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бщий стандарт на содержание загрязняющих веществ и токсинов в продуктах питания.</w:t>
            </w:r>
          </w:p>
        </w:tc>
      </w:tr>
      <w:tr>
        <w:trPr>
          <w:trHeight w:val="31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AC/RCP 1-1969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екомендуемые международные правила. Общие принципы пищевой гигиены.</w:t>
            </w:r>
          </w:p>
        </w:tc>
      </w:tr>
      <w:tr>
        <w:trPr>
          <w:trHeight w:val="132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AC/RCP 47-20011</w:t>
            </w:r>
          </w:p>
        </w:tc>
        <w:tc>
          <w:tcPr>
            <w:tcW w:w="70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авила гигиенической практики для транспортировки пищевых продуктов.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6804"/>
        <w:jc w:val="right"/>
        <w:rPr/>
      </w:pPr>
      <w:bookmarkStart w:id="127" w:name="SUB1"/>
      <w:bookmarkEnd w:id="127"/>
      <w:r>
        <w:rPr/>
        <w:t>Приложение 1</w:t>
      </w:r>
    </w:p>
    <w:p>
      <w:pPr>
        <w:pStyle w:val="Normal"/>
        <w:autoSpaceDE w:val="false"/>
        <w:ind w:firstLine="6804"/>
        <w:jc w:val="right"/>
        <w:rPr/>
      </w:pPr>
      <w:r>
        <w:rPr/>
        <w:t xml:space="preserve">к </w:t>
      </w:r>
      <w:hyperlink r:id="rId50">
        <w:r>
          <w:rPr>
            <w:rStyle w:val="InternetLink"/>
            <w:b/>
            <w:bCs/>
            <w:color w:val="000080"/>
          </w:rPr>
          <w:t>Техническому регламенту</w:t>
        </w:r>
      </w:hyperlink>
    </w:p>
    <w:p>
      <w:pPr>
        <w:pStyle w:val="Normal"/>
        <w:autoSpaceDE w:val="false"/>
        <w:ind w:firstLine="6804"/>
        <w:jc w:val="right"/>
        <w:rPr/>
      </w:pPr>
      <w:r>
        <w:rPr/>
        <w:t>«Требования к безопасности продуктов</w:t>
      </w:r>
    </w:p>
    <w:p>
      <w:pPr>
        <w:pStyle w:val="Normal"/>
        <w:autoSpaceDE w:val="false"/>
        <w:ind w:firstLine="6804"/>
        <w:jc w:val="right"/>
        <w:rPr/>
      </w:pPr>
      <w:r>
        <w:rPr/>
        <w:t>мукомольно-крупяной промышленности,</w:t>
      </w:r>
    </w:p>
    <w:p>
      <w:pPr>
        <w:pStyle w:val="Normal"/>
        <w:autoSpaceDE w:val="false"/>
        <w:ind w:firstLine="6804"/>
        <w:jc w:val="right"/>
        <w:rPr/>
      </w:pPr>
      <w:r>
        <w:rPr/>
        <w:t>крахмалов и крахмальной продукции»</w:t>
      </w:r>
    </w:p>
    <w:p>
      <w:pPr>
        <w:pStyle w:val="Normal"/>
        <w:autoSpaceDE w:val="false"/>
        <w:ind w:firstLine="851"/>
        <w:rPr/>
      </w:pPr>
      <w:r>
        <w:rPr/>
        <w:t> 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объектов технического регулирования, на которые настоящи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хнический регламент устанавливает обязательные для применения 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полнения требования безопасности</w:t>
      </w:r>
    </w:p>
    <w:p>
      <w:pPr>
        <w:pStyle w:val="Normal"/>
        <w:autoSpaceDE w:val="false"/>
        <w:ind w:firstLine="851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6434"/>
        <w:gridCol w:w="1830"/>
      </w:tblGrid>
      <w:tr>
        <w:trPr>
          <w:trHeight w:val="139" w:hRule="atLeas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зиции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ТН ВЭД РК</w:t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 пшеничная или пшенично-ржаная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10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 пшеничная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пшеницы твердой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1 00 1100</w:t>
            </w:r>
          </w:p>
        </w:tc>
      </w:tr>
      <w:tr>
        <w:trPr>
          <w:trHeight w:val="32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пшеницы мягкой и спельты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1 00 15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 пшенично-ржана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1 00 900 0</w:t>
            </w:r>
          </w:p>
        </w:tc>
      </w:tr>
      <w:tr>
        <w:trPr>
          <w:trHeight w:val="653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 из зерна прочих злаков, кроме пшеничной или пшенично-ржаной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2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 ржана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2 10 0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 кукурузная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2 2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содержанием жира не более 1,5 мас.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2 20 1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2 20 9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 рисова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2 30 0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2 9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 ячменна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2 90 1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 овсяна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2 90 300 0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2 90 90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3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 соргова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2 90 900 1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3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2 90 900 9</w:t>
            </w:r>
          </w:p>
        </w:tc>
      </w:tr>
      <w:tr>
        <w:trPr>
          <w:trHeight w:val="84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упа, мука грубого помола и гранулы из зерна злаков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упа и мука грубого помола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пшеницы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11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1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пшеницы твердой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11 1000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1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пшеницы мягкой и спельты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11900 0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кукурузы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13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2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содержанием жира не более 1,5 мас.%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13 100 0</w:t>
            </w:r>
          </w:p>
        </w:tc>
      </w:tr>
      <w:tr>
        <w:trPr>
          <w:trHeight w:val="355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2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13 9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зерна прочих злаков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19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3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ржи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19 1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3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ячмен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19 3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3.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овса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19 4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3.4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риса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19 500 0</w:t>
            </w:r>
          </w:p>
        </w:tc>
      </w:tr>
      <w:tr>
        <w:trPr>
          <w:trHeight w:val="32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3.5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19 90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3.5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сорго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19 900 1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3.5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19 900 9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нулы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2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ржи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20 1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ячмен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20 2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овса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20 300 0</w:t>
            </w:r>
          </w:p>
        </w:tc>
      </w:tr>
      <w:tr>
        <w:trPr>
          <w:trHeight w:val="32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4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кукурузы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20 4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5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риса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20 500 0</w:t>
            </w:r>
          </w:p>
        </w:tc>
      </w:tr>
      <w:tr>
        <w:trPr>
          <w:trHeight w:val="32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6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пшеницы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20 6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7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 20 900 0</w:t>
            </w:r>
          </w:p>
        </w:tc>
      </w:tr>
      <w:tr>
        <w:trPr>
          <w:trHeight w:val="1165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рно злаков, обработанное другими способами (например, шелушеное, плющеное, переработанное в хлопья, обрушенное, в виде сечки или дробленое), кроме риса товарной позиции 1006; зародыши зерна злаков, целые, плющеные, в виде хлопьев или молотые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рно плющеное или переработанное в хлопья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вса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12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1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ющено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12 100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1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работанное в хлопь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12 9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х злаков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19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2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шеницы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19 1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2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жи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19 3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2.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курузы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19 500 0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2.4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чменя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2.4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ющено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19 610 0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2.4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работанное в хлопь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19 69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2.5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2.5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ые хлопь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19 910 0</w:t>
            </w:r>
          </w:p>
        </w:tc>
      </w:tr>
      <w:tr>
        <w:trPr>
          <w:trHeight w:val="317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2.5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19 990 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 обработанное зерно (например, шелушеное, обрушенное, в виде сечки или дробленое)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вса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2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1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елушено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2 200 0</w:t>
            </w:r>
          </w:p>
        </w:tc>
      </w:tr>
      <w:tr>
        <w:trPr>
          <w:trHeight w:val="162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1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елушеное и переработанное в сечку или дроблено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2 3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1.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ушенно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2 5000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1.4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обленое без какой-либо иной обработки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2 900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1.5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2 980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курузы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3</w:t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2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елушеное, переработанное в сечку или непереработанное, дробленое или недроблено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3 1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2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ушенно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3 300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2.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обленое без какой-либо иной обработки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3 9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2.4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3 990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х злаков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</w:t>
            </w:r>
          </w:p>
        </w:tc>
      </w:tr>
      <w:tr>
        <w:trPr>
          <w:trHeight w:val="32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чменя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1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елушено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0100</w:t>
            </w:r>
          </w:p>
        </w:tc>
      </w:tr>
      <w:tr>
        <w:trPr>
          <w:trHeight w:val="40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1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елушеное и переработанное в сечку или дробленое («Grutze» или «grutten»)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030 0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1.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ушенно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05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1.4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обленое без какой-либо иной обработки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0700</w:t>
            </w:r>
          </w:p>
        </w:tc>
      </w:tr>
      <w:tr>
        <w:trPr>
          <w:trHeight w:val="32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1.5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09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елушеное, переработанное в сечку или непереработанное, дробленое или недробленое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57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1. 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шеницы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1100</w:t>
            </w:r>
          </w:p>
        </w:tc>
      </w:tr>
      <w:tr>
        <w:trPr>
          <w:trHeight w:val="65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1. 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жи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1500</w:t>
            </w:r>
          </w:p>
        </w:tc>
      </w:tr>
      <w:tr>
        <w:trPr>
          <w:trHeight w:val="65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1. 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1900</w:t>
            </w:r>
          </w:p>
        </w:tc>
      </w:tr>
      <w:tr>
        <w:trPr>
          <w:trHeight w:val="374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ушенное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2. 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шеницы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3100</w:t>
            </w:r>
          </w:p>
        </w:tc>
      </w:tr>
      <w:tr>
        <w:trPr>
          <w:trHeight w:val="65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2. 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жи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350 0</w:t>
            </w:r>
          </w:p>
        </w:tc>
      </w:tr>
      <w:tr>
        <w:trPr>
          <w:trHeight w:val="65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2. 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39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обленое без какой-либо иной обработки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3. 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шеницы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510 0</w:t>
            </w:r>
          </w:p>
        </w:tc>
      </w:tr>
      <w:tr>
        <w:trPr>
          <w:trHeight w:val="65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3. 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жи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550 0</w:t>
            </w:r>
          </w:p>
        </w:tc>
      </w:tr>
      <w:tr>
        <w:trPr>
          <w:trHeight w:val="65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3. 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59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4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4. 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шеницы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810 0</w:t>
            </w:r>
          </w:p>
        </w:tc>
      </w:tr>
      <w:tr>
        <w:trPr>
          <w:trHeight w:val="428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4. 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жи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850 0</w:t>
            </w:r>
          </w:p>
        </w:tc>
      </w:tr>
      <w:tr>
        <w:trPr>
          <w:trHeight w:val="65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2.4. 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29 890 0</w:t>
            </w:r>
          </w:p>
        </w:tc>
      </w:tr>
      <w:tr>
        <w:trPr>
          <w:trHeight w:val="290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одыши зерна злаков, целые, плющеные, в виде хлопьев или молотые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30</w:t>
            </w:r>
          </w:p>
        </w:tc>
      </w:tr>
      <w:tr>
        <w:trPr>
          <w:trHeight w:val="32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шеницы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30 1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х злаков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 30 9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хмал; инулин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8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хмал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шеничный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8 11000 0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курузный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8 12 0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3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фельный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8 13 0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4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ниоковый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8 14 0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5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й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8 19</w:t>
            </w:r>
          </w:p>
        </w:tc>
      </w:tr>
      <w:tr>
        <w:trPr>
          <w:trHeight w:val="34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5.1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ый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8 19 1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5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й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8 19 900 0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улин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8 20 000 0</w:t>
            </w:r>
          </w:p>
        </w:tc>
      </w:tr>
      <w:tr>
        <w:trPr>
          <w:trHeight w:val="365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ейковина пшеничная, сухая или сыра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9 00 000 0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6804"/>
        <w:jc w:val="right"/>
        <w:rPr/>
      </w:pPr>
      <w:bookmarkStart w:id="128" w:name="SUB2"/>
      <w:bookmarkEnd w:id="128"/>
      <w:r>
        <w:rPr/>
        <w:t>Приложение 2</w:t>
      </w:r>
    </w:p>
    <w:p>
      <w:pPr>
        <w:pStyle w:val="Normal"/>
        <w:autoSpaceDE w:val="false"/>
        <w:ind w:firstLine="6804"/>
        <w:jc w:val="right"/>
        <w:rPr/>
      </w:pPr>
      <w:r>
        <w:rPr/>
        <w:t xml:space="preserve">к </w:t>
      </w:r>
      <w:hyperlink r:id="rId51">
        <w:r>
          <w:rPr>
            <w:rStyle w:val="InternetLink"/>
            <w:b/>
            <w:bCs/>
            <w:color w:val="000080"/>
          </w:rPr>
          <w:t>Техническому регламенту</w:t>
        </w:r>
      </w:hyperlink>
    </w:p>
    <w:p>
      <w:pPr>
        <w:pStyle w:val="Normal"/>
        <w:autoSpaceDE w:val="false"/>
        <w:ind w:firstLine="6804"/>
        <w:jc w:val="right"/>
        <w:rPr/>
      </w:pPr>
      <w:r>
        <w:rPr/>
        <w:t>«Требования к безопасности продуктов</w:t>
      </w:r>
    </w:p>
    <w:p>
      <w:pPr>
        <w:pStyle w:val="Normal"/>
        <w:autoSpaceDE w:val="false"/>
        <w:ind w:firstLine="6804"/>
        <w:jc w:val="right"/>
        <w:rPr/>
      </w:pPr>
      <w:r>
        <w:rPr/>
        <w:t>мукомольно-крупяной промышленности,</w:t>
      </w:r>
    </w:p>
    <w:p>
      <w:pPr>
        <w:pStyle w:val="Normal"/>
        <w:autoSpaceDE w:val="false"/>
        <w:ind w:firstLine="6804"/>
        <w:jc w:val="right"/>
        <w:rPr/>
      </w:pPr>
      <w:r>
        <w:rPr/>
        <w:t>крахмалов и крахмальной продукции»</w:t>
      </w:r>
    </w:p>
    <w:p>
      <w:pPr>
        <w:pStyle w:val="Normal"/>
        <w:autoSpaceDE w:val="false"/>
        <w:ind w:firstLine="851"/>
        <w:rPr/>
      </w:pPr>
      <w:r>
        <w:rPr/>
        <w:t> 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Требования к безопасности продуктов мукомольно-крупян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мышленности, крахмалов и крахмальной продукции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5"/>
        <w:gridCol w:w="3547"/>
        <w:gridCol w:w="1353"/>
        <w:gridCol w:w="2100"/>
      </w:tblGrid>
      <w:tr>
        <w:trPr>
          <w:trHeight w:val="1039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продуктов</w:t>
            </w:r>
          </w:p>
        </w:tc>
        <w:tc>
          <w:tcPr>
            <w:tcW w:w="3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ые уровни, мг/кг, не более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163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5" w:hRule="atLeast"/>
        </w:trPr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упа, толокно, хлопья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ксичные элементы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5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инец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5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ышья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дмий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4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туть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котоксины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5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флатоксин B</w:t>
            </w:r>
            <w:r>
              <w:rPr>
                <w:vertAlign w:val="subscript"/>
              </w:rPr>
              <w:t>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5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зоксиниваленол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шеничная</w:t>
            </w:r>
          </w:p>
        </w:tc>
      </w:tr>
      <w:tr>
        <w:trPr>
          <w:trHeight w:val="65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чменная</w:t>
            </w:r>
          </w:p>
        </w:tc>
      </w:tr>
      <w:tr>
        <w:trPr>
          <w:trHeight w:val="365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-2 токсин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араленон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шеничная, ячменная, кукурузная</w:t>
            </w:r>
          </w:p>
        </w:tc>
      </w:tr>
      <w:tr>
        <w:trPr>
          <w:trHeight w:val="432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стициды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2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ксахлорциклогексан (α, β, γ - изомеры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3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ДТ и его метаболиты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ксахлорбензол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шеничная</w:t>
            </w:r>
          </w:p>
        </w:tc>
      </w:tr>
      <w:tr>
        <w:trPr>
          <w:trHeight w:val="245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тутьорганические пестициды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допускаются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4-Д кислота, её соли, эфиры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допускаются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ионуклиды Бк/кг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5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зий-13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5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онций-9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3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грязненность и заражённость вредителями хлебных запасов (насекомые, клещи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допускаются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4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упа, толокно, хлопья (убрать, повтор)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лломагнитная примесь размером отдельных частиц в наибольшем линейном измерении 0,3 мм и/или массой не более 0,4 мг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 пшеничная, в т.ч. для макаронных изделий, ржаная, тритикалевая, кукурузная, ячменная, просяная (пшенная), рисовая, гречневая, сорговая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ксичные элементы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инец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ышья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дмий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туть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котоксины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флатоксин В</w:t>
            </w:r>
            <w:r>
              <w:rPr>
                <w:vertAlign w:val="subscript"/>
              </w:rPr>
              <w:t>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зоксиниваленол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шеничная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чменная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-2 токсин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араленон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шеничная, кукурузная, ячменная</w:t>
            </w:r>
          </w:p>
        </w:tc>
      </w:tr>
      <w:tr>
        <w:trPr>
          <w:trHeight w:val="65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стициды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2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ксахлорциклогексан (α, β, γ- изомеры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ДТ и его метаболиты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зерновых</w:t>
            </w:r>
          </w:p>
        </w:tc>
      </w:tr>
      <w:tr>
        <w:trPr>
          <w:trHeight w:val="91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зернобобовых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ксахлорбензол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шеничная</w:t>
            </w:r>
          </w:p>
        </w:tc>
      </w:tr>
      <w:tr>
        <w:trPr>
          <w:trHeight w:val="285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тутьорганические пестициды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допускаются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7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4-Д кислота, её соли, эфиры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допускаются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ионуклиды Бк/кг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зий-13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онций-9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2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грязненность и заражённость вредителями хлебных запасов (насекомые, клещи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допускаются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аженность возбудителями «картофельной болезни» хлеб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·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муки пшеничной</w:t>
            </w:r>
          </w:p>
        </w:tc>
      </w:tr>
      <w:tr>
        <w:trPr>
          <w:trHeight w:val="25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лломагнитная примесь размером отдельных частиц в наибольшем линейном измерении 0,3 мм и/или массой не более 0,4 мг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одыши семян зерновых, зернобобовых, хлопья из них, отруби, пшеничная клейковина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ксичные элементы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инец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ышья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дмий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туть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котоксины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флатоксин В</w:t>
            </w:r>
            <w:r>
              <w:rPr>
                <w:vertAlign w:val="subscript"/>
              </w:rPr>
              <w:t>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зоксиниваленол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пшеницы</w:t>
            </w:r>
          </w:p>
        </w:tc>
      </w:tr>
      <w:tr>
        <w:trPr>
          <w:trHeight w:val="317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ячменя</w:t>
            </w:r>
          </w:p>
        </w:tc>
      </w:tr>
      <w:tr>
        <w:trPr>
          <w:trHeight w:val="261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араленон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пшеницы, ячменя, кукурузы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стициды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53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ксахлорциклогексан (α, β, γ- изомеры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ДТ и его метаболиты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ионуклиды Бк/кг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зий-13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онций-9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7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грязненность и заражённость вредителями хлебных запасов (насекомые, клещи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допускаются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лломагнитная примесь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ом частиц до 2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210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уби пшеничные, ржаные</w:t>
            </w:r>
          </w:p>
        </w:tc>
      </w:tr>
      <w:tr>
        <w:trPr>
          <w:trHeight w:val="65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размером частиц от 0,5 до 2 м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5</w:t>
            </w:r>
          </w:p>
        </w:tc>
        <w:tc>
          <w:tcPr>
            <w:tcW w:w="2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 с различным содержанием жира из семян бобовых культур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ксичные элементы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7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инец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ышьяк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дмий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туть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23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котоксины: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footerReference w:type="default" r:id="rId5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9"/>
        <w:gridCol w:w="5525"/>
        <w:gridCol w:w="2106"/>
        <w:gridCol w:w="3270"/>
      </w:tblGrid>
      <w:tr>
        <w:trPr>
          <w:trHeight w:val="326" w:hRule="atLeast"/>
        </w:trPr>
        <w:tc>
          <w:tcPr>
            <w:tcW w:w="3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афлатоксин В</w:t>
            </w:r>
            <w:r>
              <w:rPr>
                <w:vertAlign w:val="subscript"/>
              </w:rPr>
              <w:t>1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,005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естициды: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ексахлорциклогексан (α, β,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,5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оме сои</w:t>
            </w:r>
          </w:p>
        </w:tc>
      </w:tr>
      <w:tr>
        <w:trPr>
          <w:trHeight w:val="33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γ- изомеры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,2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сои</w:t>
            </w:r>
          </w:p>
        </w:tc>
      </w:tr>
      <w:tr>
        <w:trPr>
          <w:trHeight w:val="32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ДДТ и его метаболиты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,05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адионуклиды Бк/кг: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цезий-137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тронций-9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7" w:hRule="atLeast"/>
        </w:trPr>
        <w:tc>
          <w:tcPr>
            <w:tcW w:w="3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ука с различным содержанием жира из семян бобовых культур (убрать, повтор)</w:t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еталломагнитная примесь размером отдельных частиц в наибольшем линейном измерении 0,3мм и/или массой не более 0,4мг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,0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3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рахмалы, патока и продукты их переработки</w:t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оксичные элементы: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винец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,5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ышьяк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,5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адмий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туть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,02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естициды: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ексахлорциклогексан (α, β, γ- изомеры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,5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курузные</w:t>
            </w:r>
          </w:p>
        </w:tc>
      </w:tr>
      <w:tr>
        <w:trPr>
          <w:trHeight w:val="32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ртофельные</w:t>
            </w:r>
          </w:p>
        </w:tc>
      </w:tr>
      <w:tr>
        <w:trPr>
          <w:trHeight w:val="32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ДДТ и его метаболиты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,05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курузные</w:t>
            </w:r>
          </w:p>
        </w:tc>
      </w:tr>
      <w:tr>
        <w:trPr>
          <w:trHeight w:val="33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ртофельные</w:t>
            </w:r>
          </w:p>
        </w:tc>
      </w:tr>
      <w:tr>
        <w:trPr>
          <w:trHeight w:val="32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адионуклиды Бк/кг: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цезий-137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400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тронций-9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" w:hRule="atLeast"/>
        </w:trPr>
        <w:tc>
          <w:tcPr>
            <w:tcW w:w="3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еталломагнитная примесь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не допускается</w:t>
            </w:r>
          </w:p>
        </w:tc>
        <w:tc>
          <w:tcPr>
            <w:tcW w:w="327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ртофельные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/>
        <w:t>Микробиологические показатели.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2"/>
        <w:gridCol w:w="986"/>
        <w:gridCol w:w="1789"/>
        <w:gridCol w:w="1826"/>
        <w:gridCol w:w="1120"/>
        <w:gridCol w:w="1655"/>
        <w:gridCol w:w="1328"/>
        <w:gridCol w:w="1367"/>
        <w:gridCol w:w="2057"/>
      </w:tblGrid>
      <w:tr>
        <w:trPr>
          <w:trHeight w:val="65" w:hRule="atLeast"/>
        </w:trPr>
        <w:tc>
          <w:tcPr>
            <w:tcW w:w="2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продуктов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МА ФАнМ КОЕ/г, не более</w:t>
            </w:r>
          </w:p>
        </w:tc>
        <w:tc>
          <w:tcPr>
            <w:tcW w:w="63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допускается в г продукта</w:t>
            </w:r>
          </w:p>
        </w:tc>
        <w:tc>
          <w:tcPr>
            <w:tcW w:w="13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ожжи, КОЕ/г, не более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есени, КОЕ/ г, не более</w:t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1155" w:hRule="atLeast"/>
        </w:trPr>
        <w:tc>
          <w:tcPr>
            <w:tcW w:w="2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БГКП (колиформы)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атогенные, в т.ч. сальмонелл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B.cereus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S.aureus</w:t>
            </w:r>
          </w:p>
        </w:tc>
        <w:tc>
          <w:tcPr>
            <w:tcW w:w="13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06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рупы, не требующие варки (концентрат пищевой тепловой сушки)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·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4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алочки крупяные всех видов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·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ука всех видов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·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.subtilis не более 10</w:t>
            </w:r>
            <w:r>
              <w:rPr>
                <w:vertAlign w:val="superscript"/>
              </w:rPr>
              <w:t>3</w:t>
            </w:r>
            <w:r>
              <w:rPr/>
              <w:t xml:space="preserve"> (для пшеничной муки)</w:t>
            </w:r>
          </w:p>
        </w:tc>
      </w:tr>
      <w:tr>
        <w:trPr>
          <w:trHeight w:val="789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руби пищевые из зерновых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·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термической обработкой</w:t>
            </w:r>
          </w:p>
        </w:tc>
      </w:tr>
      <w:tr>
        <w:trPr>
          <w:trHeight w:val="65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ищевые волокна из отрубей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·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1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ука соевая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·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льфит редуцирующие клостридии 0,1 в г продукта ,не более</w:t>
            </w:r>
          </w:p>
        </w:tc>
      </w:tr>
      <w:tr>
        <w:trPr>
          <w:trHeight w:val="877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рахмал сухой (картофельный, кукурузный, гороховый)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·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атока низкоосахаренная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·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альтин, мальтодекстрины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·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нцентрат лактулозы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·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7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люкозо-фруктозный сироп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·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02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люкоза гранулированная с соковыми добавками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·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6804"/>
        <w:jc w:val="right"/>
        <w:rPr/>
      </w:pPr>
      <w:bookmarkStart w:id="129" w:name="SUB3"/>
      <w:bookmarkEnd w:id="129"/>
      <w:r>
        <w:rPr/>
        <w:t>Приложение 3</w:t>
      </w:r>
    </w:p>
    <w:p>
      <w:pPr>
        <w:pStyle w:val="Normal"/>
        <w:autoSpaceDE w:val="false"/>
        <w:ind w:firstLine="6804"/>
        <w:jc w:val="right"/>
        <w:rPr/>
      </w:pPr>
      <w:r>
        <w:rPr/>
        <w:t xml:space="preserve">к </w:t>
      </w:r>
      <w:hyperlink r:id="rId53">
        <w:r>
          <w:rPr>
            <w:rStyle w:val="InternetLink"/>
            <w:b/>
            <w:bCs/>
            <w:color w:val="000080"/>
          </w:rPr>
          <w:t>Техническому регламенту</w:t>
        </w:r>
      </w:hyperlink>
    </w:p>
    <w:p>
      <w:pPr>
        <w:pStyle w:val="Normal"/>
        <w:autoSpaceDE w:val="false"/>
        <w:ind w:firstLine="6804"/>
        <w:jc w:val="right"/>
        <w:rPr/>
      </w:pPr>
      <w:r>
        <w:rPr/>
        <w:t>«Требования к безопасности продуктов</w:t>
      </w:r>
    </w:p>
    <w:p>
      <w:pPr>
        <w:pStyle w:val="Normal"/>
        <w:autoSpaceDE w:val="false"/>
        <w:ind w:firstLine="6804"/>
        <w:jc w:val="right"/>
        <w:rPr/>
      </w:pPr>
      <w:r>
        <w:rPr/>
        <w:t>мукомольно-крупяной промышленности,</w:t>
      </w:r>
    </w:p>
    <w:p>
      <w:pPr>
        <w:pStyle w:val="Normal"/>
        <w:autoSpaceDE w:val="false"/>
        <w:ind w:firstLine="6804"/>
        <w:jc w:val="right"/>
        <w:rPr/>
      </w:pPr>
      <w:r>
        <w:rPr/>
        <w:t>крахмалов и крахмальной продукции»</w:t>
      </w:r>
    </w:p>
    <w:p>
      <w:pPr>
        <w:pStyle w:val="Normal"/>
        <w:autoSpaceDE w:val="false"/>
        <w:ind w:firstLine="6804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пустимые уровни содержания пищевых добавок</w:t>
      </w:r>
    </w:p>
    <w:p>
      <w:pPr>
        <w:pStyle w:val="Normal"/>
        <w:autoSpaceDE w:val="false"/>
        <w:ind w:firstLine="851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6"/>
        <w:gridCol w:w="7239"/>
        <w:gridCol w:w="4225"/>
      </w:tblGrid>
      <w:tr>
        <w:trPr>
          <w:trHeight w:val="65" w:hRule="atLeast"/>
        </w:trPr>
        <w:tc>
          <w:tcPr>
            <w:tcW w:w="31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продуктов</w:t>
            </w:r>
          </w:p>
        </w:tc>
        <w:tc>
          <w:tcPr>
            <w:tcW w:w="723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42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ые уровни, мг/кг, не более</w:t>
            </w:r>
          </w:p>
        </w:tc>
      </w:tr>
      <w:tr>
        <w:trPr>
          <w:trHeight w:val="288" w:hRule="atLeast"/>
        </w:trPr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10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</w:t>
            </w:r>
          </w:p>
        </w:tc>
        <w:tc>
          <w:tcPr>
            <w:tcW w:w="72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кись кальция Е930</w:t>
            </w:r>
          </w:p>
        </w:tc>
        <w:tc>
          <w:tcPr>
            <w:tcW w:w="422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5" w:hRule="atLeast"/>
        </w:trPr>
        <w:tc>
          <w:tcPr>
            <w:tcW w:w="3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осульфат натрия Е 539</w:t>
            </w:r>
          </w:p>
        </w:tc>
        <w:tc>
          <w:tcPr>
            <w:tcW w:w="422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80" w:hRule="atLeast"/>
        </w:trPr>
        <w:tc>
          <w:tcPr>
            <w:tcW w:w="3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истеин и его натриевая и калиевая соли Е 920</w:t>
            </w:r>
          </w:p>
        </w:tc>
        <w:tc>
          <w:tcPr>
            <w:tcW w:w="422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5" w:hRule="atLeast"/>
        </w:trPr>
        <w:tc>
          <w:tcPr>
            <w:tcW w:w="3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зодикарбономид - Е927а</w:t>
            </w:r>
          </w:p>
        </w:tc>
        <w:tc>
          <w:tcPr>
            <w:tcW w:w="422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8" w:hRule="atLeast"/>
        </w:trPr>
        <w:tc>
          <w:tcPr>
            <w:tcW w:w="3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орины диоксида</w:t>
            </w:r>
          </w:p>
        </w:tc>
        <w:tc>
          <w:tcPr>
            <w:tcW w:w="422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630" w:hRule="atLeast"/>
        </w:trPr>
        <w:tc>
          <w:tcPr>
            <w:tcW w:w="3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теаза (Asperigillus oryzae var.) – Е 1101 протеазы</w:t>
            </w:r>
          </w:p>
        </w:tc>
        <w:tc>
          <w:tcPr>
            <w:tcW w:w="422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MP*</w:t>
            </w:r>
          </w:p>
        </w:tc>
      </w:tr>
      <w:tr>
        <w:trPr>
          <w:trHeight w:val="326" w:hRule="atLeast"/>
        </w:trPr>
        <w:tc>
          <w:tcPr>
            <w:tcW w:w="3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льфиты</w:t>
            </w:r>
          </w:p>
        </w:tc>
        <w:tc>
          <w:tcPr>
            <w:tcW w:w="422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4648"/>
        <w:gridCol w:w="2713"/>
      </w:tblGrid>
      <w:tr>
        <w:trPr>
          <w:trHeight w:val="197" w:hRule="atLeast"/>
        </w:trPr>
        <w:tc>
          <w:tcPr>
            <w:tcW w:w="19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альфа-амилаза (Aspergillus oryzae van) - Е 1100 - амилазы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MP</w:t>
            </w:r>
          </w:p>
        </w:tc>
      </w:tr>
      <w:tr>
        <w:trPr>
          <w:trHeight w:val="480" w:hRule="atLeast"/>
        </w:trPr>
        <w:tc>
          <w:tcPr>
            <w:tcW w:w="19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шеничная мука</w:t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ацетат кальция Е 263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Ферменты (энзимы):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6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амилолитические - амилазы Е 1100</w:t>
            </w:r>
          </w:p>
          <w:p>
            <w:pPr>
              <w:pStyle w:val="Normal"/>
              <w:autoSpaceDE w:val="false"/>
              <w:ind w:firstLine="257"/>
              <w:rPr/>
            </w:pPr>
            <w:r>
              <w:rPr/>
              <w:t>протеолитические - протеазы Е 1101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MP</w:t>
            </w:r>
          </w:p>
        </w:tc>
      </w:tr>
      <w:tr>
        <w:trPr>
          <w:trHeight w:val="346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ещества при обработки муки: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MP</w:t>
            </w:r>
          </w:p>
        </w:tc>
      </w:tr>
      <w:tr>
        <w:trPr>
          <w:trHeight w:val="35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firstLine="257"/>
              <w:rPr/>
            </w:pPr>
            <w:r>
              <w:rPr/>
              <w:t>аскорбиновая кислота Е 300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firstLine="257"/>
              <w:rPr/>
            </w:pPr>
            <w:r>
              <w:rPr/>
              <w:t>калиевые и натриевые соли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64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аскорбиновой кислоты Е 301, Е302</w:t>
            </w:r>
          </w:p>
          <w:p>
            <w:pPr>
              <w:pStyle w:val="Normal"/>
              <w:autoSpaceDE w:val="false"/>
              <w:ind w:firstLine="257"/>
              <w:rPr/>
            </w:pPr>
            <w:r>
              <w:rPr/>
              <w:t>натриевая и калиевая соли L-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гласно технической документации (ТД)</w:t>
            </w:r>
          </w:p>
        </w:tc>
      </w:tr>
      <w:tr>
        <w:trPr>
          <w:trHeight w:val="326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цистеина и его гидрохлоридов Е 920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диоксид серы Е 220 (в муке только для производства печенья и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26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ста)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8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фосфаты кальция Е 341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46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firstLine="115"/>
              <w:rPr/>
            </w:pPr>
            <w:r>
              <w:rPr/>
              <w:t>лецитин Е 322</w:t>
            </w:r>
          </w:p>
        </w:tc>
        <w:tc>
          <w:tcPr>
            <w:tcW w:w="2713" w:type="dxa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8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firstLine="115"/>
              <w:rPr/>
            </w:pPr>
            <w:r>
              <w:rPr/>
              <w:t>аммонийные соли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фосфатидиловой кислоты Е 442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гласно ТД</w:t>
            </w:r>
          </w:p>
        </w:tc>
      </w:tr>
      <w:tr>
        <w:trPr>
          <w:trHeight w:val="35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firstLine="115"/>
              <w:rPr/>
            </w:pPr>
            <w:r>
              <w:rPr/>
              <w:t>модифицированные крахмалы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гласно ТД</w:t>
            </w:r>
          </w:p>
        </w:tc>
      </w:tr>
      <w:tr>
        <w:trPr>
          <w:trHeight w:val="52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диоксид хлора Е 926 для поднятия дрожжей для хлебобулочных изделий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6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firstLine="115"/>
              <w:rPr/>
            </w:pPr>
            <w:r>
              <w:rPr/>
              <w:t>перекись бензоила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8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азобикарбонамид Е 927а для кислого теста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313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дукция белковая пшеничная, в т.ч. пшеничная клейковина</w:t>
            </w:r>
          </w:p>
        </w:tc>
        <w:tc>
          <w:tcPr>
            <w:tcW w:w="4648" w:type="dxa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713" w:type="dxa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какие пищевые добавки в жизненной и безжизненной пшеничной клейковине и растворимых белках недопустимы</w:t>
            </w:r>
          </w:p>
        </w:tc>
      </w:tr>
      <w:tr>
        <w:trPr>
          <w:trHeight w:val="694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Цельные, толченые, или зерновые хлопья, включая рис</w:t>
            </w:r>
          </w:p>
        </w:tc>
        <w:tc>
          <w:tcPr>
            <w:tcW w:w="4648" w:type="dxa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азелиновое масло «пищевое» Е 905а пропилгаллат Е 310</w:t>
            </w:r>
          </w:p>
        </w:tc>
        <w:tc>
          <w:tcPr>
            <w:tcW w:w="2713" w:type="dxa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2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ука-крупчатка из толченого проса</w:t>
            </w:r>
          </w:p>
        </w:tc>
        <w:tc>
          <w:tcPr>
            <w:tcW w:w="4648" w:type="dxa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2713" w:type="dxa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ответствовать законодательству страны, в которой реализуется продукт</w:t>
            </w:r>
          </w:p>
        </w:tc>
      </w:tr>
      <w:tr>
        <w:trPr>
          <w:trHeight w:val="336" w:hRule="atLeast"/>
        </w:trPr>
        <w:tc>
          <w:tcPr>
            <w:tcW w:w="1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аши на завтрак, включая геркулес</w:t>
            </w:r>
          </w:p>
        </w:tc>
        <w:tc>
          <w:tcPr>
            <w:tcW w:w="4648" w:type="dxa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ложные эфиры</w:t>
            </w:r>
          </w:p>
        </w:tc>
        <w:tc>
          <w:tcPr>
            <w:tcW w:w="2713" w:type="dxa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55" w:hRule="atLeast"/>
        </w:trPr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бутилгидроксианизол Е 320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07" w:hRule="atLeast"/>
        </w:trPr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бутилгидрокситолуол Е 321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7" w:hRule="atLeast"/>
        </w:trPr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иний блестящий FCF Е 133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6" w:hRule="atLeast"/>
        </w:trPr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ахарный колер Е 150с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0</w:t>
            </w:r>
          </w:p>
        </w:tc>
      </w:tr>
      <w:tr>
        <w:trPr>
          <w:trHeight w:val="326" w:hRule="atLeast"/>
        </w:trPr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ахарный колер Е 150d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26" w:hRule="atLeast"/>
        </w:trPr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армины Е 120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7" w:hRule="atLeast"/>
        </w:trPr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аротины растительные Е 160а</w:t>
            </w:r>
            <w:r>
              <w:rPr>
                <w:vertAlign w:val="subscript"/>
              </w:rPr>
              <w:t>ii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17" w:hRule="atLeast"/>
        </w:trPr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ксиды железа Е 172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36" w:hRule="atLeast"/>
        </w:trPr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пилгаллат Е 310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7" w:hRule="atLeast"/>
        </w:trPr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ибофлавины Е 101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46" w:hRule="atLeast"/>
        </w:trPr>
        <w:tc>
          <w:tcPr>
            <w:tcW w:w="1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рахмал</w:t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диоксид серы общий Е 220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6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ульфиты</w:t>
            </w:r>
          </w:p>
        </w:tc>
        <w:tc>
          <w:tcPr>
            <w:tcW w:w="271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98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амилазы Е 1100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MP</w:t>
            </w:r>
          </w:p>
        </w:tc>
      </w:tr>
      <w:tr>
        <w:trPr>
          <w:trHeight w:val="183" w:hRule="atLeast"/>
        </w:trPr>
        <w:tc>
          <w:tcPr>
            <w:tcW w:w="1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люкоза кристалличе екая</w:t>
            </w:r>
          </w:p>
        </w:tc>
        <w:tc>
          <w:tcPr>
            <w:tcW w:w="464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люкэндомикопсин Г15х</w:t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-0,6% к массе основного сырья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b/>
          <w:bCs/>
        </w:rPr>
        <w:t>Примечание:</w:t>
      </w:r>
      <w:r>
        <w:rPr/>
        <w:t xml:space="preserve"> *GOOD MANUFACTURING PRACTICE (GMP) - Большой опыт производства. Все пищевые добавки</w:t>
      </w:r>
      <w:r>
        <w:rPr>
          <w:rStyle w:val="S0"/>
        </w:rPr>
        <w:t>, должны применяться в условиях хорошего производства, что включает следующе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Количество пищевых добавок должно быть как можно более минимизировано для достижения требуемого эффек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Количество пищевой добавки, которая становится одним из компонентов продукта, в результате ее использования в производстве, обработке или упаковке продукта, а также не влияющая на физические и другие технические свойства продукта, должно быть рационально снижено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Качество пищевой добавки должно соответствовать качеству продукта. Она готовится и используется, как и другие ингредиенты продук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6804"/>
        <w:jc w:val="right"/>
        <w:rPr/>
      </w:pPr>
      <w:bookmarkStart w:id="130" w:name="SUB4"/>
      <w:bookmarkEnd w:id="130"/>
      <w:r>
        <w:rPr/>
        <w:t>Приложение 4</w:t>
      </w:r>
    </w:p>
    <w:p>
      <w:pPr>
        <w:pStyle w:val="Normal"/>
        <w:autoSpaceDE w:val="false"/>
        <w:ind w:firstLine="6804"/>
        <w:jc w:val="right"/>
        <w:rPr/>
      </w:pPr>
      <w:r>
        <w:rPr/>
        <w:t xml:space="preserve">к </w:t>
      </w:r>
      <w:hyperlink r:id="rId55">
        <w:r>
          <w:rPr>
            <w:rStyle w:val="InternetLink"/>
            <w:b/>
            <w:bCs/>
            <w:color w:val="000080"/>
          </w:rPr>
          <w:t>Техническому регламенту</w:t>
        </w:r>
      </w:hyperlink>
    </w:p>
    <w:p>
      <w:pPr>
        <w:pStyle w:val="Normal"/>
        <w:autoSpaceDE w:val="false"/>
        <w:ind w:firstLine="6804"/>
        <w:jc w:val="right"/>
        <w:rPr/>
      </w:pPr>
      <w:r>
        <w:rPr/>
        <w:t>«Требования к безопасности продуктов</w:t>
      </w:r>
    </w:p>
    <w:p>
      <w:pPr>
        <w:pStyle w:val="Normal"/>
        <w:autoSpaceDE w:val="false"/>
        <w:ind w:firstLine="6804"/>
        <w:jc w:val="right"/>
        <w:rPr/>
      </w:pPr>
      <w:r>
        <w:rPr/>
        <w:t>мукомольно-крупяной промышленности,</w:t>
      </w:r>
    </w:p>
    <w:p>
      <w:pPr>
        <w:pStyle w:val="Normal"/>
        <w:autoSpaceDE w:val="false"/>
        <w:ind w:firstLine="6804"/>
        <w:jc w:val="right"/>
        <w:rPr/>
      </w:pPr>
      <w:r>
        <w:rPr/>
        <w:t>крахмалов и крахмальной продукции»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ельно допустимая концентрация вредных веществ в воздухе рабоче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оны мукомольных, крупяных и крахмалопаточных предприятий</w:t>
      </w:r>
    </w:p>
    <w:p>
      <w:pPr>
        <w:pStyle w:val="Normal"/>
        <w:autoSpaceDE w:val="false"/>
        <w:ind w:firstLine="851"/>
        <w:rPr/>
      </w:pPr>
      <w:r>
        <w:rPr/>
        <w:t> 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7207"/>
        <w:gridCol w:w="1691"/>
      </w:tblGrid>
      <w:tr>
        <w:trPr>
          <w:trHeight w:val="41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 п</w:t>
            </w:r>
          </w:p>
        </w:tc>
        <w:tc>
          <w:tcPr>
            <w:tcW w:w="7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ещества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Величина ПДК, не более, мг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5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рновая пыль (вне зависимости от содержания двуокиси кремния)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6" w:hRule="atLeast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ыль растительного и животного происхождения;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примесью двуокиси кремния более 10% (хлопковая, хлопчатобумажная, древесная и др.)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26" w:hRule="atLeast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примесью двуокиси кремния от 2 до 10%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19" w:hRule="atLeast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примесью двуокиси кремния менее 2% (мучная, хлопчатобумажная, древесная и др.)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елеза оксид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2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нид цинка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6" w:hRule="atLeast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ганец (в пересчете на двуокись марганца)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эрозоль дезинтеграции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5" w:hRule="atLeast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ганец в сварочных аэрозолях при его содержании: до 20%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36" w:hRule="atLeast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 20 до 30%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бальта оксид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ситетрациклин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трациклин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омистый метил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ллил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сфин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хлорэтан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итион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атон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бофос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миак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ом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слота азотная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2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слота серная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слота уксусная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Йод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цетон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2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нзол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2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фиры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10</w:t>
            </w:r>
          </w:p>
        </w:tc>
      </w:tr>
      <w:tr>
        <w:trPr>
          <w:trHeight w:val="326" w:hRule="atLeast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ирты: этиловый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26" w:hRule="atLeast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953"/>
              <w:rPr/>
            </w:pPr>
            <w:r>
              <w:rPr/>
              <w:t>метиловый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нзин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еросин (дизтопливо)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7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Щелочи едкие (в пересчете на NaOH)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6804"/>
        <w:jc w:val="right"/>
        <w:rPr/>
      </w:pPr>
      <w:bookmarkStart w:id="131" w:name="SUB5"/>
      <w:bookmarkEnd w:id="131"/>
      <w:r>
        <w:rPr/>
        <w:t>Приложение 5</w:t>
      </w:r>
    </w:p>
    <w:p>
      <w:pPr>
        <w:pStyle w:val="Normal"/>
        <w:autoSpaceDE w:val="false"/>
        <w:ind w:firstLine="6804"/>
        <w:jc w:val="right"/>
        <w:rPr/>
      </w:pPr>
      <w:r>
        <w:rPr/>
        <w:t xml:space="preserve">к </w:t>
      </w:r>
      <w:hyperlink r:id="rId56">
        <w:r>
          <w:rPr>
            <w:rStyle w:val="InternetLink"/>
            <w:b/>
            <w:bCs/>
            <w:color w:val="000080"/>
          </w:rPr>
          <w:t>Техническому регламенту</w:t>
        </w:r>
      </w:hyperlink>
    </w:p>
    <w:p>
      <w:pPr>
        <w:pStyle w:val="Normal"/>
        <w:autoSpaceDE w:val="false"/>
        <w:ind w:firstLine="6804"/>
        <w:jc w:val="right"/>
        <w:rPr/>
      </w:pPr>
      <w:r>
        <w:rPr/>
        <w:t>«Требования к безопасности продуктов</w:t>
      </w:r>
    </w:p>
    <w:p>
      <w:pPr>
        <w:pStyle w:val="Normal"/>
        <w:autoSpaceDE w:val="false"/>
        <w:ind w:firstLine="6804"/>
        <w:jc w:val="right"/>
        <w:rPr/>
      </w:pPr>
      <w:r>
        <w:rPr/>
        <w:t>мукомольно-крупяной промышленности,</w:t>
      </w:r>
    </w:p>
    <w:p>
      <w:pPr>
        <w:pStyle w:val="Normal"/>
        <w:autoSpaceDE w:val="false"/>
        <w:ind w:firstLine="6804"/>
        <w:jc w:val="right"/>
        <w:rPr/>
      </w:pPr>
      <w:r>
        <w:rPr/>
        <w:t>крахмалов и крахмальной продукции»</w:t>
      </w:r>
    </w:p>
    <w:p>
      <w:pPr>
        <w:pStyle w:val="Normal"/>
        <w:autoSpaceDE w:val="false"/>
        <w:ind w:firstLine="7371"/>
        <w:jc w:val="center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тилизации продукции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rPr/>
      </w:pPr>
      <w:r>
        <w:rPr/>
        <w:t>комиссией в составе 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ind w:firstLine="2835"/>
        <w:rPr>
          <w:sz w:val="22"/>
          <w:szCs w:val="22"/>
        </w:rPr>
      </w:pPr>
      <w:r>
        <w:rPr>
          <w:sz w:val="22"/>
          <w:szCs w:val="22"/>
        </w:rPr>
        <w:t xml:space="preserve">(Ф.И.О., должность) </w:t>
      </w:r>
    </w:p>
    <w:p>
      <w:pPr>
        <w:pStyle w:val="Normal"/>
        <w:autoSpaceDE w:val="false"/>
        <w:rPr/>
      </w:pPr>
      <w:r>
        <w:rPr/>
        <w:t>произведена утилизация ________________________________________________</w:t>
      </w:r>
    </w:p>
    <w:p>
      <w:pPr>
        <w:pStyle w:val="Normal"/>
        <w:autoSpaceDE w:val="false"/>
        <w:ind w:firstLine="2694"/>
        <w:rPr>
          <w:sz w:val="22"/>
          <w:szCs w:val="22"/>
        </w:rPr>
      </w:pPr>
      <w:r>
        <w:rPr>
          <w:sz w:val="22"/>
          <w:szCs w:val="22"/>
        </w:rPr>
        <w:t xml:space="preserve">(наименование продукции, количество) </w:t>
      </w:r>
    </w:p>
    <w:p>
      <w:pPr>
        <w:pStyle w:val="Normal"/>
        <w:autoSpaceDE w:val="false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указать на кормовые или технические цели можно использовать данную продукцию)</w:t>
      </w:r>
    </w:p>
    <w:p>
      <w:pPr>
        <w:pStyle w:val="Normal"/>
        <w:autoSpaceDE w:val="false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rPr/>
      </w:pPr>
      <w:r>
        <w:rPr/>
        <w:t>Основание ____________________________________________________________</w:t>
      </w:r>
    </w:p>
    <w:p>
      <w:pPr>
        <w:pStyle w:val="Normal"/>
        <w:autoSpaceDE w:val="false"/>
        <w:ind w:firstLine="1843"/>
        <w:rPr/>
      </w:pPr>
      <w:r>
        <w:rPr/>
        <w:t>(</w:t>
      </w:r>
      <w:r>
        <w:rPr>
          <w:sz w:val="22"/>
          <w:szCs w:val="22"/>
        </w:rPr>
        <w:t>указать документ (номер), на основании которого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ind w:firstLine="993"/>
        <w:rPr>
          <w:sz w:val="22"/>
          <w:szCs w:val="22"/>
        </w:rPr>
      </w:pPr>
      <w:r>
        <w:rPr>
          <w:sz w:val="22"/>
          <w:szCs w:val="22"/>
        </w:rPr>
        <w:t>продукция признана непригодной для использования по назначению)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Подписи</w:t>
      </w:r>
    </w:p>
    <w:p>
      <w:pPr>
        <w:pStyle w:val="Normal"/>
        <w:autoSpaceDE w:val="false"/>
        <w:ind w:firstLine="851"/>
        <w:rPr/>
      </w:pPr>
      <w:r>
        <w:rPr/>
        <w:t>членов комиссии                           ___________________</w:t>
      </w:r>
    </w:p>
    <w:p>
      <w:pPr>
        <w:pStyle w:val="Normal"/>
        <w:autoSpaceDE w:val="false"/>
        <w:ind w:firstLine="851"/>
        <w:rPr/>
      </w:pPr>
      <w:r>
        <w:rPr/>
        <w:t>«____» ________ 200__ г.                                 Ф.И.О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Подпись</w:t>
      </w:r>
    </w:p>
    <w:p>
      <w:pPr>
        <w:pStyle w:val="Normal"/>
        <w:autoSpaceDE w:val="false"/>
        <w:ind w:firstLine="851"/>
        <w:rPr/>
      </w:pPr>
      <w:r>
        <w:rPr/>
        <w:t>изготовителя (продавца)               ___________________</w:t>
      </w:r>
    </w:p>
    <w:p>
      <w:pPr>
        <w:pStyle w:val="Normal"/>
        <w:autoSpaceDE w:val="false"/>
        <w:ind w:firstLine="851"/>
        <w:rPr/>
      </w:pPr>
      <w:r>
        <w:rPr/>
        <w:t>«____» ________ 200__ г.                                Ф.И.О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6804"/>
        <w:jc w:val="right"/>
        <w:rPr/>
      </w:pPr>
      <w:bookmarkStart w:id="132" w:name="SUB6"/>
      <w:bookmarkEnd w:id="132"/>
      <w:r>
        <w:rPr/>
        <w:t>Приложение 6</w:t>
      </w:r>
    </w:p>
    <w:p>
      <w:pPr>
        <w:pStyle w:val="Normal"/>
        <w:autoSpaceDE w:val="false"/>
        <w:ind w:firstLine="6804"/>
        <w:jc w:val="right"/>
        <w:rPr/>
      </w:pPr>
      <w:r>
        <w:rPr/>
        <w:t xml:space="preserve">к </w:t>
      </w:r>
      <w:hyperlink r:id="rId57">
        <w:r>
          <w:rPr>
            <w:rStyle w:val="InternetLink"/>
            <w:b/>
            <w:bCs/>
            <w:color w:val="000080"/>
          </w:rPr>
          <w:t>Техническому регламенту</w:t>
        </w:r>
      </w:hyperlink>
    </w:p>
    <w:p>
      <w:pPr>
        <w:pStyle w:val="Normal"/>
        <w:autoSpaceDE w:val="false"/>
        <w:ind w:firstLine="6804"/>
        <w:jc w:val="right"/>
        <w:rPr/>
      </w:pPr>
      <w:r>
        <w:rPr/>
        <w:t>«Требования к безопасности продуктов</w:t>
      </w:r>
    </w:p>
    <w:p>
      <w:pPr>
        <w:pStyle w:val="Normal"/>
        <w:autoSpaceDE w:val="false"/>
        <w:ind w:firstLine="6804"/>
        <w:jc w:val="right"/>
        <w:rPr/>
      </w:pPr>
      <w:r>
        <w:rPr/>
        <w:t xml:space="preserve">мукомольно-крупяной промышленности, </w:t>
      </w:r>
    </w:p>
    <w:p>
      <w:pPr>
        <w:pStyle w:val="Normal"/>
        <w:autoSpaceDE w:val="false"/>
        <w:ind w:firstLine="6804"/>
        <w:jc w:val="right"/>
        <w:rPr/>
      </w:pPr>
      <w:r>
        <w:rPr/>
        <w:t>крахмалов и крахмальной продукции»</w:t>
      </w:r>
    </w:p>
    <w:p>
      <w:pPr>
        <w:pStyle w:val="Normal"/>
        <w:autoSpaceDE w:val="false"/>
        <w:ind w:firstLine="851"/>
        <w:jc w:val="center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ничтожении продукции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rPr/>
      </w:pPr>
      <w:r>
        <w:rPr/>
        <w:t>комиссией в составе 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autoSpaceDE w:val="false"/>
        <w:ind w:firstLine="2552"/>
        <w:rPr>
          <w:sz w:val="22"/>
          <w:szCs w:val="22"/>
        </w:rPr>
      </w:pPr>
      <w:r>
        <w:rPr>
          <w:sz w:val="22"/>
          <w:szCs w:val="22"/>
        </w:rPr>
        <w:t>(Ф.И.О., должность)</w:t>
      </w:r>
    </w:p>
    <w:p>
      <w:pPr>
        <w:pStyle w:val="Normal"/>
        <w:autoSpaceDE w:val="false"/>
        <w:rPr/>
      </w:pPr>
      <w:r>
        <w:rPr/>
        <w:t>произведено уничтожение _______________________________</w:t>
      </w:r>
    </w:p>
    <w:p>
      <w:pPr>
        <w:pStyle w:val="Normal"/>
        <w:autoSpaceDE w:val="false"/>
        <w:ind w:firstLine="2835"/>
        <w:rPr>
          <w:sz w:val="22"/>
          <w:szCs w:val="22"/>
        </w:rPr>
      </w:pPr>
      <w:r>
        <w:rPr>
          <w:sz w:val="22"/>
          <w:szCs w:val="22"/>
        </w:rPr>
        <w:t>(наименование продукции, количество)</w:t>
      </w:r>
    </w:p>
    <w:p>
      <w:pPr>
        <w:pStyle w:val="Normal"/>
        <w:autoSpaceDE w:val="false"/>
        <w:rPr/>
      </w:pPr>
      <w:r>
        <w:rPr/>
        <w:t>_______________________________________________________</w:t>
      </w:r>
    </w:p>
    <w:p>
      <w:pPr>
        <w:pStyle w:val="Normal"/>
        <w:autoSpaceDE w:val="false"/>
        <w:ind w:firstLine="2835"/>
        <w:rPr>
          <w:sz w:val="22"/>
          <w:szCs w:val="22"/>
        </w:rPr>
      </w:pPr>
      <w:r>
        <w:rPr>
          <w:sz w:val="22"/>
          <w:szCs w:val="22"/>
        </w:rPr>
        <w:t>(указать способ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</w:t>
      </w:r>
    </w:p>
    <w:p>
      <w:pPr>
        <w:pStyle w:val="Normal"/>
        <w:autoSpaceDE w:val="false"/>
        <w:rPr/>
      </w:pPr>
      <w:r>
        <w:rPr/>
        <w:t>Основание _____________________________________________</w:t>
      </w:r>
    </w:p>
    <w:p>
      <w:pPr>
        <w:pStyle w:val="Normal"/>
        <w:autoSpaceDE w:val="false"/>
        <w:ind w:firstLine="1418"/>
        <w:rPr>
          <w:sz w:val="22"/>
          <w:szCs w:val="22"/>
        </w:rPr>
      </w:pPr>
      <w:r>
        <w:rPr>
          <w:sz w:val="22"/>
          <w:szCs w:val="22"/>
        </w:rPr>
        <w:t>(указать документ (номер), на основании которого</w:t>
      </w:r>
    </w:p>
    <w:p>
      <w:pPr>
        <w:pStyle w:val="Normal"/>
        <w:autoSpaceDE w:val="false"/>
        <w:rPr/>
      </w:pPr>
      <w:r>
        <w:rPr/>
        <w:t>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забракована продукция)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Подписи</w:t>
      </w:r>
    </w:p>
    <w:p>
      <w:pPr>
        <w:pStyle w:val="Normal"/>
        <w:autoSpaceDE w:val="false"/>
        <w:ind w:firstLine="851"/>
        <w:rPr/>
      </w:pPr>
      <w:r>
        <w:rPr/>
        <w:t>членов комиссии                                 _________________</w:t>
      </w:r>
    </w:p>
    <w:p>
      <w:pPr>
        <w:pStyle w:val="Normal"/>
        <w:autoSpaceDE w:val="false"/>
        <w:ind w:firstLine="851"/>
        <w:rPr/>
      </w:pPr>
      <w:r>
        <w:rPr/>
        <w:t>«____» _______ 200__ г.                                 Ф.И.О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Подпись</w:t>
      </w:r>
    </w:p>
    <w:p>
      <w:pPr>
        <w:pStyle w:val="Normal"/>
        <w:autoSpaceDE w:val="false"/>
        <w:ind w:firstLine="851"/>
        <w:rPr/>
      </w:pPr>
      <w:r>
        <w:rPr/>
        <w:t>изготовителя (продавца)                     ___________________</w:t>
      </w:r>
    </w:p>
    <w:p>
      <w:pPr>
        <w:pStyle w:val="Normal"/>
        <w:autoSpaceDE w:val="false"/>
        <w:ind w:firstLine="851"/>
        <w:rPr/>
      </w:pPr>
      <w:r>
        <w:rPr/>
        <w:t>«____» ______ 200___ г.                                Ф.И.О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6804"/>
        <w:jc w:val="right"/>
        <w:rPr/>
      </w:pPr>
      <w:bookmarkStart w:id="133" w:name="SUB7"/>
      <w:bookmarkEnd w:id="133"/>
      <w:r>
        <w:rPr/>
        <w:t>Приложение 7</w:t>
      </w:r>
    </w:p>
    <w:p>
      <w:pPr>
        <w:pStyle w:val="Normal"/>
        <w:autoSpaceDE w:val="false"/>
        <w:ind w:firstLine="6804"/>
        <w:jc w:val="right"/>
        <w:rPr/>
      </w:pPr>
      <w:r>
        <w:rPr/>
        <w:t xml:space="preserve">к </w:t>
      </w:r>
      <w:hyperlink r:id="rId58">
        <w:r>
          <w:rPr>
            <w:rStyle w:val="InternetLink"/>
            <w:b/>
            <w:bCs/>
            <w:color w:val="000080"/>
          </w:rPr>
          <w:t>Техническому регламенту</w:t>
        </w:r>
      </w:hyperlink>
      <w:bookmarkStart w:id="134" w:name="sub1000756484"/>
      <w:bookmarkEnd w:id="134"/>
    </w:p>
    <w:p>
      <w:pPr>
        <w:pStyle w:val="Normal"/>
        <w:autoSpaceDE w:val="false"/>
        <w:ind w:firstLine="6804"/>
        <w:jc w:val="right"/>
        <w:rPr/>
      </w:pPr>
      <w:r>
        <w:rPr/>
        <w:t>«Требования к безопасности продуктов</w:t>
      </w:r>
    </w:p>
    <w:p>
      <w:pPr>
        <w:pStyle w:val="Normal"/>
        <w:autoSpaceDE w:val="false"/>
        <w:ind w:firstLine="6804"/>
        <w:jc w:val="right"/>
        <w:rPr/>
      </w:pPr>
      <w:r>
        <w:rPr/>
        <w:t>мукомольно-крупяной промышленности,</w:t>
      </w:r>
    </w:p>
    <w:p>
      <w:pPr>
        <w:pStyle w:val="Normal"/>
        <w:autoSpaceDE w:val="false"/>
        <w:ind w:firstLine="6804"/>
        <w:jc w:val="right"/>
        <w:rPr/>
      </w:pPr>
      <w:r>
        <w:rPr/>
        <w:t>крахмалов и крахмальной продукции»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комендуемые процедуры подтверждения соответств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дуктов мукомольно-крупяной промышленности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ахмалов и крахмальной продукции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снованием для подтверждения соответствия являются идентификация продуктов мукомольно-крупяной промышленности, крахмалов и крахмальной продукции, результаты ее испытаний в аккредитованных лабораториях, а для серийного производства: и результаты анализа состояния ее производств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 продукцию, соответствие которой подтверждено к требованиям настоящего Технического регламента, выдается сертификат соответствия со сроком действия согласно выбранной схемы, но не более трех лет с правом маркирования Знаком соответствия в установленном порядк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проведении обязательного подтверждения соответствия продуктов мукомольно-крупяной промышленности, крахмалов и крахмальной продукции учитывается наличие систем управления качеством производства, реализованных на основе принципов международных стандарт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кумент в сфере подтверждения соответствия, выданный иностранным государством, считается действительным в Республике Казахстан при условии его признания в государственной системе технического регулирования в соответствии с законодательством Республики Казахстан в области технического регулирования, если иное не предусмотрено международными договор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цедуры проведения подтверждения соответствия продуктов мукомольно-крупяной промышленности, крахмалов и крахмальной продукции проводится в соответствии с действующими государственными стандартами и включают пять этап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заявку на сертификац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ценку соответствия объекта сертификации установленным требования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анализ результатов оценки соответств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решения по сертифик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инспекционный контроль за сертифицированным объект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хемы обязательного подтверждения соответствия продуктов мукомольно-крупяной промышленности, крахмалов и крахмальной продукции следующи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хема 1 - применяется для отечественных производителей продуктов мукомольно-крупяной промышленности, крахмалов и крахмальной продукции при ограниченном, заранее оговоренном объеме реализ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хема 2 - применяется для отечественных или импортируемых продуктов мукомольно-крупяной промышленности, крахмалов и крахмальной продукции при постоянных долгосрочных поставках с выполнением инспекционной проверки с проведением испытаний на образцах, отобранных в сфере реализ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схема 3 - применяется для отечественных или импортируемых продуктов мукомольно-крупяной промышленности, крахмалов и крахмальной продукции с выполнением инспекционной проверки с проведением испытаний на образцах, отобранных у изготовител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хема 4 - применяется для отечественных или импортируемых продуктов мукомольно-крупяной промышленности, крахмалов и крахмальной продукции при необходимости всестороннего контроля за стабильностью его характеристи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схема 5 - применяется для отечественных или импортируемых продуктов мукомольно-крупяной промышленности, крахмалов и крахмальной продукции сертификации зерна при установлении повышенных требований к стабильности характеристи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схема 7 - применяется для отечественных или импортируемых продуктов мукомольно-крупяной промышленности, крахмалов и крахмальной продукции зерна при поставках парти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схема 9 - применяется для отечественных или импортируемых продуктов мукомольно-крупяной промышленности, крахмалов и крахмальной продукции при поставках партиями в случаях, когда у заявителя имеются необходимые документы, подтверждающие их безопаснос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схема 10 - применяется для отечественных или импортируемых продуктов мукомольно-крупяной промышленности, крахмалов и крахмальной продукции при нерегулярном выпуске или продолжительном производстве в небольшом объеме выпуска в случаях, когда заявитель может предъявить документы, подтверждающие безопасность выпускаемой продук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sectPr>
      <w:footerReference w:type="default" r:id="rId5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3">
    <w:name w:val="s3"/>
    <w:basedOn w:val="Style14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2">
    <w:name w:val="s2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6">
    <w:name w:val="s6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20"/>
      <w:szCs w:val="2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character" w:styleId="S10">
    <w:name w:val="s10"/>
    <w:basedOn w:val="Style14"/>
    <w:qFormat/>
    <w:rPr>
      <w:strike/>
      <w:color w:val="333399"/>
      <w:u w:val="single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2">
    <w:name w:val="s12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13">
    <w:name w:val="s13"/>
    <w:basedOn w:val="Style14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4">
    <w:name w:val="s14"/>
    <w:basedOn w:val="Style14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20"/>
      <w:szCs w:val="20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character" w:styleId="Msoins0">
    <w:name w:val="msoins0"/>
    <w:basedOn w:val="Style14"/>
    <w:qFormat/>
    <w:rPr>
      <w:u w:val="single"/>
    </w:rPr>
  </w:style>
  <w:style w:type="character" w:styleId="Msodel0">
    <w:name w:val="msodel0"/>
    <w:basedOn w:val="Style14"/>
    <w:qFormat/>
    <w:rPr>
      <w:strike/>
      <w:color w:val="FF0000"/>
    </w:rPr>
  </w:style>
  <w:style w:type="character" w:styleId="S5">
    <w:name w:val="s5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808080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8">
    <w:name w:val="s8"/>
    <w:basedOn w:val="Normal"/>
    <w:qFormat/>
    <w:pPr>
      <w:autoSpaceDE w:val="false"/>
      <w:ind w:firstLine="851"/>
    </w:pPr>
    <w:rPr>
      <w:i/>
      <w:i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1051485.0 " TargetMode="External"/><Relationship Id="rId3" Type="http://schemas.openxmlformats.org/officeDocument/2006/relationships/hyperlink" Target="jl:30177806.100 " TargetMode="External"/><Relationship Id="rId4" Type="http://schemas.openxmlformats.org/officeDocument/2006/relationships/hyperlink" Target="jl:30177815.0 " TargetMode="External"/><Relationship Id="rId5" Type="http://schemas.openxmlformats.org/officeDocument/2006/relationships/hyperlink" Target="jl:30177806.0 " TargetMode="External"/><Relationship Id="rId6" Type="http://schemas.openxmlformats.org/officeDocument/2006/relationships/hyperlink" Target="jl:30157171.11 " TargetMode="External"/><Relationship Id="rId7" Type="http://schemas.openxmlformats.org/officeDocument/2006/relationships/hyperlink" Target="jl:30177806.1 " TargetMode="External"/><Relationship Id="rId8" Type="http://schemas.openxmlformats.org/officeDocument/2006/relationships/hyperlink" Target="jl:30177806.2 " TargetMode="External"/><Relationship Id="rId9" Type="http://schemas.openxmlformats.org/officeDocument/2006/relationships/hyperlink" Target="jl:30177806.3 " TargetMode="External"/><Relationship Id="rId10" Type="http://schemas.openxmlformats.org/officeDocument/2006/relationships/hyperlink" Target="jl:30177806.4 " TargetMode="External"/><Relationship Id="rId11" Type="http://schemas.openxmlformats.org/officeDocument/2006/relationships/hyperlink" Target="jl:30177806.5 " TargetMode="External"/><Relationship Id="rId12" Type="http://schemas.openxmlformats.org/officeDocument/2006/relationships/hyperlink" Target="jl:30177806.7 " TargetMode="External"/><Relationship Id="rId13" Type="http://schemas.openxmlformats.org/officeDocument/2006/relationships/hyperlink" Target="jl:30016467.0 " TargetMode="External"/><Relationship Id="rId14" Type="http://schemas.openxmlformats.org/officeDocument/2006/relationships/hyperlink" Target="jl:30015325.0 " TargetMode="External"/><Relationship Id="rId15" Type="http://schemas.openxmlformats.org/officeDocument/2006/relationships/hyperlink" Target="jl:1045399.0 " TargetMode="External"/><Relationship Id="rId16" Type="http://schemas.openxmlformats.org/officeDocument/2006/relationships/hyperlink" Target="jl:30015371.0 " TargetMode="External"/><Relationship Id="rId17" Type="http://schemas.openxmlformats.org/officeDocument/2006/relationships/hyperlink" Target="jl:30019819.0 " TargetMode="External"/><Relationship Id="rId18" Type="http://schemas.openxmlformats.org/officeDocument/2006/relationships/hyperlink" Target="jl:30019530.0 " TargetMode="External"/><Relationship Id="rId19" Type="http://schemas.openxmlformats.org/officeDocument/2006/relationships/hyperlink" Target="jl:30015318.0 " TargetMode="External"/><Relationship Id="rId20" Type="http://schemas.openxmlformats.org/officeDocument/2006/relationships/hyperlink" Target="jl:30004802.0 " TargetMode="External"/><Relationship Id="rId21" Type="http://schemas.openxmlformats.org/officeDocument/2006/relationships/hyperlink" Target="jl:30004592.0 " TargetMode="External"/><Relationship Id="rId22" Type="http://schemas.openxmlformats.org/officeDocument/2006/relationships/hyperlink" Target="jl:30016095.0 " TargetMode="External"/><Relationship Id="rId23" Type="http://schemas.openxmlformats.org/officeDocument/2006/relationships/hyperlink" Target="jl:30018415.0 " TargetMode="External"/><Relationship Id="rId24" Type="http://schemas.openxmlformats.org/officeDocument/2006/relationships/hyperlink" Target="jl:30006700.0 " TargetMode="External"/><Relationship Id="rId25" Type="http://schemas.openxmlformats.org/officeDocument/2006/relationships/hyperlink" Target="jl:1037922.0 " TargetMode="External"/><Relationship Id="rId26" Type="http://schemas.openxmlformats.org/officeDocument/2006/relationships/hyperlink" Target="jl:30186843.0 " TargetMode="External"/><Relationship Id="rId27" Type="http://schemas.openxmlformats.org/officeDocument/2006/relationships/hyperlink" Target="jl:30185695.0 " TargetMode="External"/><Relationship Id="rId28" Type="http://schemas.openxmlformats.org/officeDocument/2006/relationships/hyperlink" Target="jl:30185206.0 " TargetMode="External"/><Relationship Id="rId29" Type="http://schemas.openxmlformats.org/officeDocument/2006/relationships/hyperlink" Target="jl:30185683.0 " TargetMode="External"/><Relationship Id="rId30" Type="http://schemas.openxmlformats.org/officeDocument/2006/relationships/hyperlink" Target="jl:30187371.0 " TargetMode="External"/><Relationship Id="rId31" Type="http://schemas.openxmlformats.org/officeDocument/2006/relationships/hyperlink" Target="jl:30189193.0 " TargetMode="External"/><Relationship Id="rId32" Type="http://schemas.openxmlformats.org/officeDocument/2006/relationships/hyperlink" Target="jl:30186439.0 " TargetMode="External"/><Relationship Id="rId33" Type="http://schemas.openxmlformats.org/officeDocument/2006/relationships/hyperlink" Target="jl:30185680.0 " TargetMode="External"/><Relationship Id="rId34" Type="http://schemas.openxmlformats.org/officeDocument/2006/relationships/hyperlink" Target="jl:30185690.0 " TargetMode="External"/><Relationship Id="rId35" Type="http://schemas.openxmlformats.org/officeDocument/2006/relationships/hyperlink" Target="jl:30186433.0 " TargetMode="External"/><Relationship Id="rId36" Type="http://schemas.openxmlformats.org/officeDocument/2006/relationships/hyperlink" Target="jl:30188579.0 " TargetMode="External"/><Relationship Id="rId37" Type="http://schemas.openxmlformats.org/officeDocument/2006/relationships/hyperlink" Target="jl:30189354.0 " TargetMode="External"/><Relationship Id="rId38" Type="http://schemas.openxmlformats.org/officeDocument/2006/relationships/hyperlink" Target="jl:30189358.0 " TargetMode="External"/><Relationship Id="rId39" Type="http://schemas.openxmlformats.org/officeDocument/2006/relationships/hyperlink" Target="jl:30186479.0 " TargetMode="External"/><Relationship Id="rId40" Type="http://schemas.openxmlformats.org/officeDocument/2006/relationships/hyperlink" Target="jl:30191721.0 " TargetMode="External"/><Relationship Id="rId41" Type="http://schemas.openxmlformats.org/officeDocument/2006/relationships/hyperlink" Target="jl:30186477.0 " TargetMode="External"/><Relationship Id="rId42" Type="http://schemas.openxmlformats.org/officeDocument/2006/relationships/hyperlink" Target="jl:30191726.0 " TargetMode="External"/><Relationship Id="rId43" Type="http://schemas.openxmlformats.org/officeDocument/2006/relationships/hyperlink" Target="jl:30191735.0 " TargetMode="External"/><Relationship Id="rId44" Type="http://schemas.openxmlformats.org/officeDocument/2006/relationships/hyperlink" Target="jl:30191748.0 " TargetMode="External"/><Relationship Id="rId45" Type="http://schemas.openxmlformats.org/officeDocument/2006/relationships/hyperlink" Target="jl:30085519.0 " TargetMode="External"/><Relationship Id="rId46" Type="http://schemas.openxmlformats.org/officeDocument/2006/relationships/hyperlink" Target="jl:30191799.0 " TargetMode="External"/><Relationship Id="rId47" Type="http://schemas.openxmlformats.org/officeDocument/2006/relationships/hyperlink" Target="jl:30186483.0 " TargetMode="External"/><Relationship Id="rId48" Type="http://schemas.openxmlformats.org/officeDocument/2006/relationships/hyperlink" Target="jl:30186443.0 " TargetMode="External"/><Relationship Id="rId49" Type="http://schemas.openxmlformats.org/officeDocument/2006/relationships/hyperlink" Target="jl:30185667.0 " TargetMode="External"/><Relationship Id="rId50" Type="http://schemas.openxmlformats.org/officeDocument/2006/relationships/hyperlink" Target="jl:30177806.100 " TargetMode="External"/><Relationship Id="rId51" Type="http://schemas.openxmlformats.org/officeDocument/2006/relationships/hyperlink" Target="jl:30177806.100 " TargetMode="External"/><Relationship Id="rId52" Type="http://schemas.openxmlformats.org/officeDocument/2006/relationships/footer" Target="footer1.xml"/><Relationship Id="rId53" Type="http://schemas.openxmlformats.org/officeDocument/2006/relationships/hyperlink" Target="jl:30177806.100 " TargetMode="External"/><Relationship Id="rId54" Type="http://schemas.openxmlformats.org/officeDocument/2006/relationships/footer" Target="footer2.xml"/><Relationship Id="rId55" Type="http://schemas.openxmlformats.org/officeDocument/2006/relationships/hyperlink" Target="jl:30177806.100 " TargetMode="External"/><Relationship Id="rId56" Type="http://schemas.openxmlformats.org/officeDocument/2006/relationships/hyperlink" Target="jl:30177806.100 " TargetMode="External"/><Relationship Id="rId57" Type="http://schemas.openxmlformats.org/officeDocument/2006/relationships/hyperlink" Target="jl:30177806.100 " TargetMode="External"/><Relationship Id="rId58" Type="http://schemas.openxmlformats.org/officeDocument/2006/relationships/hyperlink" Target="jl:30177806.100 " TargetMode="External"/><Relationship Id="rId59" Type="http://schemas.openxmlformats.org/officeDocument/2006/relationships/footer" Target="footer3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31:00Z</dcterms:created>
  <dc:creator>TDErohina</dc:creator>
  <dc:description/>
  <cp:keywords/>
  <dc:language>en-US</dc:language>
  <cp:lastModifiedBy>Петр</cp:lastModifiedBy>
  <dcterms:modified xsi:type="dcterms:W3CDTF">2009-03-30T05:32:00Z</dcterms:modified>
  <cp:revision>3</cp:revision>
  <dc:subject/>
  <dc:title>Постановление Правительства Республики Казахстан от 26 апреля 2008 года № 392 Об утверждении Технического регламента «Требования к безопасности продуктов мукомольно-крупяной промышленности, крахмалов и крахмальной продукции»</dc:title>
</cp:coreProperties>
</file>