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изация при хранении и приемке зер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занятий</w:t>
      </w:r>
    </w:p>
    <w:p>
      <w:pPr>
        <w:pStyle w:val="Normal"/>
        <w:rPr/>
      </w:pPr>
      <w:r>
        <w:rPr>
          <w:b/>
          <w:szCs w:val="28"/>
        </w:rPr>
        <w:t>Тема 1</w:t>
      </w:r>
      <w:r>
        <w:rPr>
          <w:szCs w:val="28"/>
        </w:rPr>
        <w:t xml:space="preserve"> </w:t>
      </w:r>
      <w:r>
        <w:rPr>
          <w:sz w:val="28"/>
          <w:szCs w:val="28"/>
        </w:rPr>
        <w:t>Термины, определения, структура и суть закона РК «О техническом регулировании»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владеть терминами и определениями дополнения к закону РК «О техническом регулировании»</w:t>
      </w:r>
    </w:p>
    <w:p>
      <w:pPr>
        <w:pStyle w:val="Normal"/>
        <w:rPr/>
      </w:pPr>
      <w:r>
        <w:rPr>
          <w:b/>
          <w:sz w:val="28"/>
          <w:szCs w:val="28"/>
        </w:rPr>
        <w:t>План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труктура закона, термины и о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ложение о стандартизации.</w:t>
      </w:r>
    </w:p>
    <w:p>
      <w:pPr>
        <w:pStyle w:val="Normal"/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7, с. 3-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2</w:t>
      </w:r>
      <w:r>
        <w:rPr>
          <w:sz w:val="28"/>
          <w:szCs w:val="28"/>
        </w:rPr>
        <w:t xml:space="preserve"> Законодательная база стандартизации. Закон РК «О техническом регулировании» Структура, основные положения и обязанности участников системы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 о структуре и особенностях законодательной базы стандартизации зерна и му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сновные станда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труктура, область применения и назначени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bCs/>
          <w:sz w:val="28"/>
          <w:szCs w:val="28"/>
        </w:rPr>
        <w:t>1 с. 1-20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3 </w:t>
      </w:r>
      <w:r>
        <w:rPr>
          <w:sz w:val="28"/>
          <w:szCs w:val="28"/>
        </w:rPr>
        <w:t>Изучение состояния зерна, поступающего на хранение. Условия уборки урожая. Условия хранения зерна в первый период уборки урожа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 об условиях уборки урожая и условиях хранения зерна в первый период уборки урожа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Изучить условия уборки урожая </w:t>
      </w:r>
    </w:p>
    <w:p>
      <w:pPr>
        <w:pStyle w:val="Normal"/>
        <w:rPr/>
      </w:pPr>
      <w:r>
        <w:rPr>
          <w:sz w:val="28"/>
          <w:szCs w:val="28"/>
        </w:rPr>
        <w:t>2. Изучить условия хранения зерна в первый период уборки урожа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1, с. 7-8, 2 с. 8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4</w:t>
      </w:r>
      <w:r>
        <w:rPr>
          <w:sz w:val="28"/>
          <w:szCs w:val="28"/>
        </w:rPr>
        <w:t xml:space="preserve"> Изучение правил наблюдения за зерном при хранен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В ходе практического занятия студенты должны ознакомиться и закрепить теоретические знания о правилах наблюдения за зерном при хранени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ение причин изменения состояния зерновой массы при хранении.</w:t>
      </w:r>
    </w:p>
    <w:p>
      <w:pPr>
        <w:pStyle w:val="Normal"/>
        <w:rPr/>
      </w:pPr>
      <w:r>
        <w:rPr>
          <w:sz w:val="28"/>
          <w:szCs w:val="28"/>
        </w:rPr>
        <w:t>2. Изучение показателей, характеризующих состояния зерновой массы при хранении: температура, влажность, содержание примесей, зараженность, свежесть, всхожесть, энергия прорастани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1, с. 103-10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5</w:t>
      </w:r>
      <w:r>
        <w:rPr>
          <w:sz w:val="28"/>
          <w:szCs w:val="28"/>
        </w:rPr>
        <w:t xml:space="preserve"> Изучение особенностей приемки, размещения и хранения сортового и семенного зер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об особенностях приемки, размещения и хранения сортового и семенного зер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/>
      </w:pPr>
      <w:r>
        <w:rPr>
          <w:sz w:val="28"/>
          <w:szCs w:val="28"/>
        </w:rPr>
        <w:t>1. Изучение особенностей приемки, размещения семенного зер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. Изучение особенностей хранения семенного зер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1, с. 105-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Тема 6</w:t>
      </w:r>
      <w:r>
        <w:rPr>
          <w:sz w:val="28"/>
          <w:szCs w:val="28"/>
        </w:rPr>
        <w:t xml:space="preserve">  Знакомство с международной стандартизацией в области зерновых и бобовых культу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о структуре и особенностях законодательной базы международной стандартизации в области зерновых и бобовых культур.</w:t>
      </w:r>
    </w:p>
    <w:p>
      <w:pPr>
        <w:pStyle w:val="Normal"/>
        <w:rPr/>
      </w:pPr>
      <w:r>
        <w:rPr>
          <w:b/>
          <w:sz w:val="28"/>
          <w:szCs w:val="28"/>
        </w:rPr>
        <w:t>План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ть структуру законодательной базы международной стандартизации в области зерновых и бобовых культ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ить особенности законодательной базы международной стандартизации в области зерновых и бобовых культу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29, с. 34-4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Тема 7</w:t>
      </w:r>
      <w:r>
        <w:rPr>
          <w:sz w:val="28"/>
          <w:szCs w:val="28"/>
        </w:rPr>
        <w:t xml:space="preserve"> Изучение требований международных стандартов к качеству и безопасности зерна пшеницы. ИСО 7970:1989. Изучение номенклатуры зерновых и бобовых культур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лабораторного занятия студенты должны овладеть требованиями международного стандарта ИСО 7970:1989 Технические условия по определению контроля качества и безопасности обыкновенной пшен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ть ИСО 7970:1989.</w:t>
      </w:r>
    </w:p>
    <w:p>
      <w:pPr>
        <w:pStyle w:val="Normal"/>
        <w:rPr/>
      </w:pPr>
      <w:r>
        <w:rPr>
          <w:sz w:val="28"/>
          <w:szCs w:val="28"/>
        </w:rPr>
        <w:t>2. Изучить номенклатуры зерновых и бобовых культур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2, с. 46-58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Тема 8</w:t>
      </w:r>
      <w:r>
        <w:rPr>
          <w:sz w:val="28"/>
          <w:szCs w:val="28"/>
        </w:rPr>
        <w:t xml:space="preserve">  Изучение требований международных стандартов к качеству и безопасности зерна кукурузы и риса. Кодекс ФАО/ВОЗ № 153, ИСО 7301:1988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лабораторного занятия студенты должны овладе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ребованиями международных стандартов к качеству и безопасности зерна кукурузы и риса. Кодекс ФАО/ВОЗ № 153, ИСО 7301:1988- Технические услов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. Изучить требований международного стандарта к качеству и безопасности зерна кукурузы. Кодекс ФАО/ВОЗ № 153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Изучить требования международного стандарта к качеству и безопасности зерна риса. ИСО 7301:1988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29, с. 59-69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napToGrid w:val="false"/>
        <w:jc w:val="both"/>
        <w:rPr/>
      </w:pPr>
      <w:r>
        <w:rPr>
          <w:b/>
          <w:sz w:val="28"/>
          <w:szCs w:val="28"/>
        </w:rPr>
        <w:t>Тема 9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е требований международных стандартов к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качеству и безопасности зерна проса и бобовых Кодекс ФАО/ВОЗ № 169, Кодекс ФАО/ВОЗ № 171.</w:t>
      </w:r>
    </w:p>
    <w:p>
      <w:pPr>
        <w:pStyle w:val="Normal"/>
        <w:shd w:fill="FFFFFF" w:val="clear"/>
        <w:snapToGrid w:val="false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лабораторного занятия студенты должны овладеть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ями международных стандартов к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качеству и безопасности зерна проса и бобовых Кодекс ФАО/ВОЗ № 169, Кодекс ФАО/ВОЗ № 171. </w:t>
      </w:r>
    </w:p>
    <w:p>
      <w:pPr>
        <w:pStyle w:val="Normal"/>
        <w:shd w:fill="FFFFFF" w:val="clear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shd w:fill="FFFFFF" w:val="clear"/>
        <w:snapToGrid w:val="false"/>
        <w:jc w:val="both"/>
        <w:rPr/>
      </w:pPr>
      <w:r>
        <w:rPr>
          <w:sz w:val="28"/>
          <w:szCs w:val="28"/>
        </w:rPr>
        <w:t xml:space="preserve">1. Изучить </w:t>
      </w:r>
      <w:r>
        <w:rPr>
          <w:color w:val="000000"/>
          <w:sz w:val="28"/>
          <w:szCs w:val="28"/>
        </w:rPr>
        <w:t>требования международного стандарта к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качеству и безопасности зерна проса. Кодекс ФАО/ВОЗ № 169.</w:t>
      </w:r>
    </w:p>
    <w:p>
      <w:pPr>
        <w:pStyle w:val="Normal"/>
        <w:shd w:fill="FFFFFF" w:val="clear"/>
        <w:snapToGrid w:val="false"/>
        <w:jc w:val="both"/>
        <w:rPr/>
      </w:pPr>
      <w:r>
        <w:rPr>
          <w:sz w:val="28"/>
          <w:szCs w:val="28"/>
        </w:rPr>
        <w:t xml:space="preserve">2. Изучить </w:t>
      </w:r>
      <w:r>
        <w:rPr>
          <w:color w:val="000000"/>
          <w:sz w:val="28"/>
          <w:szCs w:val="28"/>
        </w:rPr>
        <w:t>требования международного стандарта к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качеству и безопасности зерна бобовых. Кодекс ФАО/ВОЗ № 171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29, с. 65-71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10</w:t>
      </w:r>
      <w:r>
        <w:rPr>
          <w:sz w:val="28"/>
          <w:szCs w:val="28"/>
        </w:rPr>
        <w:t xml:space="preserve"> Изучение методов контроля качества муки, мучных изделий и круп по международным стандартам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лабораторного занятия студенты должны овладе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ами контроля качества муки, мучных изделий и круп по международным стандарта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Изучить методов контроля качества муки по международным стандартам.  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2. Изучеить методы контроля качества мучных изделий и круп по международным стандартам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29, с. 214-21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b/>
          <w:sz w:val="28"/>
          <w:szCs w:val="28"/>
        </w:rPr>
        <w:t>Тема 11</w:t>
      </w:r>
      <w:r>
        <w:rPr>
          <w:sz w:val="28"/>
          <w:szCs w:val="28"/>
        </w:rPr>
        <w:t xml:space="preserve"> Изучение общих требований международных стандартов к методам определения хлебопекарных свойств муки. ИСО 6820:198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лабораторного занятия студенты должны овладе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щими требованиями международных стандартов к методам определения хлебопекарных свойств муки. ИСО 6820:198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1. Изучить общие требования международных стандартов к методам определения хлебопекарных свойств муки. ИСО 6820:1985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2. Изучить методику проведения испытаний п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ию хлебопекарных свойств муки. ИСО 6820:1985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29, с. 214-2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pacing w:val="7"/>
          <w:sz w:val="28"/>
          <w:szCs w:val="28"/>
        </w:rPr>
      </w:pPr>
      <w:r>
        <w:rPr>
          <w:b/>
          <w:sz w:val="28"/>
          <w:szCs w:val="28"/>
        </w:rPr>
        <w:t>Тема 12</w:t>
      </w:r>
      <w:r>
        <w:rPr>
          <w:sz w:val="28"/>
          <w:szCs w:val="28"/>
        </w:rPr>
        <w:t xml:space="preserve"> Изучение общих правил хранения и требований к хранению зерновых и бобовых культур по международным стандартам. ИСО 6322-1:1996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лабораторного занятия студенты должны изучить общие правила хранения и требования к хранению зерновых и бобовых культур по международным стандартам. ИСО 6322-1:199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/>
      </w:pPr>
      <w:r>
        <w:rPr>
          <w:sz w:val="28"/>
          <w:szCs w:val="28"/>
        </w:rPr>
        <w:t>1. Изучить общие правила хранения  зерновых и бобовых культур по международным стандартам. ИСО 6322-1:1996</w:t>
      </w:r>
      <w:r>
        <w:rPr>
          <w:bCs/>
          <w:spacing w:val="7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2. Изучить требования к хранению зерновых и бобовых культур по международным стандартам. ИСО 6322-1:1996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29, с. 262-271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13</w:t>
      </w:r>
      <w:r>
        <w:rPr>
          <w:sz w:val="28"/>
          <w:szCs w:val="28"/>
        </w:rPr>
        <w:t xml:space="preserve"> Изучение требований к хранению зерновых и бобовых культур  и правил выбора метода хранения по международным стандартам. ИСО 6322-2:2000.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В ходе лабораторного занятия студенты должны изучить требований к хранению зерновых и бобовых культур  и правила выбора метода хранения по международным стандартам. ИСО 6322-2:2000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ть факторы, определяющие эффективность хранения зерновых.</w:t>
      </w:r>
    </w:p>
    <w:p>
      <w:pPr>
        <w:pStyle w:val="Normal"/>
        <w:rPr/>
      </w:pPr>
      <w:r>
        <w:rPr>
          <w:sz w:val="28"/>
          <w:szCs w:val="28"/>
        </w:rPr>
        <w:t xml:space="preserve">2. Изучить правила выбора метода хранения по международным стандартам. ИСО 6322-2:2000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29, с. 271-2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pacing w:val="7"/>
          <w:sz w:val="28"/>
          <w:szCs w:val="28"/>
        </w:rPr>
      </w:pPr>
      <w:r>
        <w:rPr>
          <w:b/>
          <w:sz w:val="28"/>
          <w:szCs w:val="28"/>
        </w:rPr>
        <w:t>Тема 14</w:t>
      </w:r>
      <w:r>
        <w:rPr>
          <w:sz w:val="28"/>
          <w:szCs w:val="28"/>
        </w:rPr>
        <w:t xml:space="preserve"> Изучение требований к хранению зерновых культур по международным стандартам. Борьба с насекомыми-вредителями ИСО 6322-3:1989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лабораторного занятия студенты должны изучить требования к хранению зерновых и бобовых культур по международным стандартам. Методы борьбы с насекомыми-вредителями по ИСО 6322-3:198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Изучить требования к хранению  зерновых и бобовых культур по международным стандартам. </w:t>
      </w:r>
    </w:p>
    <w:p>
      <w:pPr>
        <w:pStyle w:val="Normal"/>
        <w:rPr/>
      </w:pPr>
      <w:r>
        <w:rPr>
          <w:sz w:val="28"/>
          <w:szCs w:val="28"/>
        </w:rPr>
        <w:t>2. Изучить методы борьбы с насекомыми-вредителями по ИСО 6322-3:1989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29, с. 262-27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15</w:t>
      </w:r>
      <w:r>
        <w:rPr>
          <w:sz w:val="28"/>
          <w:szCs w:val="28"/>
        </w:rPr>
        <w:t xml:space="preserve"> Изучение требований к хранению зерновых и бобовых культур  и к контролю температуры зерна по международным стандартам. ИСО 4112:1990. 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В ходе лабораторного занятия студенты должны изучить требования к хранению зерновых и бобовых культур  и к контролю температуры зерна по международным стандартам. ИСО 4112:1990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ть последствия перегрева зерновой массы при хранении.</w:t>
      </w:r>
    </w:p>
    <w:p>
      <w:pPr>
        <w:pStyle w:val="Normal"/>
        <w:rPr/>
      </w:pPr>
      <w:r>
        <w:rPr>
          <w:sz w:val="28"/>
          <w:szCs w:val="28"/>
        </w:rPr>
        <w:t xml:space="preserve">2. Изучить требования международного стандарта ИСО 4112:1990 контролю температуры зерна при его хранении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29, с. 281-28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1"/>
    <w:basedOn w:val="Normal"/>
    <w:qFormat/>
    <w:pPr>
      <w:ind w:hanging="108"/>
      <w:jc w:val="center"/>
    </w:pPr>
    <w:rPr/>
  </w:style>
  <w:style w:type="paragraph" w:styleId="211">
    <w:name w:val="Основной текст 21"/>
    <w:basedOn w:val="Normal"/>
    <w:qFormat/>
    <w:pPr>
      <w:spacing w:lineRule="auto" w:line="216"/>
      <w:ind w:right="601" w:hanging="0"/>
      <w:jc w:val="both"/>
    </w:pPr>
    <w:rPr>
      <w:b/>
      <w:bCs/>
    </w:rPr>
  </w:style>
  <w:style w:type="paragraph" w:styleId="311">
    <w:name w:val="Основной текст с отступом 31"/>
    <w:basedOn w:val="Normal"/>
    <w:qFormat/>
    <w:pPr>
      <w:spacing w:lineRule="auto" w:line="276"/>
      <w:ind w:firstLine="539"/>
    </w:pPr>
    <w:rPr>
      <w:sz w:val="28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200" w:hanging="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Style7">
    <w:name w:val="Содержимое врезки"/>
    <w:basedOn w:val="TextBody"/>
    <w:qFormat/>
    <w:pPr/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jc w:val="center"/>
    </w:pPr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lineRule="auto" w:line="278"/>
      <w:ind w:firstLine="28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/>
      <w:ind w:right="-36" w:firstLine="567"/>
      <w:jc w:val="both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280"/>
      <w:jc w:val="both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1:11:00Z</dcterms:created>
  <dc:creator>VALENTINA</dc:creator>
  <dc:description/>
  <cp:keywords/>
  <dc:language>en-US</dc:language>
  <cp:lastModifiedBy>VALENTINA</cp:lastModifiedBy>
  <dcterms:modified xsi:type="dcterms:W3CDTF">2011-01-31T22:34:00Z</dcterms:modified>
  <cp:revision>16</cp:revision>
  <dc:subject/>
  <dc:title/>
</cp:coreProperties>
</file>