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</w:t>
      </w:r>
      <w:r>
        <w:rPr>
          <w:b/>
          <w:u w:val="single"/>
        </w:rPr>
        <w:t>13</w:t>
      </w:r>
      <w:r>
        <w:rPr>
          <w:b/>
        </w:rPr>
        <w:t xml:space="preserve"> 20</w:t>
      </w:r>
      <w:r>
        <w:rPr>
          <w:b/>
          <w:u w:val="single"/>
        </w:rPr>
        <w:t>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u w:val="single"/>
          <w:lang w:val="en-US"/>
        </w:rPr>
        <w:t>SPAOUPP</w:t>
      </w:r>
      <w:r>
        <w:rPr>
          <w:b/>
          <w:u w:val="single"/>
        </w:rPr>
        <w:t xml:space="preserve">  - Структурно-параметрический анализ объектов управления пищевых производств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291"/>
        <w:gridCol w:w="297"/>
        <w:gridCol w:w="162"/>
        <w:gridCol w:w="614"/>
        <w:gridCol w:w="92"/>
        <w:gridCol w:w="865"/>
        <w:gridCol w:w="54"/>
        <w:gridCol w:w="56"/>
        <w:gridCol w:w="992"/>
        <w:gridCol w:w="246"/>
        <w:gridCol w:w="746"/>
        <w:gridCol w:w="50"/>
        <w:gridCol w:w="332"/>
        <w:gridCol w:w="610"/>
        <w:gridCol w:w="729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>
          <w:trHeight w:val="300" w:hRule="atLeast"/>
        </w:trPr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0728</w:t>
            </w:r>
            <w:r>
              <w:rPr>
                <w:sz w:val="24"/>
              </w:rPr>
              <w:t>00 - Технология перерабатывающих производст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выборный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, по расписанию</w:t>
            </w:r>
          </w:p>
        </w:tc>
      </w:tr>
      <w:tr>
        <w:trPr/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Ирина Васильевна</w:t>
            </w:r>
          </w:p>
        </w:tc>
      </w:tr>
      <w:tr>
        <w:trPr/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Ирина Василье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технологии перерабатывающих производств, технологические машины и оборудование перерабатывающих производств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овые технологии при приемке и хранении зерн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лгоритмов управления, информационного и математического обеспечения систем управления аппаратурно-технологическими комплексами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суммы знаний, умений, навыков при анализе типовых технологических процессов пищевых производств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</w:t>
            </w:r>
            <w:r>
              <w:rPr/>
              <w:t xml:space="preserve"> кредита,</w:t>
            </w: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 xml:space="preserve">90 </w:t>
            </w:r>
            <w:r>
              <w:rPr/>
              <w:t>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изучении данной дисциплины студенты познакомятся  с   </w:t>
            </w:r>
            <w:r>
              <w:rPr>
                <w:bCs/>
                <w:sz w:val="18"/>
                <w:szCs w:val="18"/>
              </w:rPr>
              <w:t>методами и практическими приемами системного анализа многофакторных, многозвенных технологических комплексов в условиях изменения производственных ситуаций на пищевом предприятии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  <w:r>
              <w:rPr>
                <w:spacing w:val="-5"/>
                <w:sz w:val="16"/>
                <w:szCs w:val="16"/>
              </w:rPr>
              <w:t xml:space="preserve">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 </w:t>
            </w:r>
            <w:r>
              <w:rPr>
                <w:b/>
                <w:spacing w:val="-5"/>
                <w:sz w:val="16"/>
                <w:szCs w:val="16"/>
              </w:rPr>
              <w:t xml:space="preserve">В верхней одежде заходить в лабораторию запрещается! </w:t>
            </w:r>
            <w:r>
              <w:rPr>
                <w:spacing w:val="-5"/>
                <w:sz w:val="16"/>
                <w:szCs w:val="16"/>
              </w:rPr>
              <w:t xml:space="preserve">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rPr/>
            </w:pP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ind w:left="64" w:hanging="4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галичев Ю.Г. Технологические процессы пищевых производств. Структурно-параметрический анализ объектов управления: Учеб. пособие/ Стегаличев Ю.Г., Балюбаш В.А., Замарашкина В.Н. – Ростов н/Д: Феникс, 2006. – 254с.: ил. – (Высшее образование), Варакута С.А. Управление качеством продукции: Учеб. пособие. – М. – ИНФРА-М. – 2002. – 208 с, Гончарова В.Н., Голощапова Е.Я. Товароведение пищевых продуктов: Учебник. – М.: Экономика, 1995. – 256 с.,Горфункель И.И., Кононова В.С., Крайнюков В.Д. Товароведение продовольственных товаров: Учебник. – В 2-х т. – Т. II. – М.: Экономика, 1995. – 320 с., Дубцов Г.Г. Товароведение пищевых продуктов: Учебник. – М.: Издательство «Мастерство», 2001. – 264 с..</w:t>
            </w:r>
          </w:p>
        </w:tc>
      </w:tr>
      <w:tr>
        <w:trPr>
          <w:trHeight w:val="70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left="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50779.11-2000 (ИСО 3534.2-93). Статистические методы. Статистическое управление качеством.Статистическое управление технологическим процессом (методическое пособие). Серия «Все о качестве. Отечественные разработки». Вып. 6. – М: Трек, 2001. – 60с.</w:t>
            </w:r>
          </w:p>
          <w:p>
            <w:pPr>
              <w:pStyle w:val="Style15"/>
              <w:spacing w:before="0" w:after="0"/>
              <w:ind w:left="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галичев Ю.Г. и др. Контроль и управление качеством продукции: Лабораторный практикум. – СПб.: СП6ГУНи ПТ, 1996. – 118с.Теория автоматического управления / Под  ред. В.Б. Яковлева. – М.: Высшая школа, 2005. – 567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68"/>
        <w:gridCol w:w="425"/>
        <w:gridCol w:w="2936"/>
        <w:gridCol w:w="608"/>
        <w:gridCol w:w="2643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ологические процессы пищевых производств и их  аппаратурная  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рмины и опред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рмины и опред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ологические потоки в комплексах пищевых произво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е процессы пищевых производств и их  аппаратурная  реализ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и режимы работы технологического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е процессы пищевых производств и их  аппаратурная  реализ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ический анализ технологическ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руктуры технологического комплек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руктуры технологического комплек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тепен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ияния возмущающих воздействий на показатели качества, формируемые в объек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е потоки в комплексах пищевых производ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ор каналов управления технологическим</w:t>
              <w:br/>
              <w:t>компле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и режимы работы технологического оборуд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язка операций контроля параметр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формирования управляющих воз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реальному времени технологическ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ический анализ технологического процес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измеряемости параметров, подлежащих</w:t>
              <w:br/>
              <w:t>контролю, при управлении технологическим</w:t>
              <w:br/>
              <w:t>процес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ка операций контроля параметр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формирования управляющих воз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альному времени технологического процес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еп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ияния возмущающих воздействий на показатели качества, формируемые в объек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ор метода численной оценки параметров</w:t>
              <w:br/>
              <w:t>технологическ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каналов управления технологическим</w:t>
              <w:br/>
              <w:t>комплекс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тические методы исследования характеристи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режимов работы технологического обору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ехнологических комплек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ие методы исследования характерист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режимов работы технологическ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технологических комплек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ind w:left="0" w:hanging="0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251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Параметрический анализ технологического процесс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</w:t>
            </w:r>
            <w:r>
              <w:rPr>
                <w:bCs/>
              </w:rPr>
              <w:t>Выбор метода численной оценки параметров</w:t>
              <w:br/>
              <w:t>технологического процесса</w:t>
            </w:r>
            <w:r>
              <w:rPr/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Кехтер И.В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от </w:t>
      </w:r>
      <w:r>
        <w:rPr>
          <w:sz w:val="28"/>
          <w:szCs w:val="28"/>
          <w:u w:val="single"/>
        </w:rPr>
        <w:t xml:space="preserve">17.05. </w:t>
      </w:r>
      <w:r>
        <w:rPr>
          <w:sz w:val="28"/>
          <w:szCs w:val="28"/>
        </w:rPr>
        <w:t>20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____________                          П. Кас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11:00Z</dcterms:created>
  <dc:creator>User</dc:creator>
  <dc:description/>
  <cp:keywords/>
  <dc:language>en-US</dc:language>
  <cp:lastModifiedBy>User</cp:lastModifiedBy>
  <cp:lastPrinted>2012-09-16T22:09:00Z</cp:lastPrinted>
  <dcterms:modified xsi:type="dcterms:W3CDTF">2013-11-07T03:18:00Z</dcterms:modified>
  <cp:revision>20</cp:revision>
  <dc:subject/>
  <dc:title>Приложение к учебной программе</dc:title>
</cp:coreProperties>
</file>