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32"/>
        <w:gridCol w:w="762"/>
        <w:gridCol w:w="5740"/>
        <w:gridCol w:w="1735"/>
        <w:gridCol w:w="950"/>
        <w:gridCol w:w="860"/>
        <w:gridCol w:w="760"/>
        <w:gridCol w:w="1260"/>
        <w:gridCol w:w="1169"/>
      </w:tblGrid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B1%3AK78"/>
            <w:bookmarkStart w:id="1" w:name="RANGE!B1%3AK78"/>
            <w:bookmarkEnd w:id="1"/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5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9" w:type="dxa"/>
            <w:gridSpan w:val="4"/>
            <w:tcBorders/>
            <w:vAlign w:val="bottom"/>
          </w:tcPr>
          <w:p>
            <w:pPr>
              <w:pStyle w:val="Normal"/>
              <w:ind w:left="-5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П.Касьянов</w:t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.___. 20___ г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9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та учебно-методической обеспеченности дисципли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труктурно–параметрический анализ объектов управления пищевых  производств</w:t>
            </w:r>
          </w:p>
        </w:tc>
        <w:tc>
          <w:tcPr>
            <w:tcW w:w="318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3/ 2014 учебный го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-ть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тудентов</w:t>
            </w:r>
          </w:p>
        </w:tc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ия (автор, название, место, год издания, кол-во стр.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д.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те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кз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. в сети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322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. сем.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. сем.</w:t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</w:rPr>
              <w:t xml:space="preserve">Основная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В072800 -ТПП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галичев Ю.Г.</w:t>
            </w:r>
            <w:r>
              <w:rPr>
                <w:sz w:val="28"/>
                <w:szCs w:val="28"/>
              </w:rPr>
              <w:t xml:space="preserve"> Технологические процессы пищевых производств. Структурно-параметрический анализ объектов управления: Учеб. пособие/ Стегаличев Ю.Г., Балюбаш В.А., Замарашкина В.Н. – Ростов н/Д: Феникс, 2006. – 254с.: ил. – (Высшее образование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епелев, А.Ф</w:t>
            </w:r>
            <w:r>
              <w:rPr>
                <w:sz w:val="28"/>
                <w:szCs w:val="28"/>
              </w:rPr>
              <w:t xml:space="preserve">. Товароведение и экспертиза зерномучных товаров: учеб. пособие/ А. Ф. Шепелев, И. А. Печенежская. - Изд. 2-е, перераб. и доп. - М., Ростов н/Д : МарТ, 2004. - 128 с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епелев, А.Ф</w:t>
            </w:r>
            <w:r>
              <w:rPr>
                <w:sz w:val="28"/>
                <w:szCs w:val="28"/>
              </w:rPr>
              <w:t xml:space="preserve">. Товароведение и экспертиза кондитерских товаров: учеб. пособие для студ. вузов/ А. Ф. Шепелев, И. А. Печенежская. - Изд. 2-е, перераб. и доп. - М., Ростов н/Д : МарТ, 2004. - 208 с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орисова, С. В. </w:t>
            </w:r>
            <w:r>
              <w:rPr>
                <w:sz w:val="28"/>
                <w:szCs w:val="28"/>
              </w:rPr>
              <w:t xml:space="preserve">Использование дрожжей в промышленности  : учеб. пособие для студ. вузов / С. В. Борисова, О. А. Решетник, З. Ш. Мингалеева. - СПб. : ГИОРД, 2008. - 216 с. - Библиогр.: с. 212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агилев, А. И</w:t>
            </w:r>
            <w:r>
              <w:rPr>
                <w:sz w:val="28"/>
                <w:szCs w:val="28"/>
              </w:rPr>
              <w:t xml:space="preserve">. Сборник задач по расчету технологического оборудования кондитерского производства  : учеб. пособие для вузов / А. И. Драгилев, М. Д. Руб. - М. : ДеЛи Принт, 2005. - 244 с. : рис. - Библиогр.: с. 248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башта, А. Г</w:t>
            </w:r>
            <w:r>
              <w:rPr>
                <w:sz w:val="28"/>
                <w:szCs w:val="28"/>
              </w:rPr>
              <w:t xml:space="preserve">. Производство замороженных полуфабрикатов в тесте : справочник / А. Г. Забашта. - М. : КолосС, 2006. - 552 с. : ил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йчик, Ц. Р. </w:t>
            </w:r>
            <w:r>
              <w:rPr>
                <w:sz w:val="28"/>
                <w:szCs w:val="28"/>
              </w:rPr>
              <w:t xml:space="preserve">Введение в специальность  : учеб. пособие  для вузов по спец. "Машины и аппараты пищевых производств" и "Пищевая инженерия малых предприятий" / Ц. Р. Зайчик. - М. : ДеЛи Принт, 2006. - 448 с. : рис. - Библиогр.: с. 441. - 3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йчик, Ц. Р</w:t>
            </w:r>
            <w:r>
              <w:rPr>
                <w:sz w:val="28"/>
                <w:szCs w:val="28"/>
              </w:rPr>
              <w:t>. Технологическое оборудование  : учеб. для студ. вузов / Ц. Р. Зайчик. - М. : КолосС. - (Учебники и учеб. пособия для студ. вузов). - 1000 экз.Ч.1. Технологическое оборудование  винодель-ческих предприятий. - 4-е изд., перераб. и доп. - 2007. - 336 с. - Библиогр.: с. 332-334. - 3162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вецкий, Г. Д</w:t>
            </w:r>
            <w:r>
              <w:rPr>
                <w:sz w:val="28"/>
                <w:szCs w:val="28"/>
              </w:rPr>
              <w:t xml:space="preserve">. Процессы и аппараты пищевой технологии  : учеб. для вузов / Г. Д. Кавецкий, В. П. Касьяненко. - 3-е изд., перераб. и доп. - М. : КолосС, 2008. - 592 с. : ил. - (Учебники и учеб. пособия для студ. вузов). - Библиогр.: с. 585. - 15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нтере, В. М.</w:t>
            </w:r>
            <w:r>
              <w:rPr>
                <w:sz w:val="28"/>
                <w:szCs w:val="28"/>
              </w:rPr>
              <w:t xml:space="preserve"> Сенсорный анализ продуктов питания : монография / В. М. Кантере, В. А. Матисон, М. А. Фоменко. - М. : РАСХН, 2003. - 400 с. - Библиогр.: с. 333-348. - 5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-ческ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эн, С</w:t>
            </w:r>
            <w:r>
              <w:rPr>
                <w:sz w:val="28"/>
                <w:szCs w:val="28"/>
              </w:rPr>
              <w:t xml:space="preserve">.  Практические рекомендации хлебопекам и кондитерам: 202 вопроса и ответа  / С. Ковэн, Л. Янг ; пер. В. Е. Ашкинази. - СПб. : Профессия, 2008. - 239 с. : ил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-ческ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злова, А. В</w:t>
            </w:r>
            <w:r>
              <w:rPr>
                <w:sz w:val="28"/>
                <w:szCs w:val="28"/>
              </w:rPr>
              <w:t xml:space="preserve">. Альбом условных обозначений технологического оборудования кондитерских предприятий : учеб. пособие для студ. / А. В. Козлова. - М. : ДеЛи Принт, 2005. - 108 с. : рис. - Библиогр.: с. 96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ированное 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 качества продукции физико-химическими методами.</w:t>
            </w:r>
            <w:r>
              <w:rPr>
                <w:sz w:val="28"/>
                <w:szCs w:val="28"/>
              </w:rPr>
              <w:t xml:space="preserve"> 4. Вино и виноматериалы  / ред. В. В. Ашапкин. - М. : ДеЛи Принт, 2005. - 128 с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обкина, З. В.</w:t>
            </w:r>
            <w:r>
              <w:rPr>
                <w:sz w:val="28"/>
                <w:szCs w:val="28"/>
              </w:rPr>
              <w:t xml:space="preserve"> Товароведение и экспертиза вкусовых товаров : учеб. для вузов / З. В. Коробкина, С. А. Страхова. - М. : КолосС, 2003. - 352 с. - (Учебники и учеб. пособия для студ. вузов). - Библиогр.: с. 347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ячкина, С. Я</w:t>
            </w:r>
            <w:r>
              <w:rPr>
                <w:sz w:val="28"/>
                <w:szCs w:val="28"/>
              </w:rPr>
              <w:t xml:space="preserve">. Новые виды мучных и кондитерских изделий: научные основы, технологии, рецептуры / С. Я. Корячкина. - 3-е изд., перераб. и доп. - Орел : [б. и.], 2006. - 496 с. : табл. - Библиогр.: с. 476-491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-ческ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шевой, Е. П</w:t>
            </w:r>
            <w:r>
              <w:rPr>
                <w:sz w:val="28"/>
                <w:szCs w:val="28"/>
              </w:rPr>
              <w:t xml:space="preserve">. Практикум по расчетам технологического оборудования пищевых производств  : учеб. пособие для вузов / Е. П. Кошевой. - СПб. : ГИОРД, 2007. - 226 с. - Библиогр.: с. 226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абораторный практикум по общей и специальной технологии пищевых производств</w:t>
            </w:r>
            <w:r>
              <w:rPr>
                <w:sz w:val="28"/>
                <w:szCs w:val="28"/>
              </w:rPr>
              <w:t xml:space="preserve">  : учеб. пособие для студ. вузов / О.М. Аношина и др. - М. : КолосС, 2007. - 184 с. - (Учебники и учеб. пособия для студ. вузов). - Библиогр.: с. 182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шины и аппараты пищевых производств.</w:t>
            </w:r>
            <w:r>
              <w:rPr>
                <w:sz w:val="28"/>
                <w:szCs w:val="28"/>
              </w:rPr>
              <w:t xml:space="preserve"> В 2-х кн.  : учеб. для студ. вузов. Кн. 2 / С. Т. Антипов [и др.] ; ред. В. А. Панфилов. - М. : Высшая школа, 2001. - 680 с. : ил. - (Учебник XXI века). - Библиогр.: с. 1379. - Предм. указ.: с. 1380-1384. - 10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кробиология пищевых производств</w:t>
            </w:r>
            <w:r>
              <w:rPr>
                <w:sz w:val="28"/>
                <w:szCs w:val="28"/>
              </w:rPr>
              <w:t xml:space="preserve">  : учеб. для вузов / Н. Г. Ильященко и др. - М. : КолосС, 2008. - 413 с. : рис. - (Учебники и учеб. пособия для студентов сред. спец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нфилов, В. А</w:t>
            </w:r>
            <w:r>
              <w:rPr>
                <w:sz w:val="28"/>
                <w:szCs w:val="28"/>
              </w:rPr>
              <w:t xml:space="preserve">.  Теория технологического потока  : учеб. пособие для студ. вузов / В. А. Панфилов. - 2-е изд., испр. и доп. - М. : КолосС, 2007. - 320 с. - (Учебники и учеб. пособия для студ. вузов). - Библиогр.: с. 319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щенко, Л. П.</w:t>
            </w:r>
            <w:r>
              <w:rPr>
                <w:sz w:val="28"/>
                <w:szCs w:val="28"/>
              </w:rPr>
              <w:t xml:space="preserve"> Технология хлебобулочных изделий  : учеб. пособие для вузов / Л. П. Пащенко, И. М. Жаркова. - М. : КолосС, 2008. - 391 с. : рис. - (Учебники и учеб. пособия для студ. вузов). - Библиогр.: с. 384. - 20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щевая инженерия</w:t>
            </w:r>
            <w:r>
              <w:rPr>
                <w:sz w:val="28"/>
                <w:szCs w:val="28"/>
              </w:rPr>
              <w:t xml:space="preserve">  : справочник с примерами расчетов / пер. с англ. А.Л. Ишевский ;  ред. Кеннет Дж. Валентас. - СПб. : Профессия, 2004. - 846 с. : рис., табл. - (Справочник). - Библиогр. в конце разд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полнительн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лаксин, Ю. М. </w:t>
            </w:r>
            <w:r>
              <w:rPr>
                <w:sz w:val="28"/>
                <w:szCs w:val="28"/>
              </w:rPr>
              <w:t>Процессы и аппараты пищевых производств  : учеб. для вузов / Ю. М. Плаксин, Н. Н. Малахов, В. А. Ларин. - 2-е изд., перераб. и доп. - М. : КолосС, 2008. - 760 с. : рис. - (Учебники и учеб. пособия для студ. вузов). - Библиогр.: с. 750. - 4340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ктикум по технологии хлеба, кондитерских и макаронных изделий </w:t>
            </w:r>
            <w:r>
              <w:rPr>
                <w:sz w:val="28"/>
                <w:szCs w:val="28"/>
              </w:rPr>
              <w:t>:(технология хлебобулочных изделий)  : учеб. пособие для студ. вузов / ред. Л. П. Пащенко. - М. : КолосС, 2007. - 216 с. - (Учебники и учеб. пособия для студ. вузов). - Библиогр.: с. 212. - 1000 экз. - ISBN 978-5-9532-0591-7 : 1404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.2. Общая технология отрасли / В. Е. Куцакова и др. - 2003. - 240 с. - (Учебники и учеб. пособия для студ. вузов). - Библиогр.: с. 237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гов, И. А.</w:t>
            </w:r>
            <w:r>
              <w:rPr>
                <w:sz w:val="28"/>
                <w:szCs w:val="28"/>
              </w:rPr>
              <w:t xml:space="preserve"> Химия пищи  : учеб. для вузов / И. А. Рогов, Л. В. Антипова, Н. И. Дунченко. - М. : КолосС, 2007. - 854 с. : ил. - (Учебники и учеб. пособия для студ. вузов). - Библиогр.: с. 839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борник  рецептур мучных кондитерских и булочных изделий</w:t>
            </w:r>
            <w:r>
              <w:rPr>
                <w:sz w:val="28"/>
                <w:szCs w:val="28"/>
              </w:rPr>
              <w:t xml:space="preserve">  / сост. А. В. Павлов. - 10-е изд. - СПб. : ПрофиКС, 2008. - 294 с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борник рецептур на хлеб и хлебобулочные изделия</w:t>
            </w:r>
            <w:r>
              <w:rPr>
                <w:sz w:val="28"/>
                <w:szCs w:val="28"/>
              </w:rPr>
              <w:t xml:space="preserve">  / сост. П. С. Ершов. - СПб. : ПрофиКС, 2008. - 207 с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равочник технолога кондитерского производства</w:t>
            </w:r>
            <w:r>
              <w:rPr>
                <w:sz w:val="28"/>
                <w:szCs w:val="28"/>
              </w:rPr>
              <w:t>. В 2-х т. . - СПб. : ГИОРД</w:t>
              <w:br/>
              <w:t xml:space="preserve"> Т. 1.  Технологии и рецептуры / Т. К. Апет, З. Н. Пашук. - 2004. - 554 с. - Библиогр.: с. 548-549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хнологии пищевых производств </w:t>
            </w:r>
            <w:r>
              <w:rPr>
                <w:sz w:val="28"/>
                <w:szCs w:val="28"/>
              </w:rPr>
              <w:t xml:space="preserve"> : учеб. для вузов / ред. А. П. Нечаев. - М. : КолосС, 2008. - 768 с. : рис. - (Учебники и учеб. пособия для студ. вузов). - Библиогр.: с. 747. - 30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хнологическое оборудование сахарных заводов </w:t>
            </w:r>
            <w:r>
              <w:rPr>
                <w:sz w:val="28"/>
                <w:szCs w:val="28"/>
              </w:rPr>
              <w:t xml:space="preserve"> : учеб. для студ. вузов / С.М. Гребенюк и др. - М. : КолосС, 2007. - 520 с. - (Учебники и учеб. пособия для студ. вузов). - Библиогр.: с. 512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хнология карамели </w:t>
            </w:r>
            <w:r>
              <w:rPr>
                <w:sz w:val="28"/>
                <w:szCs w:val="28"/>
              </w:rPr>
              <w:t xml:space="preserve"> : учеб. пособие для вузов / Г.О. Магомедов и др. - СПб. : ГИОРД, 2008. - 209 с. : ил. - Библиогр.: с. 200-206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хнология переработки продукции растениеводства </w:t>
            </w:r>
            <w:r>
              <w:rPr>
                <w:sz w:val="28"/>
                <w:szCs w:val="28"/>
              </w:rPr>
              <w:t xml:space="preserve"> : учеб. / ред. Н. М. Личко. - М. : КолосС, 2008. - 616 с. - (Учебники и учеб. пособия для студ. вузов). - Библиогр.: с. 605-607. - 1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гони, П.</w:t>
            </w:r>
            <w:r>
              <w:rPr>
                <w:sz w:val="28"/>
                <w:szCs w:val="28"/>
              </w:rPr>
              <w:t xml:space="preserve">  Профессиональная выпечка: теория и практика  / П. Фигони ; пер. с англ. В. Разумовского. - М. : Ресторанные ведомости, 2004. - 374 с. - 4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к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имический состав и энергетическая ценность пищевых продуктов</w:t>
            </w:r>
            <w:r>
              <w:rPr>
                <w:sz w:val="28"/>
                <w:szCs w:val="28"/>
              </w:rPr>
              <w:t xml:space="preserve">  : справочник МакКанса и Уиддоусона / пер. с англ.  ;  ред. А.К. Батурин. - СПб. : Профессия, 2006. - 416 с. - Библиогр.: с. 395-401. - 2000 экз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яков, О. Д</w:t>
            </w:r>
            <w:r>
              <w:rPr>
                <w:sz w:val="28"/>
                <w:szCs w:val="28"/>
              </w:rPr>
              <w:t>. Оценка качества продовольственных товаров растительного происхождения. ч.1  : учеб. пособие для лабораторно-практических занятий / О. Д. Худяков, М. А. Николаева. - М. : ОЦПКРТ, 2005. - 62 с. - Библиогр.: с. 49-51. - 250 экз. - 709 тнг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Шепелев, А. Ф. </w:t>
            </w:r>
            <w:r>
              <w:rPr>
                <w:sz w:val="28"/>
                <w:szCs w:val="28"/>
              </w:rPr>
              <w:t xml:space="preserve"> Товароведение и экспертиза продовольственных товаров  : учеб. пособие для вузов / А. Ф. Шепелев, И. А. Печенежская. - 2-е изд., перераб. и доп. - М., Ростов н/Д : МарТ, 2004. - 991 с. : табл. - (Товароведение и экспертиза). - Библиогр.: с. 987. - 5000 экз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спертиза свежих плодов и овощей:</w:t>
            </w:r>
            <w:r>
              <w:rPr>
                <w:sz w:val="28"/>
                <w:szCs w:val="28"/>
              </w:rPr>
              <w:t xml:space="preserve"> качество и безопасность  : учеб. пособие для вузов /  Т. В. Плотникова и др. ; ред. В.М. Позняковский. - Новосибирск : Сиб. унив. изд-во, 2007. - 303 с. : фото.цв. - (Экспертиза пищевых продуктов и продовольственного сырья). - Библиогр.: с. 297.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пособи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экземпляр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Составитель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u w:val="single"/>
          <w:lang w:val="kk-KZ"/>
        </w:rPr>
        <w:t xml:space="preserve">     </w:t>
      </w:r>
      <w:r>
        <w:rPr>
          <w:sz w:val="28"/>
          <w:szCs w:val="28"/>
          <w:u w:val="single"/>
          <w:lang w:val="kk-KZ"/>
        </w:rPr>
        <w:t>ст.преподаватель</w:t>
      </w: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                И.Кехтер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4:04:00Z</dcterms:created>
  <dc:creator>k201</dc:creator>
  <dc:description/>
  <cp:keywords/>
  <dc:language>en-US</dc:language>
  <cp:lastModifiedBy>User</cp:lastModifiedBy>
  <dcterms:modified xsi:type="dcterms:W3CDTF">2013-11-13T06:06:00Z</dcterms:modified>
  <cp:revision>16</cp:revision>
  <dc:subject/>
  <dc:title/>
</cp:coreProperties>
</file>