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__биологии и хим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проведения занятий по дисциплине  «Современные аспекты экологии популяц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2520"/>
        <w:gridCol w:w="4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ое сопровожд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  И. Бей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     ст.преподав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05.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23:00Z</dcterms:created>
  <dc:creator>Мейрам</dc:creator>
  <dc:description/>
  <cp:keywords/>
  <dc:language>en-US</dc:language>
  <cp:lastModifiedBy>Мейрам</cp:lastModifiedBy>
  <dcterms:modified xsi:type="dcterms:W3CDTF">2014-01-24T12:01:00Z</dcterms:modified>
  <cp:revision>3</cp:revision>
  <dc:subject/>
  <dc:title/>
</cp:coreProperties>
</file>