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 – 2014 учебный год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SAEP</w:t>
      </w:r>
      <w:r>
        <w:rPr>
          <w:b/>
        </w:rPr>
        <w:t xml:space="preserve"> 6307 – Современные аспекты экологии популяций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119"/>
        <w:gridCol w:w="307"/>
        <w:gridCol w:w="67"/>
        <w:gridCol w:w="112"/>
        <w:gridCol w:w="78"/>
        <w:gridCol w:w="85"/>
        <w:gridCol w:w="16"/>
        <w:gridCol w:w="459"/>
        <w:gridCol w:w="614"/>
        <w:gridCol w:w="273"/>
        <w:gridCol w:w="684"/>
        <w:gridCol w:w="54"/>
        <w:gridCol w:w="895"/>
        <w:gridCol w:w="399"/>
        <w:gridCol w:w="976"/>
        <w:gridCol w:w="332"/>
        <w:gridCol w:w="80"/>
        <w:gridCol w:w="1285"/>
        <w:gridCol w:w="79"/>
        <w:gridCol w:w="1797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/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арно - биологический</w:t>
            </w:r>
          </w:p>
        </w:tc>
      </w:tr>
      <w:tr>
        <w:trPr/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8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М060700 - 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.обуч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сновная</w:t>
            </w:r>
          </w:p>
        </w:tc>
      </w:tr>
      <w:tr>
        <w:trPr/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</w:t>
            </w:r>
          </w:p>
        </w:tc>
      </w:tr>
      <w:tr>
        <w:trPr/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2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7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пус № 2 </w:t>
            </w:r>
          </w:p>
        </w:tc>
      </w:tr>
      <w:tr>
        <w:trPr/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рограммы</w:t>
            </w:r>
          </w:p>
        </w:tc>
        <w:tc>
          <w:tcPr>
            <w:tcW w:w="7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к.с.-х.н., ст. преподаватель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ейшова Индира Салтановна</w:t>
            </w:r>
          </w:p>
        </w:tc>
      </w:tr>
      <w:tr>
        <w:trPr/>
        <w:tc>
          <w:tcPr>
            <w:tcW w:w="2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Утебаева Балауса Хантаевна</w:t>
            </w:r>
          </w:p>
        </w:tc>
      </w:tr>
      <w:tr>
        <w:trPr/>
        <w:tc>
          <w:tcPr>
            <w:tcW w:w="18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РОП инд.)</w:t>
            </w:r>
          </w:p>
        </w:tc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/>
        <w:tc>
          <w:tcPr>
            <w:tcW w:w="18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огласно графика работ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зучения этой дисциплины необходимы знания, умения и навыки, полученные при изучении  дисциплин: Ботаника, зоология, микробиология, физиология растений. Физиология человека и животных.</w:t>
            </w:r>
          </w:p>
        </w:tc>
      </w:tr>
      <w:tr>
        <w:trPr>
          <w:trHeight w:val="357" w:hRule="atLeast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воение курса «Современные аспекты экологии популяций» в дальнейшем способствует успешному выполнению магистерской диссертации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  <w:lang w:eastAsia="en-US"/>
              </w:rPr>
              <w:t>сформировать системное представление о закономерностях взаимоотношений между популяциями живых организмов и экологической средой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изучить влияние на живые организмы абиотических факторов (свет, тепло, воздух, вода, почва, рельеф);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ценить роль биотических и биогенных факторов в развитии популяций живых организмо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изучить реакции и адаптации живых организмов на действие различных факторов экологической среды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/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.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пот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/>
        <w:tc>
          <w:tcPr>
            <w:tcW w:w="2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 кредита 225 часов</w:t>
            </w:r>
          </w:p>
        </w:tc>
        <w:tc>
          <w:tcPr>
            <w:tcW w:w="1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Дисциплина «Современные аспекты экологии популяций» является компонентом по выбору, профильной дисциплиной. Данная дисциплина формирует профессиональные знания и умения при освоении специальности. Дисциплина «Современные аспекты экологии популяций» является наукой  </w:t>
            </w:r>
            <w:r>
              <w:rPr>
                <w:rStyle w:val="Applestylespan"/>
                <w:sz w:val="18"/>
                <w:szCs w:val="18"/>
              </w:rPr>
              <w:t>изучающей динамику численности</w:t>
            </w:r>
            <w:r>
              <w:rPr>
                <w:rStyle w:val="Appleconvertedspace"/>
                <w:sz w:val="18"/>
                <w:szCs w:val="18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опуляций</w:t>
              </w:r>
            </w:hyperlink>
            <w:r>
              <w:rPr>
                <w:rStyle w:val="Applestylespan"/>
                <w:sz w:val="18"/>
                <w:szCs w:val="18"/>
              </w:rPr>
              <w:t>, внутрипопуляционные группировки и их взаимоотношения с окружающей средой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>
          <w:trHeight w:val="2341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 Изучение курса должно быть активным, магистрант должен регулярно, систематически готовиться к занятиям и выполнять все задания СРО. Магистрант должен приходить подготовленным на лекции и лабораторные занятия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Все виды контролей могут пересдаваться  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18"/>
                <w:szCs w:val="18"/>
              </w:rPr>
              <w:t>Магистрант не должен без уважительных причин пропускать занятия.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задания по самостоятельной работе должны сдаваться в установленные сроки. Если задания сдаются не во время, то оценка по ним будет выставляться с понижающим  коэффициентом 0,8.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85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Шилов И.А.. Экология. М.: Высшая школа, 2009. 512 с. (1 экз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30"/>
                <w:sz w:val="18"/>
                <w:szCs w:val="18"/>
              </w:rPr>
            </w:pPr>
            <w:r>
              <w:rPr>
                <w:sz w:val="18"/>
                <w:szCs w:val="18"/>
              </w:rPr>
              <w:t>2. Бигон М. и др. Экология. Особи, популяции, сообщества. М.. Мир. 1989,2т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3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. Яблоков А. В. Популяционная биология. М.: Высшая школа, 198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7"/>
                <w:sz w:val="18"/>
                <w:szCs w:val="18"/>
              </w:rPr>
            </w:pPr>
            <w:r>
              <w:rPr>
                <w:sz w:val="18"/>
                <w:szCs w:val="18"/>
              </w:rPr>
              <w:t>4.Мэгарран Э. Экологическое разнообразие и его измерение. М.. Мир, 1982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5. Гиляров М.М. Популяционная экология. М., МГУ, 199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jc w:val="both"/>
              <w:rPr>
                <w:spacing w:val="-9"/>
                <w:sz w:val="18"/>
                <w:szCs w:val="18"/>
              </w:rPr>
            </w:pPr>
            <w:r>
              <w:rPr>
                <w:sz w:val="18"/>
                <w:szCs w:val="18"/>
              </w:rPr>
              <w:t>6.Яблоков А.В. Популяционная экология. М., Высшая школа. 1987.</w:t>
            </w:r>
          </w:p>
        </w:tc>
      </w:tr>
      <w:tr>
        <w:trPr>
          <w:trHeight w:val="70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1" w:leader="none"/>
              </w:tabs>
              <w:autoSpaceDE w:val="false"/>
              <w:spacing w:before="5" w:after="0"/>
              <w:jc w:val="both"/>
              <w:rPr>
                <w:spacing w:val="-9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</w:t>
            </w:r>
            <w:r>
              <w:rPr>
                <w:rFonts w:eastAsia="Calibri"/>
                <w:sz w:val="18"/>
                <w:szCs w:val="18"/>
                <w:lang w:eastAsia="en-US"/>
              </w:rPr>
              <w:t>Айала Ф. Введение в популяционную и эволюционную генетику. М.: Мир, 1984. 232 с. (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jc w:val="both"/>
              <w:rPr>
                <w:spacing w:val="-23"/>
                <w:sz w:val="18"/>
                <w:szCs w:val="18"/>
              </w:rPr>
            </w:pPr>
            <w:r>
              <w:rPr>
                <w:sz w:val="18"/>
                <w:szCs w:val="18"/>
              </w:rPr>
              <w:t>8.Будыко М.И. Глобальная экология. М., Мысль. 197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jc w:val="both"/>
              <w:rPr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Чернова Н.Г., Былова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 Экология. М., Просвещение, 198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jc w:val="both"/>
              <w:rPr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>10.Миркон Б.М. Теоретические основы фитоценологии. М., Наука, 1985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jc w:val="both"/>
              <w:rPr>
                <w:spacing w:val="-9"/>
                <w:sz w:val="18"/>
                <w:szCs w:val="18"/>
              </w:rPr>
            </w:pPr>
            <w:r>
              <w:rPr>
                <w:sz w:val="18"/>
                <w:szCs w:val="18"/>
              </w:rPr>
              <w:t>11.Пиянка Э. Эволюционная экология. М., Мир, 1981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jc w:val="both"/>
              <w:rPr>
                <w:spacing w:val="-9"/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Calibri"/>
                <w:sz w:val="18"/>
                <w:szCs w:val="18"/>
                <w:lang w:eastAsia="en-US"/>
              </w:rPr>
              <w:t>Ценопопуляции растений: основные понятия и структура. М.: Наука, 1976. 214 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jc w:val="both"/>
              <w:rPr>
                <w:spacing w:val="-9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.Ценопопуляции растений: Развитие и взаимоотношения. М.: Наука, 1977. 134 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.Ценопопуляции растений: Очерки популяционной биологии. М.: Наука, 1988. 184 с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5. </w:t>
            </w:r>
            <w:r>
              <w:rPr>
                <w:rFonts w:eastAsia="Calibri"/>
                <w:sz w:val="18"/>
                <w:szCs w:val="18"/>
                <w:lang w:eastAsia="en-US"/>
              </w:rPr>
              <w:t>Марков М.В. Популяционная биология растений. Казань: Изд-во КГУ, 1986. 112 с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. Пианка Э. Эволюционная экология. М.: Мир, 1981. 398 с. (5 экз.)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2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720"/>
        <w:gridCol w:w="5580"/>
        <w:gridCol w:w="453"/>
      </w:tblGrid>
      <w:tr>
        <w:trPr>
          <w:trHeight w:val="8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Введение. </w:t>
            </w:r>
            <w:r>
              <w:rPr>
                <w:rFonts w:eastAsia="Calibri"/>
                <w:lang w:eastAsia="en-US"/>
              </w:rPr>
              <w:t xml:space="preserve">Экология популяций (демэкология) как один из основных разделов современной эколог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я популяций (демэкология) как один из основных разделов современной экологии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жнейшие экологические понятия и категории: экологический фактор, экологическая среда, условия существования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овременные задачи и проблемы экологии популяций в связи с охраной природы и хозяйственными потребностями человеч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ие закономерности действия экологических факторов на живые организ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ие закономерности действия экологических факторов на живые организмы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righ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биологическое значение света, тепла, воздуха, воды, почвы в существовании растений,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животных, микро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вет, тепло и воздух как экологические факто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нечная радиация. Физиологически активная ради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вет, тепло и воздух как экологические факторы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ьтрафиолетовая и инфракрасная солнечная радиация и их роль в развитии растений, животных и микро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е группы видов растений и животных по отношению к тепловому режим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биологическое значение атмосферного и внутрипочвенного воздуха в жизни растений, животных и микроорг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да и почва в существовании популяций живых организм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да и почва в существовании популяций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ный режим воздушной и почвенной части экологической сре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пуляции растений и животных и их количественные и качественные характеристики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пуляции растений и животных и их количественные и качественные характеристики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солютный и биологический возраст особи. Возрастные периоды и состояния (по Т.А. Работнову и А.А. Уранов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графическая структура популяций. Возрастная структура. Половая структура. Плодовитость и смерт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СР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260"/>
        <w:gridCol w:w="1080"/>
        <w:gridCol w:w="1260"/>
        <w:gridCol w:w="162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к.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ология популяций (демэкология) как один из основных разделов современной эк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ие закономерности действия экологических факторов на живые организ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вет, тепло и воздух как экологические факто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ода и почва в существовании популяций живых организ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пуляции растений и животных и их количественные и качественные характерист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зрастные периоды и состояния (по Т.А. Работнову и А.А. Уранов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биологическое значение атмосферного и внутрипочвенного воздуха в жизни растений, животных и микроорганиз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ода и почва в существовании популяций живых организ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ный режим воздушной и почвенной части экологической сре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опуляции растений и животных и их количественные и качественные характеристик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бсолютный и биологический возраст особи. Возрастные периоды и состояния (по Т.А. Работнову и А.А. Уранов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мографическая структура популяций. Возрастная структура. Половая структура. Плодовитость и смерт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к.с.-х.н., ст. преподавателем Бейшовой И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05. 2013 г.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от 21.05.2013  г. №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Зав. кафедрой                                                               Султангазина Г.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7;&#1091;&#1083;&#1103;&#1094;&#1080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20:00Z</dcterms:created>
  <dc:creator>User</dc:creator>
  <dc:description/>
  <cp:keywords/>
  <dc:language>en-US</dc:language>
  <cp:lastModifiedBy>Student</cp:lastModifiedBy>
  <cp:lastPrinted>2013-12-04T10:25:00Z</cp:lastPrinted>
  <dcterms:modified xsi:type="dcterms:W3CDTF">2013-12-04T11:48:00Z</dcterms:modified>
  <cp:revision>69</cp:revision>
  <dc:subject/>
  <dc:title/>
</cp:coreProperties>
</file>