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для самостоятельн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 Экология и современные экологические пробл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для самостоятельного изуч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Понятие биосферы, его сущ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Основные закономерности развития биосфе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Понятие ноосферы и его специф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Предмет и отрасли эк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Основные категории эк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Учение Вернадского о ноосфе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 Возникновение социальной экологии и ее предм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ы для самостоятельного изу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Возникновение и развитие социальной эк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Предмет социальной эк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Законы социальной эк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Ученые – основоположники социальной эк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Отношение социальной экологии к другим наук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 Методология социально-экологических исследов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ы для самостоятельного изу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Система целевых установок эколого-ориентированного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Принципы и критерии процесса экологизации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Объектно-предметный подход к управлению развит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Взаимодействие элементов системы человек-природа в рамках объектно-предметного подх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Экологический императив в общей структуре управления социально-экономическом развит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  Понятие и элементы окружающей сре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ы для самостоятельного изу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Сущность понятия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Природный и общественный компоненты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Соотношение элементов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Соотношение природной и трудово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Социально-философские аспекты взаимодействия общества и прир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Экология дух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 Социально-биологические взаимодействия окружающей сре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ы для самостоятельного изучения</w:t>
      </w:r>
    </w:p>
    <w:p>
      <w:pPr>
        <w:pStyle w:val="Normal"/>
        <w:jc w:val="both"/>
        <w:rPr/>
      </w:pPr>
      <w:r>
        <w:rPr>
          <w:sz w:val="28"/>
          <w:szCs w:val="28"/>
        </w:rPr>
        <w:t>1 Качество окружающей среды</w:t>
      </w:r>
    </w:p>
    <w:p>
      <w:pPr>
        <w:pStyle w:val="Normal"/>
        <w:jc w:val="both"/>
        <w:rPr/>
      </w:pPr>
      <w:r>
        <w:rPr>
          <w:sz w:val="28"/>
          <w:szCs w:val="28"/>
        </w:rPr>
        <w:t>2 Качество жизни</w:t>
      </w:r>
    </w:p>
    <w:p>
      <w:pPr>
        <w:pStyle w:val="Normal"/>
        <w:jc w:val="both"/>
        <w:rPr/>
      </w:pPr>
      <w:r>
        <w:rPr>
          <w:sz w:val="28"/>
          <w:szCs w:val="28"/>
        </w:rPr>
        <w:t>3 Воздействие антропогенных изменений среды на здоровье и социально-трудовой потенциал</w:t>
      </w:r>
    </w:p>
    <w:p>
      <w:pPr>
        <w:pStyle w:val="Normal"/>
        <w:jc w:val="both"/>
        <w:rPr/>
      </w:pPr>
      <w:r>
        <w:rPr>
          <w:sz w:val="28"/>
          <w:szCs w:val="28"/>
        </w:rPr>
        <w:t>4 Демографические процессы: уровень и качество на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Потенциал челов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 Экологический кризис и возможности его реш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ы для самостоятельного изу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Определение экологического кризи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Причины экологического кризи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Соотношение общества и природы в различные временные пери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Роль Римского клуба в решении экологических пробл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Роль религиозных институтов в решении экологических пробл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 Охрана окружающей сре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ы для самостоятельного изучения</w:t>
      </w:r>
    </w:p>
    <w:p>
      <w:pPr>
        <w:pStyle w:val="Normal"/>
        <w:jc w:val="both"/>
        <w:rPr/>
      </w:pPr>
      <w:r>
        <w:rPr>
          <w:sz w:val="28"/>
          <w:szCs w:val="28"/>
        </w:rPr>
        <w:t>1 Социологический аспект  охраны окружающей среды</w:t>
      </w:r>
    </w:p>
    <w:p>
      <w:pPr>
        <w:pStyle w:val="Normal"/>
        <w:jc w:val="both"/>
        <w:rPr/>
      </w:pPr>
      <w:r>
        <w:rPr>
          <w:sz w:val="28"/>
          <w:szCs w:val="28"/>
        </w:rPr>
        <w:t>2 Причины и формы деградации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Система мер, направленных на предотвращение нарушения эколог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вновес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Меры по устранению последствий нарушения экологического равновес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Глобальный характер экологических пробл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Международное правовое сотрудничество. Специализированные органы О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 Охрана окружающей среды в Казахста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 Устойчивое развит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ы для самостоятельного изу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Международные документы по устойчивому развит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Концепция устойчивого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Приоритетность устойчивого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Устойчивое развитие в Казахста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jc w:val="both"/>
        <w:rPr/>
      </w:pPr>
      <w:r>
        <w:rPr>
          <w:sz w:val="28"/>
          <w:szCs w:val="28"/>
        </w:rPr>
        <w:t>Бабосов Е.М. Катастрофы: социологический анализ.- Минск: 19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ландин Р.К. Природа и цивилизация. - М.:  198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стряков и др. Социальная экология. - Волгоград: 19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адский В.И. Биосфера и ноосфера / В.И. Вернадский. - М.: 198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адский В.И Научная мысль как планетарное явление /Вернадский В.И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: Наука, 199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илов-Данильян В.И. Окружающая среда между прошлым и будущим. - М.: 19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кович Д.Ж. Социальная экология. - М.: Восточный университет-союз. 19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значеев  В.П. экология человека и  проблемы социально-трудового потенциала населения. - М.: 198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ймерс  Н.Ф. Начала экологических знаний. - М.: 19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39" w:right="885" w:gutter="0" w:header="0" w:top="720" w:footer="0" w:bottom="7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8:01:00Z</dcterms:created>
  <dc:creator>User</dc:creator>
  <dc:description/>
  <cp:keywords/>
  <dc:language>en-US</dc:language>
  <cp:lastModifiedBy>Komp</cp:lastModifiedBy>
  <dcterms:modified xsi:type="dcterms:W3CDTF">2011-09-07T03:19:00Z</dcterms:modified>
  <cp:revision>5</cp:revision>
  <dc:subject/>
  <dc:title/>
</cp:coreProperties>
</file>