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 и рефератов по социальной эк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 Природные основы экологической культуры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 Технократический стиль мышления и его влияние на окружающую среду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 Влияние окружающей среды на психосоматическое развитие человека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 Проблема выживания в современном мире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5 Социальные болезни как следствие социальных явлений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6 Кризис современного детства как отражение социально-экологического кризиса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7 Проблемы защиты детей (на войне, на работе, на улице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8 Фактор среды в  социальном развитии личности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9 Реализация принципов целостности знания в процессе формирования экологической культуры личности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0 Стихийные бедствия  в сознании и поведении людей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1 Поведение человека в районе стихийного бедствия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2 Адаптация человека к условиям стихийных бедствий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3 Социальная экология семьи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4 Социальный аспект учения Вернадского о ноосфере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5 Общечеловеческие ценности как оптимальная форма взаимодействия человека с миром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6 Проблема улучшения социальной среды человек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7 Оптимизация окружающей среды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8 Проблема взаимодействия человека с окружающим миром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9 Причины экологического кризиса и возможные пути выхода из него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0 Основные принципы концепции устойчивого развития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1 Экологические проблемы современных мегаполисов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2 Наркомания как социальное зло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3 Здоровье человека как право и обязанность человека перед обществом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4 Экологическая взаимосвязь концепции здоровья среды и перспектив устойчивого развития общества и природы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5 Роль экологического образования, воспитания и культуры в формировании конкурентноспособных специалистов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6 Социальный аспект экологической безопасности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7 Основные экологические проблемы в г, Костанае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Этническая специфика казахстанского сообщества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0 Участие Казахстана в международной деятельности по сохранению окружающей среды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39" w:right="885" w:gutter="0" w:header="0" w:top="720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3:00Z</dcterms:created>
  <dc:creator>User</dc:creator>
  <dc:description/>
  <cp:keywords/>
  <dc:language>en-US</dc:language>
  <cp:lastModifiedBy>User</cp:lastModifiedBy>
  <dcterms:modified xsi:type="dcterms:W3CDTF">2011-09-08T08:40:00Z</dcterms:modified>
  <cp:revision>2</cp:revision>
  <dc:subject/>
  <dc:title/>
</cp:coreProperties>
</file>