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по социальной эк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Становление социальной экологии и ее предмет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Этапы становления взаимоотношений природы и обществ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Перспективы развития взаимоотношений природы и общества</w:t>
      </w:r>
    </w:p>
    <w:p>
      <w:pPr>
        <w:pStyle w:val="TextBody"/>
        <w:shd w:fill="auto" w:val="clear"/>
        <w:tabs>
          <w:tab w:val="clear" w:pos="708"/>
          <w:tab w:val="left" w:pos="380" w:leader="none"/>
        </w:tabs>
        <w:spacing w:before="0" w:after="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Понятие об антропоэкоситемах</w:t>
      </w:r>
    </w:p>
    <w:p>
      <w:pPr>
        <w:pStyle w:val="TextBody"/>
        <w:shd w:fill="auto" w:val="clear"/>
        <w:tabs>
          <w:tab w:val="clear" w:pos="708"/>
          <w:tab w:val="left" w:pos="380" w:leader="none"/>
        </w:tabs>
        <w:spacing w:before="0" w:after="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 Основы антропоэкологической аксиомати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Проблема биологической адаптации человек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Понятие об адаптивных типах людей и их характеристик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Окружающая среда и ее компонент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Роль социального фактора в становлении человека как части ОС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Наследственность человека и окружающая сред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Факторы, влияющие на генофонд насел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Понятие об эпидемиологической экологи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Понятие ноосферы и его специфи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Основные категории экологи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 Исторические периоды человеческого обществ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«Новая природа» и роль человека в ее создани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Социально-экономическая опасность подчинения природы человеком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Отношение человека к окружающей среде в различные исторические эпох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Экосфера как среда обита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Основные законы эколог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Основные законы социальной эколог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Иерархия как специфический признак систе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Принципы процесса экологизации развит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Смертность населения и ее причин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Исторические изменения жизненного потенциал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Демографическое поведение. Воспроизводство насе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Элементы жизненной сред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Трудовая сфера и поведение человека в н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Рекреационная сре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социально-бытовая сре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№2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Предмет экологической эти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Характеристика психологической этик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 Субъективное отношение к природе и его разновидно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Экологическое сознание и его структур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Элементы экологической педагоги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 Освоение природы человек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 Особенности восприятия природы первобытными людьм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 Становление экологического созна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 Природа как фактор хозяйст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 Условия жизни насе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 Естественные систе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 Общество и водные ресурс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 Атмосфера как элемент окружающей человека сред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 Литосфера как часть природы. Взаимоотношения человека и литосфер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 Внутренняя среда челове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 Дисбактериоз как нарушение экологического баланса в организме челове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 Качество жизн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 Качество окружающей сред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9 Качество вод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0 Качество продуктов пита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Синдром хронической усталост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2 Урбанизация – понятие, су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3 Возможности решения экологических пробле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4 Космосфера как этап общественного развит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5 Духовно-нравственный уровень современного общест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Социологический аспект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7 Социологический аспект охраны окружающей сред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8 Природоохранные мер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9 Теории охраны окружающей сред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1 Международные документы по охране окружающей сред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2 Экологическое образование в глобальных условиях современно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39" w:right="885" w:gutter="0" w:header="0" w:top="720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360" w:after="0"/>
      <w:ind w:hanging="34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8:00Z</dcterms:created>
  <dc:creator>User</dc:creator>
  <dc:description/>
  <cp:keywords/>
  <dc:language>en-US</dc:language>
  <cp:lastModifiedBy>User</cp:lastModifiedBy>
  <dcterms:modified xsi:type="dcterms:W3CDTF">2011-09-08T10:10:00Z</dcterms:modified>
  <cp:revision>5</cp:revision>
  <dc:subject/>
  <dc:title/>
</cp:coreProperties>
</file>