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Понятие биосферы, его сущность и методологическое 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сновные закономерности развития био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онятие ноосферы и его специф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Учение Вернадского о ноо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редмет и отрасли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озникновение и развитие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сновные категории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озникновение и развитие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Предмет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Законы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Ученые – основоположники социальной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Отношение социальной экологии к другим нау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Принципы и критерии процесса экологизации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ущность понятия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Природный и общественный компонент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Соотношение окружающей природной и трудов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Качество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Качество жизни и качество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Воздействие антропогенных изменений среды на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Демографические процессы: уровень и качество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Потенциал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Экологический криз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Причины экологического кризиса</w:t>
      </w:r>
    </w:p>
    <w:p>
      <w:pPr>
        <w:pStyle w:val="Normal"/>
        <w:jc w:val="both"/>
        <w:rPr/>
      </w:pPr>
      <w:r>
        <w:rPr>
          <w:sz w:val="28"/>
          <w:szCs w:val="28"/>
        </w:rPr>
        <w:t>24 Взгляды на соотношение общества и природы в Древнем мире и в Средние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Взгляды на соотношение общества и природы в ново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Общий взгляд на понимание соотношения общества и природы в современном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Роль Римского клуба в решении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Роль религиозных институтов в решении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Основные требования, предъявляемые к решению экологических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Охрана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Социологический аспект охраны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Основные причины и формы деградации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Система мер, предпринимаемых для предотвращения нарушения экологического равнове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 Международное сотрудничество в области охраны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 Экологическое созн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Элементы экологического с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 Понятие и цели экологического образования по охране и улучшению 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 Виды экологическ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9 Цели образования по охране окружающей сре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 Устойчивое развитие общества: цель, задачи концепции устойчив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9" w:right="885" w:gutter="0" w:header="0" w:top="720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4:00Z</dcterms:created>
  <dc:creator>User</dc:creator>
  <dc:description/>
  <cp:keywords/>
  <dc:language>en-US</dc:language>
  <cp:lastModifiedBy>User</cp:lastModifiedBy>
  <dcterms:modified xsi:type="dcterms:W3CDTF">2011-09-06T17:56:00Z</dcterms:modified>
  <cp:revision>3</cp:revision>
  <dc:subject/>
  <dc:title/>
</cp:coreProperties>
</file>