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 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на 2013___2014___ учебный год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  <w:lang w:val="en-US"/>
        </w:rPr>
        <w:t>QETD</w:t>
      </w:r>
      <w:r>
        <w:rPr>
          <w:b/>
          <w:sz w:val="20"/>
          <w:szCs w:val="20"/>
        </w:rPr>
        <w:t xml:space="preserve"> /</w:t>
      </w:r>
      <w:r>
        <w:rPr>
          <w:b/>
          <w:sz w:val="20"/>
          <w:szCs w:val="20"/>
          <w:lang w:val="en-US"/>
        </w:rPr>
        <w:t>SEVR</w:t>
      </w:r>
      <w:r>
        <w:rPr>
          <w:b/>
          <w:sz w:val="20"/>
          <w:szCs w:val="20"/>
        </w:rPr>
        <w:t xml:space="preserve"> /</w:t>
      </w:r>
      <w:r>
        <w:rPr>
          <w:b/>
          <w:sz w:val="20"/>
          <w:szCs w:val="20"/>
          <w:lang w:val="en-US"/>
        </w:rPr>
        <w:t>SESD</w:t>
      </w:r>
      <w:r>
        <w:rPr/>
        <w:t xml:space="preserve"> 3302 Социальная экология и УР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90"/>
        <w:gridCol w:w="101"/>
        <w:gridCol w:w="85"/>
        <w:gridCol w:w="374"/>
        <w:gridCol w:w="614"/>
        <w:gridCol w:w="92"/>
        <w:gridCol w:w="865"/>
        <w:gridCol w:w="54"/>
        <w:gridCol w:w="341"/>
        <w:gridCol w:w="953"/>
        <w:gridCol w:w="307"/>
        <w:gridCol w:w="489"/>
        <w:gridCol w:w="332"/>
        <w:gridCol w:w="799"/>
        <w:gridCol w:w="540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 - 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2, ауд.  324, 411 </w:t>
            </w:r>
          </w:p>
        </w:tc>
      </w:tr>
      <w:tr>
        <w:trPr/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евченко </w:t>
            </w:r>
            <w:r>
              <w:rPr/>
              <w:t xml:space="preserve">Л.Я. </w:t>
            </w:r>
          </w:p>
        </w:tc>
      </w:tr>
      <w:tr>
        <w:trPr/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я, математика, физика, химия, биология, учение об ОС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, почвоведение, мониторинг окружающей среды, сред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ь современные представления о социальных проблемах в контексте экологии, сформировать  представления о сложных взаимоотношениях социума и природы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ь  студентам  научные  знания о законах социальной экологии, осветить процессы, лежащие в основе кризисного состояния человеческого социума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3_кредита</w:t>
            </w:r>
          </w:p>
          <w:p>
            <w:pPr>
              <w:pStyle w:val="Normal"/>
              <w:rPr/>
            </w:pPr>
            <w:r>
              <w:rPr/>
              <w:t>_135__часов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 и задачи дисциплины социальная экология и УР. Окружающая среда. Компоненты окружающей среды. Биосфера и ноосфера. Социально-экологические проблемы.  современности. Устойчивое развитие общества. Концепция устойчивого развития. 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Работы следует сдавать в указанные сроки. Повторение темы и отработка пройденных материалов по каждому учебному занятию обязательны. Степень усвоения учебных материалов проверяется тестами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707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Бабосов Е.М. Практикум по социологии. – Мн.: 2003.-416 с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 Быстряков И.К.Социальная экология: Волгоград, 1999. – 256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Маринченко А.В. Экология: М.: 2008. – 328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Прохоров Б.Б. Экология человека: М.: 2005. – 320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1" w:hanging="0"/>
              <w:rPr/>
            </w:pPr>
            <w:r>
              <w:rPr>
                <w:color w:val="000000"/>
              </w:rPr>
              <w:t>5 Алишева К.А. Экология: Учебник.- Алматы: Н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, 2006.-304 с.</w:t>
            </w:r>
          </w:p>
          <w:p>
            <w:pPr>
              <w:pStyle w:val="2"/>
              <w:spacing w:lineRule="auto" w:line="240" w:before="0" w:after="0"/>
              <w:ind w:left="539" w:hanging="539"/>
              <w:jc w:val="both"/>
              <w:rPr>
                <w:color w:val="000000"/>
              </w:rPr>
            </w:pPr>
            <w:r>
              <w:rPr>
                <w:color w:val="000000"/>
              </w:rPr>
              <w:t>6  Реймерс Н.Ф. Экология (теории, законы, правила, принципы и гипотезы).  – М.: 1994. – 367с.</w:t>
            </w:r>
          </w:p>
          <w:p>
            <w:pPr>
              <w:pStyle w:val="Normal"/>
              <w:rPr/>
            </w:pPr>
            <w:r>
              <w:rPr/>
              <w:t>7 Хотунцев Ю.Л.Экология и экологич. безопасность: М.: 2004. – 480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40"/>
        <w:gridCol w:w="3240"/>
        <w:gridCol w:w="540"/>
        <w:gridCol w:w="2280"/>
        <w:gridCol w:w="406"/>
        <w:gridCol w:w="3960"/>
        <w:gridCol w:w="540"/>
      </w:tblGrid>
      <w:tr>
        <w:trPr>
          <w:trHeight w:val="5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лабораторных занят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поточн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ОП групп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никновение социальной эк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ат-жилищных условий 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.  задачи социальной  экол. и  У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 функции социальной экологии (устн.опро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уровн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положения социоло-гической науки  (собес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влияния загрязнюат.в-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реды  проживания человеческого сообщества  (собесед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 и  эко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оценки здоровья (вып.ра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 взаимоотнош-ений общ.и природ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экосистемы  (устный опро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биолог.возрас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о-городск.экос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адаптоспособ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ая среда и здоровье человека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:  природа-общество (закон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биоритмического состояния человека (вып.ра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е Вернадского о биосфер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 среда – эколог.объ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стный опро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0" w:after="1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образа жизни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пция ноосфры в социальном контесте 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Оценка стрессовой реакции у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продуктивное поведение и кризисные явления в обществе (устный опро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биосф.в ноосферу (со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Определение мнестических способностей у человека (вып.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ологические кризисы в истории чел. общества 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 чел-ка и среда обитан.(с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войств нервных проце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социальные проблемы 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типов В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0" w:after="10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катаклизмы и деятельность чел-ва (док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сферные функции чел-ва (У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пределение типов конституции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0" w:after="1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пция  У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облемы челов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тдельных демографических показателей  (выполн.ра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0" w:after="1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ременные проблемы молодеж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Консп., Р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ени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населения (собеседо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>Примечание 2. 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реды проживания человеческого со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, 4, 5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/>
            </w:pPr>
            <w:r>
              <w:rPr>
                <w:color w:val="000000"/>
              </w:rPr>
              <w:t xml:space="preserve">Трудовая среда и здоровье челове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 4, 6, 8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продуктивное поведение и кризисное состояние 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катаклизмы и деятельность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Экологическое образо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4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теоретического материала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(2ч. х 1 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Шевченко Л.Я., к.б.н., доценто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Г.Юнусов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3:00Z</dcterms:created>
  <dc:creator>User</dc:creator>
  <dc:description/>
  <cp:keywords/>
  <dc:language>en-US</dc:language>
  <cp:lastModifiedBy>Admin</cp:lastModifiedBy>
  <cp:lastPrinted>2013-09-10T13:17:00Z</cp:lastPrinted>
  <dcterms:modified xsi:type="dcterms:W3CDTF">2013-09-13T06:16:00Z</dcterms:modified>
  <cp:revision>23</cp:revision>
  <dc:subject/>
  <dc:title/>
</cp:coreProperties>
</file>