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540"/>
        <w:jc w:val="center"/>
        <w:rPr/>
      </w:pPr>
      <w:r>
        <w:rPr>
          <w:b/>
          <w:sz w:val="32"/>
          <w:szCs w:val="32"/>
        </w:rPr>
        <w:t xml:space="preserve">Методические рекомендации по изучению дисциплины </w:t>
      </w:r>
    </w:p>
    <w:p>
      <w:pPr>
        <w:pStyle w:val="TextBodyIndent"/>
        <w:spacing w:lineRule="auto" w:line="360"/>
        <w:ind w:left="0" w:firstLine="540"/>
        <w:jc w:val="center"/>
        <w:rPr/>
      </w:pPr>
      <w:r>
        <w:rPr>
          <w:b/>
          <w:sz w:val="32"/>
          <w:szCs w:val="32"/>
        </w:rPr>
        <w:t>«Социальная экология и устойчивое развитие»</w:t>
      </w:r>
    </w:p>
    <w:p>
      <w:pPr>
        <w:pStyle w:val="TextBodyIndent"/>
        <w:spacing w:lineRule="auto" w:line="36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>Настоящие методические рекомендации  предназначены для студентов, обучающихся по специальности  050608 – Экология. Социальная экология – дисциплина относительно молодая, базирующаяся на других дисциплинах, носит междисциплинар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всем многообразии экологических дисциплин в основе всех направлений современной экологии лежат фундаментальные биологические идеи об отношениях живых организмов с окружающей средой. Однако, если экология как фундаментальная биологическая наука изучает закономерности взаимодействия абсолютно всех живых организмов в их связях между собой и природной средой, то социальная экология рассматривает системные связи с природой лишь одного вида живых существ -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на различных этапах его общественного и хозяйственного развития, являясь частью обширной области знаний, именуемой экологией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ая экология, возникнув как «наука о территориальных и временных отношениях людей, на которые оказывают влияние селективные (избирательные), дистрибютивные (распределительные) и аккомодационные (приспособительные) силы среды», прошла длительный путь становления и самоутверждения. К концу прошлого столетия сложились два варианта определения социальной экологии: в узком смысле под ней понимают науку во взаимодействии человеческого общества с окружающей природной средой», а в широком - науку «о взаимодействии отдельного человека и человеческого общества с природной, социальной и культурной средами» В каждом из этих определений за отправную точку взято изучение взаимодействие человека с окружающей средой. Абстрагируясь от семантических тонкостей, можно определить социальную экологию как пауку, изучающую влияние среды обитания, как совокупности природных и общественных факторов, на человека, а также влияние человека на окружающую среду, воспринимаемую как рамки человеческой жиз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состояние любой экосистемы, в том числе и социальной -гомсостаз, т.е. способность противостоять внешним возмущениям и сохранять динамическое равновесие. Специфическая роль человека в экосистемах заключается в том, что он является одновременно объектом и субъектом такого равновес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экология  изучает структуру, особенности и тенденции функционирования объектов особого рода, объектов так называемой «второй природы», т.е. объектов искусственно созданной человеком предметной среды, взаимодействующей с окружающей природной средой. Именно существование «второй природы» в большинстве случаев порождает экологические проблемы, которые являются объектами социоэкологических исследова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трение проблем перенаселенности планеты, исчерпания природных ресурсов, загрязнения среды обитания человека отходами промышленного и сельскохозяйственного производства, разрушения естественных ландшафтов, сокращения видового многообразия способствуют заинтересованности общественности в получении достоверных сведений экологического характера в современном мире и перспективах развития человеческого общества на ближайшую и отдаленную перспективу. В этой части социальная экология перекликается с основной парадигмой современности - концепцией устойчивого развития, которая подразумевает такое развитие, при котором «удовлетворение потребностей современного человечества не ставит под угрозу  благополучие последующих поколений и их способность удовлетворять собственные насущные потребности». Эго подразумевает, что некоторые параметры окружающей среды, такие как ключевые физические константы (состав воздуха, воды, почвы, механические свойства земной поверхности, гравитация и др.), генофонд, участки основных экосистем в их первозданном виде, здоровье населения, должны с течение времени сохранять постоянные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курса состоит в проведении глобального анализа проблем взаимоотношений общества и природы, в утверждении того, что избавление от многочисленных экологических проблем возможно лишь при разумном сочетании государственной политики, действий общественности и высоком уровне экологического мышления каждого члена общест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социальной экологии и ряду экологических дисципли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ыть причины востребованности социальной экологии на нынешнем этапе развития человеческой циви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ыть общие закономерности взаимодействия человека с его средой обит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анализ социально-экологических проблем, связанных с антропогенным воздействием на окружающую человека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обучаемых с оптимистическими и пессимистическими моделями развития Биосферы и человеческой циви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ь знания о закономерностях устойчивого функционирования биологических и геоэкологических систем различного ранга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етить деятельность международных и государственных институтов, направленную на обеспечение устойчивости Биосферы Земли и отдельных её ча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исциплин, предшествующих изучению данного курса: история Казахстана, философия, экология, биогеохимия и экотоксикология, информатика, математика, физика, хим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межных дисциплин: устойчивое развитие экосистем и общества, учение об окружающей среде, экономика природопользования, геоэкология, промышленная экология, биологическая экология, почвоведение, мониторинг окружающей среды и ГИС, экологическое образование и мировоззрение, биоиндикационные методы исследования, математические модели в экологии, основы экологического нормирования и экспертиза, основы экологического нрава в менеджменте и маркетинге.</w:t>
      </w:r>
    </w:p>
    <w:p>
      <w:pPr>
        <w:pStyle w:val="TextBodyIndent"/>
        <w:ind w:left="0" w:firstLine="540"/>
        <w:rPr/>
      </w:pPr>
      <w:r>
        <w:rPr/>
        <w:t>Последние десятилетия выдвинули перед наукой новый класс проблем, получивших название глобальных. Особое место среди них занимают  проблемы будущего человека, обеспечения оптимальных условий его всестороннего развития, современного и будущего состояния  взаимосвязей и взаимоотношений человека с меняющимися условиями окружающей его среды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1 Общие методические рекомендации по изучению дисциплины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социальной экологии необходимо подходить как к  научной дисциплине, изучающей влияние среды обитания на человека и влияние человека на окружающую среду, при всех различиях взглядов на сущность данной дисциплины, успела определить круг своих интересов и читается в ряде университетов стран СНГ. В связи с утверждением Концепции устойчивого развития как альтернативы бездумному и безграничному использованию ресурсов биосферы Земли, основные положения данной концепции изучаются и осваиваются населением, в том числе и будущими специалистами-экологами по самым разнообразным каналам, и том числе и через введения положений Концепции УР в различные университетские курсы. Предлагаемый курс является одним из примеров в этом направл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ойчивое развитие Республики Казахстан - цель государственной экологической политики. Усиление интеграции Казахстана в масштабные и многовекторные процессы устойчивого развития мирового сообщества должно осуществляться на основе принятых обязательств по выполнению задач, поставленных в «Повестке дня па 21 век» (Рио-де-Жанейро, 1992 г.), Программе действий по дальнейшему осуществлению «Повестки» (1997 г.), Декларации Саммита Тысячелетия (2000 г.), Плане выполнения решений Всемирного Саммита по УР (Йоханнесбург, 2002 г.), являющихся программными документами в области УР, а также подписанных и ратифицированных на международных конвенциях по вопросам охраны окружающей среды: по сохранению биологического разнообразия и озонового слоя, борьбы с изменением климата и опустыниванием, Орхусской конвенции, конвенции по трансграничным рекам и др..</w:t>
      </w:r>
    </w:p>
    <w:p>
      <w:pPr>
        <w:pStyle w:val="TextBodyIndent"/>
        <w:ind w:left="0" w:firstLine="540"/>
        <w:rPr/>
      </w:pPr>
      <w:r>
        <w:rPr/>
        <w:t xml:space="preserve">В методических рекомендациях особое внимание обращено к антропоэкосистемам разного характера и происхождения. Это связано с тем, что антропоэкосистемы являются центральным звеном в дисциплине и   от непонимания концепции АЭС трудно увидеть связь между различными структурно-функциональными элементами. </w:t>
      </w:r>
    </w:p>
    <w:p>
      <w:pPr>
        <w:pStyle w:val="TextBodyIndent"/>
        <w:ind w:left="0" w:firstLine="540"/>
        <w:rPr/>
      </w:pPr>
      <w:r>
        <w:rPr/>
        <w:t xml:space="preserve">В связи с этим для более полного и всестороннего изучения экологии человека предполагаются следующие  направления в изучении курса: </w:t>
      </w:r>
    </w:p>
    <w:p>
      <w:pPr>
        <w:pStyle w:val="TextBodyIndent"/>
        <w:ind w:left="0" w:firstLine="540"/>
        <w:rPr/>
      </w:pPr>
      <w:r>
        <w:rPr/>
        <w:t>1) изучение дисциплины через самостоятельную работу над учебным материалом;</w:t>
      </w:r>
    </w:p>
    <w:p>
      <w:pPr>
        <w:pStyle w:val="TextBodyIndent"/>
        <w:ind w:left="0" w:firstLine="540"/>
        <w:rPr/>
      </w:pPr>
      <w:r>
        <w:rPr/>
        <w:t>2) изучение дисциплины через выполнение разработанных лабораторных и практических занятий, проводимых согласно учебному расписанию.</w:t>
      </w:r>
    </w:p>
    <w:p>
      <w:pPr>
        <w:pStyle w:val="TextBodyIndent"/>
        <w:ind w:left="0" w:firstLine="540"/>
        <w:rPr/>
      </w:pPr>
      <w:r>
        <w:rPr/>
        <w:t xml:space="preserve">Помощь студентам в овладении  рассматриваемого учебного курса могут оказать  настоящие методические рекомендации, а также отдельные учебники и учебные пособия, которые можно взять в библиотеке университета или работать с ними   в читальном зале. </w:t>
      </w:r>
    </w:p>
    <w:p>
      <w:pPr>
        <w:pStyle w:val="TextBodyIndent"/>
        <w:ind w:left="0" w:firstLine="540"/>
        <w:rPr/>
      </w:pPr>
      <w:r>
        <w:rPr/>
        <w:t>Изучение отдельных тем дисциплины удобно проводить в том же порядке, в каком они изложены в типовой программе: здесь прослеживается  логика, взаимосвязь между отдельными разделами.</w:t>
      </w:r>
    </w:p>
    <w:p>
      <w:pPr>
        <w:pStyle w:val="TextBodyIndent"/>
        <w:ind w:left="0" w:firstLine="540"/>
        <w:rPr/>
      </w:pPr>
      <w:r>
        <w:rPr/>
        <w:t xml:space="preserve">Структура учебной программы такова, что весь профиль ее  отражает собой  по сути антропоэкологический комплекс со всеми его составляющими во взаимодействии с природными системами.  </w:t>
      </w:r>
    </w:p>
    <w:p>
      <w:pPr>
        <w:pStyle w:val="TextBodyIndent"/>
        <w:ind w:left="0" w:firstLine="540"/>
        <w:rPr/>
      </w:pPr>
      <w:r>
        <w:rPr/>
        <w:t xml:space="preserve">Другими словами, изучая данную дисциплину, студент формирует у себя цельный образ человека как биосоциального существа, проживающего в социуме.  Он занимает  главенствующую роль в иерархии животных, но он и существо, которому свойственна  разумная деятельность и желание познать иные миры, сделав шаг в автотрофность, гармонично сотрудничать с природой, а не покорять. 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 Методические советы по изучению отдельных тем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>Весь программный материал разбит на разделы и темы. Выделено 3 основополагающих раздела, каждый из которых содержит отдельные темы. В состав тем входят определенные вопросы. Такая структура позволяет последовательно и логично, а, главное, эффективно  изучать данную дисциплину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Раздел 1  Становление и развитие социальной экологи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 входит ряд тем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: Предмет и задачи, история формирования социальной экологии. </w:t>
      </w:r>
      <w:r>
        <w:rPr>
          <w:sz w:val="28"/>
          <w:szCs w:val="28"/>
        </w:rPr>
        <w:t>Содержит ря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просов, раскрывающих  ее су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пределение социальной экологии как отрасли науки. Связь социальной экологии с другими гуманитарными и естественнонаучными дисциплин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  экологии   как   фундаментальной   биологической   дисциплины   и  формировании социальной эколог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в развитии инвайроментальной социолог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Тема 2 Этапы развития социальной эколог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ме раскрывается несколько этапов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ирический этап: период сбора информации, полученных посредством наблюде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ный этап развития социолог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обально-политический этап развития социальной экологи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Тема 3 Законы социальной эколог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кономерности взаимодействия в системе «общество-природа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достаточности эмпирических знаний о системе «природа-общество-человек» для формулирования научных законов социальной эколог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ный характер законов социальной экологии. Действие ряда единых экологических     закономерностей   в   природной   среде   и     обществ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чность действия экологических законов в человеческом обществе. Глобальные экологические законы Коммонера и их действие в социальной  среде.   10  основных   законов социальной  эколог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Окружающая сре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Понятие окружающей среды в социальной экологии, соотношение элементов окружающей среды. Современное состояние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й компонент окружающей сред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компонент окружающей среды - общество, общественные , отношении,   культура.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  сфера   -   совокупность   материальных' факторов   трудового   процесса   и   межличностных   отношений       часть окружающей сред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 человеком    искусственной    среды    обитания. Определение понятия «качество жизн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природной среды</w:t>
      </w:r>
    </w:p>
    <w:p>
      <w:pPr>
        <w:pStyle w:val="Normal"/>
        <w:autoSpaceDE w:val="false"/>
        <w:ind w:left="9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Устойчивое развитие </w:t>
      </w:r>
    </w:p>
    <w:p>
      <w:pPr>
        <w:pStyle w:val="Normal"/>
        <w:autoSpaceDE w:val="false"/>
        <w:ind w:left="90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Тема 5 Проблематика устойчивого разви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, экономические и социально-экологические предпосылки формирования идеологии устойчивого развит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ринципа равновесия интересов между поколениями. Философские трактовки развит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, социальный, экологический и другие аспекты феномена устойчивого развит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ель устойчивого общества, его признаки и принципы функционирования.</w:t>
      </w:r>
    </w:p>
    <w:p>
      <w:pPr>
        <w:pStyle w:val="Normal"/>
        <w:autoSpaceDE w:val="false"/>
        <w:ind w:left="900" w:firstLine="2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Тема 6 Основные задачи в области устойчивого развит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устойчивого развит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и направления действий в области устойчивого разви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ые инициативы в области устойчивого развит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ое сотрудничество в деле охраны природной среды: проблемы, возможности и механизмы международного сотрудничества в области экономики и политики использования природных ресурсов с сохранением среды обитания человеческого обще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институты устойчивого развит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управления в формировании различных моделей устойчивого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звит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устойчивого роста общест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Тема 7 Казахстан на пути к устойчивому развитию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одовольственной безопасности Казахстана на основе эффективной системы агропромышленного комплекса и производства конкурентоспособной продукц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экологической безопасности Республики Казахстан: основные принципы и приоритетные направл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ое развитие в Казахстане. Роль Программы развития ООП в распространении концепции человеческого развития в Казахста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, определяющие уровень человеческого развития и их динамика в Казахстане. Связь между человеческим развитием и устойчивым развит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литература: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нило Ж.Маркович. Социальная экология. М., Российский Университет Дружбы народов, 199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.А.Ситаров, В.В.Пустовойтов. Социальная экология. М., 20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.М.Мягков. Социальная экология. (этнокультурные основы устойчивого развития), М., НИИ проблем экологии города, 200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стория взаимодействия общества и природы: факты и концепции. М., Изд. АН СССР, 1990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Нуркеев С.С., Мусина У.Ш. Экология. Алматы, 200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етров К.М. Общая экология: взаимодействие общества и природы. СПб., Химия, 199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ше общее будущее. Доклад Международной комиссии по ОС и развитию. М., «Прогресс», 1989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Гиренок  Ф.И. Экология. Цивилизация. Ноосфера. М., Наука, 198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Глазачев С.Н., Козлова 0.11. Экологическая культура. М., 199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америлова Г.С. Экология города: урбоэкология. М., 199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дум Ю. Экология. Т. 1-2. М., Мир. 198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ронский В.М. Прикладная экология. Ростов-на-Дону, 199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Голубев Г.Н. Глобальные изменения в экосфере. М., 200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4. Дрейер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, Лось В.А. Экология и устойчивое развитие. М., 1У9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Человеческое развитие в Казахстане. Под общ. ред. Мамырова Н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и Акчуры Ф. Алматы, 200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удыко М.И. Глобальная экология. М., «Мысль», 197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расилов В.А. Охрана природы: принципы, проблемы, приоритеты. М.,199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урсов В.И. Человек и природа: век XX. А-Ата., Кайнар, 1983.</w:t>
      </w:r>
    </w:p>
    <w:p>
      <w:pPr>
        <w:pStyle w:val="Normal"/>
        <w:autoSpaceDE w:val="false"/>
        <w:ind w:left="9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90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90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90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90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90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900" w:firstLine="54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7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8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6:53:00Z</dcterms:created>
  <dc:creator>User</dc:creator>
  <dc:description/>
  <cp:keywords/>
  <dc:language>en-US</dc:language>
  <cp:lastModifiedBy>Komp</cp:lastModifiedBy>
  <cp:lastPrinted>2011-01-28T13:09:00Z</cp:lastPrinted>
  <dcterms:modified xsi:type="dcterms:W3CDTF">2011-09-22T06:07:00Z</dcterms:modified>
  <cp:revision>51</cp:revision>
  <dc:subject/>
  <dc:title/>
</cp:coreProperties>
</file>