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Рефераттар тақырыптары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Элеуметтік экология және тұрақты даму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Су мен су көздерінің қазіргі экологиялық мәселелері.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иғи ресурстарды ұтымды қолданудың экологиялық негіздері.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мосфералық ауаның ластануымен байланысты жаһандық экологиялық эффектілер (улы және фотохимиялық тұмандар, «озон тесіктері», «көшетхана эффектісі», қышқылдық жаңбырлар)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Халыќ денсаулыќ кµрсеткіштер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Әлеуметтік экология жєне атмосфералыќ ауаныњ ластану аспектілер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Ќоршаѓан ортаныњ сапасынын критерийлер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Урбанизацияның  жағымды және жағымсыз факторлары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Қазақстандағы өсімдік және жануар әлемін қорғау үшін жасалынатын шаралар. 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Ауылдық елді мекендердегі топырақты ластаудың негізгі түрлер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Ќазаќстан Республикасындаѓы єлеуметтік  аурулар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Қазақстан Республикасының қазіргі экологиялық мәселелер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Экономика мен қоғамның орнықты дамуының әлеуметтік–демографиялық және әлеуметтік–нарықтық моделдер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Әлеуметтік объектіледің синергистік моделі туралы реферат жазыңыз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Экологиялық проблемалар әлеуметтануының Чикаголық мектеб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Әлеуметтанушылардың дүниежүзілік конгресстері туралы реферат жазыңыз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17 Қоршаған орта күйінің нашарлауы жағдайында адамның тіршілік ету мүмкіншіліктерін зерттеңіз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18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ұрақты даму саласындағы ғаламдық бастамалар 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Орнықты дамудың халықаралық институттары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ҚР экологиялық қауіпсіздігі тұжырымдамасы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ҚЗ биологиялық әр алуандылығын сақтау жөніндегі іс-қимылдардың жоспары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ҚР су ресурстарын басқару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ҚР экологиялық кодексі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4 Қазақстанда адами даму тұжырымдамасын таратудағы БҰҰ даму бағдарламасының ролі.</w:t>
      </w:r>
    </w:p>
    <w:p>
      <w:pPr>
        <w:pStyle w:val="Normal"/>
        <w:ind w:left="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знес пен қауымның әріптестігі жөніндегі бастам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5Экономика мен саясат саласындағы халықаралық ынтымақтастың проблемалары, мүмкіншіліктері және механизмдері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6 Кедейшілікті жою және тіршілікке қажетті сенімді қаражат көздері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7 Халықтың денсаулығын нығайту міндеттері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8 Тұщы судың ғаламдық ресурстарын ұтымды пайдалану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kk-KZ"/>
        </w:rPr>
        <w:t>29 Ғылыми – техникалық прогрестердің қоршаған ортаға әкелетін зардаптары және тиімділігі.</w:t>
      </w:r>
    </w:p>
    <w:p>
      <w:pPr>
        <w:pStyle w:val="Normal"/>
        <w:ind w:left="540" w:hanging="0"/>
        <w:jc w:val="both"/>
        <w:rPr/>
      </w:pPr>
      <w:r>
        <w:rPr>
          <w:lang w:val="kk-KZ"/>
        </w:rPr>
        <w:t xml:space="preserve">30 </w:t>
      </w:r>
      <w:r>
        <w:rPr>
          <w:sz w:val="28"/>
          <w:szCs w:val="28"/>
          <w:lang w:val="kk-KZ"/>
        </w:rPr>
        <w:t>Қазақстандағы демографиялық жағд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2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45:00Z</dcterms:created>
  <dc:creator>Komp</dc:creator>
  <dc:description/>
  <cp:keywords/>
  <dc:language>en-US</dc:language>
  <cp:lastModifiedBy>Komp</cp:lastModifiedBy>
  <cp:lastPrinted>2011-10-03T16:50:00Z</cp:lastPrinted>
  <dcterms:modified xsi:type="dcterms:W3CDTF">2011-10-03T10:50:00Z</dcterms:modified>
  <cp:revision>4</cp:revision>
  <dc:subject/>
  <dc:title/>
</cp:coreProperties>
</file>