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762"/>
        <w:gridCol w:w="5740"/>
        <w:gridCol w:w="1735"/>
        <w:gridCol w:w="950"/>
        <w:gridCol w:w="860"/>
        <w:gridCol w:w="760"/>
        <w:gridCol w:w="1260"/>
        <w:gridCol w:w="1169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ind w:left="-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 20___ г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нитарная безопасность кондитерских издел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/ 2014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-т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удентов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. в сет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. сем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. сем.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732 -СМС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ботарев, О.Н.</w:t>
            </w:r>
            <w:r>
              <w:rPr>
                <w:sz w:val="28"/>
                <w:szCs w:val="28"/>
              </w:rPr>
              <w:t xml:space="preserve"> Технология муки, крупы и комбикормов: учеб. пособие для вузов/ О. Н. Чеботарев. - М., Ростов н/Д : МарТ, 2004. - 68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пелев, А.Ф</w:t>
            </w:r>
            <w:r>
              <w:rPr>
                <w:sz w:val="28"/>
                <w:szCs w:val="28"/>
              </w:rPr>
              <w:t xml:space="preserve">. Товароведение и экспертиза зерномучных товаров: учеб. пособие/ А. Ф. Шепелев, И. А. Печенежская. - Изд. 2-е, перераб. и доп. - М., Ростов н/Д : МарТ, 2004. - 12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пелев, А.Ф</w:t>
            </w:r>
            <w:r>
              <w:rPr>
                <w:sz w:val="28"/>
                <w:szCs w:val="28"/>
              </w:rPr>
              <w:t xml:space="preserve">. Товароведение и экспертиза кондитерских товаров: учеб. пособие для студ. вузов/ А. Ф. Шепелев, И. А. Печенежская. - Изд. 2-е, перераб. и доп. - М., Ростов н/Д : МарТ, 2004. - 20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орисова, С. В. </w:t>
            </w:r>
            <w:r>
              <w:rPr>
                <w:sz w:val="28"/>
                <w:szCs w:val="28"/>
              </w:rPr>
              <w:t xml:space="preserve">Использование дрожжей в промышленности  : учеб. пособие для студ. вузов / С. В. Борисова, О. А. Решетник, З. Ш. Мингалеева. - СПб. : ГИОРД, 2008. - 216 с. - Библиогр.: с. 2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агилев, А. И</w:t>
            </w:r>
            <w:r>
              <w:rPr>
                <w:sz w:val="28"/>
                <w:szCs w:val="28"/>
              </w:rPr>
              <w:t xml:space="preserve">. Сборник задач по расчету технологического оборудования кондитерского производства  : учеб. пособие для вузов / А. И. Драгилев, М. Д. Руб. - М. : ДеЛи Принт, 2005. - 244 с. : рис. - Библиогр.: с. 248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ашта, А. Г</w:t>
            </w:r>
            <w:r>
              <w:rPr>
                <w:sz w:val="28"/>
                <w:szCs w:val="28"/>
              </w:rPr>
              <w:t xml:space="preserve">. Производство замороженных полуфабрикатов в тесте : справочник / А. Г. Забашта. - М. : КолосС, 2006. - 552 с. : ил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йчик, Ц. Р. </w:t>
            </w:r>
            <w:r>
              <w:rPr>
                <w:sz w:val="28"/>
                <w:szCs w:val="28"/>
              </w:rPr>
              <w:t xml:space="preserve">Введение в специальность  : учеб. пособие  для вузов по спец. "Машины и аппараты пищевых производств" и "Пищевая инженерия малых предприятий" / Ц. Р. Зайчик. - М. : ДеЛи Принт, 2006. - 448 с. : рис. - Библиогр.: с. 441. - 3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йчик, Ц. Р</w:t>
            </w:r>
            <w:r>
              <w:rPr>
                <w:sz w:val="28"/>
                <w:szCs w:val="28"/>
              </w:rPr>
              <w:t>. Технологическое оборудование  : учеб. для студ. вузов / Ц. Р. Зайчик. - М. : КолосС. - (Учебники и учеб. пособия для студ. вузов). - 1000 экз.Ч.1. Технологическое оборудование  винодель-ческих предприятий. - 4-е изд., перераб. и доп. - 2007. - 336 с. - Библиогр.: с. 332-334. - 3162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вецкий, Г. Д</w:t>
            </w:r>
            <w:r>
              <w:rPr>
                <w:sz w:val="28"/>
                <w:szCs w:val="28"/>
              </w:rPr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- Библиогр.: с. 585. - 15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тере, В. М.</w:t>
            </w:r>
            <w:r>
              <w:rPr>
                <w:sz w:val="28"/>
                <w:szCs w:val="28"/>
              </w:rPr>
              <w:t xml:space="preserve"> Сенсорный анализ продуктов питания : монография / В. М. Кантере, В. А. Матисон, М. А. Фоменко. - М. : РАСХН, 2003. - 400 с. - Библиогр.: с. 333-348. - 5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эн, С</w:t>
            </w:r>
            <w:r>
              <w:rPr>
                <w:sz w:val="28"/>
                <w:szCs w:val="28"/>
              </w:rPr>
              <w:t xml:space="preserve">.  Практические рекомендации хлебопекам и кондитерам: 202 вопроса и ответа  / С. Ковэн, Л. Янг ; пер. В. Е. Ашкинази. - СПб. : Профессия, 2008. - 239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лова, А. В</w:t>
            </w:r>
            <w:r>
              <w:rPr>
                <w:sz w:val="28"/>
                <w:szCs w:val="28"/>
              </w:rPr>
              <w:t xml:space="preserve">. Альбом условных обозначений технологического оборудования кондитерских предприятий : учеб. пособие для студ. / А. В. Козлова. - М. : ДеЛи Принт, 2005. - 108 с. : рис. - Библиогр.: с. 9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ное 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качества продукции физико-химическими методами.</w:t>
            </w:r>
            <w:r>
              <w:rPr>
                <w:sz w:val="28"/>
                <w:szCs w:val="28"/>
              </w:rPr>
              <w:t xml:space="preserve"> 4. Вино и виноматериалы  / ред. В. В. Ашапкин. - М. : ДеЛи Принт, 2005. - 128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обкина, З. В.</w:t>
            </w:r>
            <w:r>
              <w:rPr>
                <w:sz w:val="28"/>
                <w:szCs w:val="28"/>
              </w:rPr>
              <w:t xml:space="preserve"> Товароведение и экспертиза вкусовых товаров : учеб. для вузов / З. В. Коробкина, С. А. Страхова. - М. : КолосС, 2003. - 352 с. - (Учебники и учеб. пособия для студ. вузов). - Библиогр.: с. 347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ячкина, С. Я</w:t>
            </w:r>
            <w:r>
              <w:rPr>
                <w:sz w:val="28"/>
                <w:szCs w:val="28"/>
              </w:rPr>
              <w:t xml:space="preserve">. Новые виды мучных и кондитерских изделий: научные основы, технологии, рецептуры / С. Я. Корячкина. - 3-е изд., перераб. и доп. - Орел : [б. и.], 2006. - 496 с. : табл. - Библиогр.: с. 476-491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евой, Е. П</w:t>
            </w:r>
            <w:r>
              <w:rPr>
                <w:sz w:val="28"/>
                <w:szCs w:val="28"/>
              </w:rPr>
              <w:t xml:space="preserve">. Практикум по расчетам технологического оборудования пищевых производств  : учеб. пособие для вузов / Е. П. Кошевой. - СПб. : ГИОРД, 2007. - 226 с. - Библиогр.: с. 226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й практикум по общей и специальной технологии пищевых производств</w:t>
            </w:r>
            <w:r>
              <w:rPr>
                <w:sz w:val="28"/>
                <w:szCs w:val="28"/>
              </w:rPr>
              <w:t xml:space="preserve">  : учеб. пособие для студ. вузов / О.М. Аношина и др. - М. : КолосС, 2007. - 184 с. - (Учебники и учеб. пособия для студ. вузов). - Библиогр.: с. 182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ы и аппараты пищевых производств.</w:t>
            </w:r>
            <w:r>
              <w:rPr>
                <w:sz w:val="28"/>
                <w:szCs w:val="28"/>
              </w:rPr>
              <w:t xml:space="preserve"> В 2-х кн.  : учеб. для студ. вузов. Кн. 2 / С. Т. Антипов [и др.] ; ред. В. А. Панфилов. - М. : Высшая школа, 2001. - 680 с. : ил. - (Учебник XXI века). - Библиогр.: с. 1379. - Предм. указ.: с. 1380-1384. - 1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биология пищевых производств</w:t>
            </w:r>
            <w:r>
              <w:rPr>
                <w:sz w:val="28"/>
                <w:szCs w:val="28"/>
              </w:rPr>
              <w:t xml:space="preserve">  : учеб. для вузов / Н. Г. Ильященко и др. - М. : КолосС, 2008. - 413 с. : рис. - (Учебники и учеб. пособия для студентов сред. спец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нфилов, В. А</w:t>
            </w:r>
            <w:r>
              <w:rPr>
                <w:sz w:val="28"/>
                <w:szCs w:val="28"/>
              </w:rPr>
              <w:t xml:space="preserve">.  Теория технологического потока  : учеб. пособие для студ. вузов / В. А. Панфилов. - 2-е изд., испр. и доп. - М. : КолосС, 2007. - 320 с. - (Учебники и учеб. пособия для студ. вузов). - Библиогр.: с. 319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щенко, Л. П.</w:t>
            </w:r>
            <w:r>
              <w:rPr>
                <w:sz w:val="28"/>
                <w:szCs w:val="28"/>
              </w:rPr>
              <w:t xml:space="preserve"> Технология хлебобулочных изделий  : учеб. пособие для вузов / Л. П. Пащенко, И. М. Жаркова. - М. : КолосС, 2008. - 391 с. : рис. - (Учебники и учеб. пособия для студ. вузов). - Библиогр.: с. 384. - 2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щевая инженерия</w:t>
            </w:r>
            <w:r>
              <w:rPr>
                <w:sz w:val="28"/>
                <w:szCs w:val="28"/>
              </w:rPr>
              <w:t xml:space="preserve">  : справочник с примерами расчетов / пер. с англ. А.Л. Ишевский ;  ред. Кеннет Дж. Валентас. - СПб. : Профессия, 2004. - 846 с. : рис., табл. - (Справочник). - Библиогр. в конце разд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ксин, Ю. М. </w:t>
            </w:r>
            <w:r>
              <w:rPr>
                <w:sz w:val="28"/>
                <w:szCs w:val="28"/>
              </w:rPr>
              <w:t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- Библиогр.: с. 750. - 4340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кум по технологии хлеба, кондитерских и макаронных изделий </w:t>
            </w:r>
            <w:r>
              <w:rPr>
                <w:sz w:val="28"/>
                <w:szCs w:val="28"/>
              </w:rPr>
              <w:t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1404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2. Общая технология отрасли / В. Е. Куцакова и др. - 2003. - 240 с. - (Учебники и учеб. пособия для студ. вузов). - Библиогр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гов, И. А.</w:t>
            </w:r>
            <w:r>
              <w:rPr>
                <w:sz w:val="28"/>
                <w:szCs w:val="28"/>
              </w:rPr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борник  рецептур мучных кондитерских и булочных изделий</w:t>
            </w:r>
            <w:r>
              <w:rPr>
                <w:sz w:val="28"/>
                <w:szCs w:val="28"/>
              </w:rPr>
              <w:t xml:space="preserve">  / сост. А. В. Павлов. - 10-е изд. - СПб. : ПрофиКС, 2008. - 294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борник рецептур на хлеб и хлебобулочные изделия</w:t>
            </w:r>
            <w:r>
              <w:rPr>
                <w:sz w:val="28"/>
                <w:szCs w:val="28"/>
              </w:rPr>
              <w:t xml:space="preserve">  / сост. П. С. Ершов. - СПб. : ПрофиКС, 2008. - 207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авочник технолога кондитерского производства</w:t>
            </w:r>
            <w:r>
              <w:rPr>
                <w:sz w:val="28"/>
                <w:szCs w:val="28"/>
              </w:rPr>
              <w:t>. В 2-х т. . - СПб. : ГИОРД</w:t>
              <w:br/>
              <w:t xml:space="preserve"> Т. 1.  Технологии и рецептуры / Т. К. Апет, З. Н. Пашук. - 2004. - 554 с. - Библиогр.: с. 548-549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и пищевых производств </w:t>
            </w:r>
            <w:r>
              <w:rPr>
                <w:sz w:val="28"/>
                <w:szCs w:val="28"/>
              </w:rPr>
              <w:t xml:space="preserve"> : учеб. для вузов / ред. А. П. Нечаев. - М. : КолосС, 2008. - 768 с. : рис. - (Учебники и учеб. пособия для студ. вузов). - Библиогр.: с. 747. - 3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ческое оборудование сахарных заводов </w:t>
            </w:r>
            <w:r>
              <w:rPr>
                <w:sz w:val="28"/>
                <w:szCs w:val="28"/>
              </w:rPr>
              <w:t xml:space="preserve"> : учеб. для студ. вузов / С.М. Гребенюк и др. - М. : КолосС, 2007. - 520 с. - (Учебники и учеб. пособия для студ. вузов). - Библиогр.: с. 5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я карамели </w:t>
            </w:r>
            <w:r>
              <w:rPr>
                <w:sz w:val="28"/>
                <w:szCs w:val="28"/>
              </w:rPr>
              <w:t xml:space="preserve"> : учеб. пособие для вузов / Г.О. Магомедов и др. - СПб. : ГИОРД, 2008. - 209 с. : ил. - Библиогр.: с. 200-20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я переработки продукции растениеводства </w:t>
            </w:r>
            <w:r>
              <w:rPr>
                <w:sz w:val="28"/>
                <w:szCs w:val="28"/>
              </w:rPr>
              <w:t xml:space="preserve"> : учеб. / ред. Н. М. Личко. - М. : КолосС, 2008. - 616 с. - (Учебники и учеб. пособия для студ. вузов). - Библиогр.: с. 605-607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гони, П.</w:t>
            </w:r>
            <w:r>
              <w:rPr>
                <w:sz w:val="28"/>
                <w:szCs w:val="28"/>
              </w:rPr>
              <w:t xml:space="preserve">  Профессиональная выпечка: теория и практика  / П. Фигони ; пер. с англ. В. Разумовского. - М. : Ресторанные ведомости, 2004. - 374 с. - 4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к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й состав и энергетическая ценность пищевых продуктов</w:t>
            </w:r>
            <w:r>
              <w:rPr>
                <w:sz w:val="28"/>
                <w:szCs w:val="28"/>
              </w:rPr>
              <w:t xml:space="preserve">  : справочник МакКанса и Уиддоусона / пер. с англ.  ;  ред. А.К. Батурин. - СПб. : Профессия, 2006. - 416 с. - Библиогр.: с. 395-401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яков, О. Д</w:t>
            </w:r>
            <w:r>
              <w:rPr>
                <w:sz w:val="28"/>
                <w:szCs w:val="28"/>
              </w:rPr>
              <w:t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. - 250 экз. - 709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епелев, А. Ф. </w:t>
            </w:r>
            <w:r>
              <w:rPr>
                <w:sz w:val="28"/>
                <w:szCs w:val="28"/>
              </w:rPr>
              <w:t xml:space="preserve"> Товароведение и экспертиза продовольственных товаров  : учеб. пособие для вузов / А. Ф. Шепелев, И. А. Печенежская. - 2-е изд., перераб. и доп. - М., Ростов н/Д : МарТ, 2004. - 991 с. : табл. - (Товароведение и экспертиза). - Библиогр.: с. 987. - 5000 эк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тиза свежих плодов и овощей:</w:t>
            </w:r>
            <w:r>
              <w:rPr>
                <w:sz w:val="28"/>
                <w:szCs w:val="28"/>
              </w:rPr>
              <w:t xml:space="preserve"> качество и безопасность  : учеб. пособие для вузов /  Т. В. Плотникова и др. ; ред. В.М. Позняковский. - Новосибирск : Сиб. унив. изд-во, 2007. - 303 с. : фото.цв. - (Экспертиза пищевых продуктов и продовольственного сырья). - Библиогр.: с. 29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 xml:space="preserve">     </w:t>
      </w:r>
      <w:r>
        <w:rPr>
          <w:sz w:val="28"/>
          <w:szCs w:val="28"/>
          <w:u w:val="single"/>
          <w:lang w:val="kk-KZ"/>
        </w:rPr>
        <w:t>ст.преподаватель</w:t>
      </w:r>
      <w:r>
        <w:rPr>
          <w:sz w:val="28"/>
          <w:szCs w:val="28"/>
          <w:lang w:val="kk-KZ"/>
        </w:rPr>
        <w:t xml:space="preserve">   И.Кехте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User</cp:lastModifiedBy>
  <dcterms:modified xsi:type="dcterms:W3CDTF">2013-11-13T03:32:00Z</dcterms:modified>
  <cp:revision>13</cp:revision>
  <dc:subject/>
  <dc:title/>
</cp:coreProperties>
</file>