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hanging="0"/>
        <w:jc w:val="left"/>
        <w:rPr>
          <w:szCs w:val="28"/>
        </w:rPr>
      </w:pPr>
      <w:r>
        <w:rPr>
          <w:szCs w:val="28"/>
        </w:rPr>
        <w:t xml:space="preserve">                               </w:t>
      </w:r>
      <w:r>
        <w:rPr>
          <w:szCs w:val="28"/>
        </w:rPr>
        <w:t>ТЕЗИСЫ  ЛЕКЦИЙ</w:t>
      </w:r>
    </w:p>
    <w:p>
      <w:pPr>
        <w:pStyle w:val="Subtitle"/>
        <w:spacing w:lineRule="atLeast" w:line="240"/>
        <w:rPr>
          <w:szCs w:val="28"/>
        </w:rPr>
      </w:pPr>
      <w:r>
        <w:rPr>
          <w:szCs w:val="28"/>
        </w:rPr>
      </w:r>
    </w:p>
    <w:p>
      <w:pPr>
        <w:pStyle w:val="Normal"/>
        <w:spacing w:lineRule="atLeast" w:line="240" w:before="0" w:after="0"/>
        <w:rPr/>
      </w:pPr>
      <w:r>
        <w:rPr>
          <w:rFonts w:cs="Times New Roman" w:ascii="Times New Roman" w:hAnsi="Times New Roman"/>
          <w:b/>
          <w:sz w:val="28"/>
          <w:szCs w:val="28"/>
        </w:rPr>
        <w:t>Тема 1  Введение. Основные понятия, санитарная безопасность кондитерских изделий</w:t>
      </w:r>
    </w:p>
    <w:p>
      <w:pPr>
        <w:pStyle w:val="Heading"/>
        <w:spacing w:lineRule="atLeast" w:line="240"/>
        <w:ind w:hanging="0"/>
        <w:jc w:val="both"/>
        <w:rPr/>
      </w:pPr>
      <w:r>
        <w:rPr>
          <w:szCs w:val="28"/>
        </w:rPr>
        <w:t xml:space="preserve">Цель: </w:t>
      </w:r>
      <w:r>
        <w:rPr>
          <w:b w:val="false"/>
          <w:szCs w:val="28"/>
        </w:rPr>
        <w:t>ознакомить студентов с основными видами санитарных правил и норм, имеющих важное значение в кондитерском производстве</w:t>
      </w:r>
    </w:p>
    <w:p>
      <w:pPr>
        <w:pStyle w:val="Heading"/>
        <w:spacing w:lineRule="atLeast" w:line="240"/>
        <w:ind w:hanging="0"/>
        <w:jc w:val="both"/>
        <w:rPr>
          <w:b w:val="false"/>
          <w:b w:val="false"/>
          <w:szCs w:val="28"/>
        </w:rPr>
      </w:pPr>
      <w:r>
        <w:rPr>
          <w:szCs w:val="28"/>
        </w:rPr>
        <w:t xml:space="preserve">План: </w:t>
      </w:r>
    </w:p>
    <w:p>
      <w:pPr>
        <w:pStyle w:val="Normal"/>
        <w:spacing w:lineRule="atLeast" w:line="240" w:before="0" w:after="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Cs/>
          <w:color w:val="000000"/>
          <w:sz w:val="28"/>
          <w:szCs w:val="28"/>
        </w:rPr>
        <w:t>Общие положения. Основные понятия</w:t>
      </w:r>
    </w:p>
    <w:p>
      <w:pPr>
        <w:pStyle w:val="Heading"/>
        <w:spacing w:lineRule="atLeast" w:line="240"/>
        <w:ind w:hanging="0"/>
        <w:jc w:val="both"/>
        <w:rPr>
          <w:b w:val="false"/>
          <w:b w:val="false"/>
          <w:szCs w:val="28"/>
        </w:rPr>
      </w:pPr>
      <w:r>
        <w:rPr>
          <w:b w:val="false"/>
          <w:szCs w:val="28"/>
        </w:rPr>
        <w:t xml:space="preserve">2 </w:t>
      </w:r>
      <w:r>
        <w:rPr>
          <w:b w:val="false"/>
          <w:bCs w:val="false"/>
          <w:color w:val="000000"/>
          <w:szCs w:val="28"/>
        </w:rPr>
        <w:t>О</w:t>
      </w:r>
      <w:r>
        <w:rPr>
          <w:b w:val="false"/>
          <w:color w:val="000000"/>
          <w:szCs w:val="28"/>
        </w:rPr>
        <w:t>бщие требования</w:t>
      </w:r>
    </w:p>
    <w:p>
      <w:pPr>
        <w:pStyle w:val="Normal"/>
        <w:spacing w:lineRule="atLeast"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0"/>
        <w:jc w:val="both"/>
        <w:rPr/>
      </w:pPr>
      <w:r>
        <w:rPr>
          <w:rFonts w:cs="Times New Roman" w:ascii="Times New Roman" w:hAnsi="Times New Roman"/>
          <w:b/>
          <w:sz w:val="28"/>
          <w:szCs w:val="28"/>
        </w:rPr>
        <w:t xml:space="preserve">1 </w:t>
      </w:r>
      <w:r>
        <w:rPr>
          <w:rFonts w:cs="Times New Roman" w:ascii="Times New Roman" w:hAnsi="Times New Roman"/>
          <w:b/>
          <w:bCs/>
          <w:color w:val="000000"/>
          <w:sz w:val="28"/>
          <w:szCs w:val="28"/>
        </w:rPr>
        <w:t xml:space="preserve">Общие положения. Основные понятия. </w:t>
      </w:r>
      <w:r>
        <w:rPr>
          <w:rFonts w:cs="Times New Roman" w:ascii="Times New Roman" w:hAnsi="Times New Roman"/>
          <w:color w:val="000000"/>
          <w:sz w:val="28"/>
          <w:szCs w:val="28"/>
        </w:rPr>
        <w:t>Санитарные правила и нормы определяют гигиенические требования к устройству, оборудованию и содержанию всех предприятий, цехов, участков, вырабатывающих  кондитерские (без крема и с кремом) изделия, независимо от форм собственности и ведомственной принадлежности, а также требования к режиму производства, хранения, реализации, качеству кондитерских изделий.  При проектировании, строительстве новых и реконструкции действующих предприятий следует руководствоваться строительными нормами технологического проектирования предприятий, вырабатывающих  кондитерские изделия, а также требованиями санитарных правил</w:t>
      </w:r>
      <w:r>
        <w:rPr>
          <w:rFonts w:cs="Times New Roman" w:ascii="Times New Roman" w:hAnsi="Times New Roman"/>
          <w:i/>
          <w:color w:val="000000"/>
          <w:sz w:val="28"/>
          <w:szCs w:val="28"/>
        </w:rPr>
        <w:t xml:space="preserve">.     </w:t>
      </w:r>
    </w:p>
    <w:p>
      <w:pPr>
        <w:pStyle w:val="Normal"/>
        <w:spacing w:lineRule="atLeast" w:line="240" w:before="0" w:after="0"/>
        <w:jc w:val="both"/>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Требования к территории</w:t>
      </w:r>
      <w:r>
        <w:rPr>
          <w:rFonts w:cs="Times New Roman" w:ascii="Times New Roman" w:hAnsi="Times New Roman"/>
          <w:color w:val="000000"/>
          <w:sz w:val="28"/>
          <w:szCs w:val="28"/>
        </w:rPr>
        <w:t xml:space="preserve">.   Выбор земельного участка для строительства, реконструкции предприятий должен быть согласован с органами государственного санитарно-эпидемиологического надзора и другими организациями в установленном порядке. Строящиеся или проектируемые  кондитерские предприятия должны располагаться по отношению к жилым зданиям на расстоянии не менее 50 метров. Территория предприятия должна быть ограждена, иметь два въезда. Плотность застройки участка не должна превышать 35%. </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 свободная от застройки и проездов, а также по периметру участка должна быть озеленена кустарниками и деревьями. Не допускается посадка деревьев и кустарников, дающих при цветении хлопья, волокна, опушенные семена, которые могут засорять оборудование и пищевую продукцию. На территории предприятия не разрешается размещать жилые помещения, пункты по откорму домашних животных и птицы. Территория должна подразделяться на производственную и хозяйственную зоны. В производственной зоне следует размещать главный производственный корпус, складские помещения для сырья и готовой продукции, бытовые помещения, здравпункт.</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хозяйственной зоне следует располагать ремонтные мастерские, склад тары и топлива, котельную, гараж, мусороприемник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зяйственная зона должна быть расположена с подветренной стороны по отношению к производственной зоне на расстоянии не менее 25 м, отделена зелеными насаждениями (деревьями, кустарниками) шириной не менее 3 м.</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езды и проходы на территории предприятия должны быть асфальтированы или замощены. Въезды в производственную и хозяйственную зоны должны быть раздельными. На территории не должно быть участков с застойными грунтовыми водами. Для стока атмосферных вод должны быть предусмотрены уклоны, направленные от зданий и других сооружений к водосборникам. Водосборники и водостоки должны регулярно очищаться, своевременно ремонтироватьс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 должна иметь уклон от производственной зоны к хозяйственной, должна быть обеспечена подводкой воды и убираться ежедневно с предварительным поливом водой. В зимнее время проходы и проезды должны очищаться от снега и льда, во время гололеда - посыпаться песком. Тара, строительные и хозяйственные материалы должны храниться в складах. Допускается складирование тары и временное ее хранение под навесом на асфальтированных площадках. Для сбора и временного хранения мусора должны быть установлены водонепроницаемые сборники с плотно закрывающимися крышками (металлические контейнеры) объемом не более двухдневного накопления отходов. Очистка мусоросборников производится не реже одного раза в два дня, с последующей обязательной обработкой и дезинфекцией раствором хлорной извести или другими разрешенными органами госсанэпиднадзора дезинфицирующими средствами. Размещение мусоросборников (мусороприемников) допускается не ближе 25 м от производственных и складских помещений для сырья и готовой продукции, на асфальтированных площадках, превышающих площадь основания приемников на 1 м во все стороны. Вывоз мусора из приемников следует осуществлять специальным транспортом, использование которого для перевозки сырья и готовой продукции запрещается. При централизованном сборе мусора на предприятие должны доставляться чистые продезинфицированные мусоросборники. Санузлы на территории новых и реконструируемых предприятий должны находиться на расстоянии не менее 25 м от производственных помещений и должны быть подключены к системе водоснабжения, канализации и утеплены.</w:t>
      </w:r>
    </w:p>
    <w:p>
      <w:pPr>
        <w:pStyle w:val="Normal"/>
        <w:spacing w:lineRule="atLeast" w:line="240" w:before="0" w:after="0"/>
        <w:jc w:val="both"/>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 xml:space="preserve">Требования к водоснабжению и канализации. </w:t>
      </w:r>
      <w:r>
        <w:rPr>
          <w:rFonts w:cs="Times New Roman" w:ascii="Times New Roman" w:hAnsi="Times New Roman"/>
          <w:color w:val="000000"/>
          <w:sz w:val="28"/>
          <w:szCs w:val="28"/>
        </w:rPr>
        <w:t>Водоснабжение предприятий должно производиться присоединением их к централизованной сети водопровода, а при отсутствии его - устройством внутреннего водопровода от артезианских скважин. При отсутствии водопровода и артезианских скважин выбор иных источников водоснабжения должен согласовываться с органами госсанэпиднадзора. Качество воды, используемой для технологических, питьевых и хозяйственно-бытовых нужд, должно соответствовать требованиям ГОСТа "Вода питьевая. Гигиенические требования и контроль за качеством".</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использования непитьевой (технической) воды для технических нужд (охлаждение компрессоров, поливка территории, подводки к смывным бачкам и писсуарам в туалетах и т.п.) следует предусматривать на предприятии раздельные системы водоснабжения: питьевого и технического. Соединения между системами питьевого и технического водопровода не допускаются, трубопроводы этих систем водоснабжения должны быть окрашены в отличительные цвета.  За качеством воды, подаваемой в резервуары и производственные цеха должен быть установлен систематический контроль в соответствии с ГОСТом  в сроки, установленные органами госсанэпиднадзора (химический анализ проводится не реже одного раза в квартал, бактериологический - не реже одного раза в месяц). В зависимости от эпидемиологической обстановки кратность анализов может быть изменена независимо от источника водоснабжения. Помещения водяных баков для запасной воды должны быть изолированы, пломбироваться и содержаться в чистоте. Каждый резервуар для питьевой воды должен закрываться крышкой, пломбироваться и иметь трафарет. Очистка и дезинфекция водобаков должна производиться не реже одного раза в квартал. В производственных помещениях следует предусматривать:</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дводку холодной и горячей воды питьевого качества с установкой смесителей к точкам водозабора для нужд технологи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мывные краны из расчета один кран на 500 м площади в цехах, но не менее одного смывного крана на помещение;</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ковины для мытья рук в цехах с подводкой холодной и горячей воды со смесителем, снабженные мылом (дезинфицирующим раствором), разовым полотенцем или электросушителем для рук. Раковины должны располагаться в каждом производственном цехе при входе, а также в местах, удобных для пользования ими, на расстоянии более 15 м от рабочего места.</w:t>
      </w:r>
    </w:p>
    <w:p>
      <w:pPr>
        <w:pStyle w:val="Normal"/>
        <w:spacing w:lineRule="atLeast" w:line="240" w:before="0" w:after="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Требования к отоплению и вентиляц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оизводственные и вспомогательные помещения, за исключением холодных складов, котельной, трансформаторной подстанции, должны быть обеспечены отоплением в соответствии с требованиями СНиП "Отопление, вентиляция и кондиционирование воздуха", "Производственные здания", "Административные и бытовые здания", при этом предпочтительнее использование системы водяного отопления как наиболее гигиенично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гревательные приборы отопления должны быть легко доступными для очистки от пы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борудование, сироповарочные котлы, паропроводы, трубопроводы горячей воды и другие источники значительных выделений конвекционного и лучистого тепла должны иметь теплоизоляцию, температура, на поверхности которой не должна превышать 45°С.</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оизводственные цехи и участки, вспомогательные и санитарно-бытовые помещения должны быть оборудованы приточно-вытяжной вентиляцией в соответствии с требованиями действующих норм и правил.</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точники выделения влаги и тепла (заварочные, дрожжевые, ошпарочные котлы и др.) необходимо оборудовать местными отсосами, вытяжными зонтам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чники выделения пыли (тестомесильные, мешковыбивальные и др. машины) должны быть снабжены аспирационными устройствами (пылесосами и т.д.). Содержание нетоксичной пыли (мучной, сахарной) в воздухе производственных помещений не должно превышать 6 мг на 1 м воздуха. На рабочих местах у печей, а также у шкафов окончательной расстойки для защиты от выходящих горячих паров и газов необходимо предусмотреть воздушное душирование на уровне зоны дыхания. Температура душирующего воздуха в зимнее время должна быть в пределах (18+1)°С при скорости движения воздуха 0,5-1,0 м/сек, а в летнее время - (22+1)°С при скорости движения воздуха 1-2 м/сек. Рециркуляция воздуха не допускается.</w:t>
      </w:r>
    </w:p>
    <w:p>
      <w:pPr>
        <w:pStyle w:val="Heading"/>
        <w:spacing w:lineRule="atLeast" w:line="240"/>
        <w:ind w:hanging="0"/>
        <w:jc w:val="both"/>
        <w:rPr>
          <w:b w:val="false"/>
          <w:b w:val="false"/>
          <w:szCs w:val="28"/>
        </w:rPr>
      </w:pPr>
      <w:r>
        <w:rPr>
          <w:szCs w:val="28"/>
        </w:rPr>
        <w:t xml:space="preserve">2 </w:t>
      </w:r>
      <w:r>
        <w:rPr>
          <w:bCs w:val="false"/>
          <w:color w:val="000000"/>
          <w:szCs w:val="28"/>
        </w:rPr>
        <w:t>О</w:t>
      </w:r>
      <w:r>
        <w:rPr>
          <w:color w:val="000000"/>
          <w:szCs w:val="28"/>
        </w:rPr>
        <w:t xml:space="preserve">бщие требования. </w:t>
      </w:r>
      <w:r>
        <w:rPr>
          <w:b w:val="false"/>
          <w:bCs w:val="false"/>
          <w:i/>
          <w:color w:val="000000"/>
          <w:szCs w:val="28"/>
        </w:rPr>
        <w:t xml:space="preserve">Требования к производственным и вспомогательным помещениям. </w:t>
      </w:r>
      <w:r>
        <w:rPr>
          <w:b w:val="false"/>
          <w:color w:val="000000"/>
          <w:szCs w:val="28"/>
        </w:rPr>
        <w:t>Производственные помещения и цехи предприятия должны быть расположены так, чтобы обеспечить поточность технологических процессов и отсутствие встречных и перекрещивающихся потоков сырья и готовой продукции. Запрещается их расположение в подвальных и полуподвальных помещениях. Набор помещений должен отвечать нормам технологического проектирования профильных предприятий. Складские помещения должны быть сухими, чистыми, отапливаемыми, с хорошей вентиляцией (температура - не ниже 8°С, относительная влажность воздуха - 70-75%), оборудованными специальными помещениями для разгрузки сырья и погрузки готовой продукции и обеспечены навесами для защиты от атмосферных осадков, целиком закрывающими транспортные средства. Для транспортирования сырья и готовой продукции должны быть предусмотрены раздельные грузоподъемник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кладах допускается газовая обработка амбарных вредителей в соответствии с действующими правилами газовой обработки складов. Пол в складских помещениях должен быть плотным без щелей, зацементированным, стены должны быть гладкими. В складском помещении должны быть предусмотрены холодильные камеры для хранения скоропортящегося сырья и полуфабрикатов.</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кладах пищевой продукции хранение непищевых материалов и пахучих хозяйственных товаров (мыло, стиральные порошки и др.) запрещается. В составе производственных цехов предприятий в соответствии с требованиями "Санитарных норм проектирования промышленных предприятий" должны быть выделены в отдельные помещения термические (горячие) цехи; моечные помещения, требующие особого гигиенического режима. Перед входом в производственные помещения должны быть предусмотрены коврики, смоченные дезинфицирующим раствором.</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редприятиях, вырабатывающих кондитерские изделия с кремом, (независимо от мощности), должны быть оборудованы отдельные помещения дл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уточного хранения сырья с холодильными камерами для хранения скоропортящегося сырь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старивания сырья и подготовки его к производству;</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яйцебитни из 3 помещений: для хранения и распаковки яиц (с холодильной установкой), для мойки и дезинфекции яиц, для получения яичной массы;</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чистки масла;</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готовления крема (с холодильным оборудованием);</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арки сиропа;</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печки бисквитов и полуфабрикатов;</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ойки и резки бисквита;</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ботки и стерилизации отсадочных мешочков, наконечников, мелкого инвентар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ботки внутрицеховой тары и крупного инвентар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ойки оборотной тары;</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я кроя и картонной тары, бумаг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диции кремовых изделий с холодильным оборудованием.</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орка производственных, вспомогательных, складских и бытовых помещений должна производиться уборщицами (совмещение не допускается), а уборка рабочих мест - самими рабочими. Предприятия, работающие в несколько смен, должны обслуживаться сменным штатом уборщиц. Уборщицы должны быть обеспечены уборочным инвентарем, средствами для мытья, дезинфекции и очистки. Уборочный инвентарь для уборки производственных, вспомогательных и подсобных помещений должен быть промаркирован краской и храниться в отдельных помещениях, оборудованных специальными моечными ваннами и сливными устройствами с подводкой горячей и холодной воды, а также регистром для сушки уборочного инвентаря. После окончания уборки в конце смены весь уборочный инвентарь должен промываться водой с добавлением моющих средств и дезинфицироваться, просушиваться и храниться в чистом виде. Двери и ручки дверей производственных и вспомогательных помещений по мере надобности, но не реже одного раза в смену, должны промываться горячей водой с мылом и дезинфицироваться. Панели стен производственных цехов по мере надобности протирают влажными тряпками, смоченными мыльно-щелочными растворами, промывают горячей водой и протирают насухо. Уборка полов должна производиться ежесменно, предварительно их убирают влажным способом, затем моют и протирают насухо. Полы в производственных помещениях предприятий, вырабатывающих кондитерские изделия с кремом, после предварительной чистки и мытья с моющими средствами должны обрабатываться растворами дезсредств. По окончании санитарной обработки в конце смены необходимо обработать помещения бактерицидными лампами. В необходимых случаях полы очищаются от загрязнений скребками. Жирные и скользкие полы (по условиям производства) моют горячей водой с мылом или щелочным раствором несколько раз в день. Внутренняя остекленная поверхность оконных рам промывается и протирается по мере загрязнения, но не реже 1 раза в неделю. Отопительные приборы и пространства за ними должны регулярно очищаться от загрязнений и пыли.  Электрооборудование, решетчатые и другие защитные ограждения и трансмиссии, вентиляторные камеры и панели должны очищаться периодически, по мере загрязнения, при полном отключении электроэнергии. Перила лестничных клеток должны промываться ежесменно горячей водой с мылом и дезинфицироваться. Кабины подъемников (лифтов) должны ежедневно очищаться и протираться при соблюдении всех правил техники безопасности.</w:t>
      </w:r>
    </w:p>
    <w:p>
      <w:pPr>
        <w:pStyle w:val="Normal"/>
        <w:spacing w:lineRule="atLeast"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Требования к предприятиям малой мощно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 предприятиям малой мощности (пекарни и цеха) относятся предприятия, производящие:</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дитерские изделия без крема с максимальной производительностью 500 кг/сутк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дитерские изделия с кремом с максимальной производительностью до 500 кг/сутк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предприятий малой мощности при максимально допустимой производительности разрешается только в отдельно стоящих зданиях. Для пекарен и цехов по производству: кондитерских изделий без крема - до 500 кг/сутки; кондитерских изделий с кремом - не более 300 кг/сутки допускается по согласованию с органами госсанэпиднадзора (при условии отсутствия вредного воздействия на жильцов) размещение в помещениях, пристроенных к жилым и иным зданиям, встроенно-пристроенных к зданиям иного назначения и к жилым зданиям, а также встроенных в нежилые здания (административные, производственные, торговые и др.).</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змещении предприятий малой мощности в отдельно стоящих зданиях размеры санитарно-защитных зон должны устанавливаться по согласованию с органами госсанэпиднадзора, исходя из санитарной классификации предприятий в зависимости от имеющихся вредностей, а также с учетом ситуации на местност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размещения предприятий малой мощности в помещениях, пристроенных или встроенно-пристроенных к жилым зданиям, источники вредных воздействий (вибрации, шума, пыли, газов, запахов и др.) следует размещать в наиболее удаленных от основного здания помещениях. Кроме того, должны быть приняты меры по устранению или ослаблению вредных факторов данного производства до допустимых уровней.</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предприятий малой мощности следует осуществлять преимущественно по проектам, согласованным с органами и учреждениями Государственного эпидемиологического надзора Казахстана.</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редприятиях малой мощности должен быть предусмотрен набор помещений в соответствии с действующими нормами технологического проектирования для малых предприятий, строительными нормами и правилами и по согласованию с органами госсанэпиднадзора. Для предприятий, производящих кондитерские изделия с кремом, мощностью более 300 кг/сутки, кроме технологической должна быть предусмотрена и бактериологическая лаборатория. Набор складских, производственных, вспомогательных и бытовых помещений должен обеспечивать условия для хранения сырья и готовой продукции, ведения технологического процесса, допустимые условия труда, необходимые бытовые услови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сположении малых предприятий в не канализованной местности по согласованию с органами госсанэпиднадзора допускается устройство дворовых туалетов на расстоянии не менее 25 м от производственных и складских помещений.</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ализации готовой продукции на предприятии должны быть предусмотрены условия, предъявляемые к торговым предприятиям.</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 1, с. 1-200; 22, с. 5-150</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0"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Какова цель и задачи курса?</w:t>
      </w:r>
    </w:p>
    <w:p>
      <w:pPr>
        <w:pStyle w:val="Normal"/>
        <w:tabs>
          <w:tab w:val="clear" w:pos="708"/>
          <w:tab w:val="left" w:pos="0"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Дайте определение термина «качество продукции». Как влияют санитарные нормы    и правила на качество продукции?</w:t>
      </w:r>
    </w:p>
    <w:p>
      <w:pPr>
        <w:pStyle w:val="Normal"/>
        <w:tabs>
          <w:tab w:val="clear" w:pos="708"/>
          <w:tab w:val="left" w:pos="0"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Что такое пищевая ценность, энергетическая ценность, биологическая ценность и пищевая безвредность продуктов?</w:t>
      </w:r>
    </w:p>
    <w:p>
      <w:pPr>
        <w:pStyle w:val="Normal"/>
        <w:tabs>
          <w:tab w:val="clear" w:pos="708"/>
          <w:tab w:val="left" w:pos="0"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Перечислите факторы, влияющие на качество кондитерских изделий.</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sz w:val="28"/>
          <w:szCs w:val="28"/>
          <w:lang w:val="kk-KZ"/>
        </w:rPr>
        <w:t xml:space="preserve">5 Какие производства относятся </w:t>
      </w:r>
      <w:r>
        <w:rPr>
          <w:rFonts w:cs="Times New Roman" w:ascii="Times New Roman" w:hAnsi="Times New Roman"/>
          <w:color w:val="000000"/>
          <w:sz w:val="28"/>
          <w:szCs w:val="28"/>
        </w:rPr>
        <w:t xml:space="preserve"> предприятиям малой мощности</w:t>
      </w:r>
      <w:r>
        <w:rPr>
          <w:rFonts w:cs="Times New Roman" w:ascii="Times New Roman" w:hAnsi="Times New Roman"/>
          <w:sz w:val="28"/>
          <w:szCs w:val="28"/>
          <w:lang w:val="kk-KZ"/>
        </w:rPr>
        <w:t>?</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pPr>
      <w:r>
        <w:rPr>
          <w:rFonts w:cs="Times New Roman" w:ascii="Times New Roman" w:hAnsi="Times New Roman"/>
          <w:b/>
          <w:sz w:val="28"/>
          <w:szCs w:val="28"/>
        </w:rPr>
        <w:t xml:space="preserve">Тема 2  </w:t>
      </w:r>
      <w:r>
        <w:rPr>
          <w:rFonts w:cs="Times New Roman" w:ascii="Times New Roman" w:hAnsi="Times New Roman"/>
          <w:b/>
          <w:bCs/>
          <w:color w:val="000000"/>
          <w:sz w:val="28"/>
          <w:szCs w:val="28"/>
        </w:rPr>
        <w:t xml:space="preserve">Санитарные правила и нормы в производстве </w:t>
      </w:r>
      <w:r>
        <w:rPr>
          <w:rFonts w:cs="Times New Roman" w:ascii="Times New Roman" w:hAnsi="Times New Roman"/>
          <w:b/>
          <w:sz w:val="28"/>
          <w:szCs w:val="28"/>
        </w:rPr>
        <w:t>кондитерских  изделий</w:t>
      </w:r>
    </w:p>
    <w:p>
      <w:pPr>
        <w:pStyle w:val="Normal"/>
        <w:spacing w:lineRule="atLeast" w:line="240" w:before="0" w:after="0"/>
        <w:jc w:val="both"/>
        <w:rPr>
          <w:rFonts w:ascii="Times New Roman" w:hAnsi="Times New Roman" w:cs="Times New Roman"/>
          <w:bCs/>
          <w:color w:val="000000"/>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казать значение с</w:t>
      </w:r>
      <w:r>
        <w:rPr>
          <w:rFonts w:cs="Times New Roman" w:ascii="Times New Roman" w:hAnsi="Times New Roman"/>
          <w:bCs/>
          <w:color w:val="000000"/>
          <w:sz w:val="28"/>
          <w:szCs w:val="28"/>
        </w:rPr>
        <w:t>анитарной обработк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оборудования и инвентаря на </w:t>
      </w:r>
      <w:r>
        <w:rPr>
          <w:rFonts w:cs="Times New Roman" w:ascii="Times New Roman" w:hAnsi="Times New Roman"/>
          <w:color w:val="000000"/>
          <w:sz w:val="28"/>
          <w:szCs w:val="28"/>
        </w:rPr>
        <w:t xml:space="preserve"> предприятии</w:t>
      </w:r>
    </w:p>
    <w:p>
      <w:pPr>
        <w:pStyle w:val="Normal"/>
        <w:spacing w:lineRule="atLeast" w:line="240" w:before="0" w:after="0"/>
        <w:jc w:val="both"/>
        <w:rPr>
          <w:rFonts w:ascii="Times New Roman" w:hAnsi="Times New Roman" w:cs="Times New Roman"/>
          <w:bCs/>
          <w:color w:val="000000"/>
          <w:sz w:val="28"/>
          <w:szCs w:val="28"/>
        </w:rPr>
      </w:pPr>
      <w:r>
        <w:rPr>
          <w:rFonts w:cs="Times New Roman" w:ascii="Times New Roman" w:hAnsi="Times New Roman"/>
          <w:b/>
          <w:sz w:val="28"/>
          <w:szCs w:val="28"/>
        </w:rPr>
        <w:t xml:space="preserve">План: </w:t>
      </w:r>
    </w:p>
    <w:p>
      <w:pPr>
        <w:pStyle w:val="Normal"/>
        <w:spacing w:lineRule="atLeast"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1 </w:t>
      </w:r>
      <w:r>
        <w:rPr>
          <w:rFonts w:cs="Times New Roman" w:ascii="Times New Roman" w:hAnsi="Times New Roman"/>
          <w:bCs/>
          <w:color w:val="000000"/>
          <w:sz w:val="28"/>
          <w:szCs w:val="28"/>
        </w:rPr>
        <w:t>Оборудование, аппаратура, их соответствие санитарным нормам</w:t>
      </w:r>
    </w:p>
    <w:p>
      <w:pPr>
        <w:pStyle w:val="Normal"/>
        <w:spacing w:lineRule="atLeast"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2 Периодичность с</w:t>
      </w:r>
      <w:r>
        <w:rPr>
          <w:rFonts w:cs="Times New Roman" w:ascii="Times New Roman" w:hAnsi="Times New Roman"/>
          <w:bCs/>
          <w:color w:val="000000"/>
          <w:sz w:val="28"/>
          <w:szCs w:val="28"/>
        </w:rPr>
        <w:t>анитарной обработки</w:t>
      </w:r>
    </w:p>
    <w:p>
      <w:pPr>
        <w:pStyle w:val="Normal"/>
        <w:spacing w:lineRule="atLeast"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0"/>
        <w:jc w:val="both"/>
        <w:rPr/>
      </w:pPr>
      <w:r>
        <w:rPr>
          <w:rFonts w:cs="Times New Roman" w:ascii="Times New Roman" w:hAnsi="Times New Roman"/>
          <w:b/>
          <w:sz w:val="28"/>
          <w:szCs w:val="28"/>
        </w:rPr>
        <w:t>1</w:t>
      </w:r>
      <w:r>
        <w:rPr>
          <w:rFonts w:cs="Times New Roman" w:ascii="Times New Roman" w:hAnsi="Times New Roman"/>
          <w:bCs/>
          <w:sz w:val="28"/>
          <w:szCs w:val="28"/>
        </w:rPr>
        <w:t xml:space="preserve"> </w:t>
      </w:r>
      <w:r>
        <w:rPr>
          <w:rFonts w:cs="Times New Roman" w:ascii="Times New Roman" w:hAnsi="Times New Roman"/>
          <w:b/>
          <w:bCs/>
          <w:sz w:val="28"/>
          <w:szCs w:val="28"/>
        </w:rPr>
        <w:t>Оборудование, аппаратура, их соответствие санитарным нормам</w:t>
      </w:r>
      <w:r>
        <w:rPr>
          <w:rFonts w:cs="Times New Roman" w:ascii="Times New Roman" w:hAnsi="Times New Roman"/>
          <w:b/>
          <w:sz w:val="28"/>
          <w:szCs w:val="28"/>
        </w:rPr>
        <w:t xml:space="preserve">. </w:t>
      </w:r>
      <w:r>
        <w:rPr>
          <w:rFonts w:cs="Times New Roman" w:ascii="Times New Roman" w:hAnsi="Times New Roman"/>
          <w:sz w:val="28"/>
          <w:szCs w:val="28"/>
        </w:rPr>
        <w:t>Оборудование, аппаратура должны быть расположены таким образом, чтобы обеспечить поточность технологического процесса и свободный доступ к ним. Все части оборудования и аппаратуры, соприкасающиеся с продуктами, должны быть изготовлены из материалов, разрешенных органами госсанэпиднадзора для применения в продовольственном машиностроении и пищевой промышленности. Поверхность оборудования и инвентаря должна быть гладкой и легко подвергаться очистке, мытью и дезинфекции. Должны использоваться моющие и дезинфицирующие средства, разрешенные Госкомсанэпиднадзором Казахстана.  Для мойки и дезинфекции оборудования, аппаратуры, инвентаря санузлов, рук  должно быть предусмотрено централизованное приготовление моющих и дезинфицирующих растворов. Хранение моющих и дезинфицирующих средств разрешается только в специально отведенном помещении или в специальных шкаф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ктериологический контроль производства осуществляется в соответствии с "Методическими указаниями по проведению санитарно-бактериологических исследований на предприятиях, вырабатывающих кондитерские кремовые изделия". На их основании каждым предприятием разрабатывается график проведения бактериологических исследований, который согласовывается с органами госсанэпиднадзор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ечной внутрицеховой тары и инвентаря должны быть предусмотрены трехсекционные ванны с подводкой горячей и холодной воды через смесители и присоединением к канализации через воздушные разрывы. Внутренние и внешние поверхности тестомесильных деж, вакуум-аппаратов, варочных котлов, машин для нарезки и намазки вафель, конфет и пастилы, протирочных и карамелеформирующих машин  после окончания работ должны тщательно очищаться и промываться горячей водой. Вакуум-аппараты и котлы, кроме того, должны пропариваться. Верхние части внутренних поверхностей тестомесильных деж после каждого замеса теста зачищаются и смазываются растительным маслом. Допускается применение нелуженых медных котлов для варки сиропов и разных кондитерских смесей при условии соблюдения тщательной очистки котлов (до зеркального блеска) сразу после их освобождения. Новые железные формы и листы, предназначенные для выпечки мучных изделий, до применения их должны прокаливаться в печах. Использование листов и форм с неисправными краями, заусеницами, вмятинами запрещается. Формы для  кондитерских изделий должны периодически (по мере необходимости) подвергаться правке (ликвидации вмятин и заусениц) и удалению нагара - путем обжига в печах. Ножи на вальцовках по окончании работ очищаются. Доски, поверхности столов, резиновые транспортерные ленты должны регулярно механически очищаться и промываться горячей водой с содой по мере загрязнения. Тележки, этажерки и весы должны промываться горячей водой и просушиваться досуха ежедневн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хема мытья и дезинфекции должна включать следующие процесс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поласкивание теплой (не ниже 35°С) вод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тщательное мытье при помощи ершей и щеток с использованием любого разрешенного моющего и дезинфицирующего средства &amp;, #1074; соответствии с инструкцией по их примен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поласкивание горячей (при температуре не ниже 65°С) вод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бопроводы необходимо мыть в разобранном виде в специальных ваннах и сушить на стеллажах или в сушильных камерах. Транспортеры, конвейеры, соприкасающиеся с пищевыми продуктами, по окончании смены следует очищать и промывать горячей вод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слива патоки цистерны должны промываться горячей водой, пропариваться острым паром, верхние люки закрываться и пломбироваться. Емкости для слива патоки следует оборудовать на асфальтированных площадках, расположенных на расстоянии не менее 25 м от мусоросборников, санузлов и с наветренной от них стороны. Люки и желоба после слива патоки должны зачищаться от остатков патоки, промываться и пропариваться острым паром. Наружные стенки резервуаров и цеховых емкостей для патоки должны обрабатываться по мере загрязнения, но не реже 1 раза в квартал. Внутренние поверхности емкостей должны промываться горячей водой со щетками и пропариваться острым паром. Санитарная одежда и обувь, используемые при обработке емкостей, должны храниться в отдельном шкафу. Резервуары для хранения патоки должны содержаться в чистоте и подвергаться санитарной обработке по мере освобождения. Трубопроводы, подающие патоку, по мере загрязнения, но не реже 1 раза в месяц, должны промываться водой и пропариваться острым пар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2 Периодичность с</w:t>
      </w:r>
      <w:r>
        <w:rPr>
          <w:rFonts w:cs="Times New Roman" w:ascii="Times New Roman" w:hAnsi="Times New Roman"/>
          <w:b/>
          <w:bCs/>
          <w:color w:val="000000"/>
          <w:sz w:val="28"/>
          <w:szCs w:val="28"/>
        </w:rPr>
        <w:t xml:space="preserve">анитарной обработки. </w:t>
      </w:r>
      <w:r>
        <w:rPr>
          <w:rFonts w:cs="Times New Roman" w:ascii="Times New Roman" w:hAnsi="Times New Roman"/>
          <w:sz w:val="28"/>
          <w:szCs w:val="28"/>
        </w:rPr>
        <w:t>Периодичность обработки оборудования, инвентаря и тары производственных цехов (участков), вырабатывающих мучные кондитерские изделия с кремом, следующа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ддоны, ножи для разбивки яиц, бачок и венчик для яичной массы, стеллажи для инвентаря яйцебитки,  варочные котлы для молочно-сахарного сиропа и др. сиропов, трубопроводы по перекачиванию сиропа для промочки, кремосбивальная машина, столы для отделки тортов и пирожных, металлические вагонетки, тележки для полуфабрикатов и готовой продукции - не реже 1 раза в смен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бидоны, бачки, тазы для хранения и транспортирования яичной массы, баки для хранения молока и молочно-сахарного сиропа и др. сиропов, бачки для транспортирования и хранения крема на рабочих местах, стол для зачистки масла, ножи, маслорезательная машина, внутрицеховая тара (лотки, листы, противни и т.п.), металлические лотки, листы и крышки к ним для транспортирования пирожных - после каждого освобожд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емкости из-под сиропа для промочки (тазы) и бисквитной крошки (поддоны) - не реже двух раз в смен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ремосбивальную машину после зачистки от крема последовательно наливают моющий и дезинфицирующий растворы, обработку проводят на рабочем ходу машины в течение 10-15 мин для каждой стадии обработки. Столы, используемые для отделки тортов и пирожных, должны иметь гладкое покрытие. Обрабатывать столы следует любыми разрешенными моющими и дезинфицирующими средствами в соответствии с инструкцией по их применению. Инвентарь, внутрицеховая тара должны обрабатываться в специальных моечных отделениях. При ручной мойке мытье тары и инвентаря производится в конце каждой смены после тщательной механической очистки в моечных машинах или в трехсекционных ваннах. В первой секции - замачивание и мойка при температуре воды 40-45°С. Концентрация раствора моющего средства определяется согласно прилагаемой к нему инструкции. Во второй секции - дезинфекция. В третьей секции - ополаскивание горячей проточной водой с температурой не ниже 60°С. После обработки инвентарь и внутрицеховая тара просушиваются. Храниться они должны в специальном помещении на стеллажах, полках, подставках высотою не менее 0,5-0,7 м от пола. Мойка оборотной тары должна производиться отдельно от мойки внутрицеховой тары и инвентаря. Лотки, листы, крышки, используемые для транспортирования пирожных, после каждого возврата из торговой сети должны промываться разрешенными моющими и дезинфицирующими средствами с последующим ополаскиванием горячей водой (не ниже 65°С) и просушивать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тара, инвентарь, используемые для изготовления яичной массы, по окончании работы следует тщательно промывать и дезинфицировать любым разрешенным моющим и дезинфицирующим средством с последующим промыванием водой при температуре не ниже 65°С. Мелкий инвентарь после мойки следует кипятить в течение 30 мин.  Ванны для обработки яиц и полы в яйцебитне по окончании работы должны промываться и дезинфицировать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адочные мешки, наконечники, а также мелкий инвентарь, используемые при отделке тортов и пирожных, подлежат тщательной обработке. Обработка проводится раздельно в следующем поряд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тсадочные мешки сначала замачивают в воде с температурой не ниже 65°С в течение 1 часа до полного отмывания крема, затем стирают в любом разрешенном моющем средстве при температуре 45-50°С в стиральной машине или вручную с последующим тщательным прополаскиванием водой и сушат в сушильных шкафах; просушенные отсадочные мешки складываются в биксы, кастрюли с крышками или заворачивают в пергамент или подпергамент и стерилизуют в автоклавах при температуре 120°С в течение 20-30 мин; при отсутствии автоклавов выстиранные мешки подвергают кипячению в течение 30 мин с момента начала кипения, затем высушивают в специальном шкафу и складывают для хранения в чистые емкости с закрывающимися крышк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аконечники, снятые с отсадочных мешков, моют в любом разрешенном моющем средстве, промывают водой, после мытья стерилизуют или кипятят в течение 30 мин или дезинфицируют любым разрешенным дезсредством в соответствии с инструкцией по его применению с последующим ополаскиванием горячей водой при температуре не ниже 65°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обработки инвентарь сушат и складывают в специальную посуду для хранения. Оборудование, предназначенное для обработки и хранения отсадочных мешков, наконечников и мелкого инвентаря, не разрешается использовать для других производственных целей. Инвентарь, посуда, внутрицеховая тара и т.п., используемые при производстве кондитерских изделий с кремом, должны быть строго промаркированы по этапам технологического процесса. Запрещается использование немаркированного инвентаря, посуды, а также - с не соответствующей маркировк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ремонта аппаратуры, оборудования и инвентаря должны приниматься меры, исключающие возможность попадания посторонних предметов в продукцию в соответствии с "Инструкцией по предупреждению попадания посторонних предметов в продукц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к в эксплуатацию аппаратуры и оборудования после ремонта (реконструкции) разрешается только после мытья, дезинфекции и осмотра их начальником смены (бригадиром). Инвентарь слесарей и других ремонтных рабочих должен находиться в переносных инструментальных ящиках. Запрещается хранение ремонтных частей, мелких запасных деталей, гвоздей и пр. у рабочих мест в производственных помещениях. Для этого выделяется специальная кладовая. Устройство инструментальных участков непосредственно в технологических цехах - запрещается.</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 1, с. 1-200; 2, с. 1-207; 22, с. 5-150</w:t>
      </w:r>
    </w:p>
    <w:p>
      <w:pPr>
        <w:pStyle w:val="Normal"/>
        <w:spacing w:lineRule="atLeast" w:line="240" w:before="0" w:after="0"/>
        <w:jc w:val="both"/>
        <w:rPr/>
      </w:pPr>
      <w:r>
        <w:rPr>
          <w:rFonts w:cs="Times New Roman" w:ascii="Times New Roman" w:hAnsi="Times New Roman"/>
          <w:b/>
          <w:sz w:val="28"/>
          <w:szCs w:val="28"/>
        </w:rPr>
        <w:t>Контрольные вопросы:</w:t>
      </w:r>
      <w:r>
        <w:rPr>
          <w:rFonts w:cs="Times New Roman" w:ascii="Times New Roman" w:hAnsi="Times New Roman"/>
          <w:sz w:val="28"/>
          <w:szCs w:val="28"/>
          <w:lang w:val="kk-KZ"/>
        </w:rPr>
        <w:t xml:space="preserve"> </w:t>
      </w:r>
    </w:p>
    <w:p>
      <w:pPr>
        <w:pStyle w:val="Normal"/>
        <w:spacing w:lineRule="atLeast" w:line="240" w:before="0" w:after="0"/>
        <w:jc w:val="both"/>
        <w:rPr/>
      </w:pPr>
      <w:r>
        <w:rPr>
          <w:rFonts w:cs="Times New Roman" w:ascii="Times New Roman" w:hAnsi="Times New Roman"/>
          <w:sz w:val="28"/>
          <w:szCs w:val="28"/>
          <w:lang w:val="kk-KZ"/>
        </w:rPr>
        <w:t xml:space="preserve">1 </w:t>
      </w:r>
      <w:r>
        <w:rPr>
          <w:rFonts w:cs="Times New Roman" w:ascii="Times New Roman" w:hAnsi="Times New Roman"/>
          <w:sz w:val="28"/>
          <w:szCs w:val="28"/>
        </w:rPr>
        <w:t>Какие санитарные требования к оборудованию, инвентарю существую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 Периодичность и правила санитарной обработки оборудования и инвентаря.</w:t>
      </w:r>
    </w:p>
    <w:p>
      <w:pPr>
        <w:pStyle w:val="Normal"/>
        <w:spacing w:lineRule="atLeast" w:line="240" w:before="0" w:after="0"/>
        <w:jc w:val="both"/>
        <w:rPr/>
      </w:pPr>
      <w:r>
        <w:rPr>
          <w:rFonts w:cs="Times New Roman" w:ascii="Times New Roman" w:hAnsi="Times New Roman"/>
          <w:sz w:val="28"/>
          <w:szCs w:val="28"/>
        </w:rPr>
        <w:t>3 Чем регламентируется периодичность с</w:t>
      </w:r>
      <w:r>
        <w:rPr>
          <w:rFonts w:cs="Times New Roman" w:ascii="Times New Roman" w:hAnsi="Times New Roman"/>
          <w:bCs/>
          <w:color w:val="000000"/>
          <w:sz w:val="28"/>
          <w:szCs w:val="28"/>
        </w:rPr>
        <w:t>анитарной обработки?</w:t>
      </w:r>
    </w:p>
    <w:p>
      <w:pPr>
        <w:pStyle w:val="Normal"/>
        <w:spacing w:lineRule="atLeast" w:line="240" w:before="0" w:after="0"/>
        <w:jc w:val="both"/>
        <w:rPr/>
      </w:pPr>
      <w:r>
        <w:rPr>
          <w:rFonts w:cs="Times New Roman" w:ascii="Times New Roman" w:hAnsi="Times New Roman"/>
          <w:bCs/>
          <w:color w:val="000000"/>
          <w:sz w:val="28"/>
          <w:szCs w:val="28"/>
        </w:rPr>
        <w:t xml:space="preserve">4 </w:t>
      </w:r>
      <w:r>
        <w:rPr>
          <w:rFonts w:cs="Times New Roman" w:ascii="Times New Roman" w:hAnsi="Times New Roman"/>
          <w:sz w:val="28"/>
          <w:szCs w:val="28"/>
        </w:rPr>
        <w:t>Какие меры должны приниматься при проведении ремонта аппаратуры, оборудования и инвентар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sz w:val="28"/>
          <w:szCs w:val="28"/>
        </w:rPr>
        <w:t>Тема 3 Особенности биохимических процессов, происходящих на стадиях производства</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 студентов с основными  санитарными т</w:t>
      </w:r>
      <w:r>
        <w:rPr>
          <w:rFonts w:cs="Times New Roman" w:ascii="Times New Roman" w:hAnsi="Times New Roman"/>
          <w:bCs/>
          <w:color w:val="000000"/>
          <w:sz w:val="28"/>
          <w:szCs w:val="28"/>
        </w:rPr>
        <w:t>ребованиями к сырью и  полуфабрикатам,  правилами подготовки сырья</w:t>
      </w:r>
      <w:r>
        <w:rPr>
          <w:rFonts w:cs="Times New Roman" w:ascii="Times New Roman" w:hAnsi="Times New Roman"/>
          <w:color w:val="000000"/>
          <w:sz w:val="28"/>
          <w:szCs w:val="28"/>
        </w:rPr>
        <w:t xml:space="preserve"> </w:t>
      </w:r>
      <w:r>
        <w:rPr>
          <w:rFonts w:cs="Times New Roman" w:ascii="Times New Roman" w:hAnsi="Times New Roman"/>
          <w:sz w:val="28"/>
          <w:szCs w:val="28"/>
        </w:rPr>
        <w:t>к производству и выпуску готовой продукции</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 Подготовка сырья и полуфабрикатов к производству</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8"/>
          <w:szCs w:val="28"/>
        </w:rPr>
        <w:t>2 Санитарные нормы сырья при производстве крема</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pPr>
      <w:r>
        <w:rPr>
          <w:rFonts w:cs="Times New Roman" w:ascii="Times New Roman" w:hAnsi="Times New Roman"/>
          <w:b/>
          <w:sz w:val="28"/>
          <w:szCs w:val="28"/>
        </w:rPr>
        <w:t xml:space="preserve">1  Подготовка сырья и полуфабрикатов к производству.  </w:t>
      </w:r>
      <w:r>
        <w:rPr>
          <w:rFonts w:cs="Times New Roman" w:ascii="Times New Roman" w:hAnsi="Times New Roman"/>
          <w:sz w:val="28"/>
          <w:szCs w:val="28"/>
        </w:rPr>
        <w:t>Всё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очный контроль показателей безопасности в готовых изделиях кондитерско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 При использовании импортных пищевых добавок предприятие должно иметь от фирмы-поставщика сертификат и спецификацию, а также гигиенический сертификат. Поступающее в производство сырье должно подготавливаться к производству в соответствии с технологическими инструкциями.  Подготовка сырья к производству должна производиться в отдельном помещении - подготовительном отделении. Растаривание сырья, полуфабрикатов и подсобных материалов должно производиться после предварительной очистки тары от поверхностных загрязнений. Мешки с сырьем перед опорожнением очищают щеткой и аккуратно вспарывают по шву. Бидоны и банки с сырьем зачищают от поверхностных загрязнений и дезинфицирую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теклянные банки и бутылки тщательно осматривают и отбирают разбитые и треснувшие.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 В производственных цехах разрешается хранение сгущенного молока в заводской упаковке. Перевозка сырья и полуфабрикатов по производственной территории должна производиться в маркированных закрытых емкостях. Порожняя тара должна немедленно удаляться из подготовительного отд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ки и полуфабрикаты для отделки, приготовленные для производства мучных кондитерских и кремовых изделий должны храниться в маркированной закрытой таре или сборниках при температуре не выше 6°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цеховая транспортная (оборотная) тара и тарооборудование должны быть чистыми, сухими, прочными, без постороннего запаха. Оборотная тара перед употреблением должны подвергаться обязательной санитарной обработке на предприятии, независимо от того, была ли она обработана до доставки на предприятие. Запрещается: заносить транспортную (оборотную) тару в производственный цех без санитарной обработки, отпускать и перевозить кондитерские изделия в транспортной (оборотной) таре и транспорте, не отвечающих требованиям Санитарных правил. Затаренное сырье, вспомогательные материалы и готовая продукция должны храниться в складах и экспедиции на стеллажах и подтоварниках на расстоянии не менее 15 см от уровня пола и на 70 см от стен штабелями,  с сохранением между ними проходов шириной не менее 75 см.  Все сыпучее сырье перед использованием должно пропускаться через магнитоуловители и просеиваться через сита в соответствии с НД, а крахмал, используемый для отливки конфет, периодически подсушивать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ку следует хранить отдельно от всех видов сырья. Мука в таре должна храниться штабелями на стеллажах на расстоянии 15 см от уровня пола и 50 см от стен. Расстояние между штабелями должно быть не менее 75 см. При бестарной приемке и хранении муки необходимо соблюдать следующие услов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емные устройства в период отсутствия разгружающихся муковозов должны быть постоянно закрыты, приемные гибкие рукава убраны в помещение и подвеше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еред подключением муковоза к приемным устройствам ответственное лицо обязано произвести тщательный осмотр внутреннего содержимого выпускного патрубка муковоза, а также сохранность пломб на загрузочных люках муковоз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оздушные фильтры на силосах и бункерах должны быть в исправном состоянии и очищаться не менее одного раза в сутки. Все лазы и люки должны надежно закрываться. Запрещается направлять муку в производство, минуя магнитоуловител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сле проведения ремонта и очистки мукопроводов, переключателей, питателей, бункеров и силосов обязательно производится осмотр оборудования с тем, чтобы в нем не оставались инструменты, детали, щетки и др.</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естарном хранении мука размещается в емкости в соответствии с качественными показателями. Полная очистка бункеров (силосов) и конуса должна производиться не реже одного раза в год. Очистка верхних зон бункеров (силосов) и конуса должна производиться систематически один раз в месяц.</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ь должна храниться в отдельных закромах или ларях с крышками, а также в растворенном виде в снабженных фильтрами емкостях и в производство может подаваться только растворенной и профильтрованн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ожжи поступают на предприятие прессованные, сушеные или в виде дрожжевого молока. Прессованные дрожжи и дрожжевое молочко хранят при температуре от 0 до +4°С. Допускается хранение сменного или суточного запаса прессованных дрожжей в условиях цех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ры, яйца и молочные продукты должны храниться в холодильных камерах при температуре от 0 до +4°С. Яичный меланж допускается в тесто для изготовления мелкоштучных кондитерских и хлебобулочных изделий при соответствии требуемым органолептическим, физико-химическим и микробиологическим показателям. Яичный меланж хранится при температуре от -6 до +5°С, повторное замораживание меланжа категорически запрещается. Хранение дефростированного меланжа более 4 часов не допускае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ко коровье пастеризованное хранится при температуре от 0 до +6°С не более 36 часов с момента окончания технологического процесса его производ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ители, ароматизаторы, кислоты и другие пищевые добавки должны иметь гигиенические сертификаты и храниться в заводской упаковке с соответствующими этикетками. Пересыпание и переливание красителей, ароматизаторов, кислот и других пищевых добавок в другую посуду для хранения не допускается. Растворы красителей и ароматизаторов готовятся работниками лаборатории предприятия и выдаются на производство в емкостях, изготовленных из материалов, разрешенных органами госсанэпиднадзора для применения в пищевой промышленности. На емкостях с растворами красителей и ароматизаторов должны быть этикетки с наименованием и концентрацией раствора препара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ло сливочное тщательно проверяется после распаковки и зачищается с поверхности. При наличии загрязнений на поверхности и в случае микробиологической порчи масло не допускается для производства кондитерских изделий с кремом.  Продолжительность хранения масла до зачистки в помещении маслорезки должна быть не более 4 час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жие фрукты и ягоды перед использованием тщательно промываются и просушиваются. Запрещается использовать как отделочные украшения ягоды, эффективная мойка которых затруднена - клубника, малина, земляника, ежевика, тутовник. Эти ягоды могут быть использованы после термической обработки как наполнители кремов. Изюм и сухофрукты тщательно перебираются, удаляются веточки и посторонние примеси, затем промываются на решетках или в изюмомоечной машине проточной водой при температуре около 5°С. Изюм разрешается использовать в изделиях, где он проходит надежную термическую обработку. Цукаты перебираются. Фруктово-ягодное пюре, пульпа перед использованием в производстве должны быть пропущены через протирочные машины. Плодово-ягодное пюре протирают через сито с ячейками не более 1,5 мм. Плодово-ягодное повидло, джем, начинку и подварку - через сито с ячейками не более 3 мм. Запрещается разведение их водой. Сульфитированные плоды и ягоды (пульпа) и фруктово-ягодное пюре, если оно в дальнейшем не подвергается варке (при производстве пастилы, зефира, отдельных видов желейного мармелада) или если режим варки не обеспечивает полное удаление сернистой кислоты, должны предварительно десульфитироваться в специальных аппаратах или прогреваться в открытых варочных котл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ока, мед, сиропы, жидкие шоколадные полуфабрикаты, растопленные жиры, молоко цельное должны быть процежены через специальные сита, молоко после процеживания - кипятиться. Сахарные сиропы процеживаются через металлические сита с ячейками не более 1,5 мм. Перевозить и хранить патоку разрешается только в чистых резервуарах с плотно закрывающимися крышк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ехи, миндаль и семена масличных культур очищают от посторонних примесей на сортировочных машинах или перебирают вручную на столах, удаляя поврежденные насекомыми, заплесневелые и недоброкачественные. Зараженные вредителями какао-бобы подвергаются термической обработке в специальных камерах при температуре 60-65°С в течение 10-15 мин. Мыльный корень промывают в воде для удаления загрязнений, затем замачивают в горячей воде, разрезают на мелкие части и выпаривают 3-4 раза в свежих порциях воды. Полученные слабые экстракты уваривают до удельного веса 1,05, процеживают через сито и используют только для изготовления халвы. Содержание сапонина в халве должно быть не более 300 мг/к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ондитерских изделий могут использоваться свежие чистые куриные яйца, без пороков, с неповрежденной скорлупой, не ниже 2-й категории. Яйца должны овоскопироваться и сортироваться. Распаковка ящиков с яйцами, санитарная обработка и получение яичной массы проводятся при соблюдении строгой поточности. Категорически запрещается использовать для изготовления любого крема яйца водоплавающих птиц, куриные яйца с насечкой, яйцетек и бой, миражные яйца, яйца из хозяйств, неблагополучных по туберкулезу, сальмонеллезу, а также использовать вместо яиц меланж. Яйца водоплавающих птиц разрешается использовать только для выпечки мелкоштучных хлебобулочных и мучных кондитерских изделий. Яичная скорлупа после разбивания яиц водоплавающей птицы собирается в отдельные бачки и подлежит немедленному сжиганию. Бачки после опорожнения должны очищаться, промываться теплой водой и дезинфицироваться. Работники, проводившие работу по приготовлению яичной массы из яиц водоплавающей птицы, должны тщательно вымыть руки с мылом, продезинфицировать их любым разрешенным дезсредством. Перед приготовлением яичной массы все яйца, предварительно овоскопированные и переложенные в решетчатые металлические коробки или ведра, обрабатываются в четырехсекционной ванне в следующем поряд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 первой секции - замачивание в воде при температуре 40-45°С в течение 5-10 ми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о второй секции - обработка любым разрешенным моющим средством в соответствии с инструкцией по примен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 третьей секции - дезинфекция любым разрешенным дезсредством в соответствии с инструкцией по примен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 четвертой секции - ополаскивание горячей водой (проточной) при температуре не ниже 50°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анные яйца разбиваются на металлических ножах и выливаются в специальные чашки емкостью не более 5 яиц. После проверки яичной массы на запах и внешний вид она переливается в другую большего размера производственную тару. Перед употреблением яичная масса процеживается через луженое металлическое или из нержавеющей стали сито с ячейками размером 3-5 м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хранения яичной массы при температуре не выше 6°С для приготовления крема - не более 8 часов, для изготовления выпечных полуфабрикатов - не более 24 часов. Хранение яичной массы без холода категорически запрещается. Работнику, проводящему санитарную обработку яиц, приготовление яичной массы, запрещается заниматься сортировкой яиц и подготовкой их для обработки. Перед разбивкой яиц работники должны надеть чистую санитарную одежду, вымыть руки с мылом и продезинфицировать их любым разрешенным дезсредством. Упавшие на пол продукты (санитарный брак) должны складываться в специальную тару с обозначением "Санитарный бра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санитарного брака в производстве кондитерских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Санитарные нормы сырья при производстве крема. </w:t>
      </w:r>
      <w:r>
        <w:rPr>
          <w:rFonts w:cs="Times New Roman" w:ascii="Times New Roman" w:hAnsi="Times New Roman"/>
          <w:sz w:val="28"/>
          <w:szCs w:val="28"/>
        </w:rPr>
        <w:t>Все аппараты, в которых технологические операции проходят при высокой температуре, должны быть обеспечены контрольно-измерительными приборами.</w:t>
      </w:r>
      <w:r>
        <w:rPr>
          <w:rFonts w:cs="Times New Roman" w:ascii="Times New Roman" w:hAnsi="Times New Roman"/>
          <w:b/>
          <w:sz w:val="28"/>
          <w:szCs w:val="28"/>
        </w:rPr>
        <w:t xml:space="preserve"> </w:t>
      </w:r>
      <w:r>
        <w:rPr>
          <w:rFonts w:cs="Times New Roman" w:ascii="Times New Roman" w:hAnsi="Times New Roman"/>
          <w:sz w:val="28"/>
          <w:szCs w:val="28"/>
        </w:rPr>
        <w:t>По всем ответственным операциям технологического процесса производства полуфабрикатов и готовой продукции на рабочих местах должны быть вывешены соответствующие инструкции и рецептуры, с которыми должны быть ознакомлены работники цех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изводстве кондитерских изделий с кремом (торты, пирожные, рулеты) каждая смена должна приступать к работе с чистыми стерилизованными отсадочными мешками, наконечниками к ним и мелким инвентарем. Выдача и сдача мешков, наконечников и мелкого инвентаря производится в каждой смене по счету специальными лицами с регистрацией в журнале. Замена отсадочных мешков должна производиться не реже 2-х раз в смену. Изготовление кремов должно производиться в строгом соответствии с действующими рецептурами и технологическими инструкциями. Для изготовления крема разрешается использовать масло сливочное с массовой долей влаги не более 20% (Вологодское, Несоленое, Любительское и др.) с содержанием микроорганизм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 масле сладкосливочном Вологодском - мезофильных аэробных микроорганизмов 10000 КОЕ (колониеобразующие единицы) на 1 г продукта, бактерий группы кишечных палочек (колиформных) - не допускается в 0,1 г; патогенные микроорганизмы, в т.ч. сальмонеллы - не допускаются в 25 г продукта, коагулазоположительных стафилококков - не допускаются в 1,0 г продук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 масле сладкосливочном Несоленом и Любительском - мезофильных аэробных микроорганизмов не более 100000 КОЕ/г продукта, бактерии группы кишечных палочек (колиформных) - не допускается в 0,01 г продукта, отсутствие коагулазоположительных стафилококков - в 1,0 г продукта. В масле кислосливочном Несоленом и Любительском мезофильные аэробные микроорганизмы не определяются. Требования к остальным микробиологическим показателям те же, что и к маслу сладкосливочному Несоленому и Любительскому. К импортному маслу предъявляются аналогичные треб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кремов с содержанием сахара в водной фазе ниже 60% в каждом отдельном случае согласовывается с органами госсанэпиднадзор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рем производится только в требуемом количестве для производства одной смены. Передача остатков крема для отделки тортов и пирожных другой смене категорически запрещается. Все остатки крема могут быть использованы в ту же смену только для выпечки полуфабрикатов и мучных изделий с высокой термической обработкой. Кремы из сбитых сливок, заварной и белковосбивные сырой и заварной должны быть использованы немедленно по изготовлении. Возможность их изготовления должна быть согласована с органами госсанэпиднадзора с учетом санитарного состояния и содержания предприятия и квалификации персонала.  Находящиеся в работе отсадочные мешки, наполненные кремом, во время перерывов в работе должны складываться в чистую посуду и храниться на холод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ранспортирования крема на рабочие места используется чистая посуда из нержавеющей стали или алюминия с закрывающимися крышками с маркировкой "крем". На рабочих местах бачки с кремом крышками не закрываются. Перекладывание крема из одной емкости в другую производится специальным инвентарем. Не допускается перекладывание крема непосредственно руками. Продолжительность хранения охлажденных сиропов для пропитки при температуре 20-26°С должна быть не более 5 часов, при температуре 6° С - не более 12 часов. Сироп и крошка для обсыпки должны заменяться не реже 2-х раз в смену. Остатки крошки и сиропа передаются для выпечки полуфабрикатов при высокой термической обработ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леты, торты и пирожные с кремом после изготовления должны направляться в холодильную камеру для охлаждения. Продолжительность хранения готовых изделий на производстве до загрузки в холодильную камеру не должна превышать 2 ч. Предприятия с суточной выработкой кондитерских изделий с кремом свыше 300 кг и с годовой выработкой кондитерских изделий без крема свыше 10 тыс.т должны иметь лабораторное помещение. Предприятия с суточной выработкой кондитерских изделий с кремом менее 300 кг и с годовой выработкой кондитерских изделий без крема менее 10 тыс.т должны иметь договоры с аккредитованными лабораториями для проведения санитарно-микробиологических анализ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щается использование в качестве обертки для конфет фантиков, окрашенных анилиновыми красителя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вырабатывающие кондитерские изделия с кремом (торты, пирожные, рулеты), должны иметь холодильные установки, обеспечивающие хранение сырья, полуфабрикатов и готовых изделий в соответствии с действующим СанПиН  и настоящими санитарными правилами. Кремы, пирожные, торты, рулеты с кремом должны храниться при температуре не выше 6°С. Торты и пирожные без отделки кремом, вафельные торты и пирожные с жировыми и пралиновыми отделочными полуфабрикатами должны храниться при температуре не выше 18°С и относительной влажности воздуха 70-75%. Торты шоколадно-вафельные и пирожное "Сластена" должны храниться при температуре (18+3)°С. Не допускается хранить торты, пирожные и рулеты вместе с непищевыми материалами, а также продуктами, обладающими специфическим запах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ильные камеры должны быть обеспечены термометрами. Для поддержания температуры на заданном уровне целесообразно использовать термореле. За режимом работы холодильных камер должен быть установлен постоянный контроль. Результаты проверок температуры хранения пищевых продуктов должны регистрироваться в специальном журнал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рожные и рулеты перед отправкой в торговую сеть укладываются на металлические листы или лотки, которые предварительно выстилаются пергаментом или подпергаментом и укладываются в металлические контейнеры с плотно прилегающими крышками. Перевозка или переноска пирожных и рулетов вне цеха на открытых листах или лотках запрещается. Торты укладываются в картонные коробки, выстланные бумажными салфетками из пергамента или подпергамента. Транспортирование и реализация тортов без упаковочных коробок категорически запрещается. На наружной стороне крышки (коробки с тортом или лотка с пирожными, рулетами) должна быть маркировка с указанием даты, часа выработки, режима и срока хранения.</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13, с.1-69; 14, с. 5-67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нтрольные вопросы: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sz w:val="28"/>
          <w:szCs w:val="28"/>
        </w:rPr>
        <w:t>1 Санитарные требования к сырью, полуфабриката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 Что такое «гигиенический сертификат»?</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sz w:val="28"/>
          <w:szCs w:val="28"/>
        </w:rPr>
        <w:t>3 Как проводится выборочный контроль показателей безопасности изделий кондитерского производ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 Санитарная безопасность пищевых добавок кондитерского производ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 Перечислите основные правила подготовки сырья для кондитерского производ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 Какие особые требования санитарной безопасности предъявляют к подготовке сырья из яиц?</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sz w:val="28"/>
          <w:szCs w:val="28"/>
        </w:rPr>
        <w:t>Тема 4  Биохимические процессы, протекающие при получении кондитерских изделий</w:t>
      </w:r>
    </w:p>
    <w:p>
      <w:pPr>
        <w:pStyle w:val="Normal"/>
        <w:spacing w:lineRule="atLeast"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скрыть роль и значение отдельных</w:t>
      </w:r>
      <w:r>
        <w:rPr>
          <w:rFonts w:cs="Times New Roman" w:ascii="Times New Roman" w:hAnsi="Times New Roman"/>
          <w:b/>
          <w:sz w:val="28"/>
          <w:szCs w:val="28"/>
        </w:rPr>
        <w:t xml:space="preserve"> </w:t>
      </w:r>
      <w:r>
        <w:rPr>
          <w:rFonts w:cs="Times New Roman" w:ascii="Times New Roman" w:hAnsi="Times New Roman"/>
          <w:sz w:val="28"/>
          <w:szCs w:val="28"/>
        </w:rPr>
        <w:t>санитарных т</w:t>
      </w:r>
      <w:r>
        <w:rPr>
          <w:rFonts w:cs="Times New Roman" w:ascii="Times New Roman" w:hAnsi="Times New Roman"/>
          <w:bCs/>
          <w:color w:val="000000"/>
          <w:sz w:val="28"/>
          <w:szCs w:val="28"/>
        </w:rPr>
        <w:t xml:space="preserve">ребований к </w:t>
      </w:r>
    </w:p>
    <w:p>
      <w:pPr>
        <w:pStyle w:val="Normal"/>
        <w:spacing w:lineRule="atLeast" w:line="240" w:before="0" w:after="0"/>
        <w:jc w:val="both"/>
        <w:rPr/>
      </w:pPr>
      <w:r>
        <w:rPr>
          <w:rFonts w:cs="Times New Roman" w:ascii="Times New Roman" w:hAnsi="Times New Roman"/>
          <w:bCs/>
          <w:color w:val="000000"/>
          <w:sz w:val="28"/>
          <w:szCs w:val="28"/>
        </w:rPr>
        <w:t>реализации готового продукта</w:t>
      </w:r>
      <w:r>
        <w:rPr>
          <w:rFonts w:cs="Times New Roman" w:ascii="Times New Roman" w:hAnsi="Times New Roman"/>
          <w:sz w:val="28"/>
          <w:szCs w:val="28"/>
        </w:rPr>
        <w:t xml:space="preserve">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spacing w:lineRule="atLeast" w:line="240" w:before="0" w:after="0"/>
        <w:jc w:val="both"/>
        <w:rPr/>
      </w:pPr>
      <w:r>
        <w:rPr>
          <w:rFonts w:cs="Times New Roman" w:ascii="Times New Roman" w:hAnsi="Times New Roman"/>
          <w:sz w:val="28"/>
          <w:szCs w:val="28"/>
        </w:rPr>
        <w:t xml:space="preserve">1  </w:t>
      </w:r>
      <w:r>
        <w:rPr>
          <w:rFonts w:cs="Times New Roman" w:ascii="Times New Roman" w:hAnsi="Times New Roman"/>
          <w:bCs/>
          <w:color w:val="000000"/>
          <w:sz w:val="28"/>
          <w:szCs w:val="28"/>
        </w:rPr>
        <w:t>Общие требования</w:t>
      </w:r>
      <w:r>
        <w:rPr>
          <w:rFonts w:cs="Times New Roman" w:ascii="Times New Roman" w:hAnsi="Times New Roman"/>
          <w:b/>
          <w:sz w:val="28"/>
          <w:szCs w:val="28"/>
        </w:rPr>
        <w:t xml:space="preserve">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sz w:val="28"/>
          <w:szCs w:val="28"/>
        </w:rPr>
        <w:t>2 Переработка кондитерских изделий</w:t>
      </w:r>
    </w:p>
    <w:p>
      <w:pPr>
        <w:pStyle w:val="Heading2"/>
        <w:spacing w:lineRule="atLeast" w:line="240"/>
        <w:jc w:val="both"/>
        <w:rPr>
          <w:rFonts w:ascii="Times New Roman" w:hAnsi="Times New Roman" w:cs="Times New Roman"/>
          <w:b w:val="false"/>
          <w:b w:val="false"/>
          <w:sz w:val="28"/>
          <w:szCs w:val="28"/>
        </w:rPr>
      </w:pPr>
      <w:r>
        <w:rPr>
          <w:rFonts w:cs="Times New Roman"/>
          <w:b w:val="false"/>
          <w:sz w:val="28"/>
          <w:szCs w:val="28"/>
        </w:rPr>
      </w:r>
    </w:p>
    <w:p>
      <w:pPr>
        <w:pStyle w:val="Normal"/>
        <w:spacing w:lineRule="atLeast" w:line="240" w:before="0" w:after="0"/>
        <w:jc w:val="both"/>
        <w:rPr/>
      </w:pPr>
      <w:r>
        <w:rPr>
          <w:rFonts w:cs="Times New Roman" w:ascii="Times New Roman" w:hAnsi="Times New Roman"/>
          <w:b/>
          <w:sz w:val="28"/>
          <w:szCs w:val="28"/>
        </w:rPr>
        <w:t xml:space="preserve">1 </w:t>
      </w:r>
      <w:r>
        <w:rPr>
          <w:rFonts w:cs="Times New Roman" w:ascii="Times New Roman" w:hAnsi="Times New Roman"/>
          <w:b/>
          <w:bCs/>
          <w:sz w:val="28"/>
          <w:szCs w:val="28"/>
        </w:rPr>
        <w:t>Общие требования</w:t>
      </w:r>
      <w:r>
        <w:rPr>
          <w:rFonts w:cs="Times New Roman" w:ascii="Times New Roman" w:hAnsi="Times New Roman"/>
          <w:b/>
          <w:sz w:val="28"/>
          <w:szCs w:val="28"/>
        </w:rPr>
        <w:t xml:space="preserve">. </w:t>
      </w:r>
      <w:r>
        <w:rPr>
          <w:rFonts w:cs="Times New Roman" w:ascii="Times New Roman" w:hAnsi="Times New Roman"/>
          <w:sz w:val="28"/>
          <w:szCs w:val="28"/>
        </w:rPr>
        <w:t>Кондитерские изделия, в том числе с кремом, реализуются в соответствии с требованиями Санитарных правил и норм "Условия, сроки хранения особо скоропортящихся продуктов" и нормативно-технической документации на готовые изделия. После изготовления и перед реализацией кремовые изделия должны быть охлаждены до температуры 4+-2°С внутри изделий. Запрещается утверждение нормативной и технической документации на новые виды кондитерских изделий, постановка их на производство, продажа и использование в производственных условиях без гигиенической оценки их безопасности для здоровья человека; согласования нормативной и технической документации на эти виды продукции с  органами госсанэпиднадзора Казахстана; получения гигиенического сертификата в соответствии с установленными требованиями.</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ждая партия кондитерских изделий должна быть снабжена сертификатами, качественными удостоверениями. Продажа кондитерских изделий производится в специализированных фирменных магазинах, кондитерских отделах продовольственных магазинов и универсамов, в магазинах потребительской кооперации по торговле товарами повседневного спроса, хлебных и продовольственных палатках, павильонах, автомагазинах и из автомат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терские изделия с кремом реализуются в магазинах, имеющих разрешение органов госсанэпиднадзора на торговлю кондитерскими изделиями с кремом. Списки магазинов ежегодно уточняются предприятием и утверждаются органами госсанэпиднадзора. Кондитерские изделия должны перевозиться в специально выделенном для перевозки данной продукции транспорт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эксплуатацию транспортных средств выдается на 6 месяцев. По истечении этого срока транспортные средства должны быть предъявлены для осмотра. Перевозка кондитерских изделий транспортом, не отвечающим санитарным требованиям, запрещае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погрузкой транспорт и тара должны осматриваться и очищаться, а по окончании работы тщательно промываться горячей водой и не реже одного раза в 5 дней дезинфицироваться на автотранспортном предприят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анитарное состояние транспорта, предназначенного для перевозки, а также за санитарную грамотность работников транспорта отвечает заведующий транспортным парком и администрация транспортного предприят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сопровождающие перевозку, должны производить погрузку и выгрузку  в санитарной одежде и иметь при себе личную санитарную книжку с отметкой о произведенном медицинском осмотре, обследованиях и сдаче экзамена по санитарному минимум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рузка и выгрузка готовой продукции должны производиться под навесом для защиты от дождя и снега. Кондитерские изделия при погрузке и выгрузке должны быть предохранены от воздействия атмосферных осадк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облюдение санитарных норм при погрузке готовой продукции несут ответственность должностные лица кондитерского предприятия, при перевозке - транспортное предприятие, а при выгрузке - администрация торгового предприятия. Если погрузка готовых изделий производится торговыми предприятиями в свой транспорт, то за соблюдение санитарного состояния несет ответственность администрация торгового предприят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Переработка кондитерских изделий. </w:t>
      </w:r>
      <w:r>
        <w:rPr>
          <w:rFonts w:cs="Times New Roman" w:ascii="Times New Roman" w:hAnsi="Times New Roman"/>
          <w:sz w:val="28"/>
          <w:szCs w:val="28"/>
        </w:rPr>
        <w:t>Кондитерские изделия с кремом могут быть возвращены на предприятие не позднее 24 ч с момента окончания срока реализации. На переработку допускается возвращать из торговой сети изделия с механическими повреждениями или изменениями внешнего вида и формы, с истекшим сроком реализации. Запрещается возвращать на переработку кондитерские изделия с измененным вкусом и запахом, загрязненные, содержащие посторонние включения, зараженные мучными и прочими вредителями, пораженные плесенью, а также крошку мучных изделий.</w:t>
      </w:r>
      <w:r>
        <w:rPr>
          <w:rFonts w:cs="Times New Roman" w:ascii="Times New Roman" w:hAnsi="Times New Roman"/>
          <w:b/>
          <w:sz w:val="28"/>
          <w:szCs w:val="28"/>
        </w:rPr>
        <w:t xml:space="preserve">  </w:t>
      </w:r>
      <w:r>
        <w:rPr>
          <w:rFonts w:cs="Times New Roman" w:ascii="Times New Roman" w:hAnsi="Times New Roman"/>
          <w:sz w:val="28"/>
          <w:szCs w:val="28"/>
        </w:rPr>
        <w:t>Заключение о возврате в переработку кондитерских изделий из торговой сети дается на основании органолептических показателей представителем инспекции по качеству продукции и непосредственно в торгующей организации в необходимых случаях отбираются образцы для проведения лабораторных исследова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т торговыми предприятиями для переработки кондитерских изделий допускается только в чистой, сухой таре, не имеющей постороннего запаха. Не допускается затаривание кондитерских изделий в меш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терские изделия, возвращаемые для переработки из торговой сети, должны сопровождаться с обозначени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наименования издел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веса или количества штук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 даты выпуск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 названия торгового предприятия, возвращающего продукц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 даты возвра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е) причины возвра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зка кондитерских изделий, возвращаемых из торговой сети, разрешается только транспортом, предназначенным для перевозки пищевых продуктов и имеющим санитарный паспор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терские изделия, возвращаемые для переработки, должны храниться в торговой сети отдельно от продукции, предназначенной для реализ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Тара (лотки, ящики), в которой кондитерские изделия возвращаются для переработки, после приема продукции подвергается очистке, мойке и дезинфек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едприятия не должны принимать для переработки кондитерские изделия в количестве большем, чем они могут переработать в один ден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терские изделия, возвращаемые из торговой сети, могут поступить непосредственно в переработку только после заключения производственной лаборатории об условиях их переработки. Заключение дается на основании органолептических данных и, где это необходимо, предварительно проводится лабораторное исследование продукта, подлежащего переработ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ившие для переработки кондитерские изделия должны предварительно просматриваться, подвергаться сортировке с целью устранения изделий, не подлежащих переработ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врате конфет на переработку, фантики до переработки конфет удаляются. Категорически запрещается переработка конфет, обернутых в фантики. Кондитерские изделия, не подлежащие переработке, должны собираться в специальную тару и могут быть направлены на корм скоту или птице с разрешения ветеринарного надзора или подлежат уничтож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терские изделия с кремом могут быть использованы только для выработки выпечных кондитерских изделий. Кондитерские изделия, выработанные из возвращенной продукции, должны удовлетворять требованиям действующих стандартов или технических условий. Ответственность за выполнение санитарных требований по переработке возвращенного из торговой сети кондитерских изделий возлагается на руководителей предприятия, на котором производится их переработка.</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 13, с.1-69; 14, с. 5-67</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0" w:leader="none"/>
        </w:tabs>
        <w:spacing w:lineRule="atLeast" w:line="240" w:before="0" w:after="0"/>
        <w:rPr/>
      </w:pPr>
      <w:r>
        <w:rPr>
          <w:rFonts w:cs="Times New Roman" w:ascii="Times New Roman" w:hAnsi="Times New Roman"/>
          <w:sz w:val="28"/>
          <w:szCs w:val="28"/>
          <w:lang w:val="kk-KZ"/>
        </w:rPr>
        <w:t>1 Какова роль</w:t>
      </w:r>
      <w:r>
        <w:rPr>
          <w:rFonts w:cs="Times New Roman" w:ascii="Times New Roman" w:hAnsi="Times New Roman"/>
          <w:sz w:val="28"/>
          <w:szCs w:val="28"/>
        </w:rPr>
        <w:t xml:space="preserve"> сертификатов,  качественных  удостоверений кондитерских изделий</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rPr/>
      </w:pPr>
      <w:r>
        <w:rPr>
          <w:rFonts w:cs="Times New Roman" w:ascii="Times New Roman" w:hAnsi="Times New Roman"/>
          <w:sz w:val="28"/>
          <w:szCs w:val="28"/>
          <w:lang w:val="kk-KZ"/>
        </w:rPr>
        <w:t>2 Назовите основные этапы</w:t>
      </w:r>
      <w:r>
        <w:rPr>
          <w:rFonts w:cs="Times New Roman" w:ascii="Times New Roman" w:hAnsi="Times New Roman"/>
          <w:sz w:val="28"/>
          <w:szCs w:val="28"/>
        </w:rPr>
        <w:t xml:space="preserve"> возврата торговыми предприятиями кондитерских изделий для переработки</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rPr/>
      </w:pPr>
      <w:r>
        <w:rPr>
          <w:rFonts w:cs="Times New Roman" w:ascii="Times New Roman" w:hAnsi="Times New Roman"/>
          <w:sz w:val="28"/>
          <w:szCs w:val="28"/>
          <w:lang w:val="kk-KZ"/>
        </w:rPr>
        <w:t>3 Дайте характеристику с</w:t>
      </w:r>
      <w:r>
        <w:rPr>
          <w:rFonts w:cs="Times New Roman" w:ascii="Times New Roman" w:hAnsi="Times New Roman"/>
          <w:sz w:val="28"/>
          <w:szCs w:val="28"/>
        </w:rPr>
        <w:t>анитарным т</w:t>
      </w:r>
      <w:r>
        <w:rPr>
          <w:rFonts w:cs="Times New Roman" w:ascii="Times New Roman" w:hAnsi="Times New Roman"/>
          <w:bCs/>
          <w:color w:val="000000"/>
          <w:sz w:val="28"/>
          <w:szCs w:val="28"/>
        </w:rPr>
        <w:t>ребованиям, предъявляемым к реализации готового продукта</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t>4 В чем заключается требование действующих стандартов?</w:t>
      </w:r>
    </w:p>
    <w:p>
      <w:pPr>
        <w:pStyle w:val="Normal"/>
        <w:tabs>
          <w:tab w:val="clear" w:pos="708"/>
          <w:tab w:val="left" w:pos="8647" w:leader="none"/>
          <w:tab w:val="left" w:pos="9333" w:leader="none"/>
        </w:tabs>
        <w:spacing w:lineRule="atLeast"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rPr/>
      </w:pPr>
      <w:r>
        <w:rPr>
          <w:rFonts w:cs="Times New Roman" w:ascii="Times New Roman" w:hAnsi="Times New Roman"/>
          <w:b/>
          <w:bCs/>
          <w:sz w:val="28"/>
          <w:szCs w:val="28"/>
        </w:rPr>
        <w:t xml:space="preserve">Тема 5   </w:t>
      </w:r>
      <w:r>
        <w:rPr>
          <w:sz w:val="28"/>
          <w:szCs w:val="28"/>
        </w:rPr>
        <w:t xml:space="preserve"> </w:t>
      </w:r>
      <w:r>
        <w:rPr>
          <w:rFonts w:cs="Times New Roman" w:ascii="Times New Roman" w:hAnsi="Times New Roman"/>
          <w:b/>
          <w:sz w:val="28"/>
          <w:szCs w:val="28"/>
        </w:rPr>
        <w:t>Санитарные т</w:t>
      </w:r>
      <w:r>
        <w:rPr>
          <w:rFonts w:cs="Times New Roman" w:ascii="Times New Roman" w:hAnsi="Times New Roman"/>
          <w:b/>
          <w:bCs/>
          <w:color w:val="000000"/>
          <w:sz w:val="28"/>
          <w:szCs w:val="28"/>
        </w:rPr>
        <w:t xml:space="preserve">ребования к сырью, полуфабрикатам. </w:t>
      </w:r>
    </w:p>
    <w:p>
      <w:pPr>
        <w:pStyle w:val="Normal"/>
        <w:tabs>
          <w:tab w:val="clear" w:pos="708"/>
          <w:tab w:val="left" w:pos="8647" w:leader="none"/>
          <w:tab w:val="left" w:pos="9333" w:leader="none"/>
        </w:tabs>
        <w:spacing w:lineRule="atLeast" w:line="240" w:before="0" w:after="0"/>
        <w:rPr/>
      </w:pPr>
      <w:r>
        <w:rPr>
          <w:rFonts w:cs="Times New Roman" w:ascii="Times New Roman" w:hAnsi="Times New Roman"/>
          <w:b/>
          <w:bCs/>
          <w:sz w:val="28"/>
          <w:szCs w:val="28"/>
        </w:rPr>
        <w:t xml:space="preserve">Цель: </w:t>
      </w:r>
      <w:r>
        <w:rPr>
          <w:rFonts w:cs="Times New Roman" w:ascii="Times New Roman" w:hAnsi="Times New Roman"/>
          <w:bCs/>
          <w:sz w:val="28"/>
          <w:szCs w:val="28"/>
        </w:rPr>
        <w:t>ознакомить студентов с о</w:t>
      </w:r>
      <w:r>
        <w:rPr>
          <w:rFonts w:cs="Times New Roman" w:ascii="Times New Roman" w:hAnsi="Times New Roman"/>
          <w:bCs/>
          <w:color w:val="000000"/>
          <w:sz w:val="28"/>
          <w:szCs w:val="28"/>
        </w:rPr>
        <w:t>рганизацией лабораторного контроля</w:t>
      </w:r>
      <w:r>
        <w:rPr>
          <w:rFonts w:cs="Times New Roman" w:ascii="Times New Roman" w:hAnsi="Times New Roman"/>
          <w:bCs/>
          <w:sz w:val="28"/>
          <w:szCs w:val="28"/>
        </w:rPr>
        <w:t xml:space="preserve"> на </w:t>
      </w:r>
      <w:r>
        <w:rPr>
          <w:rFonts w:cs="Times New Roman" w:ascii="Times New Roman" w:hAnsi="Times New Roman"/>
          <w:sz w:val="28"/>
          <w:szCs w:val="28"/>
        </w:rPr>
        <w:t xml:space="preserve">кондитерском предприятии и </w:t>
      </w:r>
      <w:r>
        <w:rPr>
          <w:rFonts w:cs="Times New Roman" w:ascii="Times New Roman" w:hAnsi="Times New Roman"/>
          <w:bCs/>
          <w:color w:val="000000"/>
          <w:sz w:val="28"/>
          <w:szCs w:val="28"/>
        </w:rPr>
        <w:t>требованиями к эпидемиологической безопасности</w:t>
      </w:r>
      <w:r>
        <w:rPr>
          <w:rFonts w:cs="Times New Roman" w:ascii="Times New Roman" w:hAnsi="Times New Roman"/>
          <w:sz w:val="28"/>
          <w:szCs w:val="28"/>
        </w:rPr>
        <w:t xml:space="preserve"> </w:t>
      </w:r>
    </w:p>
    <w:p>
      <w:pPr>
        <w:pStyle w:val="Normal"/>
        <w:tabs>
          <w:tab w:val="clear" w:pos="708"/>
          <w:tab w:val="left" w:pos="8647" w:leader="none"/>
          <w:tab w:val="left" w:pos="9333" w:leader="none"/>
        </w:tabs>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лан: </w:t>
      </w:r>
    </w:p>
    <w:p>
      <w:pPr>
        <w:pStyle w:val="Normal"/>
        <w:tabs>
          <w:tab w:val="clear" w:pos="708"/>
          <w:tab w:val="left" w:pos="8647" w:leader="none"/>
          <w:tab w:val="left" w:pos="9333" w:leader="none"/>
        </w:tabs>
        <w:spacing w:lineRule="atLeast" w:line="240" w:before="0" w:after="0"/>
        <w:jc w:val="both"/>
        <w:rPr/>
      </w:pPr>
      <w:r>
        <w:rPr>
          <w:rFonts w:cs="Times New Roman" w:ascii="Times New Roman" w:hAnsi="Times New Roman"/>
          <w:bCs/>
          <w:sz w:val="28"/>
          <w:szCs w:val="28"/>
        </w:rPr>
        <w:t xml:space="preserve">1 </w:t>
      </w:r>
      <w:r>
        <w:rPr>
          <w:rFonts w:cs="Times New Roman" w:ascii="Times New Roman" w:hAnsi="Times New Roman"/>
          <w:bCs/>
          <w:color w:val="000000"/>
          <w:sz w:val="28"/>
          <w:szCs w:val="28"/>
        </w:rPr>
        <w:t>Лабораторный контроль, требования к эпидемиологической безопас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 Инструкция о ежесменных медицинских осмотрах работников предприятий, вырабатывающих кондитерские изделия с кремом</w:t>
      </w:r>
    </w:p>
    <w:p>
      <w:pPr>
        <w:pStyle w:val="Normal"/>
        <w:tabs>
          <w:tab w:val="clear" w:pos="708"/>
          <w:tab w:val="left" w:pos="8647" w:leader="none"/>
          <w:tab w:val="left" w:pos="9333" w:leader="none"/>
        </w:tabs>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3 Мероприятия по борьбе с грызунами и насекомыми</w:t>
      </w:r>
    </w:p>
    <w:p>
      <w:pPr>
        <w:pStyle w:val="Normal"/>
        <w:tabs>
          <w:tab w:val="clear" w:pos="708"/>
          <w:tab w:val="left" w:pos="8647" w:leader="none"/>
          <w:tab w:val="left" w:pos="9333" w:leader="none"/>
        </w:tabs>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Cs/>
          <w:color w:val="000000"/>
          <w:sz w:val="28"/>
          <w:szCs w:val="28"/>
        </w:rPr>
        <w:t>Санитарная охрана среды обитания человека</w:t>
      </w:r>
    </w:p>
    <w:p>
      <w:pPr>
        <w:pStyle w:val="Normal"/>
        <w:spacing w:lineRule="atLeas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both"/>
        <w:rPr/>
      </w:pPr>
      <w:r>
        <w:rPr>
          <w:rFonts w:cs="Times New Roman" w:ascii="Times New Roman" w:hAnsi="Times New Roman"/>
          <w:b/>
          <w:bCs/>
          <w:sz w:val="28"/>
          <w:szCs w:val="28"/>
        </w:rPr>
        <w:t xml:space="preserve">1 </w:t>
      </w:r>
      <w:r>
        <w:rPr>
          <w:rFonts w:cs="Times New Roman" w:ascii="Times New Roman" w:hAnsi="Times New Roman"/>
          <w:b/>
          <w:bCs/>
          <w:color w:val="000000"/>
          <w:sz w:val="28"/>
          <w:szCs w:val="28"/>
        </w:rPr>
        <w:t xml:space="preserve">Лабораторный контроль, требования к эпидемиологической безопасности. </w:t>
      </w:r>
      <w:r>
        <w:rPr>
          <w:rFonts w:cs="Times New Roman" w:ascii="Times New Roman" w:hAnsi="Times New Roman"/>
          <w:sz w:val="28"/>
          <w:szCs w:val="28"/>
        </w:rPr>
        <w:t>Лабораторный контроль заключается в проверке качества сырья, вспомогательных материалов, готовой продукции и соблюдения технологических и санитарно-гигиенических режимов производства кондитерских изделий и проводится аккредитованной лабораторией предприятия, а при отсутствии лаборатории контроль может осуществляться по хоздоговору с органами и учреждениями госсанэпиднадзора или лабораториями, аккредитованными органами госсанэпиднадзора и Госстандарта.</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микробиологического контроля производства и качества кондитерских изделий осуществляется в соответствии с действующей инструкцией по санитарно-микробиологическому контролю производства кондитерских изделий и требованиями нормативно-технической документации к качеству кондитерских изделий. На предприятиях разрабатывается график проведения микробиологического контроля санитарного состояния производства и качества кондитерских изделий, который согласовывается с органами госсанэпиднадзора. Качество санитарной обработки оборудования проверяют перед началом работы не реже 1 раза в сутки. Чистота рук контролируется путем взятия смывов перед началом работы и после пользования туалет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технологического контроля следует руководствоваться сборником инструкций по технолого-химическому контролю кондитерских изделий.</w:t>
      </w:r>
    </w:p>
    <w:p>
      <w:pPr>
        <w:pStyle w:val="Normal"/>
        <w:spacing w:lineRule="atLeast"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Гигиена труда и личная гигиена. </w:t>
      </w:r>
      <w:r>
        <w:rPr>
          <w:rFonts w:cs="Times New Roman" w:ascii="Times New Roman" w:hAnsi="Times New Roman"/>
          <w:sz w:val="28"/>
          <w:szCs w:val="28"/>
        </w:rPr>
        <w:t>Микроклимат кондитерских предприятий должен соответствовать требованиям "Санитарных норм микроклимата производственных помещ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тносительная влажность и скорость движения воздуха в производственных помещениях, камерах и складах должна соответствовать нормам технологического проектирования предприятий, вырабатывающих кондитерские изделия, а также нормам, предъявляемым к производству и хранению готовой продукции. Уровни шума в производственных помещениях должны находиться в пределах действующих санитарных норм. Во всех помещениях с шумящим оборудованием должны быть приняты меры по снижению шума в соответствии со СНиП  и составлять не более 80 дб. Станки, машины, аппараты должны иметь виброгасящие устройства, а уровень вибрации не должен превышать санитарных норм. Освещенность рабочих поверхностей на рабочих местах должна соответствовать требованиям и составлять от 200 до 400 лк в зависимости от целевого назначения помещ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ы производственных помещений, расположенных над не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С, а также должна быть предусмотрена вентилируемая воздушная прослойка. При осуществлении естественной вентиляции не допускается сквозняков и резкого охлаждения воздуха на рабочих местах. В цехах со значительным тепловыделением следует предусматривать кондиционирование воздуха. Концентрация вредных веществ в воздухе рабочей зоны не должна превышать ПДК для конкретных вещест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перед поступлением на работу и работающие на предприятии должны пройти медицинское обследование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В связи с эпидобстановкой органами госсанэпиднадзора может быть проведено внеплановое бактериологическое обследование работающих. Все вновь поступившие работники должны пройти обучение по санитарному минимуму и сдать экзамены. В дальнейшем экзамены по программе санитарного минимума после занятий сдаются каждые два года. Вновь поступившие работники допускаются к работе только после ознакомления с правилами личной гигиены и инструктажа по предотвращению попадания посторонних предметов в готовую продукц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едприятиях, вырабатывающих кондитерские изделия с кремом, перед допуском на работу в каждой смене должен быть организован обязательный осмотр медицинским работником лечебно-профилактического учреждения всех без исключения работников смены. Осмотры проводятся в соответствии с Инструкцией о ежесменных перед началом работы осмотрах работников предприятий, вырабатывающих кондитерские изделия с кремом. Результаты осмотра регистрируются в журнале. Запрещается проведение осмотра начальниками смен, бригадирами участка и другими работниками предприятия. Все работники производственных цехов обязаны выполнять следующие правила личной гигие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ходить на работу в чистой личной одежде и обув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 входе на предприятие тщательно очищать одежд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еред началом работы принять душ, надеть чистую санитарную одежду, подобрать волосы под колпак или косынку. Санитарная одежда должна быть на завязках. Категорически запрещается применение пуговиц, крючков и т.д. Запрещается застегивать санитарную одежду булавками, иголками, хранить в карманах халатов папиросы, булавки, деньги и др. вещи, а также носить на рабочем месте бусы, серьги,  клипсы, броши, кольца и др. украшения. В карманах санитарной одежды может храниться только аккуратно подрубленный носовой плато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чистоту рук, лица, коротко стричь ног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е принимать пищу и не курить в производственных помещениях. Прием пищи, и курение разрешается только в специально отведенных для этих целей мест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еред посещением туалета санитарную одежду оставляют в специально отведенном месте - после посещения туалета необходимо вымыть руки с мылом и продезинфицировать любым разрешенным дезсредств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нологических цехах категорически запрещается хранение аптечек. Аптечки должны быть размещены в тамбурах технологических цехов и участков, в бытовых помещениях. В аптечках не рекомендуется держать сильнопахнущие и красящие лекарства (например, вместо йода иметь перекись водоро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аботники, занятые ремонтными работами на предприятии, обяза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ыполнять правила личной гигие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инструмент, запасные части хранить в специальном шкафу и переносить их в специальных ящиках с ручк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 проведении работ принимать меры по обеспечению предупреждения попадания посторонних предметов в сырье, полуфабрикаты и готовую продукцию.</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и цехов (участков), сменные мастера должны осуществлять строгий контроль над выполнением правил личной гигиены работниками цеха, особенно в отношении мытья рук перед работой, после перерывов в работе и пользования туалетом. В соответствии с инструкцией по санитарно-микробиологическому контролю производства кондитерских изделий микробиологом предприятия должен осуществляться микробиологический контроль над чистотой санитарной одежды, качеством мытья и дезинфекции рук работников производственных цехов (участков). Все работники предприятия обязаны при появлении признаков желудочно-кишечных заболеваний, повышения температуры, нагноения и симптомах других заболеваний немедленно сообщать об этом администрации и обращаться в здравпункт предприятия или другое медицинское учреждение для получения медицинской помощ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2 Инструкция о ежесменных медицинских осмотрах работников предприятий, вырабатывающих кондитерские изделия с крем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 Медицинский осмотр проводится с целью выявления у работающих повреждений и гнойничковых заболеваний кожи рук, открытых частей тела, а также больных ангиной и с катаральными явлениями верхних дыхательных пут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 Медицинскому осмотру подлежат все без исключения работники цехов (бригад, участков) по производству кондитерских изделий с кремом перед допуском их к работ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 Осмотр рук, открытых частей тела, а также носоглотки должен проводиться медицинским работником по договору предприятия с лечебно-профилактическим учреждени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  Не допускаются к работе по производству кондитерских изделий с кремом (подготовка сырья для крема, приготовление крема, отделка тортов и пирожных, приготовление рулетов) работники, имеющие порезы, ссадины, ожоги, гнойничковые заболевания кожи рук, открытых частей тела (поверхностные гнойнички, фурункулы, нагноения, вызванные порезами, занозами, ожогами и др. повреждениями кожи), а также ангинами и катаральными явлениями верхних дыхательных пут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 Работники с заболеваниями, указанными в п.4, направляются на лечение в поликлинику. Лица, которые в связи с легкой степенью заболевания не получают листка нетрудоспособности, переводятся на другую работу, не связанную с изготовлением крема (подсобные работы до выпечки мучных полуфабрикат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 Лица, переболевшие гнойничковыми заболеваниями кожи рук и других открытых частей тела, допускаются к работе только после бактериологического исследования участков кожи на месте бывших гнойничковых заболеваний на отсутствие плазмокоагулирующего стафилококк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7 Медицинский работник, проводящий осмотр, обязан в письменном виде сообщить начальнику цеха или лицу, его заменяющему, обо всех работниках, которым в результате осмотра запрещено работать на изготовлении крема и отделке готовых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8  Результаты осмотра заносятся в специальный журнал, который должен быть прошнурован, пронумерован и скреплен печатью (форма журнала и примерная запись в нем прилагаю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9  По окончании осмотра медицинский работник должен делать отметку против каждой фамилии о результатах осмотра, а также запись, в которой указывается, сколько человек было осмотрено, сколько из них здоровы и сколько выявлено больны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  О каждом выявленном больном в журнале делается отдельная запись, в которой должно быть указано, какие рекомендации даны по использованию работника в цехе или о направлении его на лечение в поликлиник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Запись подписывается медицинским работником, проводившим осмотр, и начальником цеха или сме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1  Учет результатов осмотра ведется побригадно. Бригадир несет персональную ответственность за прохождение всеми работниками бригады ежесменного перед началом работы осмотра, а также за своевременное внесение в журнал осмотра изменений списочного состава бригад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рабочих в журнале на день осмотра должен соответствовать списку рабочих в наряде (рабочем листе) на этот день и эту смену.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о согласованию с санитарным надзором утверждает лиц, ответственных за организацию медицинского осмотра в каждой смен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bCs/>
          <w:sz w:val="28"/>
          <w:szCs w:val="28"/>
        </w:rPr>
        <w:t>3 Мероприятия по борьбе с грызунами и насекомыми.</w:t>
      </w:r>
      <w:r>
        <w:rPr>
          <w:rFonts w:cs="Times New Roman" w:ascii="Times New Roman" w:hAnsi="Times New Roman"/>
          <w:sz w:val="28"/>
          <w:szCs w:val="28"/>
        </w:rPr>
        <w:t xml:space="preserve"> В помещениях предприятия не допускается наличие грызунов и насекомых (мух, тараканов, амбарных вредителей). Для предупреждения появления грызунов и насекомых должен соблюдаться санитарный режим на территории, в производственных, складских и бытовых помещениях. Все открывающиеся проемы в теплое время года должны быть защищены от проникновения насекомых съемными металлическими сетками. Для предупреждения появления грызунов отверстия в полу, потолках, стенах, щели вокруг технических вводов должны быть заделаны цементом, кирпичом или железом. Вентиляционные отверстия и каналы должны быть закрыты металлическими сетк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оявления грызунов применяются механические способы их уничтожения (капканы, верш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наружении тараканов производится тщательная уборка помещения и специальная обработка (дезинсекц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химических средств для уничтожения грызунов (дератизация) и насекомых (дезинсекция) допускается только при проведении этих мероприятий специалистами дезинфекционных предприятий. Для проведения дезинсекционных и дератизационных работ администрация предприятия должна иметь договоры с дезстанцией или с государственным унитарным предприятием дезинфекционного профиля, перезаключение которых производится своевременно. Дератизация и дезинсекция должны быть проведены в санитарные дни в условиях, гарантирующих невозможность попадания препаратов на сырье и готовую продукц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bCs/>
          <w:color w:val="000000"/>
          <w:sz w:val="28"/>
          <w:szCs w:val="28"/>
        </w:rPr>
        <w:t>4 Санитарная охрана среды обитания человека.</w:t>
      </w:r>
      <w:r>
        <w:rPr>
          <w:rFonts w:cs="Times New Roman" w:ascii="Times New Roman" w:hAnsi="Times New Roman"/>
          <w:color w:val="000000"/>
          <w:sz w:val="28"/>
          <w:szCs w:val="28"/>
        </w:rPr>
        <w:t xml:space="preserve">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и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r>
        <w:rPr>
          <w:rFonts w:cs="Times New Roman" w:ascii="Times New Roman" w:hAnsi="Times New Roman"/>
          <w:sz w:val="28"/>
          <w:szCs w:val="28"/>
        </w:rPr>
        <w:t xml:space="preserve"> </w:t>
      </w:r>
      <w:r>
        <w:rPr>
          <w:rFonts w:cs="Times New Roman" w:ascii="Times New Roman" w:hAnsi="Times New Roman"/>
          <w:color w:val="000000"/>
          <w:sz w:val="28"/>
          <w:szCs w:val="28"/>
        </w:rPr>
        <w:t>Строительство и реконструкция предприятий, сооружений и иных объектов должны осуществляться по утвержденным проектам, согласованным с органами и учреждениями госсанэпиднадзора, в строгом соответствии с действующими природоохранными, санитарными, а также строительными нормами и правилами.</w:t>
      </w:r>
      <w:r>
        <w:rPr>
          <w:rFonts w:cs="Times New Roman" w:ascii="Times New Roman" w:hAnsi="Times New Roman"/>
          <w:sz w:val="28"/>
          <w:szCs w:val="28"/>
        </w:rPr>
        <w:t xml:space="preserve"> </w:t>
      </w:r>
      <w:r>
        <w:rPr>
          <w:rFonts w:cs="Times New Roman" w:ascii="Times New Roman" w:hAnsi="Times New Roman"/>
          <w:color w:val="000000"/>
          <w:sz w:val="28"/>
          <w:szCs w:val="28"/>
        </w:rPr>
        <w:t>При строительстве и реконструкции предприятий, расположенных в черте населенных пунктов, размеры санитарно-защитной зоны следует устанавливать по согласованию с органами госсанэпиднадзора.</w:t>
      </w:r>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е участки и территория предприятия вдоль ограждения должны быть озеленены кустарником и деревьями.</w:t>
      </w:r>
      <w:r>
        <w:rPr>
          <w:rFonts w:cs="Times New Roman" w:ascii="Times New Roman" w:hAnsi="Times New Roman"/>
          <w:sz w:val="28"/>
          <w:szCs w:val="28"/>
        </w:rPr>
        <w:t xml:space="preserve"> </w:t>
      </w:r>
      <w:r>
        <w:rPr>
          <w:rFonts w:cs="Times New Roman" w:ascii="Times New Roman" w:hAnsi="Times New Roman"/>
          <w:color w:val="000000"/>
          <w:sz w:val="28"/>
          <w:szCs w:val="28"/>
        </w:rPr>
        <w:t>Не допускается посадка деревьев и кустарников, дающих опушенные семена.</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одственные, бытовые, ливневые стоки хлебопекарных и кондитерских предприятий должны сбрасываться в канализацию и проходить очистку на городских (поселковых) или локальных сооружениях. Проекты локальных очистных сооружений и места сброса должны быть согласованы с органами госсанэпиднадзора. Сброс в водоемы производственных и бытовых стоков без соответствующей очистки и обеззараживания запрещается.</w:t>
      </w:r>
      <w:r>
        <w:rPr>
          <w:rFonts w:cs="Times New Roman" w:ascii="Times New Roman" w:hAnsi="Times New Roman"/>
          <w:sz w:val="28"/>
          <w:szCs w:val="28"/>
        </w:rPr>
        <w:t xml:space="preserve"> </w:t>
      </w:r>
      <w:r>
        <w:rPr>
          <w:rFonts w:cs="Times New Roman" w:ascii="Times New Roman" w:hAnsi="Times New Roman"/>
          <w:color w:val="000000"/>
          <w:sz w:val="28"/>
          <w:szCs w:val="28"/>
        </w:rPr>
        <w:t>Системы вентиляции не должны быть источником загрязнения воздушной среды парами и вредными газами.</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 8, с. 1-122;  11, с. 1-29; 12, с. 29-38</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0"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Дайте общую характеристику п</w:t>
      </w:r>
      <w:r>
        <w:rPr>
          <w:rFonts w:cs="Times New Roman" w:ascii="Times New Roman" w:hAnsi="Times New Roman"/>
          <w:sz w:val="28"/>
          <w:szCs w:val="28"/>
        </w:rPr>
        <w:t>орядку проведения микробиологического контроля производства.</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 xml:space="preserve">2 Какими </w:t>
      </w:r>
      <w:r>
        <w:rPr>
          <w:rFonts w:cs="Times New Roman" w:ascii="Times New Roman" w:hAnsi="Times New Roman"/>
          <w:sz w:val="28"/>
          <w:szCs w:val="28"/>
        </w:rPr>
        <w:t>правилами г</w:t>
      </w:r>
      <w:r>
        <w:rPr>
          <w:rFonts w:cs="Times New Roman" w:ascii="Times New Roman" w:hAnsi="Times New Roman"/>
          <w:bCs/>
          <w:sz w:val="28"/>
          <w:szCs w:val="28"/>
        </w:rPr>
        <w:t>игиены труд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руководствуется администрация </w:t>
      </w:r>
      <w:r>
        <w:rPr>
          <w:rFonts w:cs="Times New Roman" w:ascii="Times New Roman" w:hAnsi="Times New Roman"/>
          <w:sz w:val="28"/>
          <w:szCs w:val="28"/>
          <w:lang w:val="kk-KZ"/>
        </w:rPr>
        <w:t>кондитерского предприятия?</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3 Дайте определение понятиям «</w:t>
      </w:r>
      <w:r>
        <w:rPr>
          <w:rFonts w:cs="Times New Roman" w:ascii="Times New Roman" w:hAnsi="Times New Roman"/>
          <w:sz w:val="28"/>
          <w:szCs w:val="28"/>
        </w:rPr>
        <w:t>дезинсекци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ератизация», </w:t>
      </w:r>
      <w:r>
        <w:rPr>
          <w:rFonts w:cs="Times New Roman" w:ascii="Times New Roman" w:hAnsi="Times New Roman"/>
          <w:sz w:val="28"/>
          <w:szCs w:val="28"/>
          <w:lang w:val="kk-KZ"/>
        </w:rPr>
        <w:t xml:space="preserve"> «</w:t>
      </w:r>
      <w:r>
        <w:rPr>
          <w:rFonts w:cs="Times New Roman" w:ascii="Times New Roman" w:hAnsi="Times New Roman"/>
          <w:sz w:val="28"/>
          <w:szCs w:val="28"/>
        </w:rPr>
        <w:t>дезинфекция», «гигиена»,</w:t>
      </w:r>
      <w:r>
        <w:rPr>
          <w:rFonts w:cs="Times New Roman" w:ascii="Times New Roman" w:hAnsi="Times New Roman"/>
          <w:sz w:val="28"/>
          <w:szCs w:val="28"/>
          <w:lang w:val="kk-KZ"/>
        </w:rPr>
        <w:t xml:space="preserve"> «</w:t>
      </w:r>
      <w:r>
        <w:rPr>
          <w:rFonts w:cs="Times New Roman" w:ascii="Times New Roman" w:hAnsi="Times New Roman"/>
          <w:sz w:val="28"/>
          <w:szCs w:val="28"/>
        </w:rPr>
        <w:t>санитарный минимум»</w:t>
      </w:r>
      <w:r>
        <w:rPr>
          <w:rFonts w:cs="Times New Roman" w:ascii="Times New Roman" w:hAnsi="Times New Roman"/>
          <w:sz w:val="28"/>
          <w:szCs w:val="28"/>
          <w:lang w:val="kk-KZ"/>
        </w:rPr>
        <w:t>.</w:t>
      </w:r>
    </w:p>
    <w:p>
      <w:pPr>
        <w:pStyle w:val="Normal"/>
        <w:spacing w:lineRule="atLeast" w:line="240" w:before="0" w:after="0"/>
        <w:jc w:val="both"/>
        <w:rPr/>
      </w:pPr>
      <w:r>
        <w:rPr>
          <w:rFonts w:cs="Times New Roman" w:ascii="Times New Roman" w:hAnsi="Times New Roman"/>
          <w:sz w:val="28"/>
          <w:szCs w:val="28"/>
          <w:lang w:val="kk-KZ"/>
        </w:rPr>
        <w:t>4 В чем состоит значение личной гигиены работника кондитерского предприятия?</w:t>
      </w:r>
      <w:r>
        <w:rPr>
          <w:rFonts w:cs="Times New Roman" w:ascii="Times New Roman" w:hAnsi="Times New Roman"/>
          <w:sz w:val="28"/>
          <w:szCs w:val="28"/>
        </w:rPr>
        <w:t xml:space="preserve"> Правила личной гигиены.</w:t>
      </w:r>
    </w:p>
    <w:p>
      <w:pPr>
        <w:pStyle w:val="Normal"/>
        <w:spacing w:lineRule="atLeast" w:line="240"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В чем состоит значение</w:t>
      </w:r>
      <w:r>
        <w:rPr>
          <w:rFonts w:cs="Times New Roman" w:ascii="Times New Roman" w:hAnsi="Times New Roman"/>
          <w:sz w:val="28"/>
          <w:szCs w:val="28"/>
        </w:rPr>
        <w:t xml:space="preserve"> ежесменных медицинских осмотрах работников предприятий, вырабатывающих кондитерские изделия с крем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Cs/>
          <w:color w:val="000000"/>
          <w:sz w:val="28"/>
          <w:szCs w:val="28"/>
        </w:rPr>
        <w:t xml:space="preserve">Санитарная охрана среды обитания человека, её значени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bCs/>
          <w:sz w:val="28"/>
          <w:szCs w:val="28"/>
        </w:rPr>
        <w:t xml:space="preserve">Тема 6  </w:t>
      </w:r>
      <w:r>
        <w:rPr>
          <w:rFonts w:cs="Times New Roman" w:ascii="Times New Roman" w:hAnsi="Times New Roman"/>
          <w:b/>
          <w:sz w:val="28"/>
          <w:szCs w:val="28"/>
        </w:rPr>
        <w:t>Требования и контроль за хранением сырья, готовой продукции и вспомогательных материалов</w:t>
      </w:r>
    </w:p>
    <w:p>
      <w:pPr>
        <w:pStyle w:val="Normal"/>
        <w:tabs>
          <w:tab w:val="clear" w:pos="708"/>
          <w:tab w:val="left" w:pos="8647" w:leader="none"/>
          <w:tab w:val="left" w:pos="9333" w:leader="none"/>
        </w:tabs>
        <w:spacing w:lineRule="atLeast" w:line="240" w:before="0" w:after="0"/>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 xml:space="preserve"> ознакомить студентов  с обязательными требованиями безопас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кондитерских изделиях, обеспечивающих их гигиеническую безопасность </w:t>
      </w:r>
      <w:r>
        <w:rPr>
          <w:rFonts w:cs="Times New Roman" w:ascii="Times New Roman" w:hAnsi="Times New Roman"/>
          <w:b/>
          <w:bCs/>
          <w:sz w:val="28"/>
          <w:szCs w:val="28"/>
        </w:rPr>
        <w:t>План:</w:t>
      </w:r>
    </w:p>
    <w:p>
      <w:pPr>
        <w:pStyle w:val="Normal"/>
        <w:tabs>
          <w:tab w:val="clear" w:pos="708"/>
          <w:tab w:val="left" w:pos="8647" w:leader="none"/>
          <w:tab w:val="left" w:pos="9333" w:leader="none"/>
        </w:tabs>
        <w:spacing w:lineRule="atLeast" w:line="240" w:before="0" w:after="0"/>
        <w:jc w:val="both"/>
        <w:rPr/>
      </w:pPr>
      <w:r>
        <w:rPr>
          <w:rFonts w:cs="Times New Roman" w:ascii="Times New Roman" w:hAnsi="Times New Roman"/>
          <w:bCs/>
          <w:sz w:val="28"/>
          <w:szCs w:val="28"/>
        </w:rPr>
        <w:t>1 Дополнительные обязательные т</w:t>
      </w:r>
      <w:r>
        <w:rPr>
          <w:rFonts w:cs="Times New Roman" w:ascii="Times New Roman" w:hAnsi="Times New Roman"/>
          <w:sz w:val="28"/>
          <w:szCs w:val="28"/>
        </w:rPr>
        <w:t xml:space="preserve">ребования к подготовке сырья </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 производству</w:t>
      </w:r>
    </w:p>
    <w:p>
      <w:pPr>
        <w:pStyle w:val="Normal"/>
        <w:tabs>
          <w:tab w:val="clear" w:pos="708"/>
          <w:tab w:val="left" w:pos="8647" w:leader="none"/>
          <w:tab w:val="left" w:pos="9333" w:leader="none"/>
        </w:tabs>
        <w:spacing w:lineRule="atLeast" w:line="240" w:before="0" w:after="0"/>
        <w:jc w:val="both"/>
        <w:rPr/>
      </w:pPr>
      <w:r>
        <w:rPr>
          <w:rFonts w:cs="Times New Roman" w:ascii="Times New Roman" w:hAnsi="Times New Roman"/>
          <w:bCs/>
          <w:sz w:val="28"/>
          <w:szCs w:val="28"/>
        </w:rPr>
        <w:t>2  Обязательные санитарные требования безопасности к э</w:t>
      </w:r>
      <w:r>
        <w:rPr>
          <w:rFonts w:cs="Times New Roman" w:ascii="Times New Roman" w:hAnsi="Times New Roman"/>
          <w:sz w:val="28"/>
          <w:szCs w:val="28"/>
        </w:rPr>
        <w:t xml:space="preserve">ксплуатации зданий </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sz w:val="28"/>
          <w:szCs w:val="28"/>
        </w:rPr>
        <w:t xml:space="preserve">1 </w:t>
      </w:r>
      <w:r>
        <w:rPr>
          <w:rFonts w:cs="Times New Roman" w:ascii="Times New Roman" w:hAnsi="Times New Roman"/>
          <w:b/>
          <w:bCs/>
          <w:sz w:val="28"/>
          <w:szCs w:val="28"/>
        </w:rPr>
        <w:t>Дополнительные обязательные т</w:t>
      </w:r>
      <w:r>
        <w:rPr>
          <w:rFonts w:cs="Times New Roman" w:ascii="Times New Roman" w:hAnsi="Times New Roman"/>
          <w:b/>
          <w:sz w:val="28"/>
          <w:szCs w:val="28"/>
        </w:rPr>
        <w:t>ребования к подготовке сырья к производству.</w:t>
      </w:r>
      <w:r>
        <w:rPr>
          <w:rFonts w:cs="Times New Roman" w:ascii="Times New Roman" w:hAnsi="Times New Roman"/>
          <w:sz w:val="28"/>
          <w:szCs w:val="28"/>
        </w:rPr>
        <w:t xml:space="preserve"> Предприятия обеспечивают подготовку сырья к производству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Гигиенические требования к продукции. </w:t>
      </w:r>
      <w:r>
        <w:rPr>
          <w:rFonts w:cs="Times New Roman" w:ascii="Times New Roman" w:hAnsi="Times New Roman"/>
          <w:sz w:val="28"/>
          <w:szCs w:val="28"/>
        </w:rPr>
        <w:t xml:space="preserve">Организации обеспечивают гигиеническую безопасность кондитерских изделий и продуктов, являющихся основой (сырьем) для их производства, согласно нижеприведенным норматива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Таблица 1 Микробиологические показатели</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shd w:fill="DFDFDF" w:val="clear"/>
            <w:vAlign w:val="center"/>
          </w:tcPr>
          <w:tbl>
            <w:tblPr>
              <w:tblW w:w="4850" w:type="pct"/>
              <w:jc w:val="left"/>
              <w:tblInd w:w="0" w:type="dxa"/>
              <w:tblLayout w:type="fixed"/>
              <w:tblCellMar>
                <w:top w:w="40" w:type="dxa"/>
                <w:left w:w="40" w:type="dxa"/>
                <w:bottom w:w="40" w:type="dxa"/>
                <w:right w:w="40" w:type="dxa"/>
              </w:tblCellMar>
            </w:tblPr>
            <w:tblGrid>
              <w:gridCol w:w="2013"/>
              <w:gridCol w:w="1030"/>
              <w:gridCol w:w="1528"/>
              <w:gridCol w:w="1081"/>
              <w:gridCol w:w="701"/>
              <w:gridCol w:w="743"/>
              <w:gridCol w:w="1070"/>
            </w:tblGrid>
            <w:tr>
              <w:trPr/>
              <w:tc>
                <w:tcPr>
                  <w:tcW w:w="2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руппа продуктов</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МАФ Ан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Е/г, не более</w:t>
                  </w:r>
                </w:p>
              </w:tc>
              <w:tc>
                <w:tcPr>
                  <w:tcW w:w="3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асса продукта (г), в которой не допускаются</w:t>
                  </w:r>
                </w:p>
              </w:tc>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ожжи и плесени, КОЕ/г,не более </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есени,КОЕ/Г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е более</w:t>
                  </w:r>
                </w:p>
              </w:tc>
            </w:tr>
            <w:tr>
              <w:trPr>
                <w:trHeight w:val="1298" w:hRule="atLeast"/>
              </w:trPr>
              <w:tc>
                <w:tcPr>
                  <w:tcW w:w="2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ГКП</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лиформы) не более</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атогенные,в т.ч. сальмонеллы не боле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Stanreus не более</w:t>
                  </w:r>
                </w:p>
              </w:tc>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учные кондитерские изделия</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х10</w:t>
                  </w:r>
                  <w:r>
                    <w:rPr>
                      <w:rFonts w:cs="Times New Roman" w:ascii="Times New Roman" w:hAnsi="Times New Roman"/>
                      <w:sz w:val="28"/>
                      <w:szCs w:val="28"/>
                      <w:vertAlign w:val="superscript"/>
                    </w:rPr>
                    <w:t>4</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акао-полуфа-брикаты, Шоколад и шоколадные изделия</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х10</w:t>
                  </w:r>
                  <w:r>
                    <w:rPr>
                      <w:rFonts w:cs="Times New Roman" w:ascii="Times New Roman" w:hAnsi="Times New Roman"/>
                      <w:sz w:val="28"/>
                      <w:szCs w:val="28"/>
                      <w:vertAlign w:val="superscript"/>
                    </w:rPr>
                    <w:t>4</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ахарные кондитерские изделия</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х10</w:t>
                  </w:r>
                  <w:r>
                    <w:rPr>
                      <w:rFonts w:cs="Times New Roman" w:ascii="Times New Roman" w:hAnsi="Times New Roman"/>
                      <w:sz w:val="28"/>
                      <w:szCs w:val="28"/>
                      <w:vertAlign w:val="superscript"/>
                    </w:rPr>
                    <w:t>4</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аблица 2 Уровни показателей безопасности химических и радиационных загрязнителей в кондитерских изделиях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shd w:fill="DFDFDF" w:val="clear"/>
            <w:vAlign w:val="center"/>
          </w:tcPr>
          <w:tbl>
            <w:tblPr>
              <w:tblW w:w="5000" w:type="pct"/>
              <w:jc w:val="left"/>
              <w:tblInd w:w="0" w:type="dxa"/>
              <w:tblLayout w:type="fixed"/>
              <w:tblCellMar>
                <w:top w:w="40" w:type="dxa"/>
                <w:left w:w="40" w:type="dxa"/>
                <w:bottom w:w="40" w:type="dxa"/>
                <w:right w:w="40" w:type="dxa"/>
              </w:tblCellMar>
            </w:tblPr>
            <w:tblGrid>
              <w:gridCol w:w="2372"/>
              <w:gridCol w:w="969"/>
              <w:gridCol w:w="2316"/>
              <w:gridCol w:w="1411"/>
              <w:gridCol w:w="1351"/>
            </w:tblGrid>
            <w:tr>
              <w:trPr/>
              <w:tc>
                <w:tcPr>
                  <w:tcW w:w="2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химических загрязнителей</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учные изделия</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акао бобы и какаополуфабрикаты</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Шоколад и шоколадные изделия</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ахаристые изделия</w:t>
                  </w:r>
                </w:p>
              </w:tc>
            </w:tr>
            <w:tr>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опустимые уровни мг/кг, не более</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sz w:val="28"/>
                      <w:szCs w:val="28"/>
                    </w:rPr>
                    <w:t>1. Токсичные элементы:</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1. свинец</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мышьяк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3. кадмий</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4. ртуть</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sz w:val="28"/>
                      <w:szCs w:val="28"/>
                    </w:rPr>
                    <w:t>2. Микотоксины</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1. афлатоксин В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0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0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05</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05*</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2.дезоксиниваленол</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7</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sz w:val="28"/>
                      <w:szCs w:val="28"/>
                    </w:rPr>
                    <w:t>3. Пестициды</w:t>
                  </w:r>
                </w:p>
              </w:tc>
              <w:tc>
                <w:tcPr>
                  <w:tcW w:w="6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нтроль по сырью</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1. Гексахлорцикогексан (, ,  – изомеры)</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2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по сырью по основным видам </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2. ДДТ и его метаболиты</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0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15</w:t>
                  </w:r>
                </w:p>
              </w:tc>
              <w:tc>
                <w:tcPr>
                  <w:tcW w:w="2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ассчитывается по основным видам сырья</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sz w:val="28"/>
                      <w:szCs w:val="28"/>
                    </w:rPr>
                    <w:t>4. Радионуклиды</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1. Цезий - 137 БК/кг</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4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60</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2. стронций - 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8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 только для орехосодержащих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обеспечивают безопасности продукта, осуществляя санитарный и технологический надзор на всех этапах оборота продукта в соответствии с действующим законодательством.</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ребования к безопасности процессов производства.</w:t>
      </w:r>
      <w:r>
        <w:rPr>
          <w:rFonts w:cs="Times New Roman" w:ascii="Times New Roman" w:hAnsi="Times New Roman"/>
          <w:sz w:val="28"/>
          <w:szCs w:val="28"/>
        </w:rPr>
        <w:t xml:space="preserve"> Дополнительно устанавливаются следующие </w:t>
      </w:r>
      <w:r>
        <w:rPr>
          <w:rFonts w:cs="Times New Roman" w:ascii="Times New Roman" w:hAnsi="Times New Roman"/>
          <w:i/>
          <w:sz w:val="28"/>
          <w:szCs w:val="28"/>
        </w:rPr>
        <w:t>обязательные требования</w:t>
      </w:r>
      <w:r>
        <w:rPr>
          <w:rFonts w:cs="Times New Roman" w:ascii="Times New Roman" w:hAnsi="Times New Roman"/>
          <w:sz w:val="28"/>
          <w:szCs w:val="28"/>
        </w:rPr>
        <w:t xml:space="preserve"> к безопасности производства кондитерских изделий и продуктов, являющихся основой (сырьем) для их производст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анитарно-эпидемиологические требования к производству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 Общие треб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3Требования к освещению, микроклимату и обеспечению предельно-допустимых уровней шума и вибрации в специальной регламентации не нуждаютс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ласти обеспечения санитарно-эпидемиологической безопасности производственных процессов в части санитарно-технических, санитарно-гигиенических, эпидемиологических требований, предельно-допустимых концентраций вредных веществ в воздухе рабочей зоны устанавливаются следующие специальные (отраслевые) требования.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я с учетом условий производства составляют </w:t>
      </w:r>
      <w:r>
        <w:rPr>
          <w:rFonts w:cs="Times New Roman" w:ascii="Times New Roman" w:hAnsi="Times New Roman"/>
          <w:i/>
          <w:sz w:val="28"/>
          <w:szCs w:val="28"/>
        </w:rPr>
        <w:t>программу критических контрольных точек анализа</w:t>
      </w:r>
      <w:r>
        <w:rPr>
          <w:rFonts w:cs="Times New Roman" w:ascii="Times New Roman" w:hAnsi="Times New Roman"/>
          <w:sz w:val="28"/>
          <w:szCs w:val="28"/>
        </w:rPr>
        <w:t xml:space="preserve"> по прогнозированию и предупреждению опасности биологического (микробиологического), химического и физического загрязнения 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критических контрольных точек анализа опасности включает: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дбор группы специалистов по критическим контрольным точкам анализа опасно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писание 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Определение предполагаемого использования 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Составление технологической схемы и схематического плана производственного процесс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Составление технологической схемы и схематического плана с имеющимся производство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оставление перечня опасностей, соответствующих каждому этапу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Применение схемы принятия решений по критическим контрольным точкам анализа опасности для определения критических контрольных точек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Определение критических предельных значен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9 Формирование процедур текущего контрол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Формирование процедур для отступлений от нормы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несет ответственность за разработку своей модели программы контрольных точек, учитывающей условия производства. Производственный персонал предприятия должен распознавать критические точки работы производства кондитерской продукции, за которые он несет ответственность (что представляют собой критические предельные значения, важность контроля предельных значений и действия персонала, которые необходимо предпринимать, если наблюдается несоответствие предельным значениям).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Санитарно-технические требования.  </w:t>
      </w:r>
      <w:r>
        <w:rPr>
          <w:rFonts w:cs="Times New Roman" w:ascii="Times New Roman" w:hAnsi="Times New Roman"/>
          <w:sz w:val="28"/>
          <w:szCs w:val="28"/>
        </w:rPr>
        <w:t xml:space="preserve">Все используемые для проведения санитарной обработки средства (моющие, дезинфицирующие, моюще-дезинфицирующие) должны быть разрешены к применению органами здравоохранения Казахстана. </w:t>
      </w:r>
      <w:r>
        <w:rPr>
          <w:rFonts w:cs="Times New Roman" w:ascii="Times New Roman" w:hAnsi="Times New Roman"/>
          <w:i/>
          <w:sz w:val="28"/>
          <w:szCs w:val="28"/>
        </w:rPr>
        <w:t xml:space="preserve"> </w:t>
      </w:r>
      <w:r>
        <w:rPr>
          <w:rFonts w:cs="Times New Roman" w:ascii="Times New Roman" w:hAnsi="Times New Roman"/>
          <w:sz w:val="28"/>
          <w:szCs w:val="28"/>
        </w:rPr>
        <w:t xml:space="preserve">Разбитые стекла в окнах подлежат замене. Устанавливать в окнах составные стекла и заменять остекление фанерой, картоном и т. п. запрещается. </w:t>
      </w:r>
      <w:r>
        <w:rPr>
          <w:rFonts w:cs="Times New Roman" w:ascii="Times New Roman" w:hAnsi="Times New Roman"/>
          <w:i/>
          <w:sz w:val="28"/>
          <w:szCs w:val="28"/>
        </w:rPr>
        <w:t xml:space="preserve"> </w:t>
      </w:r>
      <w:r>
        <w:rPr>
          <w:rFonts w:cs="Times New Roman" w:ascii="Times New Roman" w:hAnsi="Times New Roman"/>
          <w:sz w:val="28"/>
          <w:szCs w:val="28"/>
        </w:rPr>
        <w:t xml:space="preserve">Источники света должны быть помещены в специальную осветительную арматуру: люминесцентные - в зависимости от типа, лампы накаливания - в закрытые плафоны. Эксплуатация оборудования начинается только после выполнения всех санитарно- технических требований.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бщие гигиенические требования. </w:t>
      </w:r>
      <w:r>
        <w:rPr>
          <w:rFonts w:cs="Times New Roman" w:ascii="Times New Roman" w:hAnsi="Times New Roman"/>
          <w:sz w:val="28"/>
          <w:szCs w:val="28"/>
        </w:rPr>
        <w:t xml:space="preserve">Каждый сотрудник и все лица, входящие в технологические цеха предприятия, обязаны выполнять правила личной гигиены и гигиенические нормы выработки продукции. Ни одному сотруднику не разрешается работать при выполнении любых видов работ, если имеется какая-либо вероятность заражения этим сотрудником пищевой продукции патогенными микроорганизмами. Защитная одежда, головные уборы и обувь, функционально соответствующие работе конкретного персонала, надеваются и содержатся в безупречном санитарно-гигиеническом состоянии. Если используются перчатки, то они должны быть чистыми и продезинфицированным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мещениях обработки пищевой продукции не разрешается употребление табачных изделии, жевательной резинки и пищевых продуктов.  Все ювелирные украшения, например, кольца, часы и т.д. снимаются перед входом в помещения обработки пищевой продукции. Ношение необходимых личных медицинских средств разрешается только в том случае, если они надежно и безопасно прикрыты. Личное имущество и уличная одежда не должны храниться в помещениях обработки пищевой продукции, их хранение должно осуществляться таким образом, чтобы предотвратить загрязнение пищевой 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ологических цехах категорически запрещается хранение аптечек. Аптечки должны быть размещены в тамбурах технологических цехов и участков, в бытовых помещениях. В аптечках не рекомендуется держать сильно пахнущие и красящие лекарст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и цехов (участков), сменные мастера должны осуществлять строгий контроль за выполнением правил личной гигиены работниками цеха, особенно в отношении мытья рук перед работой, после перерывов в работе и пользования туалет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обязана обеспечить: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аждого работника санитарной одеждой в соответствии с утвержденными нормам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гулярную стирку и починку санитарной одежды и выдачу ее персоналу на время работы;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личие достаточного количества уборочного инвентаря, моющих и дезинфицирующих средств для обслуживающего персонал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истематическое проведение дезинфекционных, дезинсекционных, дератизационных работ по графику, согласованному с органами санэпиднадзора в установленном порядк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хождение занятий и сдачу экзаменов по санитарному минимуму всеми работниками производственных цехов и отделений при поступлении на работу, а затем один раз в два года с занесением результатов занятий в личную санитарную книжку и специальный санитарный журнал;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дение один раз в два года аттестации по санитарным знаниям руководящего и инженерно-технического персонала (начальников цехов, инженеров, работников и руководителей подразделений) организац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обходимое количество медицинских книжек для работников, подлежащих медицинским осмотрам и обследованиям, по установленной форм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поликлинике и другим медицинским учреждениям, где проводятся медицинские обследования, списков работников для отметки результатов и даты обследования.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Требования к эпидемиологической безопасности. </w:t>
      </w:r>
      <w:r>
        <w:rPr>
          <w:rFonts w:cs="Times New Roman" w:ascii="Times New Roman" w:hAnsi="Times New Roman"/>
          <w:sz w:val="28"/>
          <w:szCs w:val="28"/>
        </w:rPr>
        <w:t xml:space="preserve">В помещениях организаций, занимающихся производством кондитерских изделий и продуктов, являющихся основой (сырьем) для их производства, не допускается наличие грызунов и насекомых (мух, тараканов, амбарных вредителей). На территории организации не допускается наличие птиц и животных. Соблюдение эпидемиологических требований проверяется путем проверок рабочих мест в помещениях на предмет наличия насекомых и следов жизнедеятельности грызуно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ция со всеми результатами контроля, рекомендациям и предпринятыми мерами выдается по запросу.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обеспечивают содержание вредных веществ в воздухе рабочей зоны, не превышающее предельно-допустимых концентраций (ПДК) в соответствии с нормативными документами, утвержденными в установленном порядке. Определение характера и количества вредных веществ, присутствующих в воздухе рабочей зоны устанавливается индивидуально для каждого предприятия в зависимости от особенностей проведения технологических процессов. Концентрация вредных веществ в приточном воздухе систем вентиляции, кондиционирования воздуха, воздушного отопления и воздушного душирования не должна превышать 30% от ПДК. Если вредностью является пыль, то необходимо предусмотреть очистку приточного воздуха.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7" w:leader="none"/>
          <w:tab w:val="left" w:pos="9333" w:leader="none"/>
        </w:tabs>
        <w:spacing w:lineRule="atLeast" w:line="240" w:before="0" w:after="0"/>
        <w:rPr/>
      </w:pPr>
      <w:r>
        <w:rPr>
          <w:rFonts w:cs="Times New Roman" w:ascii="Times New Roman" w:hAnsi="Times New Roman"/>
          <w:b/>
          <w:sz w:val="28"/>
          <w:szCs w:val="28"/>
        </w:rPr>
        <w:t xml:space="preserve">2 </w:t>
      </w:r>
      <w:r>
        <w:rPr>
          <w:rFonts w:cs="Times New Roman" w:ascii="Times New Roman" w:hAnsi="Times New Roman"/>
          <w:b/>
          <w:bCs/>
          <w:sz w:val="28"/>
          <w:szCs w:val="28"/>
        </w:rPr>
        <w:t>Обязательные</w:t>
      </w:r>
      <w:r>
        <w:rPr>
          <w:rFonts w:cs="Times New Roman" w:ascii="Times New Roman" w:hAnsi="Times New Roman"/>
          <w:bCs/>
          <w:sz w:val="28"/>
          <w:szCs w:val="28"/>
        </w:rPr>
        <w:t xml:space="preserve"> </w:t>
      </w:r>
      <w:r>
        <w:rPr>
          <w:rFonts w:cs="Times New Roman" w:ascii="Times New Roman" w:hAnsi="Times New Roman"/>
          <w:b/>
          <w:bCs/>
          <w:sz w:val="28"/>
          <w:szCs w:val="28"/>
        </w:rPr>
        <w:t>санитарные требования безопасности к э</w:t>
      </w:r>
      <w:r>
        <w:rPr>
          <w:rFonts w:cs="Times New Roman" w:ascii="Times New Roman" w:hAnsi="Times New Roman"/>
          <w:b/>
          <w:sz w:val="28"/>
          <w:szCs w:val="28"/>
        </w:rPr>
        <w:t>ксплуатации зданий</w:t>
      </w:r>
      <w:r>
        <w:rPr>
          <w:rFonts w:cs="Times New Roman" w:ascii="Times New Roman" w:hAnsi="Times New Roman"/>
          <w:sz w:val="28"/>
          <w:szCs w:val="28"/>
        </w:rPr>
        <w:t xml:space="preserve">.  Требования, относящиеся к безопасности газового хозяйства, эксплуатации паровых и водогрейных котлов, эксплуатации лифтов, трубопроводов, холодильных установок, и тепловых сетей, электрооборудования, электроприборов и электросетей, молниезащиты производственных объектов и защите опасных производственных объектов от угрозы терроризма -в специальной (отраслевой) регламентации не нуждаютс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безопасности зданий и сооружений, устанавливаются нижеследующие специальные (отраслевые) требования: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 xml:space="preserve">Требования к территории. </w:t>
      </w:r>
      <w:r>
        <w:rPr>
          <w:rFonts w:cs="Times New Roman" w:ascii="Times New Roman" w:hAnsi="Times New Roman"/>
          <w:sz w:val="28"/>
          <w:szCs w:val="28"/>
        </w:rPr>
        <w:t xml:space="preserve">Здания и прилегающая территория предприятия по производству кондитерских изделий и продуктов, являющихся основой (сырьем) для их производства эксплуатируются с соблюдением требований санитарных норм, утвержденных в установленном порядке и поддерживаются в таком состоянии, чтобы предотвратить создание условий санитарно-бактериологического загрязнения готового продукта.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 xml:space="preserve">Требования к производственным зданиям и внешним сооружениям.  </w:t>
      </w:r>
      <w:r>
        <w:rPr>
          <w:rFonts w:cs="Times New Roman" w:ascii="Times New Roman" w:hAnsi="Times New Roman"/>
          <w:sz w:val="28"/>
          <w:szCs w:val="28"/>
        </w:rPr>
        <w:t xml:space="preserve">Заводские здания и сооружения должны по размеру и конструкции обеспечивать легкость обслуживания проведения санитарно-гигиенических мероприятий. Здания и производственные средства должны: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ивать достаточно пространства для такого расположения оборудования, хранения сырья и материалов, которое необходимо по санитарным нормам для производства кондитерских изделий продуктов, являющихся основой (сырьем) для их производства в соответствии с санитарно-гигиеническими нормативами. Техническое обслуживание и ремонт зданий, сооружений и оборудования должно производиться согласно типовых норм, утвержденных в установленном порядк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ивать отделение с помощью перегородок или других действенных мер от тех операций, которые могут вызвать загрязнение как готовой продукции, так и полуфабрикатов нежелательными микроорганизмами, реактивами, грязью или другим посторонним материало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ить эффективную вентиляцию во всех производственных, подсобных и бытовых помещениях в соответствии с действующими санитарными нормативами для промышленных предприятий, а также, где требуется эффективное экранирование или другие меры защиты от птиц, животных и насекомых.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ответствовать правилам по санитарии для организаций кондитерской промышленности и охране окружающей среды и охране окружающей среды. </w:t>
      </w:r>
    </w:p>
    <w:p>
      <w:pPr>
        <w:pStyle w:val="Normal"/>
        <w:spacing w:lineRule="atLeast" w:line="240" w:before="0" w:after="0"/>
        <w:jc w:val="both"/>
        <w:rPr/>
      </w:pPr>
      <w:r>
        <w:rPr>
          <w:rFonts w:cs="Times New Roman" w:ascii="Times New Roman" w:hAnsi="Times New Roman"/>
          <w:sz w:val="28"/>
          <w:szCs w:val="28"/>
        </w:rPr>
        <w:t>3</w:t>
      </w:r>
      <w:r>
        <w:rPr>
          <w:rFonts w:cs="Times New Roman" w:ascii="Times New Roman" w:hAnsi="Times New Roman"/>
          <w:i/>
          <w:sz w:val="28"/>
          <w:szCs w:val="28"/>
        </w:rPr>
        <w:t xml:space="preserve"> Требования к сооружениям. Водоснабжение</w:t>
      </w:r>
      <w:r>
        <w:rPr>
          <w:rFonts w:cs="Times New Roman" w:ascii="Times New Roman" w:hAnsi="Times New Roman"/>
          <w:sz w:val="28"/>
          <w:szCs w:val="28"/>
        </w:rPr>
        <w:t xml:space="preserve">. Сооружения, которые обеспечивают защиту от загрязнения должны быть снабжены устройствами хранения и распределения воды.  Вода, используемая в производстве, должна соответствовать нормативным документам на воду питьевую и подвергаться бактериологическому контролю лабораторией предприятия не реже одного раза в 2 недели и местной санэпидстанцией выборочно не реже одного раза в квартал. Для подготовки воды для производства продукции используются химические реагенты, разрешенные органами здравоохранения Казахстана. При использовании хлорсодержащих реагентов, проводятся проверки качества воды с целью определения остаточного количества общего хлора. Между системами водоснабжения питьевой и не питьевой водой не должно быть перекрестных подключений. Не питьевая вода никогда не используется на технологических участках обработки, упаковки и хранении продукции. Оборотная вода для повторного использования обрабатывается и хранится в таком состоянии, чтобы не создавалось никакой опасности для здоровья человека при использовании этой воды. Оборотная вода имеет отдельную распределительную систему, которая может быть легко идентифицирована. Пар, вступающий в непосредственный контакт с пищевыми продуктами или с поверхностями, контактирующими с пищевыми продуктами, должен вырабатываться из питьевой воды без добавления вредных вещест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а системы канализации предприятия должны соответствовать требованиям нормативных документов, утвержденных в установленном порядке. Для отведения производственных и хозяйственно-бытовых сточных вод организации должны быть присоединены к общегородской канализации или иметь самостоятельную канализацию и очистные сооружения с выпуском сточной воды в водный объект. Не допускается производить сброс производственных, бытовых и ливневых сточных вод в открытые водоемы без соответствующей очистки. Спуск фекально-хозяйственных и загрязненных производственных сточных вод в поглощающие колодцы и буровые скважины запрещается. Очистные сооружения станций перекачки и прочие установки для сточных вод промышленных организаций должны содержаться в исправности, чистоте и не являться источниками загрязнения воды, почвы и воздуха. </w:t>
      </w:r>
    </w:p>
    <w:p>
      <w:pPr>
        <w:pStyle w:val="Normal"/>
        <w:spacing w:lineRule="atLeast" w:line="240" w:before="0" w:after="0"/>
        <w:jc w:val="both"/>
        <w:rPr/>
      </w:pPr>
      <w:r>
        <w:rPr>
          <w:rFonts w:cs="Times New Roman" w:ascii="Times New Roman" w:hAnsi="Times New Roman"/>
          <w:sz w:val="28"/>
          <w:szCs w:val="28"/>
        </w:rPr>
        <w:t>4</w:t>
      </w:r>
      <w:r>
        <w:rPr>
          <w:rFonts w:cs="Times New Roman" w:ascii="Times New Roman" w:hAnsi="Times New Roman"/>
          <w:i/>
          <w:sz w:val="28"/>
          <w:szCs w:val="28"/>
        </w:rPr>
        <w:t xml:space="preserve"> Требования в области пожарной безопасности</w:t>
      </w:r>
      <w:r>
        <w:rPr>
          <w:rFonts w:cs="Times New Roman" w:ascii="Times New Roman" w:hAnsi="Times New Roman"/>
          <w:sz w:val="28"/>
          <w:szCs w:val="28"/>
        </w:rPr>
        <w:t xml:space="preserve">. Требования в области обеспечения пожарной безопасности при проектировании и строительстве производственных зданий и сооружений, оборудование помещений пожарной сигнализацией, обеспечение помещений средствами пожаротушения, обеспечение эвакуации людей в случае пожара - в специальной отраслевой регламентации не нуждаются. </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 1, с. 21-65</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1 Назовите условия, которые могут привести к загрязнению продукта </w:t>
      </w:r>
    </w:p>
    <w:p>
      <w:pPr>
        <w:pStyle w:val="Normal"/>
        <w:spacing w:lineRule="atLeast" w:line="240" w:before="0" w:after="0"/>
        <w:rPr/>
      </w:pPr>
      <w:r>
        <w:rPr>
          <w:rFonts w:cs="Times New Roman" w:ascii="Times New Roman" w:hAnsi="Times New Roman"/>
          <w:sz w:val="28"/>
          <w:szCs w:val="28"/>
        </w:rPr>
        <w:t>2  Раскройте значение</w:t>
      </w:r>
      <w:r>
        <w:rPr>
          <w:rFonts w:cs="Times New Roman" w:ascii="Times New Roman" w:hAnsi="Times New Roman"/>
          <w:b/>
          <w:bCs/>
          <w:sz w:val="28"/>
          <w:szCs w:val="28"/>
        </w:rPr>
        <w:t xml:space="preserve"> </w:t>
      </w:r>
      <w:r>
        <w:rPr>
          <w:rFonts w:cs="Times New Roman" w:ascii="Times New Roman" w:hAnsi="Times New Roman"/>
          <w:bCs/>
          <w:sz w:val="28"/>
          <w:szCs w:val="28"/>
        </w:rPr>
        <w:t>обязательных требований безопасности к э</w:t>
      </w:r>
      <w:r>
        <w:rPr>
          <w:rFonts w:cs="Times New Roman" w:ascii="Times New Roman" w:hAnsi="Times New Roman"/>
          <w:sz w:val="28"/>
          <w:szCs w:val="28"/>
        </w:rPr>
        <w:t>ксплуатации зданий, их виды, особен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 Какие вы знаете требования к эпидемиологической безопас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4 Что включает программа критических контрольных точек анализа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опас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5 Укажите уровень показателей безопасности химических и радиационных загрязнителей в кондитерских изделиях</w:t>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tLeast" w:line="240" w:before="0" w:after="0"/>
        <w:rPr>
          <w:b/>
          <w:b/>
        </w:rPr>
      </w:pPr>
      <w:r>
        <w:rPr>
          <w:rFonts w:cs="Times New Roman" w:ascii="Times New Roman" w:hAnsi="Times New Roman"/>
          <w:b/>
          <w:sz w:val="28"/>
          <w:szCs w:val="28"/>
        </w:rPr>
        <w:t xml:space="preserve">Тема 7  </w:t>
      </w:r>
      <w:r>
        <w:rPr>
          <w:rFonts w:cs="Times New Roman" w:ascii="Times New Roman" w:hAnsi="Times New Roman"/>
          <w:b/>
          <w:bCs/>
          <w:color w:val="000000"/>
          <w:spacing w:val="-1"/>
          <w:sz w:val="28"/>
          <w:szCs w:val="28"/>
        </w:rPr>
        <w:t>Изучение санитарных норм и правил в производстве</w:t>
      </w:r>
      <w:r>
        <w:rPr>
          <w:bCs/>
          <w:color w:val="000000"/>
          <w:spacing w:val="-1"/>
        </w:rPr>
        <w:t xml:space="preserve"> </w:t>
      </w:r>
    </w:p>
    <w:p>
      <w:pPr>
        <w:pStyle w:val="Normal"/>
        <w:spacing w:lineRule="atLeast"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основные санитарные требования к хранению и перевозке сырья и готовой продукции, а также реализацию и утилизацию кондитерских изделий</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 Требования к хранению и перевозк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 Реализация и утилизация кондитерских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3 Обеспечение безопасности </w:t>
      </w:r>
      <w:r>
        <w:rPr>
          <w:rFonts w:cs="Times New Roman" w:ascii="Times New Roman" w:hAnsi="Times New Roman"/>
          <w:sz w:val="28"/>
          <w:szCs w:val="28"/>
        </w:rPr>
        <w:t>кондитерских</w:t>
      </w:r>
      <w:r>
        <w:rPr>
          <w:rFonts w:cs="Times New Roman" w:ascii="Times New Roman" w:hAnsi="Times New Roman"/>
          <w:sz w:val="28"/>
          <w:szCs w:val="28"/>
          <w:shd w:fill="FFFFF0" w:val="clear"/>
        </w:rPr>
        <w:t xml:space="preserve">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b/>
          <w:sz w:val="28"/>
          <w:szCs w:val="28"/>
        </w:rPr>
        <w:t>1 Требования к хранению и перевозке.</w:t>
      </w:r>
      <w:r>
        <w:rPr>
          <w:rFonts w:cs="Times New Roman" w:ascii="Times New Roman" w:hAnsi="Times New Roman"/>
          <w:sz w:val="28"/>
          <w:szCs w:val="28"/>
        </w:rPr>
        <w:t xml:space="preserve">   Предприятия обеспечивают транспортирование, хранение и обработку поступающего сырья, оборудования, упаковочных и вспомогательных материалов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Все пищевое сырье, поступающее на склад, должно иметь документ, подтверждающий его качество и безопасность и храниться партиями в соответствии с рекомендациями поставщика и соблюдением санитарно-гигиенических требований, обеспечивающих сохранность его качества. В складе, предназначенном для хранения пищевого сырья и готовой продукции, категорически запрещается совместное хранение не пищевых материалов, отходов, пищевых продуктов и сырья, не имеющего отношение к данному производству. При хранении сырьевых материалов организация должно иметь систему ротации, предусматривающую выпуск со склада в первую очередь материала, поступившего на хранение раньше всех. Контейнеры с сырьевыми материалами (полные или наполовину заполненные) должны храниться закрытыми. Они должны использоваться при первой же возможности. Хранение упаковочных материалов должно исключать вероятность любого загрязнения. Другие материалы, используемые в производстве, должны содержаться в маркированных контейнерах и храниться отдельно. </w:t>
      </w:r>
    </w:p>
    <w:p>
      <w:pPr>
        <w:pStyle w:val="Normal"/>
        <w:spacing w:lineRule="atLeast" w:line="240" w:before="0" w:after="0"/>
        <w:jc w:val="both"/>
        <w:rPr/>
      </w:pPr>
      <w:r>
        <w:rPr>
          <w:rFonts w:cs="Times New Roman" w:ascii="Times New Roman" w:hAnsi="Times New Roman"/>
          <w:bCs/>
          <w:i/>
          <w:sz w:val="28"/>
          <w:szCs w:val="28"/>
        </w:rPr>
        <w:t>Требования к перевозке сырья и готовой продукции.</w:t>
      </w:r>
      <w:r>
        <w:rPr>
          <w:rFonts w:cs="Times New Roman" w:ascii="Times New Roman" w:hAnsi="Times New Roman"/>
          <w:i/>
          <w:sz w:val="28"/>
          <w:szCs w:val="28"/>
        </w:rPr>
        <w:t xml:space="preserve"> </w:t>
      </w:r>
      <w:r>
        <w:rPr>
          <w:rFonts w:cs="Times New Roman" w:ascii="Times New Roman" w:hAnsi="Times New Roman"/>
          <w:sz w:val="28"/>
          <w:szCs w:val="28"/>
        </w:rPr>
        <w:t xml:space="preserve">Организация-изготовитель, поставщик или потребитель кондитерских изделий и продуктов, являющихся основой (сырьем) для их производства обеспечивает их перевозку таким образом, чтобы не допустить условий, которые могут способствовать или привести к загрязнению продукта. Транспортные средства, используемые для перевозки кондитерских изделий и продуктов, являющихся основой (сырьем) для их производства должны отвечать санитарно-гигиеническим нормативам и обеспечивать требования к транспортированию конкретного вида кондитерской продукции и продуктов, являющихся основой (сырьем) для их производства, установленных изготовителем. </w:t>
      </w:r>
    </w:p>
    <w:p>
      <w:pPr>
        <w:pStyle w:val="FR3"/>
        <w:tabs>
          <w:tab w:val="clear" w:pos="708"/>
          <w:tab w:val="left" w:pos="8647" w:leader="none"/>
          <w:tab w:val="left" w:pos="9333" w:leader="none"/>
        </w:tabs>
        <w:spacing w:lineRule="atLeast" w:line="240"/>
        <w:jc w:val="both"/>
        <w:rPr/>
      </w:pPr>
      <w:r>
        <w:rPr>
          <w:rFonts w:cs="Times New Roman" w:ascii="Times New Roman" w:hAnsi="Times New Roman"/>
          <w:sz w:val="28"/>
          <w:szCs w:val="28"/>
        </w:rPr>
        <w:t>2 Реализация и утилизация кондитерских изделий.</w:t>
      </w:r>
      <w:r>
        <w:rPr>
          <w:rFonts w:cs="Times New Roman" w:ascii="Times New Roman" w:hAnsi="Times New Roman"/>
          <w:b w:val="false"/>
          <w:sz w:val="28"/>
          <w:szCs w:val="28"/>
        </w:rPr>
        <w:t xml:space="preserve"> </w:t>
      </w:r>
      <w:r>
        <w:rPr>
          <w:rFonts w:cs="Times New Roman" w:ascii="Times New Roman" w:hAnsi="Times New Roman"/>
          <w:b w:val="false"/>
          <w:bCs w:val="false"/>
          <w:i/>
          <w:sz w:val="28"/>
          <w:szCs w:val="28"/>
        </w:rPr>
        <w:t>Реализация продук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Организации, производящие реализацию кондитерских изделий и продуктов, являющихся основой (сырьем) для их производства должны обеспечивать условия ее приемки и хранения, установленные изготовителем или поставщико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щения, используемые для реализации кондитерских изделий должны отвечать санитарным требованиям и санитарно-техническому состоянию, обеспечивающим условия приемки, хранения и непосредственно реализации пищевых продуктов. Реализация кондитерских изделий должна осуществляться в соответствии с санитарными требованиями и исключать вероятность любого загрязнения продукта. </w:t>
      </w:r>
    </w:p>
    <w:p>
      <w:pPr>
        <w:pStyle w:val="Normal"/>
        <w:spacing w:lineRule="atLeast" w:line="240" w:before="0" w:after="0"/>
        <w:jc w:val="both"/>
        <w:rPr/>
      </w:pPr>
      <w:r>
        <w:rPr>
          <w:rFonts w:cs="Times New Roman" w:ascii="Times New Roman" w:hAnsi="Times New Roman"/>
          <w:bCs/>
          <w:i/>
          <w:sz w:val="28"/>
          <w:szCs w:val="28"/>
        </w:rPr>
        <w:t>Утилизация продукции</w:t>
      </w:r>
      <w:r>
        <w:rPr>
          <w:rFonts w:cs="Times New Roman" w:ascii="Times New Roman" w:hAnsi="Times New Roman"/>
          <w:sz w:val="28"/>
          <w:szCs w:val="28"/>
        </w:rPr>
        <w:t xml:space="preserve">. Утилизации подлежат кондитерские изделия и продукты, являющиеся основой (сырьем) для их производства, которые признаны некачественными и опасными по следующим причина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 соответствуют требованиям настоящего технического регламент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ют явные признаки недоброкачественно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имеют документов изготовителя (поставщика), подтверждающих их происхождение, качество и безопасность;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я надлежащей информации о продукт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установлен или истек срок годности или хран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яют опасность возникновения и распространения заболеваний или отравления людей и животных, непосредственную угрозу жизни и здоровья человека и животных и загрязнения окружающей среды.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дитерские изделия и продукты, являющиеся основой (сырьем) для их производства до проведения утилизации учитываются и хранятся с соблюдением условий, исключающих доступ к ним. Утилизация кондитерских изделий и продуктов, являющихся основой (сырьем) для их производства осуществляется с обязательным соблюдением санитарно-гигиенических требований и охраны окружающей среды. Утилизацию кондитерской продукции и продуктов, являющихся основой (сырьем) для их производства осуществляет последний владелец продукции (изготовитель или продавец) любым технически доступным и надежным способом, исключающим возможность их использования в пищу. Инфицированная продукция, опасная для людей и животных перед утилизацией или в процессе утилизации подвергается обеззараживанию.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shd w:fill="FFFFF0" w:val="clear"/>
        </w:rPr>
        <w:t xml:space="preserve">3 Обеспечение безопасности </w:t>
      </w:r>
      <w:r>
        <w:rPr>
          <w:rFonts w:cs="Times New Roman" w:ascii="Times New Roman" w:hAnsi="Times New Roman"/>
          <w:b/>
          <w:sz w:val="28"/>
          <w:szCs w:val="28"/>
        </w:rPr>
        <w:t>кондитерских</w:t>
      </w:r>
      <w:r>
        <w:rPr>
          <w:rFonts w:cs="Times New Roman" w:ascii="Times New Roman" w:hAnsi="Times New Roman"/>
          <w:b/>
          <w:sz w:val="28"/>
          <w:szCs w:val="28"/>
          <w:shd w:fill="FFFFF0" w:val="clear"/>
        </w:rPr>
        <w:t xml:space="preserve">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1 Для обеспечения безопасности </w:t>
      </w:r>
      <w:r>
        <w:rPr>
          <w:rFonts w:cs="Times New Roman" w:ascii="Times New Roman" w:hAnsi="Times New Roman"/>
          <w:sz w:val="28"/>
          <w:szCs w:val="28"/>
        </w:rPr>
        <w:t>кондитерских</w:t>
      </w:r>
      <w:r>
        <w:rPr>
          <w:rFonts w:cs="Times New Roman" w:ascii="Times New Roman" w:hAnsi="Times New Roman"/>
          <w:sz w:val="28"/>
          <w:szCs w:val="28"/>
          <w:shd w:fill="FFFFF0" w:val="clear"/>
        </w:rPr>
        <w:t xml:space="preserve"> изделий национальные стандарты Республики Казахстан (ГОСТ, ГОСТ Р) используются добровольно в части идентификации готовой продукции и требований ее безопасности, а также в качестве доказательной базы в спорных ситуация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2 Соблюдение требований национальных стандартов и стандартов организации, по которым изготавливается конкретная продукция, обязательно для данной конкретной организ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3  При создании новых видов (наименований) </w:t>
      </w:r>
      <w:r>
        <w:rPr>
          <w:rFonts w:cs="Times New Roman" w:ascii="Times New Roman" w:hAnsi="Times New Roman"/>
          <w:sz w:val="28"/>
          <w:szCs w:val="28"/>
        </w:rPr>
        <w:t>кондитерской</w:t>
      </w:r>
      <w:r>
        <w:rPr>
          <w:rFonts w:cs="Times New Roman" w:ascii="Times New Roman" w:hAnsi="Times New Roman"/>
          <w:sz w:val="28"/>
          <w:szCs w:val="28"/>
          <w:shd w:fill="FFFFF0" w:val="clear"/>
        </w:rPr>
        <w:t xml:space="preserve"> продукции разрабатывается новая документация в соответствии с требованиями настоящего технического регламент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4  Принципиально новой считается  </w:t>
      </w:r>
      <w:r>
        <w:rPr>
          <w:rFonts w:cs="Times New Roman" w:ascii="Times New Roman" w:hAnsi="Times New Roman"/>
          <w:sz w:val="28"/>
          <w:szCs w:val="28"/>
        </w:rPr>
        <w:t>кондитерская</w:t>
      </w:r>
      <w:r>
        <w:rPr>
          <w:rFonts w:cs="Times New Roman" w:ascii="Times New Roman" w:hAnsi="Times New Roman"/>
          <w:sz w:val="28"/>
          <w:szCs w:val="28"/>
          <w:shd w:fill="FFFFF0" w:val="clear"/>
        </w:rPr>
        <w:t xml:space="preserve"> продукция, изготовленная с применением никогда ранее не используемых в Республике Казахстан ингредиентов и/или с применением принципиально  новой технолог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5 Принципиально новой считается технология, никогда ранее не используемая на территории Республики Казахстан для изготовления </w:t>
      </w:r>
      <w:r>
        <w:rPr>
          <w:rFonts w:cs="Times New Roman" w:ascii="Times New Roman" w:hAnsi="Times New Roman"/>
          <w:sz w:val="28"/>
          <w:szCs w:val="28"/>
        </w:rPr>
        <w:t xml:space="preserve">кондитерской </w:t>
      </w:r>
      <w:r>
        <w:rPr>
          <w:rFonts w:cs="Times New Roman" w:ascii="Times New Roman" w:hAnsi="Times New Roman"/>
          <w:sz w:val="28"/>
          <w:szCs w:val="28"/>
          <w:shd w:fill="FFFFF0" w:val="clear"/>
        </w:rPr>
        <w:t>продукции и придающая продукции отличные от всех известных свой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6 Принципиально новая </w:t>
      </w:r>
      <w:r>
        <w:rPr>
          <w:rFonts w:cs="Times New Roman" w:ascii="Times New Roman" w:hAnsi="Times New Roman"/>
          <w:sz w:val="28"/>
          <w:szCs w:val="28"/>
        </w:rPr>
        <w:t xml:space="preserve">кондитерская </w:t>
      </w:r>
      <w:r>
        <w:rPr>
          <w:rFonts w:cs="Times New Roman" w:ascii="Times New Roman" w:hAnsi="Times New Roman"/>
          <w:sz w:val="28"/>
          <w:szCs w:val="28"/>
          <w:shd w:fill="FFFFF0" w:val="clear"/>
        </w:rPr>
        <w:t>продукция и документы, необходимые для ее производства, должны быть согласованы и зарегистрированы в установленном поряд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7 Документы на </w:t>
      </w:r>
      <w:r>
        <w:rPr>
          <w:rFonts w:cs="Times New Roman" w:ascii="Times New Roman" w:hAnsi="Times New Roman"/>
          <w:sz w:val="28"/>
          <w:szCs w:val="28"/>
        </w:rPr>
        <w:t xml:space="preserve">кондитерскую </w:t>
      </w:r>
      <w:r>
        <w:rPr>
          <w:rFonts w:cs="Times New Roman" w:ascii="Times New Roman" w:hAnsi="Times New Roman"/>
          <w:sz w:val="28"/>
          <w:szCs w:val="28"/>
          <w:shd w:fill="FFFFF0" w:val="clear"/>
        </w:rPr>
        <w:t>продукцию, согласованные в установленном порядке федеральными или региональными согласующими организациями, действительны на всей территории Республики Казахстан без дополнительного согласования и/или подтверждения до внесения разработчиками данного документа изменений или дополнений  нем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8 В том случае, если во вновь разрабатываемых сортах (видах) </w:t>
      </w:r>
      <w:r>
        <w:rPr>
          <w:rFonts w:cs="Times New Roman" w:ascii="Times New Roman" w:hAnsi="Times New Roman"/>
          <w:sz w:val="28"/>
          <w:szCs w:val="28"/>
        </w:rPr>
        <w:t xml:space="preserve">кондитерской  </w:t>
      </w:r>
      <w:r>
        <w:rPr>
          <w:rFonts w:cs="Times New Roman" w:ascii="Times New Roman" w:hAnsi="Times New Roman"/>
          <w:sz w:val="28"/>
          <w:szCs w:val="28"/>
          <w:shd w:fill="FFFFF0" w:val="clear"/>
        </w:rPr>
        <w:t xml:space="preserve"> продукции предусмотрено использование  традиционных технологий и ранее разрешенных её видов продовольственного сырья, пищевых добавок, ароматизаторов, красителей, биологически активных добавок, упаковочных и других материалов, безопасность которых  подтверждена документами об их соответствии требованиям действующих технических регламентов, документация, по которой они будут производиться, не подлежит государственной регистра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 xml:space="preserve">9 Документация на такие вновь разрабатываемые сорта (виды) </w:t>
      </w:r>
      <w:r>
        <w:rPr>
          <w:rFonts w:cs="Times New Roman" w:ascii="Times New Roman" w:hAnsi="Times New Roman"/>
          <w:sz w:val="28"/>
          <w:szCs w:val="28"/>
        </w:rPr>
        <w:t xml:space="preserve">кондитерской </w:t>
      </w:r>
      <w:r>
        <w:rPr>
          <w:rFonts w:cs="Times New Roman" w:ascii="Times New Roman" w:hAnsi="Times New Roman"/>
          <w:sz w:val="28"/>
          <w:szCs w:val="28"/>
          <w:shd w:fill="FFFFF0" w:val="clear"/>
        </w:rPr>
        <w:t xml:space="preserve"> продукции согласуется в установленном порядке с государственными организациями  Республики Казахстан только на стадии разработки документации и вводится дополнительно в ассортиментный перечень продукции, разрешенной к производству на данном предприят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shd w:fill="FFFFF0" w:val="clear"/>
        </w:rPr>
        <w:t>10  При наличии санитарно-эпидемиологического заключения  на производство</w:t>
      </w:r>
      <w:r>
        <w:rPr>
          <w:rFonts w:cs="Times New Roman" w:ascii="Times New Roman" w:hAnsi="Times New Roman"/>
          <w:sz w:val="28"/>
          <w:szCs w:val="28"/>
        </w:rPr>
        <w:t xml:space="preserve"> кондитерской </w:t>
      </w:r>
      <w:r>
        <w:rPr>
          <w:rFonts w:cs="Times New Roman" w:ascii="Times New Roman" w:hAnsi="Times New Roman"/>
          <w:sz w:val="28"/>
          <w:szCs w:val="28"/>
          <w:shd w:fill="FFFFF0" w:val="clear"/>
        </w:rPr>
        <w:t xml:space="preserve"> продукции с приложением перечня ассортимента продукции, разрешенной к производству на данном предприятии, не требуется получать санитарно-эпидемиологические заключения на каждое наименование вырабатываемой </w:t>
      </w:r>
      <w:r>
        <w:rPr>
          <w:rFonts w:cs="Times New Roman" w:ascii="Times New Roman" w:hAnsi="Times New Roman"/>
          <w:sz w:val="28"/>
          <w:szCs w:val="28"/>
        </w:rPr>
        <w:t xml:space="preserve">кондитерской </w:t>
      </w:r>
      <w:r>
        <w:rPr>
          <w:rFonts w:cs="Times New Roman" w:ascii="Times New Roman" w:hAnsi="Times New Roman"/>
          <w:sz w:val="28"/>
          <w:szCs w:val="28"/>
          <w:shd w:fill="FFFFF0" w:val="clear"/>
        </w:rPr>
        <w:t xml:space="preserve">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Литература:1, с. 1-200; 2, с. 1-207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 Санитарные  требования к реализации готовой продукци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2 Основные этапы реализации готовой продукции и санитарные правила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ля них</w:t>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3 Как организуется лабораторный контроль на кондитерском предприятии?</w:t>
      </w:r>
    </w:p>
    <w:p>
      <w:pPr>
        <w:pStyle w:val="Normal"/>
        <w:shd w:fill="FFFFFF" w:val="clear"/>
        <w:spacing w:lineRule="atLeast"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 xml:space="preserve">4 Характеристика требований </w:t>
      </w:r>
      <w:r>
        <w:rPr>
          <w:rFonts w:cs="Times New Roman" w:ascii="Times New Roman" w:hAnsi="Times New Roman"/>
          <w:color w:val="000000"/>
          <w:spacing w:val="1"/>
          <w:sz w:val="28"/>
          <w:szCs w:val="28"/>
        </w:rPr>
        <w:t xml:space="preserve">стандартов к качеству проводимых санитарных мероприятий </w:t>
      </w:r>
      <w:r>
        <w:rPr>
          <w:rFonts w:cs="Times New Roman" w:ascii="Times New Roman" w:hAnsi="Times New Roman"/>
          <w:sz w:val="28"/>
          <w:szCs w:val="28"/>
        </w:rPr>
        <w:t>на кондитерском предприятии</w:t>
      </w:r>
    </w:p>
    <w:p>
      <w:pPr>
        <w:pStyle w:val="Normal"/>
        <w:spacing w:lineRule="atLeast" w:line="240" w:before="0" w:after="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sz w:val="28"/>
          <w:szCs w:val="28"/>
          <w:lang w:val="kk-KZ"/>
        </w:rPr>
        <w:t xml:space="preserve">Тема 8 </w:t>
      </w:r>
      <w:r>
        <w:rPr>
          <w:rFonts w:cs="Times New Roman" w:ascii="Times New Roman" w:hAnsi="Times New Roman"/>
          <w:b/>
          <w:sz w:val="28"/>
          <w:szCs w:val="28"/>
        </w:rPr>
        <w:t xml:space="preserve"> Обеспечение санитарной безопасности производства</w:t>
      </w:r>
    </w:p>
    <w:p>
      <w:pPr>
        <w:pStyle w:val="Normal"/>
        <w:widowControl w:val="false"/>
        <w:spacing w:lineRule="atLeast" w:line="240" w:before="0" w:after="0"/>
        <w:jc w:val="both"/>
        <w:rPr/>
      </w:pPr>
      <w:r>
        <w:rPr>
          <w:rFonts w:cs="Times New Roman" w:ascii="Times New Roman" w:hAnsi="Times New Roman"/>
          <w:b/>
          <w:sz w:val="28"/>
          <w:szCs w:val="28"/>
          <w:lang w:val="kk-KZ"/>
        </w:rPr>
        <w:t>Цель:</w:t>
      </w:r>
      <w:r>
        <w:rPr>
          <w:rFonts w:cs="Times New Roman" w:ascii="Times New Roman" w:hAnsi="Times New Roman"/>
          <w:sz w:val="28"/>
          <w:szCs w:val="28"/>
          <w:lang w:val="kk-KZ"/>
        </w:rPr>
        <w:t>изучить взаимосвязь между п</w:t>
      </w:r>
      <w:r>
        <w:rPr>
          <w:rFonts w:cs="Times New Roman" w:ascii="Times New Roman" w:hAnsi="Times New Roman"/>
          <w:bCs/>
          <w:sz w:val="28"/>
          <w:szCs w:val="28"/>
        </w:rPr>
        <w:t>равилами и формами оценки соответствия кондитерской продукции</w:t>
      </w:r>
      <w:r>
        <w:rPr>
          <w:rFonts w:cs="Times New Roman" w:ascii="Times New Roman" w:hAnsi="Times New Roman"/>
          <w:sz w:val="28"/>
          <w:szCs w:val="28"/>
          <w:lang w:val="kk-KZ"/>
        </w:rPr>
        <w:t xml:space="preserve"> </w:t>
      </w:r>
    </w:p>
    <w:p>
      <w:pPr>
        <w:pStyle w:val="Normal"/>
        <w:spacing w:lineRule="atLeast"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План:</w:t>
      </w:r>
    </w:p>
    <w:p>
      <w:pPr>
        <w:pStyle w:val="Normal"/>
        <w:spacing w:lineRule="atLeast" w:line="240" w:before="0" w:after="0"/>
        <w:jc w:val="both"/>
        <w:rPr/>
      </w:pPr>
      <w:r>
        <w:rPr>
          <w:rFonts w:cs="Times New Roman" w:ascii="Times New Roman" w:hAnsi="Times New Roman"/>
          <w:color w:val="000000"/>
          <w:spacing w:val="7"/>
          <w:sz w:val="28"/>
          <w:szCs w:val="28"/>
        </w:rPr>
        <w:t xml:space="preserve">1 </w:t>
      </w:r>
      <w:r>
        <w:rPr>
          <w:rFonts w:cs="Times New Roman" w:ascii="Times New Roman" w:hAnsi="Times New Roman"/>
          <w:bCs/>
          <w:sz w:val="28"/>
          <w:szCs w:val="28"/>
        </w:rPr>
        <w:t>Правила и формы оценки соответствия кондитерской продукции</w:t>
      </w:r>
    </w:p>
    <w:p>
      <w:pPr>
        <w:pStyle w:val="Normal"/>
        <w:shd w:fill="FFFFFF" w:val="clear"/>
        <w:spacing w:lineRule="atLeast" w:line="240" w:before="0" w:after="0"/>
        <w:jc w:val="both"/>
        <w:rPr/>
      </w:pPr>
      <w:r>
        <w:rPr>
          <w:rFonts w:cs="Times New Roman" w:ascii="Times New Roman" w:hAnsi="Times New Roman"/>
          <w:color w:val="000000"/>
          <w:spacing w:val="7"/>
          <w:sz w:val="28"/>
          <w:szCs w:val="28"/>
        </w:rPr>
        <w:t xml:space="preserve">2 </w:t>
      </w:r>
      <w:r>
        <w:rPr>
          <w:rFonts w:cs="Times New Roman" w:ascii="Times New Roman" w:hAnsi="Times New Roman"/>
          <w:bCs/>
          <w:sz w:val="28"/>
          <w:szCs w:val="28"/>
        </w:rPr>
        <w:t>Требования к упаковке, маркировке</w:t>
      </w:r>
    </w:p>
    <w:p>
      <w:pPr>
        <w:pStyle w:val="Normal"/>
        <w:shd w:fill="FFFFFF" w:val="clear"/>
        <w:spacing w:lineRule="atLeast" w:line="240" w:before="0" w:after="0"/>
        <w:jc w:val="both"/>
        <w:rPr>
          <w:rFonts w:ascii="Times New Roman" w:hAnsi="Times New Roman" w:cs="Times New Roman"/>
          <w:bCs/>
          <w:color w:val="000000"/>
          <w:spacing w:val="7"/>
          <w:sz w:val="28"/>
          <w:szCs w:val="28"/>
        </w:rPr>
      </w:pPr>
      <w:r>
        <w:rPr>
          <w:rFonts w:cs="Times New Roman" w:ascii="Times New Roman" w:hAnsi="Times New Roman"/>
          <w:bCs/>
          <w:color w:val="000000"/>
          <w:spacing w:val="7"/>
          <w:sz w:val="28"/>
          <w:szCs w:val="28"/>
        </w:rPr>
      </w:r>
    </w:p>
    <w:p>
      <w:pPr>
        <w:pStyle w:val="Normal"/>
        <w:spacing w:lineRule="atLeast" w:line="240" w:before="0" w:after="0"/>
        <w:jc w:val="both"/>
        <w:rPr/>
      </w:pPr>
      <w:r>
        <w:rPr>
          <w:rFonts w:cs="Times New Roman" w:ascii="Times New Roman" w:hAnsi="Times New Roman"/>
          <w:b/>
          <w:color w:val="000000"/>
          <w:spacing w:val="7"/>
          <w:sz w:val="28"/>
          <w:szCs w:val="28"/>
        </w:rPr>
        <w:t>1</w:t>
      </w:r>
      <w:r>
        <w:rPr>
          <w:rFonts w:cs="Times New Roman" w:ascii="Times New Roman" w:hAnsi="Times New Roman"/>
          <w:bCs/>
          <w:sz w:val="28"/>
          <w:szCs w:val="28"/>
        </w:rPr>
        <w:t xml:space="preserve"> </w:t>
      </w:r>
      <w:r>
        <w:rPr>
          <w:rFonts w:cs="Times New Roman" w:ascii="Times New Roman" w:hAnsi="Times New Roman"/>
          <w:b/>
          <w:bCs/>
          <w:sz w:val="28"/>
          <w:szCs w:val="28"/>
        </w:rPr>
        <w:t>Правила и формы оценки соответствия кондитерской продукции</w:t>
      </w:r>
      <w:r>
        <w:rPr>
          <w:rFonts w:cs="Times New Roman" w:ascii="Times New Roman" w:hAnsi="Times New Roman"/>
          <w:b/>
          <w:color w:val="000000"/>
          <w:spacing w:val="7"/>
          <w:sz w:val="28"/>
          <w:szCs w:val="28"/>
        </w:rPr>
        <w:t xml:space="preserve">.  </w:t>
      </w:r>
      <w:r>
        <w:rPr>
          <w:rFonts w:cs="Times New Roman" w:ascii="Times New Roman" w:hAnsi="Times New Roman"/>
          <w:sz w:val="28"/>
          <w:szCs w:val="28"/>
        </w:rPr>
        <w:t xml:space="preserve">Подтверждение соответствия кондитерской продукции, а также продуктов, являющихся основой (сырьем) для ее производства, применяется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лиц, которые являются изготовителями, продавцами, приобретателями. Подтверждение соответствия кондитерской продукции на территории Республики Казахстан носит обязательный характер. Объектами обязательного подтверждения соответствия являются кондитерские изделия, процессы производства, хранения, перевозки, реализации и утилизации, а также иные объекты, в отношении которых стандартами, системой обязательной сертификации и договорами устанавливаются требова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ое подтверждение соответствия осуществляется в формах: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я декларации о соответств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язательной сертифика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кларирование соответствия устанавливается для следующих групп кондитерских продуктов: карамель, драже, ирис, халва, мармелад, пастильные изделия ,конфеты, восточные сладости типа карамели, восточные сладости типа мягких конфет, жевательная резинка, какао порошок, какао напитки, кондитерские пасты, шоколад и шоколадные изделия, печенье, галеты, крекер, вафли, пряничные изделия, кексы, мучные восточные сладо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ая сертификация устанавливается для следующих групп кондитерских продуктов: торты и пирожные, рулеты со сливочным кремом, кондитерские изделия диабетические и кондитерские изделия, используемые для питания дете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бровольное подтверждение соответствия осуществляется в форме добровольной сертифика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бровольное подтверждение соответствия осуществляется по инициативе заявителя на условиях договора между заявителем и органом по сертифика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бровольное подтверждение соответствия осуществляется для установления соответствия стандартам организаций, системам добровольной сертификации, условиям договоро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ми добровольного подтверждения соответствия являются полуфабрикаты для производства кондитерских изделий: сахарная пудра, ядра орехов и арахиса, какао тертое, какао масло, какао порошок производственный, какавелла, полуфабрикат кондитерский на жировой основе, шоколадная масса, шоколадная глазурь, кондитерская глазурь, жировая глазурь. </w:t>
      </w:r>
    </w:p>
    <w:p>
      <w:pPr>
        <w:pStyle w:val="Normal"/>
        <w:spacing w:lineRule="atLeast"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Идентификация партий кондитерских изделий и продуктов, являющихся основой (сырьем) для их производства. </w:t>
      </w:r>
      <w:r>
        <w:rPr>
          <w:rFonts w:cs="Times New Roman" w:ascii="Times New Roman" w:hAnsi="Times New Roman"/>
          <w:sz w:val="28"/>
          <w:szCs w:val="28"/>
        </w:rPr>
        <w:t xml:space="preserve">Партия продукта - совокупность единиц продукта, произведенного или упакованного в практически идентичных условиях. В каждом случае партия определяется организацией-изготовителем или организацией-упаковщиком конкретного продукта или организацией-первым продавцом. Указание, позволяющее идентифицировать партию, определяется и наносится в документах, сопровождающих партию (удостоверение санитарно-эпидемиологической безопасности, качественное удостоверение) и на потребительской упаковке. Продукт может быть реализован только в том случае, если имеется маркировка, позволяющая идентифицировать партию, к которой относится этот продукт. Кондитерские изделия и продукты, являющиеся основой (сырьем) для их производства идентифицируются следующим образо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ндитерское изделие - пищевой продукт, обладающий преимущественно сладким вкусом, разнообразный по форме, составу, консистенции, структуре и аромату.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ндитерские изделия подразделяются на сахарные, мучные, какао и шоколадные издел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ахарное кондитерское изделие - пищевой продукт, основным рецептурным компонентом которого является сахар или его заменители (подсластител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учное кондитерское изделие - пищевой продукт, основным рецептурным компонентом которого является мук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шоколадное изделие - сахарное или мучное кондитерское изделие, в котором суммарное количество какао продуктов (какао тертого, какао масла, какао порошка), в пересчете на какао бобы составляет не менее 25 %.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укты, являющиеся основой (сырьем) для производства кондитерских изделий - полуфабрикаты, полученные из отдельных видов сырья и используемые предприятием-изготовителем для производства кондитерских издел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санитарной безопасности предъявляются к следующим продуктам, используемым в качестве сырья (полуфабриката) для производства кондитерских издел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харная пудр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дра орехов обжаренные (в т.ч. цельные, дробленые, протерты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ао крупк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ао терто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ао масло;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ао порошок производственны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аовелла (молотая и немолота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луфабрикат кондитерский на жировой основе (на основе какао масла и его эквивалентов, на основе заменителей какао масла, на основе кондитерских жир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околадная масс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зурь (шоколадная, кондитерская, жировая, помадная, сахарна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еченные полуфабрикаты для производства тортов и пирожных. </w:t>
      </w:r>
    </w:p>
    <w:p>
      <w:pPr>
        <w:pStyle w:val="Normal"/>
        <w:shd w:fill="FFFFFF" w:val="clear"/>
        <w:spacing w:lineRule="atLeast" w:line="240" w:before="0" w:after="0"/>
        <w:jc w:val="both"/>
        <w:rPr>
          <w:rFonts w:ascii="Times New Roman" w:hAnsi="Times New Roman" w:cs="Times New Roman"/>
          <w:b/>
          <w:b/>
          <w:bCs/>
          <w:sz w:val="28"/>
          <w:szCs w:val="28"/>
        </w:rPr>
      </w:pPr>
      <w:r>
        <w:rPr>
          <w:rFonts w:cs="Times New Roman" w:ascii="Times New Roman" w:hAnsi="Times New Roman"/>
          <w:b/>
          <w:color w:val="000000"/>
          <w:spacing w:val="7"/>
          <w:sz w:val="28"/>
          <w:szCs w:val="28"/>
        </w:rPr>
        <w:t xml:space="preserve">2 </w:t>
      </w:r>
      <w:r>
        <w:rPr>
          <w:rFonts w:cs="Times New Roman" w:ascii="Times New Roman" w:hAnsi="Times New Roman"/>
          <w:b/>
          <w:bCs/>
          <w:sz w:val="28"/>
          <w:szCs w:val="28"/>
        </w:rPr>
        <w:t xml:space="preserve">Требования к упаковке, маркировке. </w:t>
      </w:r>
      <w:r>
        <w:rPr>
          <w:rFonts w:cs="Times New Roman" w:ascii="Times New Roman" w:hAnsi="Times New Roman"/>
          <w:bCs/>
          <w:i/>
          <w:sz w:val="28"/>
          <w:szCs w:val="28"/>
        </w:rPr>
        <w:t>Требования к упаковке</w:t>
      </w:r>
      <w:r>
        <w:rPr>
          <w:rFonts w:cs="Times New Roman" w:ascii="Times New Roman" w:hAnsi="Times New Roman"/>
          <w:sz w:val="28"/>
          <w:szCs w:val="28"/>
        </w:rPr>
        <w:t xml:space="preserve">. Все виды упаковочных материалов и транспортной тары используемых для упаковывания кондитерских изделий и продуктов, являющихся основой (сырьем) для их производства должны быть разрешены  органами  здравоохранения Казахстана для контакта с пищевыми продуктами, обеспечивать сохранность продукта при перевозке, хранении и реализации и исключать возможность любого загрязнения. </w:t>
      </w:r>
    </w:p>
    <w:p>
      <w:pPr>
        <w:pStyle w:val="Normal"/>
        <w:spacing w:lineRule="atLeast"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Требования к маркировке и нанесению этикеток</w:t>
      </w:r>
      <w:r>
        <w:rPr>
          <w:rFonts w:cs="Times New Roman" w:ascii="Times New Roman" w:hAnsi="Times New Roman"/>
          <w:sz w:val="28"/>
          <w:szCs w:val="28"/>
        </w:rPr>
        <w:t xml:space="preserve">. </w:t>
      </w:r>
      <w:r>
        <w:rPr>
          <w:rFonts w:cs="Times New Roman" w:ascii="Times New Roman" w:hAnsi="Times New Roman"/>
          <w:i/>
          <w:sz w:val="28"/>
          <w:szCs w:val="28"/>
        </w:rPr>
        <w:t>Общие требования</w:t>
      </w:r>
      <w:r>
        <w:rPr>
          <w:rFonts w:cs="Times New Roman" w:ascii="Times New Roman" w:hAnsi="Times New Roman"/>
          <w:sz w:val="28"/>
          <w:szCs w:val="28"/>
        </w:rPr>
        <w:t xml:space="preserve">. Требования к маркировке кондитерских изделий и продуктов, являющихся основой (сырьем) для их производства, распространяются на маркировку продукции казахстанского,  российского или другого зарубежного производства, предварительно расфасованных продуктов и предлагаемых для розничной продажи или предназначенных для использования предприятиями общественного пита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приводимая на любой этикетке или на любом ином маркировочном материале, не должна быть недостоверной, вводящей в заблуждение или создающей ошибочное представление о свойствах данного продукта, а именно: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отношении характеристик пищевого продукта и, в том числе, относительно его природы, идентичности, свойств, состава, количества, долговечности, происхождения или источника, метода изготовления или производст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утем приписывания пищевому продукту качеств или свойств, которыми он не обладает;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дполагая, что данный пищевой продукт обладает особыми характеристиками, когда в действительности такими характеристиками обладают все подобные пищевые продукты;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допустимо приписывать продуктам способность предотвращения, лечения или излечивания болезней людей или упоминать такие свойст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допустимо приписывать продукту свойства, дающие потребителю основания для сомнений в безопасности схожих продуктов.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Маркировка кондитерских изделий должна обязательно включать</w:t>
      </w:r>
      <w:r>
        <w:rPr>
          <w:rFonts w:cs="Times New Roman" w:ascii="Times New Roman" w:hAnsi="Times New Roman"/>
          <w:sz w:val="28"/>
          <w:szCs w:val="28"/>
        </w:rPr>
        <w:t xml:space="preserve">: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аименование продукта. Наименование продукта должно быть понятным потребителю, конкретно и достоверно характеризовать продукт, раскрывать его природу. В случае, если природа продукта очевидна, наименование, обычно используемое в обществе, может быть использовано в качестве описательного наименования. Описательные наименования однородных пищевых продуктов могут совпадать, при этом различия между ними могут обозначаться посредством применения товарных знаков. Наименование продукта, сформированное в соответствии с изложенными требованиями, может быть дополнено фирменным названи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рану происхождения продукт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звание, юридический и фактический адрес производителя или упаковщика, или продавца продукции, контактный телефон. Для продукта, произведенного вне территории Казахстана, обязательно указание реквизитов организации - импортера. Название и адрес организации - экспортера продукции может быть написано буквами латинского алфавит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писок ингредиентов и пищевых добавок. Список ингредиентов приводят для всех продуктов, за исключением однокомпонентных. Списку ингредиентов должен предшествовать заголовок "состав", после чего предоставляется их список в порядке уменьшения массовой доли. В случае, когда массовая доля составного ингредиента в готовом пищевом продукте составляет менее 25%, допускается не перечислять составляющие его ингредиент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 указании разрешенных пищевых добавок, кроме ароматизаторов, используют их групповое наименование, в соответствии с функциональным назначением или индекс, согласно Европейской цифровой системе (Е). При применении ароматических веществ (ароматизаторов) слова "ароматическое вещество" или  "ароматизатор" должны сопровождаться прилагательными: "натуральный",  "идентичный натуральному" или "искусственный", в зависимости от того, какими они являю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водится информация о противопоказаниях связанных с применением ингредиентов и пищевых добавок, при отдельных видах заболеван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асса нетто;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рок годности или срок хран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ловия хран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комендации по приготовлению (для какао порошка и какао напитков) указываются в произвольной форм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та изготовления с указанием часа изготовления для скоропортящейся 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нформация о подтверждении соответств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дитерские изделия диабетического назначения сопровождаются дополнительной информацие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абетический продукт";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точная доза потребления продукт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дитерские изделия, используемые в качестве продукта детского питания должны содержать дополнительную информацию: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начение продукт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ловия примен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нитарные требования к содержанию маркировки продуктов, являющихся основой (сырьем) для производства кондитерских изделий, устанавливаются в договоре между изготовителем и потребителем. </w:t>
      </w:r>
    </w:p>
    <w:p>
      <w:pPr>
        <w:pStyle w:val="Normal"/>
        <w:shd w:fill="FFFFFF" w:val="clear"/>
        <w:spacing w:lineRule="atLeast" w:line="240" w:before="0" w:after="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ировка продукта должна быть размещена непосредственно на потребительской упаковке или на приклеенной к ней этикетке, или ярлыке, листке-вкладыше, должна легко пониматься и размещаться на видном месте так, чтобы ее можно было легко увидеть и прочитать. Информация может быть нанесена любым способом и должна быть четкой и легко читаемой. Текст маркировки наносится на русском языке, дополнительно может наноситься на любом языке.</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 8, с. 1-122</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 xml:space="preserve">1 Что такое пищевая ценность, энергетическая ценность и пищевая безвредность </w:t>
      </w:r>
      <w:r>
        <w:rPr>
          <w:rFonts w:cs="Times New Roman" w:ascii="Times New Roman" w:hAnsi="Times New Roman"/>
          <w:sz w:val="28"/>
          <w:szCs w:val="28"/>
        </w:rPr>
        <w:t>кондитерских изделий</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2 Перечислите факторы, влияющие на качество</w:t>
      </w:r>
      <w:r>
        <w:rPr>
          <w:rFonts w:cs="Times New Roman" w:ascii="Times New Roman" w:hAnsi="Times New Roman"/>
          <w:sz w:val="28"/>
          <w:szCs w:val="28"/>
        </w:rPr>
        <w:t xml:space="preserve"> кондитерских изделий</w:t>
      </w:r>
      <w:r>
        <w:rPr>
          <w:rFonts w:cs="Times New Roman" w:ascii="Times New Roman" w:hAnsi="Times New Roman"/>
          <w:sz w:val="28"/>
          <w:szCs w:val="28"/>
          <w:lang w:val="kk-KZ"/>
        </w:rPr>
        <w:t>.</w:t>
      </w:r>
    </w:p>
    <w:p>
      <w:pPr>
        <w:pStyle w:val="Normal"/>
        <w:shd w:fill="FFFFFF" w:val="clear"/>
        <w:spacing w:lineRule="atLeast" w:line="240" w:before="0" w:after="0"/>
        <w:jc w:val="both"/>
        <w:rPr/>
      </w:pPr>
      <w:r>
        <w:rPr>
          <w:rFonts w:cs="Times New Roman" w:ascii="Times New Roman" w:hAnsi="Times New Roman"/>
          <w:sz w:val="28"/>
          <w:szCs w:val="28"/>
          <w:lang w:val="kk-KZ"/>
        </w:rPr>
        <w:t>3 Какие виды требований</w:t>
      </w:r>
      <w:r>
        <w:rPr>
          <w:rFonts w:cs="Times New Roman" w:ascii="Times New Roman" w:hAnsi="Times New Roman"/>
          <w:bCs/>
          <w:sz w:val="28"/>
          <w:szCs w:val="28"/>
        </w:rPr>
        <w:t xml:space="preserve"> к упаковке, маркировке</w:t>
      </w:r>
      <w:r>
        <w:rPr>
          <w:rFonts w:cs="Times New Roman" w:ascii="Times New Roman" w:hAnsi="Times New Roman"/>
          <w:sz w:val="28"/>
          <w:szCs w:val="28"/>
        </w:rPr>
        <w:t xml:space="preserve"> кондитерских изделий вы знаете</w:t>
      </w:r>
      <w:r>
        <w:rPr>
          <w:rFonts w:cs="Times New Roman" w:ascii="Times New Roman" w:hAnsi="Times New Roman"/>
          <w:sz w:val="28"/>
          <w:szCs w:val="28"/>
          <w:lang w:val="kk-KZ"/>
        </w:rPr>
        <w:t>?</w:t>
      </w:r>
    </w:p>
    <w:p>
      <w:pPr>
        <w:pStyle w:val="Normal"/>
        <w:shd w:fill="FFFFFF" w:val="clear"/>
        <w:spacing w:lineRule="atLeast" w:line="240" w:before="0" w:after="0"/>
        <w:jc w:val="both"/>
        <w:rPr>
          <w:rFonts w:ascii="Times New Roman" w:hAnsi="Times New Roman" w:cs="Times New Roman"/>
          <w:bCs/>
          <w:sz w:val="28"/>
          <w:szCs w:val="28"/>
        </w:rPr>
      </w:pPr>
      <w:r>
        <w:rPr>
          <w:rFonts w:cs="Times New Roman" w:ascii="Times New Roman" w:hAnsi="Times New Roman"/>
          <w:sz w:val="28"/>
          <w:szCs w:val="28"/>
          <w:lang w:val="kk-KZ"/>
        </w:rPr>
        <w:t>4 Какие о</w:t>
      </w:r>
      <w:r>
        <w:rPr>
          <w:rFonts w:cs="Times New Roman" w:ascii="Times New Roman" w:hAnsi="Times New Roman"/>
          <w:sz w:val="28"/>
          <w:szCs w:val="28"/>
        </w:rPr>
        <w:t xml:space="preserve">бъекты кондитерского производства требуют обязательного подтверждения соответствия? </w:t>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bCs/>
          <w:sz w:val="28"/>
          <w:szCs w:val="28"/>
        </w:rPr>
        <w:t xml:space="preserve">Тема 9 </w:t>
      </w:r>
      <w:r>
        <w:rPr>
          <w:rFonts w:cs="Times New Roman" w:ascii="Times New Roman" w:hAnsi="Times New Roman"/>
          <w:b/>
          <w:sz w:val="28"/>
          <w:szCs w:val="28"/>
        </w:rPr>
        <w:t>Организация обработки производственного оборудования и помещений предприятий</w:t>
      </w:r>
    </w:p>
    <w:p>
      <w:pPr>
        <w:pStyle w:val="Normal"/>
        <w:shd w:fill="FFFFFF" w:val="clear"/>
        <w:spacing w:lineRule="atLeast" w:line="240" w:before="0" w:after="0"/>
        <w:rPr>
          <w:rFonts w:ascii="Times New Roman" w:hAnsi="Times New Roman" w:cs="Times New Roman"/>
          <w:bCs/>
          <w:spacing w:val="-7"/>
          <w:sz w:val="28"/>
          <w:szCs w:val="28"/>
        </w:rPr>
      </w:pPr>
      <w:r>
        <w:rPr>
          <w:rFonts w:cs="Times New Roman" w:ascii="Times New Roman" w:hAnsi="Times New Roman"/>
          <w:b/>
          <w:bCs/>
          <w:spacing w:val="-7"/>
          <w:sz w:val="28"/>
          <w:szCs w:val="28"/>
        </w:rPr>
        <w:t xml:space="preserve">Цель: </w:t>
      </w:r>
      <w:r>
        <w:rPr>
          <w:rFonts w:cs="Times New Roman" w:ascii="Times New Roman" w:hAnsi="Times New Roman"/>
          <w:bCs/>
          <w:spacing w:val="-7"/>
          <w:sz w:val="28"/>
          <w:szCs w:val="28"/>
        </w:rPr>
        <w:t>ознакомить студентов с основными проблемами</w:t>
      </w:r>
      <w:r>
        <w:rPr>
          <w:rFonts w:cs="Times New Roman" w:ascii="Times New Roman" w:hAnsi="Times New Roman"/>
          <w:b/>
          <w:bCs/>
          <w:sz w:val="28"/>
          <w:szCs w:val="28"/>
        </w:rPr>
        <w:t xml:space="preserve"> </w:t>
      </w:r>
      <w:r>
        <w:rPr>
          <w:rFonts w:cs="Times New Roman" w:ascii="Times New Roman" w:hAnsi="Times New Roman"/>
          <w:bCs/>
          <w:sz w:val="28"/>
          <w:szCs w:val="28"/>
        </w:rPr>
        <w:t>охраны окружающей среды, дать понятие основ</w:t>
      </w:r>
      <w:r>
        <w:rPr>
          <w:rFonts w:cs="Times New Roman" w:ascii="Times New Roman" w:hAnsi="Times New Roman"/>
          <w:sz w:val="28"/>
          <w:szCs w:val="28"/>
        </w:rPr>
        <w:t xml:space="preserve"> сохранения здоровой среды обитания </w:t>
      </w:r>
    </w:p>
    <w:p>
      <w:pPr>
        <w:pStyle w:val="Normal"/>
        <w:shd w:fill="FFFFFF" w:val="clear"/>
        <w:spacing w:lineRule="atLeast" w:line="240" w:before="0" w:after="0"/>
        <w:rPr>
          <w:rFonts w:ascii="Times New Roman" w:hAnsi="Times New Roman" w:cs="Times New Roman"/>
          <w:b/>
          <w:b/>
          <w:bCs/>
          <w:spacing w:val="-7"/>
          <w:sz w:val="28"/>
          <w:szCs w:val="28"/>
        </w:rPr>
      </w:pPr>
      <w:r>
        <w:rPr>
          <w:rFonts w:cs="Times New Roman" w:ascii="Times New Roman" w:hAnsi="Times New Roman"/>
          <w:b/>
          <w:bCs/>
          <w:spacing w:val="-7"/>
          <w:sz w:val="28"/>
          <w:szCs w:val="28"/>
        </w:rPr>
        <w:t xml:space="preserve">План: </w:t>
      </w:r>
    </w:p>
    <w:p>
      <w:pPr>
        <w:pStyle w:val="Normal"/>
        <w:shd w:fill="FFFFFF" w:val="clear"/>
        <w:spacing w:lineRule="atLeast" w:line="240" w:before="0" w:after="0"/>
        <w:rPr>
          <w:rFonts w:ascii="Times New Roman" w:hAnsi="Times New Roman" w:cs="Times New Roman"/>
          <w:bCs/>
          <w:spacing w:val="-7"/>
          <w:sz w:val="28"/>
          <w:szCs w:val="28"/>
        </w:rPr>
      </w:pPr>
      <w:r>
        <w:rPr>
          <w:rFonts w:cs="Times New Roman" w:ascii="Times New Roman" w:hAnsi="Times New Roman"/>
          <w:bCs/>
          <w:spacing w:val="-7"/>
          <w:sz w:val="28"/>
          <w:szCs w:val="28"/>
        </w:rPr>
        <w:t xml:space="preserve">1 </w:t>
      </w:r>
      <w:r>
        <w:rPr>
          <w:rFonts w:cs="Times New Roman" w:ascii="Times New Roman" w:hAnsi="Times New Roman"/>
          <w:sz w:val="28"/>
          <w:szCs w:val="28"/>
        </w:rPr>
        <w:t>Общие положения</w:t>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bCs/>
          <w:spacing w:val="-7"/>
          <w:sz w:val="28"/>
          <w:szCs w:val="28"/>
        </w:rPr>
        <w:t xml:space="preserve">2 </w:t>
      </w:r>
      <w:r>
        <w:rPr>
          <w:rFonts w:cs="Times New Roman" w:ascii="Times New Roman" w:hAnsi="Times New Roman"/>
          <w:sz w:val="28"/>
          <w:szCs w:val="28"/>
        </w:rPr>
        <w:t>Контроль и надзор за соблюдением требований</w:t>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3 Организация работы лаборатории</w:t>
      </w:r>
    </w:p>
    <w:p>
      <w:pPr>
        <w:pStyle w:val="Normal"/>
        <w:shd w:fill="FFFFFF" w:val="clear"/>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Cs/>
          <w:spacing w:val="-7"/>
          <w:sz w:val="28"/>
          <w:szCs w:val="28"/>
        </w:rPr>
      </w:pPr>
      <w:r>
        <w:rPr>
          <w:rFonts w:cs="Times New Roman" w:ascii="Times New Roman" w:hAnsi="Times New Roman"/>
          <w:b/>
          <w:bCs/>
          <w:spacing w:val="-7"/>
          <w:sz w:val="28"/>
          <w:szCs w:val="28"/>
        </w:rPr>
        <w:t xml:space="preserve">1 </w:t>
      </w:r>
      <w:r>
        <w:rPr>
          <w:rFonts w:cs="Times New Roman" w:ascii="Times New Roman" w:hAnsi="Times New Roman"/>
          <w:b/>
          <w:sz w:val="28"/>
          <w:szCs w:val="28"/>
        </w:rPr>
        <w:t>Общие положения</w:t>
      </w:r>
      <w:r>
        <w:rPr>
          <w:rFonts w:cs="Times New Roman" w:ascii="Times New Roman" w:hAnsi="Times New Roman"/>
          <w:b/>
          <w:color w:val="000000"/>
          <w:spacing w:val="4"/>
          <w:sz w:val="28"/>
          <w:szCs w:val="28"/>
        </w:rPr>
        <w:t>.</w:t>
      </w:r>
      <w:r>
        <w:rPr>
          <w:rFonts w:cs="Times New Roman" w:ascii="Times New Roman" w:hAnsi="Times New Roman"/>
          <w:sz w:val="28"/>
          <w:szCs w:val="28"/>
        </w:rPr>
        <w:t xml:space="preserve"> Требования к организациям – производителям кондитерских изделий, а также продуктов, являющихся основой (сырьем) для их производства, в области охраны окружающей среды в Республике Казахстан регламентируются действующим казахстанским экологическим законодательств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храны окружающей среды и сохранения здоровой среды обитания, организация- производитель кондитерских изделий, а также продуктов, являющихся основой (сырьем) для их производства, на основании отчетных данных обеспечивае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нвентаризацию выбросов загрязняющих веществ в атмосферу;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работку нормативов предельно-допустимых выбросов загрязняющих веществ (твердых, жидких, газообразных), согласованных с территориальными органами по охране окружающей среды в установленном порядк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допотребление и водоотведение с обеспечением надлежащей степени очистки стоков, образующихся на предприятии, от загрязняющих вещест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работку проекта нормативов предельно-допустимого размещения промышленных отходов предприят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зработку проекта нормативов предельно-допустимого сброса веществ, в случае отведения сточной воды в поверхностный водо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гласование его с территориальными органами по охране окружающей среды в установленном порядк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лучение лицензии на водопользование и заключение договора на пользование водным объектом в установленном порядке, в случае отведения сточной воды в поверхностный водое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собственных очистных сооружений и выпуска сточной воды в водный объект - передачу сточной воды на очистные сооружения другого предприятия или на государственные  очистные сооружения организация - производитель кондитерских изделий, а также продуктов, являющихся основой (сырьем) для их производства, заключает договор на передачу сточных вод с организацией, которая эти стоки принимает.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ам власти запрещается препятствовать сбросу сточных вод от организаций в государственные  канализационные системы населенных пунктов из-за качественного состава сточных вод.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осуществляющие сброс стоков без очистки или после локальной очистки в государственную  канализационную систему, обязаны возместить затраты, понесенные на очистку сброшенных стоков организации, в чьем ведении находятся государственные  очистные сооружения, в полном объеме.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Очистка промышленных стоков от загрязняющих вещест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разрешается сбрасывать в систему канализации населенных пунктов производственные сточные воды, содержащи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единения, которые могут выделять опасные для человека газы;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горючие примеси и растворенные газообразные вещества, способные образовывать взрывоопасные смес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диоактивные веще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пасные бактериальные загрязн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ещества, оказывающие разрушающее действие на материал труб и элементы сооружений канализ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ещества, ухудшающие биологическую очистку сточных вод на станциях аэрации, нерастворимые масла, смолы, мазут, биологически поверхностно-активные вещества, вещества, для которых не установлены предельно допустимые концентрации (ПДК) в воде водных объекто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длежат сбросу в канализацию: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адки из локальных очистных сооружений, грунт, строительный и бытовой мусор, отходы производст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лповые и аварийные сбросы загрязняющих вещест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ующиеся в процессе производственной деятельности сточные воды очищают от загрязняющих веществ на очистных сооружениях различных типов.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Очистка выбросов в атмосферу от загрязняющих веществ. </w:t>
      </w:r>
      <w:r>
        <w:rPr>
          <w:rFonts w:cs="Times New Roman" w:ascii="Times New Roman" w:hAnsi="Times New Roman"/>
          <w:sz w:val="28"/>
          <w:szCs w:val="28"/>
        </w:rPr>
        <w:t xml:space="preserve">Выбросы загрязняющих веществ не должны превышать после рассеивания в приземном слое атмосферы соответствующих санитарно-гигиенических нормативов - предельно допустимых концентраций (ПДК) или ориентировочно безопасных уровней вредности (ОБУВ) для веществ, присутствующих в выбросах организаций в соответствии с нормативными документами, утвержденными в установленном порядк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чете ПДВ учитывают характеристики физико-географических и климатических условий района, где расположено предприятие и уровень загрязнения атмосферного воздуха (фоновые концентрации вредных веществ от остальных источников загрязнения) в районе расположения производственного объекта. Для характеристики физико-географических и климатических условий района и уровня загрязнения атмосферного воздуха (фоновые концентрации) используют данные местной природоохранной организации.  Для очистки технологических и вентиляционных выбросов от вредных газов, паров и пыли применяют устройства, обеспечивающие должный уровень очистк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устройства (аппарата) или системы для очистки выбросов в атмосферу от загрязняющих веществ, степень очистки выбросов и высоту труб для удаления как очищенных, так и неочищенных выбросов проводят после определения характера и количества веществ, загрязняющих атмосферу при эксплуатации производственного объекта и нормирования выбросов загрязняющих веществ путем установления предельно-допустимых выбросов этих веществ в атмосферу (ПД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очистных сооружений систематически контролируется. Методы контроля регламентированы соответствующими нормативными документам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ые величины загрязняющих веществ в атмосферу определяются по каждому источнику выбросо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очистных сооружений систематически контролируется. Методы контроля регламентированы нормативными документами, утвержденными в установленном порядке.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Экологически безопасное хранение и вывоз твердых отходов производства.   </w:t>
      </w:r>
      <w:r>
        <w:rPr>
          <w:rFonts w:cs="Times New Roman" w:ascii="Times New Roman" w:hAnsi="Times New Roman"/>
          <w:sz w:val="28"/>
          <w:szCs w:val="28"/>
        </w:rPr>
        <w:t xml:space="preserve">Организация составляет перечень и количество отходов, разрешенных на размещение на территории предприятия, а также подлежащих размещению на специализированных предприятиях.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мышленные отходы хранятся на территории предприятия с учетом их классификации по классу опасности и совместимости.  Предельное количество отходов, временно хранимых на территории предприятия, а также вид тары для хранения регламентированы в нормативных документах, утвержденных в установленном порядк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з промышленных отходов на специализированные полигоны (участки для захоронения) организация - производитель кондитерских изделий, а также продуктов, являющихся основой (сырьем) для их производства, осуществляет самостоятельно либо с привлечением специализированных организаций. </w:t>
      </w:r>
    </w:p>
    <w:p>
      <w:pPr>
        <w:pStyle w:val="Normal"/>
        <w:spacing w:lineRule="atLeast" w:line="240" w:before="0" w:after="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pacing w:lineRule="atLeast" w:line="240" w:before="0" w:after="0"/>
        <w:jc w:val="both"/>
        <w:rPr/>
      </w:pPr>
      <w:r>
        <w:rPr>
          <w:rFonts w:cs="Times New Roman" w:ascii="Times New Roman" w:hAnsi="Times New Roman"/>
          <w:b/>
          <w:spacing w:val="-7"/>
          <w:sz w:val="28"/>
          <w:szCs w:val="28"/>
        </w:rPr>
        <w:t xml:space="preserve">2 </w:t>
      </w:r>
      <w:r>
        <w:rPr>
          <w:rFonts w:cs="Times New Roman" w:ascii="Times New Roman" w:hAnsi="Times New Roman"/>
          <w:b/>
          <w:sz w:val="28"/>
          <w:szCs w:val="28"/>
        </w:rPr>
        <w:t xml:space="preserve">Контроль и надзор за соблюдением требований. </w:t>
      </w:r>
      <w:r>
        <w:rPr>
          <w:rFonts w:cs="Times New Roman" w:ascii="Times New Roman" w:hAnsi="Times New Roman"/>
          <w:i/>
          <w:sz w:val="28"/>
          <w:szCs w:val="28"/>
        </w:rPr>
        <w:t>Контроль и надзор за выполнением требований настоящего закона</w:t>
      </w:r>
      <w:r>
        <w:rPr>
          <w:rFonts w:cs="Times New Roman" w:ascii="Times New Roman" w:hAnsi="Times New Roman"/>
          <w:sz w:val="28"/>
          <w:szCs w:val="28"/>
        </w:rPr>
        <w:t xml:space="preserve">. Контроль и надзор за выполнением требований настоящего закона в части безопасности продукции осуществляется государственными органами исполнительной вла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обеспечение и контроль выполнения требований настоящего закона возлагается на организации, занимающиеся производством и(или) реализацией кондитерских изделий и продуктов, являющихся основой (сырьем) для их производст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ые и ответственные лица организаций за нарушения требований настоящего закона могут привлекаться к административной и уголовной ответственности в соответствии с законодательством Республики Казахстан. </w:t>
      </w:r>
    </w:p>
    <w:p>
      <w:pPr>
        <w:pStyle w:val="Normal"/>
        <w:spacing w:lineRule="atLeast"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Информация о нарушении требований технических регламентов и отзыв продукции.</w:t>
      </w:r>
      <w:r>
        <w:rPr>
          <w:rFonts w:cs="Times New Roman" w:ascii="Times New Roman" w:hAnsi="Times New Roman"/>
          <w:i/>
          <w:sz w:val="28"/>
          <w:szCs w:val="28"/>
        </w:rPr>
        <w:t xml:space="preserve"> </w:t>
      </w:r>
      <w:r>
        <w:rPr>
          <w:rFonts w:cs="Times New Roman" w:ascii="Times New Roman" w:hAnsi="Times New Roman"/>
          <w:sz w:val="28"/>
          <w:szCs w:val="28"/>
        </w:rPr>
        <w:t>Каждая организация-производитель или продавец обеспечивает деятельность системы контроля, которая позволяет осуществлять полный и быстрый отзыв любой партии продукции.  Требования установлены на кондитерские изделия (сахарные и мучные, какао и шоколадные изделия), в том числе лечебного, профилактического, диетического назначения, а также на продукты, являющиеся основой (сырьем) для производства кондитерской продукции и производимые для реализации в качестве пищевого продукта или полуфабриката. Требования включаю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требования к безопасности продукции, выпускаемой на территории Республики Казахста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требования к безопасности импортируемой продук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 процессам производства, независимо от организационно - правовой формы и формы собственности организаций-производителей и продавцов кондитерских изделий и полуфабрикатов для их производства и особенностей технолог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кондитерских изделий в качестве продуктов лечебного, профилактического и диетического назначения подтверждается органами здравоохранения Республики Казахстан в порядке им установленно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нитарные требования к процессам производства распространяются только на организации, осуществляющие производственную деятельность на территории Республики Казахстан. Санитарные требования  устанавливают полный и исчерпывающий перечень обязательных требований в области санитарной безопасности продукции, процессов производства, хранения, реализации и утилизации, правила и формы оценки соответствия, правила идентификации, требования к упаковке и маркировке продукции, охране окружающей среды.   Целью требований является  установления правопорядка в области санитарного контроля над деятельностью организаций и упорядочения их взаимоотношений с контрольными и надзорными органами государства и местных органов власти. </w:t>
      </w:r>
    </w:p>
    <w:p>
      <w:pPr>
        <w:pStyle w:val="Normal"/>
        <w:shd w:fill="FFFFFF" w:val="clear"/>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Организация работы лаборатории</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i/>
          <w:sz w:val="28"/>
          <w:szCs w:val="28"/>
          <w:u w:val="single"/>
        </w:rPr>
        <w:t>Общие требования.</w:t>
      </w:r>
      <w:r>
        <w:rPr>
          <w:rFonts w:cs="Times New Roman" w:ascii="Times New Roman" w:hAnsi="Times New Roman"/>
          <w:sz w:val="28"/>
          <w:szCs w:val="28"/>
        </w:rPr>
        <w:t xml:space="preserve"> </w:t>
      </w:r>
      <w:r>
        <w:rPr>
          <w:rFonts w:cs="Times New Roman" w:ascii="Times New Roman" w:hAnsi="Times New Roman"/>
          <w:i/>
          <w:sz w:val="28"/>
          <w:szCs w:val="28"/>
        </w:rPr>
        <w:t xml:space="preserve">Организация работы лаборатории (группы). </w:t>
      </w:r>
      <w:r>
        <w:rPr>
          <w:rFonts w:cs="Times New Roman" w:ascii="Times New Roman" w:hAnsi="Times New Roman"/>
          <w:sz w:val="28"/>
          <w:szCs w:val="28"/>
        </w:rPr>
        <w:t>В настоящее время производительность лаборатории (группы) в основном определяется характером размещения производственных подразделений  лаборатории (группы), наличием современного оборудования, приборов и приспособлений, общей организации всего комплекса выполняемых работ. Не следует выполнять анализы в неприспособленных помещениях. Все помещения лаборатории должны быть оборудованы в строгом соответствии с требованиями техники безопасности, производственной санитарии и пожарной безопасности.</w:t>
      </w:r>
    </w:p>
    <w:p>
      <w:pPr>
        <w:pStyle w:val="Normal"/>
        <w:spacing w:lineRule="atLeast" w:line="240" w:before="0" w:after="0"/>
        <w:jc w:val="both"/>
        <w:rPr/>
      </w:pPr>
      <w:r>
        <w:rPr>
          <w:rFonts w:cs="Times New Roman" w:ascii="Times New Roman" w:hAnsi="Times New Roman"/>
          <w:sz w:val="28"/>
          <w:szCs w:val="28"/>
        </w:rPr>
        <w:tab/>
        <w:t xml:space="preserve">       </w:t>
      </w:r>
      <w:r>
        <w:rPr>
          <w:rFonts w:cs="Times New Roman" w:ascii="Times New Roman" w:hAnsi="Times New Roman"/>
          <w:i/>
          <w:sz w:val="28"/>
          <w:szCs w:val="28"/>
        </w:rPr>
        <w:t>Штат лаборатории (группы) и обязанности сотрудников.</w:t>
      </w:r>
      <w:r>
        <w:rPr>
          <w:rFonts w:cs="Times New Roman" w:ascii="Times New Roman" w:hAnsi="Times New Roman"/>
          <w:sz w:val="28"/>
          <w:szCs w:val="28"/>
        </w:rPr>
        <w:t xml:space="preserve"> Штат производственной лаборатории (группы) должен состоять не менее чем из трех человек: руководителя лаборатории (группы), старшего лаборанта-химика, лаборанта или рабочего.</w:t>
      </w:r>
    </w:p>
    <w:p>
      <w:pPr>
        <w:pStyle w:val="Normal"/>
        <w:spacing w:lineRule="atLeast" w:line="240" w:before="0" w:after="0"/>
        <w:jc w:val="both"/>
        <w:rPr/>
      </w:pPr>
      <w:r>
        <w:rPr>
          <w:rFonts w:cs="Times New Roman" w:ascii="Times New Roman" w:hAnsi="Times New Roman"/>
          <w:sz w:val="28"/>
          <w:szCs w:val="28"/>
        </w:rPr>
        <w:tab/>
        <w:t xml:space="preserve">        </w:t>
      </w:r>
      <w:r>
        <w:rPr>
          <w:rFonts w:cs="Times New Roman" w:ascii="Times New Roman" w:hAnsi="Times New Roman"/>
          <w:i/>
          <w:sz w:val="28"/>
          <w:szCs w:val="28"/>
        </w:rPr>
        <w:t>Руководитель производственной лаборатории (групп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рганизует работу подчиненных ему сотрудников по своевременному и качественному выполнению анализ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ряет результаты анализов или исследований, выполненных в групп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контролирует правильность приготовления образцовых (стандартных) растворов и принимает меры по устранению выявленных недостатк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ставляет отчеты о выполненной работ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ледит за соблюдением правил по технике безопасности, противопожарной безопасности и производственной санитарии, своевременно проводит инструктаж по технике безопасности с сотрудниками лаборатории (групп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ставляет проект заявок на приборы, реактивы  и материалы, необходимые групп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едусматривает новейшие достижения по методам анализов и принимает меры к внедрению новых приборов, счетных устройств и поточных ли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ледит за чистотой в помещениях лаборатории (группы) и общей культурой производства, за правильной эксплуатацией оборудования лаборатории (групп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ставляет заявки на ремонт приборов и оборуд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оводит инструктаж по эксплуатации оборудования с вновь принятыми в лабораторию (группу) лаборантами и рабочи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реактивами, посудой, оборудованием бесперебойную работу лаборатории (групп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епосредственно отвечает за сохранность имущества лаборатории (группы).</w:t>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Старший лаборант-хими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о и аккуратно ведет первичную запись в рабочем журнале о выполненных анализ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твечает за сохранность выделенных ему приборов и оборуд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трого соблюдает требования техники безопасности и пожарной безопасности на закрепленном за ним участке работы.</w:t>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Лаборант или рабочий:</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изводит резку, размол и сушку образц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сохранность образцов при их хранении до анализа и до окончания установленного срока хран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могает старшему лаборанту в выполнении анализ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ыполняет другие работы, связанные с оценкой качества образцов, по указанию руководителя  лаборатории (группы).</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Размещение лаборатории и ее производительност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оизводственную лабораторию (группу), предназначенную для выполнения анализов от одного хозяйства, группы хозяйств, а также районную лабораторию целесообразно размещать в отдельном одноэтажном помещении или на верхнем этаже 2 – 3-этажных зданий.</w:t>
      </w:r>
    </w:p>
    <w:p>
      <w:pPr>
        <w:pStyle w:val="Normal"/>
        <w:spacing w:lineRule="atLeast" w:line="240" w:before="0" w:after="0"/>
        <w:jc w:val="both"/>
        <w:rPr/>
      </w:pPr>
      <w:r>
        <w:rPr>
          <w:rFonts w:cs="Times New Roman" w:ascii="Times New Roman" w:hAnsi="Times New Roman"/>
          <w:sz w:val="28"/>
          <w:szCs w:val="28"/>
        </w:rPr>
        <w:tab/>
        <w:t xml:space="preserve">       Производственная площадь лаборатории (группы) должна состоять минимум из трех изолированных или смежных комнат (по 15 – 2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каждая). В одной из комнат следует сосредоточить оборудование для резки, размола и сушки образцов. Во второй комнате должны быть сосредоточены анализы, связанные с применением горючих и легковоспламеняющихся веществ. Все другие анализы выполняются в третьей комнате. Запасы горючих реактивов должны храниться в специальном складе вне помещения лаборатор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Необходимы также помещения (лучше темные и сухие) для хранения образцов, подготовленных к проведению анализа, химических реактивов и вспомогательных материал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Рабочие помещения лаборатории (группы) должны быть отапливаемы и обеспечены электроэнергией, холодной, горячей водой, горючим газом и местной вытяжной систем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оизводительность лаборатории (группы) в значительной степени зависит: от общей организации труда, включающей рациональное расположение помещений и оборудования лаборатории, использование методик, позволяющих определить несколько компонентов из одной навески, взаимозаменяемость лаборантов; применение современных приборов и оборудования.</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кументация лаборатории. </w:t>
      </w:r>
      <w:r>
        <w:rPr>
          <w:rFonts w:cs="Times New Roman" w:ascii="Times New Roman" w:hAnsi="Times New Roman"/>
          <w:sz w:val="28"/>
          <w:szCs w:val="28"/>
        </w:rPr>
        <w:t>Четкая, ритмичная и высокопроизводительная работа лаборатории (группы) невозможна без ведения определенного минимума документации. Первичными документами в лаборатории являются рабочие журналы, которые ведут все лаборанты. Если расчеты результатов анализов выполняются централизованно, форма записей в рабочих журналах должна удовлетворять специальным требованиям, чтобы исключить необходимость дополнительного переписывания данных и выполнения излишних вычисл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Руководитель группы при приеме и подготовке образцов к анализу ведет специальный регистрационный журнал, где записывает дату взятия образца, присвоенный ему номер, характеристику, и специальный журнал – для описи растительных образцов, куда непосредственно из рабочих журналов лаборантов-химиков вносят результаты выполнения анализов. Своевременное ведение перечисленной документации исключает возникновение путаницы тысяч анализ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С целью определения возможностей лаборатории (группы) и равномерного распределения количества анализов между группами в начале каждого сезона целесообразно составлять общий план их выполнения с указанием срок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оанализированные образцы хранят в лаборатории или в подсобном помещении один год, а затем уничтожают. Хранение образцов, подвергшихся анализу, необходимо ввиду возникающей иногда в спорных случаях потребности в повторных анализах.</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u w:val="single"/>
        </w:rPr>
        <w:t>Правила по технике безопасности в лаборатории.</w:t>
      </w:r>
      <w:r>
        <w:rPr>
          <w:rFonts w:cs="Times New Roman" w:ascii="Times New Roman" w:hAnsi="Times New Roman"/>
          <w:i/>
          <w:sz w:val="28"/>
          <w:szCs w:val="28"/>
        </w:rPr>
        <w:t xml:space="preserve"> Общие требования</w:t>
      </w:r>
      <w:r>
        <w:rPr>
          <w:rFonts w:cs="Times New Roman" w:ascii="Times New Roman" w:hAnsi="Times New Roman"/>
          <w:sz w:val="28"/>
          <w:szCs w:val="28"/>
        </w:rPr>
        <w:t>. Помещение лаборатории (или группы) массового агрохимического анализа относится к категории невзрывоопасных. Однако в связи с применением вредных, токсичных и горючих веществ помещения лаборатории должны удовлетворять определенным требования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Лаборатория в обязательном порядке должна иметь хорошо действующую систему приточной вентиляции. Вытяжные шкафы, в которых ведут работы с выделением вредных и горючих паров и газов, оборудуют верхними и нижними регулируемыми отсосами, а также бортиками, предотвращающими возможное стекание жидкостей на пол. Вытяжное устройство рассчитывают так, чтобы скорость всасывания воздуха в сечении открытых на 15 – 20 см створок шкафа находилась в пределах от 0,5 до 0,7 м/с. При работе с особо вредными веществами эту скорость воздуха можно увеличить от 1 до 1,2 м/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Створки (дверцы) вытяжного шкафа во время работы следует держать максимально закрытыми (с небольшими зазорами внизу для тяги). Открывать их разрешается только на время обслуживания приборов и установок.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Необходимо аккуратно обращаться со стеклянной посудой. Запрещается пользоваться посудой с отбитыми краями и трещинами, проводить нагревание в химической посуде из нетермостойкого стекл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Запрещается выливать в раковину концентрированные кислоты, металлическую ртуть, летучие соединения, сильнопахнущие продукты, легковоспламеняющиеся и другие горючие жидко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се сосуды с жидкостями или другими веществами должны иметь соответствующие этикетки ил надписи карандашом по стеклу с указанием концентрации вещества, если это раствор.</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Работа с огнеопасными и легковоспламеняющимися жидкостями</w:t>
      </w:r>
      <w:r>
        <w:rPr>
          <w:rFonts w:cs="Times New Roman" w:ascii="Times New Roman" w:hAnsi="Times New Roman"/>
          <w:sz w:val="28"/>
          <w:szCs w:val="28"/>
        </w:rPr>
        <w:t>. Легковоспламеняющиеся вещества должны храниться в специально приспособленном для этого хранилище, и использоваться только по мере надобности для работы. Запрещается хранить в лабораторном помещении  легковоспламеняющиеся летучие горючие вещества (серный эфир, ацетон, метиловый и этиловый спирты, бензол, толуол и другие жидкие углеводороды с температурой кипения ниже 150 ºС) в количестве, превышающем суточную потребность. Общее количество горючих веществ в лабораторной комнате с одним вытяжным шкафом не должно превышать 5 л.   Эти вещества следует сохранять в специально предназначенных для этой цели железных ящиках, которые располагают на полу, вдали от входной двери и батарей, с удобным подходом к ним. Нахождение горючих веществ на рабочем столе во время работы открытых плиток категорически запрещается. Все работы, связанные даже с небольшим испарением в атмосферу лаборатории сильнопахнущих ядовитых веществ (бензол, толуол, ксилол, хлороформ, диэтиловый спирт, спирты, сероуглерод, эфиры органических кислот), необходимо проводить только в вытяжных шкаф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евание и перегонка больших единовременных количеств легковоспламеняющихся жидкостей можно осуществлять с разрешения заведующего лабораторией и после специальных мер предосторожности. При всех работах по перегонке легковоспламеняющихся жидкостей следует вначале пустить воду в холодильник, а затем уже включить нагревательный прибор с закрытым нагревателем. При сборке отгонного аппарата необходимо особенно тщательно подбирать пробки для соединения отгонной колбы и холодильника. Запрещается открывать уже нагретую отгонную колбу с растворителем и вводить туда капилляры, пемзу и др.</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чески запрещается слив горючих жидкостей в раковину. Остатки загрязненных растворителей из отгонных колб должны сливаться в приспособленную тару, установленную в специально отведенном месте. Если случайно разобьется емкость с легковоспламеняющимся веществом, надо немедленно выключить все нагреватели с открытой спиралью, включить вытяжную вентиляцию, засыпать песком разлитую жидкость и затем собрать песок и осколки веником или деревянной лопатой.</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Работа с кислотами и щелочами</w:t>
      </w:r>
      <w:r>
        <w:rPr>
          <w:rFonts w:cs="Times New Roman" w:ascii="Times New Roman" w:hAnsi="Times New Roman"/>
          <w:sz w:val="28"/>
          <w:szCs w:val="28"/>
        </w:rPr>
        <w:t>. Концентрированная азотная, серная, соляная кислоты должны храниться в лаборатории в толстостенной стеклянной посуде. Сосуды большой емкости должны быть защищены от случайных ударов.  Воспрещается хранение больших количеств азотной и соляной кислот вне вытяжных шкафов, а также в тонкостенной посуде. Разливают концентрированные кислоты только под тягой при максимально прикрытых дверцах шкафа. Держать склянку осторожно за горловину и дно. Стекающие по горловине капли снимают кусочками асбеста, а затем вытирают насухо бумагой или тряпк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Такого же осторожного обращения требуют концентрированные растворы щелочей (едкого кали, едкого натра, аммиака). Если они будут пролиты на пол или под вытяжным шкафом, место надо засыпать песком или опилками и после их удаления смыть слабым раствором уксусной кислот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тыли с концентрированными кислотами нельзя закрывать корковыми или резиновыми пробками, а только керамическими или стеклянными. Сосуды с  концентрированными щелочами закрывают резиновыми пробками. Розлив крепких кислот должен производиться очень осторожно: глаза работающего – защищены очками или щитками, руки – резиновыми перчатками. Выполнение работ с кислотами и щелочами без предохранительных очков запрещается. При раскалывании крупных кусков щелочей необходимо обернуть их тканью или бумагой, одеть предохранительные очки, перчатки. При разбавлении серной кислоты следует лить кислоту в воду, а не наоборот. Операцию эту можно проводить только в термостойкой посуд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резиновых и полимерных шлангов в качестве сифонов для переливания концентрированных кислот запрещается. Для слива отходов концентрированных кислот и щелочей в лаборатории должны быть специальные керамические или толстостенные стеклянные емкости с крышками (отдельно для кислот и щелочей).</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Правила работы со стеклянной химической посудой</w:t>
      </w:r>
      <w:r>
        <w:rPr>
          <w:rFonts w:cs="Times New Roman" w:ascii="Times New Roman" w:hAnsi="Times New Roman"/>
          <w:sz w:val="28"/>
          <w:szCs w:val="28"/>
        </w:rPr>
        <w:t>.  Во избежание травмирования при разрезании стеклянных трубок, сборке и разборке приборов и деталей, изготовленных из стекла, необходимо соблюдать следующие меры безопасно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теклянные трубки небольшого диаметра ломать после надрезки их напильником или специальным ножом для резки стекла, предварительно защитив руки полотенц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 установлении стеклянных трубок в резиновые пробки или резиновые трубки, надевание резиновых трубок на стеклянные трубки (при сборке приборов) предварительно смачивать снаружи стеклянную трубку и внутренние края резиновой трубки или отверстие в пробке водой, глицерином или вазелиновым масло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бирать стеклянные приборы или отдельные их части нужно осторожно, применяя, где это необходимо, эластичные соединения и прокладки. Особенно следует защищать приборы и стеклянные детали в местах крепления на металлических кольцах штативов или держателях упругими прокладк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установлении в просверленную пробку стеклянную трубку нужно держать за боковые стороны и как можно ближе к вставляемому в пробку концу; - - при закрывании тонкостенного сосуда пробкой его нужно держать за верхнюю часть горла как можно ближе к проб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агретый сосуд нельзя закрывать притертой пробкой до тех пор, пока он не охладится.</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Правила безопасности эксплуатации баллонов и сосудов под давлением</w:t>
      </w:r>
      <w:r>
        <w:rPr>
          <w:rFonts w:cs="Times New Roman" w:ascii="Times New Roman" w:hAnsi="Times New Roman"/>
          <w:sz w:val="28"/>
          <w:szCs w:val="28"/>
        </w:rPr>
        <w:t xml:space="preserve">. Причины взрыва баллонов, наполненных газами, следующи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давления в баллонах под влиянием тепл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дары баллонов о твердые тела,  для кислородных баллонов – загрязнение арматуры баллонов всевозможными органическими веществами, для водородных – загрязнение водорода кислородом. Баллоны со сжиженными и растворенными газами наиболее опасны, так как взрыв этих газов происходит при более низкой температуре, чем взрыв баллонов со сжатыми газами. В помещениях лаборатории разрешается использовать только малые (не более 5кг) баллоны, которые прошли проверку на свободное отвинчивание предохранительного колпака, исправность вентиля и свободный выход газа из баллона. </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Техника безопасности при работе с пламенем закись азота – ацетилен</w:t>
      </w:r>
      <w:r>
        <w:rPr>
          <w:rFonts w:cs="Times New Roman" w:ascii="Times New Roman" w:hAnsi="Times New Roman"/>
          <w:sz w:val="28"/>
          <w:szCs w:val="28"/>
        </w:rPr>
        <w:t>. Пламя закись азота – ацетилен имеет сравнительно высокую скорость распределения фронта – 180 м/мин. При несоблюдении специальных мер возможен обратный удар (проскок), т.е. образование взрывной волны за счет сгорания горючей смеси в камере предварительного смешивания. Для исключения возможности проскока пламени вначале зажигают смесь воздух – ацетилен, создают избыток ацетилена, а затем с помощью трехходового крана переключают с воздуха на закись азота и устанавливают нужные расходы закиси азота и ацетилена. Нельзя зажигать пламя закись азота – ацетилен без включения тяги, так как в момент включения и выключения пламени образуется сильно коптящее ацетиленовое пламя. Нельзя зажигать пламя без включения обогрева редуктора на баллоне с закисью азота, в противном случае неравномерная подача закиси азота из баллона и замораживание выходного отверстия из него могут привести к проскоку пламени. Горелка, распылительная камера и распылитель должны быть прочно пригнаны и надежно закреплены. Строго следят за утечкой газов. При утечке газа работу немедленно прекращают и принимают меры к ее устранению. Для защиты глаз необходимо опускать металлический перфорированный щит.</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Правила безопасной работы с электрооборудованием и электроприборами.</w:t>
      </w:r>
      <w:r>
        <w:rPr>
          <w:rFonts w:cs="Times New Roman" w:ascii="Times New Roman" w:hAnsi="Times New Roman"/>
          <w:sz w:val="28"/>
          <w:szCs w:val="28"/>
        </w:rPr>
        <w:t xml:space="preserve"> Лабораторные работы должны проводиться при наличии исправного электрооборудования. При обнаружении дефектов в изоляции проводов, неисправности пускателей, рубильников, розеток, вилок и другой арматуры, а также заземления и ограждения об этом следует немедленно сообщить в энергоцех. При работе с электрическим оборудованием, находящимся под током, необходимо применять исправные индивидуальные средства защиты ( перчатки, боты, коврики, изолирующие подставки и т.п.). Запрещается переносить включенные приборы и ремонтировать оборудование под током. Для защиты глаз от действия света электрической дуги следует надевать специальные очки со стеклами желто-зеленого цвета. Включение вновь приобретенных приборов и электрооборудования, а также увеличение числа электроосветительных точек и электронагревательных приборов допускается только с разрешения начальника энергоцеха. Запрещается подключать к клеммам щитов силовой линии, а также в штепсельные розетки осветительной сети приборы, потребляющие ток большего напряжения, чем установлено для данного щита. Запрещается замена перегоревших предохранителей пучками проволоки. Запрещается  работать вблизи открытых токопроводящих частей и оборудования, загромождать подступы к электрическим устройствам – шкафчикам и т.п. и открывать их, вешать на штепсельные розетки, выключатели и электропровода различные вещи, укреплять провода веревкой или проволокой.</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Характеристика моющих средств.</w:t>
      </w:r>
      <w:r>
        <w:rPr>
          <w:rFonts w:cs="Times New Roman" w:ascii="Times New Roman" w:hAnsi="Times New Roman"/>
          <w:b/>
          <w:sz w:val="28"/>
          <w:szCs w:val="28"/>
        </w:rPr>
        <w:t xml:space="preserve"> </w:t>
      </w:r>
      <w:r>
        <w:rPr>
          <w:rFonts w:cs="Times New Roman" w:ascii="Times New Roman" w:hAnsi="Times New Roman"/>
          <w:sz w:val="28"/>
          <w:szCs w:val="28"/>
        </w:rPr>
        <w:t>Мытье производственного оборудования и помещений кондитерских предприятий производят растворами моющих средств, которые должны обладать высокой моющей способностью, обеспечивать полную смачиваемость моющей поверхности, смягчать жесткость воды и не вызывать коррозию оборуд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едприятиях хлебопекарной и кондитерской промышленности в качестве моющих средств используют, в основном, раствор кальцинированной соды, а также моющие синтетические порошки различной рецептуры, разрешенные органами госсанэпиднадзора для применения в пищевой промышленности. В последнее время для мытья оборудования используются также электроактивированные растворы (католит), препарат "Септабик", средство "Септодор".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Кальцинированная сода, </w:t>
      </w:r>
      <w:r>
        <w:rPr>
          <w:rFonts w:cs="Times New Roman" w:ascii="Times New Roman" w:hAnsi="Times New Roman"/>
          <w:sz w:val="28"/>
          <w:szCs w:val="28"/>
        </w:rPr>
        <w:t>представляет собой обезвоженный углекислый натрий - белый кристаллический порошок, хорошо растворимый в воде. В водных растворах распадается, образуя едкую щелочь и гидрокарбонат, которые являются действующим моющим началом. Горячие растворы кальцинированной соды (50-60°С) хорошо омыляют загрязненные поверхности и разрушают белковые остатки. Рекомендуется использовать 0,5%-ные растворы кальцинированной соды для ручной мойки с нагревом раствора до 70-80°С. Более эффективным моющим действием обладает кальцинированная сода в смеси с поверхностно-активными и антикоррозийными веществами.</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Метасиликат натрия, </w:t>
      </w:r>
      <w:r>
        <w:rPr>
          <w:rFonts w:cs="Times New Roman" w:ascii="Times New Roman" w:hAnsi="Times New Roman"/>
          <w:sz w:val="28"/>
          <w:szCs w:val="28"/>
        </w:rPr>
        <w:t>применяется для мойки производственного оборудования в качестве антикоррозийной добавки в моющие порошки или как самостоятельное моющее средство.</w:t>
      </w:r>
      <w:r>
        <w:rPr>
          <w:rFonts w:cs="Times New Roman" w:ascii="Times New Roman" w:hAnsi="Times New Roman"/>
          <w:i/>
          <w:sz w:val="28"/>
          <w:szCs w:val="28"/>
        </w:rPr>
        <w:t xml:space="preserve"> </w:t>
      </w:r>
      <w:r>
        <w:rPr>
          <w:rFonts w:cs="Times New Roman" w:ascii="Times New Roman" w:hAnsi="Times New Roman"/>
          <w:sz w:val="28"/>
          <w:szCs w:val="28"/>
        </w:rPr>
        <w:t>В кальцинированную соду добавляют 0,1%-ный раствор метасиликата натрия.</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Дезмол.  </w:t>
      </w:r>
      <w:r>
        <w:rPr>
          <w:rFonts w:cs="Times New Roman" w:ascii="Times New Roman" w:hAnsi="Times New Roman"/>
          <w:sz w:val="28"/>
          <w:szCs w:val="28"/>
        </w:rPr>
        <w:t>Синтетическое моющее и дезинфицирующее средство. Применяется для мытья и дезинфекции оборудования.</w:t>
      </w:r>
      <w:r>
        <w:rPr>
          <w:rFonts w:cs="Times New Roman" w:ascii="Times New Roman" w:hAnsi="Times New Roman"/>
          <w:i/>
          <w:sz w:val="28"/>
          <w:szCs w:val="28"/>
        </w:rPr>
        <w:t xml:space="preserve"> </w:t>
      </w:r>
      <w:r>
        <w:rPr>
          <w:rFonts w:cs="Times New Roman" w:ascii="Times New Roman" w:hAnsi="Times New Roman"/>
          <w:sz w:val="28"/>
          <w:szCs w:val="28"/>
        </w:rPr>
        <w:t>Состав, %: синтетическое моющее средство (алкилсульфаты, алкилсульфонат) триполифосфат натрия 20,0; метасиликат натрия 30,0 (девятиводный); сода кальцинированная 24,0-28,0; хлорамин "Б" 18,0-22,0; сульфат натрия и вода (в составе компонентов) до 100,0.</w:t>
      </w:r>
      <w:r>
        <w:rPr>
          <w:rFonts w:cs="Times New Roman" w:ascii="Times New Roman" w:hAnsi="Times New Roman"/>
          <w:i/>
          <w:sz w:val="28"/>
          <w:szCs w:val="28"/>
        </w:rPr>
        <w:t xml:space="preserve"> </w:t>
      </w:r>
      <w:r>
        <w:rPr>
          <w:rFonts w:cs="Times New Roman" w:ascii="Times New Roman" w:hAnsi="Times New Roman"/>
          <w:sz w:val="28"/>
          <w:szCs w:val="28"/>
        </w:rPr>
        <w:t>Применение "Дезмола" позволяет совместить в одной операции мойку и дезинфекцию оборудования. Для ручной мойки используют 0,5%-ный, а при механическом способе обработки - 1,0%-ный водные растворы дезмола.</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Католит. </w:t>
      </w:r>
      <w:r>
        <w:rPr>
          <w:rFonts w:cs="Times New Roman" w:ascii="Times New Roman" w:hAnsi="Times New Roman"/>
          <w:sz w:val="28"/>
          <w:szCs w:val="28"/>
        </w:rPr>
        <w:t>Католит получают непосредственно на предприятии, вырабатывающем кондитерские и хлебобулочные изделия, при обработке растворов поваренной соли в катодной зоне электролизера с мембраной. Католит содержит едкую щелочь и имеет рН 9-11. Для мытья оборудования обычно применяют католит с рН 9-10 при температуре 50-60°С.</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Характеристика дезинфицирующих средств. </w:t>
      </w:r>
      <w:r>
        <w:rPr>
          <w:rFonts w:cs="Times New Roman" w:ascii="Times New Roman" w:hAnsi="Times New Roman"/>
          <w:sz w:val="28"/>
          <w:szCs w:val="28"/>
        </w:rPr>
        <w:t>На предприятиях, вырабатывающих кондитерские и хлебобулочные изделия, для дезинфекции оборудования и помещений используются хлорсодержащие средства (хлорная известь, хлорамин, антисептол, известковое молоко, анолит, раствор гипохлорита натрия), а также четвертичные аммонийные соединения: препарат "Септабик" и средство "Септодор".</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обработки дезинфицирующими препаратами зависит от содержания в них активного вещества, времени воздействия и температуры приготовленного раствор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рсодержащие дезинфицирующие препараты при повышении температуры оказывают коррозирующее действие на металл. Поэтому они применяются при температуре не выше 50°С (45-50°С). Дезинфицируют тщательно вымытые поверхности, так как остатки пищевых продуктов связывают хлор и снижают его антимикробное действие. Нержавеющая сталь мало подвержена коррозии от воздействия хлорсодержащих препаратов. Резина, применяемая для прокладок оборудования, разрушается паром, но выдерживает воздействие хлорсодержащих дезинфицирующих раствор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ичные аммонийные соединения не оказывают коррозирующего действия на металл, дерево, пластик, бетон, резину. Однако при температуре выше 45-50°С их токсичность повышается. Поэтому температура рабочих растворов не должна превышать 45°С.</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Хлорная известь </w:t>
      </w:r>
      <w:r>
        <w:rPr>
          <w:rFonts w:cs="Times New Roman" w:ascii="Times New Roman" w:hAnsi="Times New Roman"/>
          <w:sz w:val="28"/>
          <w:szCs w:val="28"/>
        </w:rPr>
        <w:t>представляет собой белый комковатый порошок с резким специфическим запахом хлора. В воде растворяется не полностью.</w:t>
      </w:r>
      <w:r>
        <w:rPr>
          <w:rFonts w:cs="Times New Roman" w:ascii="Times New Roman" w:hAnsi="Times New Roman"/>
          <w:i/>
          <w:sz w:val="28"/>
          <w:szCs w:val="28"/>
        </w:rPr>
        <w:t xml:space="preserve"> </w:t>
      </w:r>
      <w:r>
        <w:rPr>
          <w:rFonts w:cs="Times New Roman" w:ascii="Times New Roman" w:hAnsi="Times New Roman"/>
          <w:sz w:val="28"/>
          <w:szCs w:val="28"/>
        </w:rPr>
        <w:t>В соприкосновении с воздухом хлорная известь легко разрушается. Поэтому ее необходимо хранить в закрытой упаковке и в темноте. Растворы хлорной извести при хранении теряют активность, поэтому их необходимо готовить не более чем на 10 дней.</w:t>
      </w:r>
      <w:r>
        <w:rPr>
          <w:rFonts w:cs="Times New Roman" w:ascii="Times New Roman" w:hAnsi="Times New Roman"/>
          <w:i/>
          <w:sz w:val="28"/>
          <w:szCs w:val="28"/>
        </w:rPr>
        <w:t xml:space="preserve"> </w:t>
      </w:r>
      <w:r>
        <w:rPr>
          <w:rFonts w:cs="Times New Roman" w:ascii="Times New Roman" w:hAnsi="Times New Roman"/>
          <w:sz w:val="28"/>
          <w:szCs w:val="28"/>
        </w:rPr>
        <w:t>Периодически определяют активность приготовленного раствора хлорной извести, которая выражается либо в %, либо в мг/л активного хлора. Бактерицидный эффект раствора хлорной извести зависит от содержания в нем активного хлора, количество которого колеблется от 28 до 36%. Хлорная известь с содержанием менее 25% активного хлора к дезинфекции непригодна. При неправильном хранении хлорная известь разлагается и теряет часть активного хлора. Разложению способствуют тепло, влага, солнечный свет. Поэтому хранить хлорную известь следует в сухом, темном месте, в плотно закрытой таре.</w:t>
      </w:r>
      <w:r>
        <w:rPr>
          <w:rFonts w:cs="Times New Roman" w:ascii="Times New Roman" w:hAnsi="Times New Roman"/>
          <w:i/>
          <w:sz w:val="28"/>
          <w:szCs w:val="28"/>
        </w:rPr>
        <w:t xml:space="preserve"> </w:t>
      </w:r>
      <w:r>
        <w:rPr>
          <w:rFonts w:cs="Times New Roman" w:ascii="Times New Roman" w:hAnsi="Times New Roman"/>
          <w:sz w:val="28"/>
          <w:szCs w:val="28"/>
        </w:rPr>
        <w:t>Для дезинфекции оборудования используют осветленный (отстоявшийся) раствор хлорной извести, так называемую "хлорную воду".</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Хлорная вода. </w:t>
      </w:r>
      <w:r>
        <w:rPr>
          <w:rFonts w:cs="Times New Roman" w:ascii="Times New Roman" w:hAnsi="Times New Roman"/>
          <w:sz w:val="28"/>
          <w:szCs w:val="28"/>
        </w:rPr>
        <w:t>Хлорную воду готовят из концентрированного (исходного) 10%-ного осветленного раствора хлорной извести.</w:t>
      </w:r>
      <w:r>
        <w:rPr>
          <w:rFonts w:cs="Times New Roman" w:ascii="Times New Roman" w:hAnsi="Times New Roman"/>
          <w:i/>
          <w:sz w:val="28"/>
          <w:szCs w:val="28"/>
        </w:rPr>
        <w:t xml:space="preserve"> </w:t>
      </w:r>
      <w:r>
        <w:rPr>
          <w:rFonts w:cs="Times New Roman" w:ascii="Times New Roman" w:hAnsi="Times New Roman"/>
          <w:sz w:val="28"/>
          <w:szCs w:val="28"/>
        </w:rPr>
        <w:t>Исходный раствор готовят следующим образом: 1 кг сухой хлорной извести помещают в эмалированное ведро и измельчают. Затем доливают холодной водой до объема 10 л, хорошо перемешивают, закрывают крышкой и оставляют на сутки в прохладном месте. После этого образовавшийся осветленный 10%-ный раствор осторожно сливают и отфильтровывают через несколько слоев марли или процеживают через плотную ткань. Хранят в бутылях из темного стекла, закрытых деревянной пробкой, в прохладном месте, не более 10 суток.</w:t>
      </w:r>
      <w:r>
        <w:rPr>
          <w:rFonts w:cs="Times New Roman" w:ascii="Times New Roman" w:hAnsi="Times New Roman"/>
          <w:i/>
          <w:sz w:val="28"/>
          <w:szCs w:val="28"/>
        </w:rPr>
        <w:t xml:space="preserve"> </w:t>
      </w:r>
      <w:r>
        <w:rPr>
          <w:rFonts w:cs="Times New Roman" w:ascii="Times New Roman" w:hAnsi="Times New Roman"/>
          <w:sz w:val="28"/>
          <w:szCs w:val="28"/>
        </w:rPr>
        <w:t>Рабочие растворы необходимой концентрации готовят из исходного 10%-ного осветленного раствора непосредственно перед их употреблением.</w:t>
      </w:r>
      <w:r>
        <w:rPr>
          <w:rFonts w:cs="Times New Roman" w:ascii="Times New Roman" w:hAnsi="Times New Roman"/>
          <w:i/>
          <w:sz w:val="28"/>
          <w:szCs w:val="28"/>
        </w:rPr>
        <w:t xml:space="preserve"> </w:t>
      </w:r>
      <w:r>
        <w:rPr>
          <w:rFonts w:cs="Times New Roman" w:ascii="Times New Roman" w:hAnsi="Times New Roman"/>
          <w:sz w:val="28"/>
          <w:szCs w:val="28"/>
        </w:rPr>
        <w:t xml:space="preserve">Ниже приводятся расчетные данные для количества основного раствора, необходимого для приготовления 0,2-10%-ных рабочих растворов хлорной изве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нцентрация хлорной извести в рабочих растворах,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исходного 10%-ного раствора, необходимого для приготовления рабочего раствора, м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 1 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 10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Исходный раств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ходный раствор </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концентрация рабочего раствора в процентах определяется по весовому количеству хлорной извести, взятой для приготовления хлорно-известковой взвеси. Концентрацию осветленных растворов хлорной извести от 0,2 до 10% выбирают в зависимости от обеззараживающего объекта.</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Анолит и раствор гипохлорита натрия. </w:t>
      </w:r>
      <w:r>
        <w:rPr>
          <w:rFonts w:cs="Times New Roman" w:ascii="Times New Roman" w:hAnsi="Times New Roman"/>
          <w:sz w:val="28"/>
          <w:szCs w:val="28"/>
        </w:rPr>
        <w:t>Анолит получают непосредственно на предприятии, вырабатывающем кондитерские и хлебобулочные изделия при обработке растворов поваренной соли в анодной зоне электролизера с мембраной.  Анолит имеет l, 9;ледующие параметры: рН от 1 до 6, содержание активного хлора 0,01-0,2% (что соответствует содержанию активного хлора в 0,04-0,8%-ном растворе хлорной извести). Для дезинфекции обычно используют анолит с рН 1-3, содержание активного хлора в дезинфицирующем растворе выбирают в зависимости от вида обрабатываемой поверхности.</w:t>
      </w:r>
      <w:r>
        <w:rPr>
          <w:rFonts w:cs="Times New Roman" w:ascii="Times New Roman" w:hAnsi="Times New Roman"/>
          <w:i/>
          <w:sz w:val="28"/>
          <w:szCs w:val="28"/>
        </w:rPr>
        <w:t xml:space="preserve"> </w:t>
      </w:r>
      <w:r>
        <w:rPr>
          <w:rFonts w:cs="Times New Roman" w:ascii="Times New Roman" w:hAnsi="Times New Roman"/>
          <w:sz w:val="28"/>
          <w:szCs w:val="28"/>
        </w:rPr>
        <w:t>Раствор гипохлорита натрия получают также непосредственно на предприятии, вырабатывающем кондитерские и хлебобулочные изделия при обработке растворов поваренной соли в электролизере. Получаемый раствор имеет следующие параметры: рН 7-11, содержание "активного хлора" 0,01-1,0% (что соответствует содержанию активного хлора в 0,04-4,0%-ном растворе хлорной извести). Параметры раствора гипохлорита натрия выбирают в зависимости от вида обрабатываемой поверхности.</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Хлорамин (натрий паратолуолтиосульфоихлорамин</w:t>
      </w:r>
      <w:r>
        <w:rPr>
          <w:rFonts w:cs="Times New Roman" w:ascii="Times New Roman" w:hAnsi="Times New Roman"/>
          <w:sz w:val="28"/>
          <w:szCs w:val="28"/>
        </w:rPr>
        <w:t>) кристаллическое вещество белого или желтоватого цвета. Содержит 24-28% активного хлора. Хорошо растворяется в воде при комнатной температуре. Растворы хлорамина готовят непосредственно перед употреблением. Пользуются 0,2-10%-ным раствором. Растворяют хлорамин в стеклянной или эмалированной посуде. Растворы его при температуре 50°С не выделяют в воздух хлор в отличие от растворов хлорной извести.</w:t>
      </w:r>
      <w:r>
        <w:rPr>
          <w:rFonts w:cs="Times New Roman" w:ascii="Times New Roman" w:hAnsi="Times New Roman"/>
          <w:i/>
          <w:sz w:val="28"/>
          <w:szCs w:val="28"/>
        </w:rPr>
        <w:t xml:space="preserve"> </w:t>
      </w:r>
      <w:r>
        <w:rPr>
          <w:rFonts w:cs="Times New Roman" w:ascii="Times New Roman" w:hAnsi="Times New Roman"/>
          <w:sz w:val="28"/>
          <w:szCs w:val="28"/>
        </w:rPr>
        <w:t>В пищевой промышленности растворы хлорамина применяют в концентрации 0,5% для дезинфекции рук и 1,5-2% - для дезинфекции оборуд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 приводятся соотношения между концентрацией в % и количеством хлорамина в г на 1 и 10 л вод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нцентрация раствора,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лорамина, г</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 1 л в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 10 л 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и хранении растворов хлорамина в посуде из темного стекла с притертой пробкой их активность сохраняется до 15 суток.</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Активированный хлорамин, </w:t>
      </w:r>
      <w:r>
        <w:rPr>
          <w:rFonts w:cs="Times New Roman" w:ascii="Times New Roman" w:hAnsi="Times New Roman"/>
          <w:sz w:val="28"/>
          <w:szCs w:val="28"/>
        </w:rPr>
        <w:t>дезинфицирующие свойства хлорамина усиливаются при добавлении к нему активатора в соотношении 1:1 или 1:2. В качестве активатора используют аммонийные соединения - нитрат, сульфат, хлорид. Готовят непосредственно перед употреблением. Раздельно отвешивают хлорамин и соль аммония. Сначала растворяют в воде хлорамин, а затем прибавляют активатор.</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имущество активированных растворов перед обычными заключается в том, что при добавлении активатора ускоряется выделение активного хлора. Поэтому препарат губительно действует не только на вегетативные формы микроорганизмов, но и на их споры. Применяется активированный хлорамин в концентрации 0,5-2,5%.</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Антисептол, </w:t>
      </w:r>
      <w:r>
        <w:rPr>
          <w:rFonts w:cs="Times New Roman" w:ascii="Times New Roman" w:hAnsi="Times New Roman"/>
          <w:sz w:val="28"/>
          <w:szCs w:val="28"/>
        </w:rPr>
        <w:t>представляет собой смесь хлорной извести и кальцинированной соды. Рекомендуется для дезинфекции стен складов готовой продукции и цеховых помещений. После обмывки стен производственных помещений раствор смывают через 2-3 часа.</w:t>
      </w:r>
      <w:r>
        <w:rPr>
          <w:rFonts w:cs="Times New Roman" w:ascii="Times New Roman" w:hAnsi="Times New Roman"/>
          <w:i/>
          <w:sz w:val="28"/>
          <w:szCs w:val="28"/>
        </w:rPr>
        <w:t xml:space="preserve"> </w:t>
      </w:r>
      <w:r>
        <w:rPr>
          <w:rFonts w:cs="Times New Roman" w:ascii="Times New Roman" w:hAnsi="Times New Roman"/>
          <w:sz w:val="28"/>
          <w:szCs w:val="28"/>
        </w:rPr>
        <w:t>При дезинфекции оштукатуренных стен антисептол вводят в побелку совместно со свежегашеной известью и мелом. После побелки стены сушат, проветривают помещение и белят повторно 20%-ным известковым молоком из свежегашеной извести. Интервалы побелки - 2 час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иготавливают антисептол следующим образом: 3,5 кг хлорной извести растворяют в 60-70 л горячей воды (40- 45°С), заливают водой до 100 л. Отстоявшийся осветленный раствор хлорной извести переливают в 1-2%-ный раствор кальцинированной соды. Полученный раствор разбавляют в два раза водой и используют для дезинфекции.</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Средство "Септабик", </w:t>
      </w:r>
      <w:r>
        <w:rPr>
          <w:rFonts w:cs="Times New Roman" w:ascii="Times New Roman" w:hAnsi="Times New Roman"/>
          <w:sz w:val="28"/>
          <w:szCs w:val="28"/>
        </w:rPr>
        <w:t>относится к группе четвертичных аммонийных соединений. Представляет собой порошок белого цвета без запаха, растворимый в воде. При концентрации растворов выше 0,5% растворение порошка происходит медленно. Рабочие растворы непрозрачны.</w:t>
      </w:r>
      <w:r>
        <w:rPr>
          <w:rFonts w:cs="Times New Roman" w:ascii="Times New Roman" w:hAnsi="Times New Roman"/>
          <w:i/>
          <w:sz w:val="28"/>
          <w:szCs w:val="28"/>
        </w:rPr>
        <w:t xml:space="preserve"> </w:t>
      </w:r>
      <w:r>
        <w:rPr>
          <w:rFonts w:cs="Times New Roman" w:ascii="Times New Roman" w:hAnsi="Times New Roman"/>
          <w:sz w:val="28"/>
          <w:szCs w:val="28"/>
        </w:rPr>
        <w:t>Средство "Септабик" обладает дезинфицирующим и моющим действием. Рабочие растворы "Септабика" не взаимодействуют с металлами, пластиком, тканями, бетоном. В порошкообразном состоянии "Септабик" сохраняет свою активность при комнатной температуре неограниченное время. Рабочие растворы "Септабика" стабильны в течение двух лет при температуре не выше 30°С. "Септабик" и его растворы несовместимы с мылами и анионными поверхностно-активными веществ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редство "Септабик" обладает антимикробной активностью по отношению к грамположительным и грамотрицательным бактериям и фунгицидным действием по отношению к микроскопическим грибам. По параметрам острой токсичности по ГОСТу  "Септабик" относится к III классу умеренно-опасных соединений при введении в желудок и к IV классу малоопасных соединений при нанесении на кожу, является малолетучим соединени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о "Септабик" применяют в виде водных растворов, которые готовят в посуде из любого материала. Для обеззараживания поверхностей бытовых и производственных помещений и технологического оборудования на хлебопекарных и кондитерских предприятиях используют растворы с концентрацией "Септабика" 0,5% из расчета 250 мл/м обрабатываемой площади. Через 20 мин после смачивания обрабатываемых поверхностей рабочим раствором "Септабика" их промывают водой и насухо протирают. При приготовлении рабочих растворов "Септабика" следует избегать попадания порошка на слизистую оболочку глаз и кожу. Необходимо пользоваться средствами индивидуальной защиты: ватно-марлевой повязкой или респираторами типа "Лепесток", "Астра", резиновыми перчатками (для рук) и очками (для глаз). Все работы с водными растворами "Септабика" следует проводить в резиновых перчатк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о "Септабик" разрешено к применению для дезинфекции предприятий хлебопекарной и кондитерской промышленности.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Средство "Септодор".  </w:t>
      </w:r>
      <w:r>
        <w:rPr>
          <w:rFonts w:cs="Times New Roman" w:ascii="Times New Roman" w:hAnsi="Times New Roman"/>
          <w:sz w:val="28"/>
          <w:szCs w:val="28"/>
        </w:rPr>
        <w:t>Средство "Септодор" представляет собой концентрат-композицию,  состоящую из 4-х четвертичных аммонийных соединений. Обладает дезинфицирующим и моющим действием. Рабочие растворы "Септодора" не разрушают обрабатываемые объекты из металла, пластика, тканей, дерева. "Септодор" сохраняет свою активность при комнатной температуре (18- 20°С) в течение 1 года. "Септодор" и его растворы несовместимы с мылами и анионными поверхностно-активными веществами.</w:t>
      </w:r>
      <w:r>
        <w:rPr>
          <w:rFonts w:cs="Times New Roman" w:ascii="Times New Roman" w:hAnsi="Times New Roman"/>
          <w:i/>
          <w:sz w:val="28"/>
          <w:szCs w:val="28"/>
        </w:rPr>
        <w:t xml:space="preserve"> </w:t>
      </w:r>
      <w:r>
        <w:rPr>
          <w:rFonts w:cs="Times New Roman" w:ascii="Times New Roman" w:hAnsi="Times New Roman"/>
          <w:sz w:val="28"/>
          <w:szCs w:val="28"/>
        </w:rPr>
        <w:t>Средство "Септодор" обладает антимикробной активностью по отношению к грамположительным и грамотрицательным бактериям, дрожжам и микроскопическим грибам.</w:t>
      </w:r>
      <w:r>
        <w:rPr>
          <w:rFonts w:cs="Times New Roman" w:ascii="Times New Roman" w:hAnsi="Times New Roman"/>
          <w:i/>
          <w:sz w:val="28"/>
          <w:szCs w:val="28"/>
        </w:rPr>
        <w:t xml:space="preserve"> </w:t>
      </w:r>
      <w:r>
        <w:rPr>
          <w:rFonts w:cs="Times New Roman" w:ascii="Times New Roman" w:hAnsi="Times New Roman"/>
          <w:sz w:val="28"/>
          <w:szCs w:val="28"/>
        </w:rPr>
        <w:t>По параметрам острой токсичности "Септодор" относится к III классу умеренно-опасных соединений при введении в желудок и к IV классу малоопасных соединений при нанесении на кожу, является малолетучим соединени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ззараживания поверхностей бытовых, производственных помещений, технологического оборудования, тары, инвентаря на хлебопекарных и кондитерских предприятиях используются 0,1%-ные растворы "Септодора" из расчета 250-300 мл на 1 м2 обрабатываемой площади. После 10-15 мин, выдержки поверхность ополаскивают водой и протирают насух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готовлении рабочих растворов "Септодора" и их использовании для дезинфекции необходимо избегать попадания на слизистую оболочку глаз.</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о "Септодор" разрешено к применению на предприятиях хлебопекарной и кондитерской промышленности.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i/>
          <w:sz w:val="28"/>
          <w:szCs w:val="28"/>
          <w:u w:val="single"/>
        </w:rPr>
        <w:t>Общие положения по применению бактерицидных ламп на предприятиях пищевой промышленности</w:t>
      </w:r>
      <w:r>
        <w:rPr>
          <w:rFonts w:cs="Times New Roman" w:ascii="Times New Roman" w:hAnsi="Times New Roman"/>
          <w:b/>
          <w:sz w:val="28"/>
          <w:szCs w:val="28"/>
        </w:rPr>
        <w:t xml:space="preserve">. </w:t>
      </w:r>
      <w:r>
        <w:rPr>
          <w:rFonts w:cs="Times New Roman" w:ascii="Times New Roman" w:hAnsi="Times New Roman"/>
          <w:sz w:val="28"/>
          <w:szCs w:val="28"/>
        </w:rPr>
        <w:t>Бактерицидные лампы, излучая УФ - лучи, губительно действуют на микрофлору как патогенную, так и сапрофитную. Поэтому их используют для обеззараживания воздуха производственных помещений, складов, бактериологических лабораторий и боксов. Кроме того, бактерицидные лампы применяют для обеззараживания поверхности упаковочных материалов, тар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шленность выпускает бактерицидные лампы нескольких типов - для напряжения 127 и 220 В. Ниже приводятся характеристики ламп для напряжения 220 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728"/>
        <w:gridCol w:w="2700"/>
        <w:gridCol w:w="2160"/>
        <w:gridCol w:w="29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мп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ощность, 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пряжение, 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Температура помещения, при которой могут работать лампы, 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УВ-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2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УВ-60-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2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25</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ктерицидные лампы можно включать при помощи тех же приборов включения, какие применяются для осветительных люминесцентных ламп соответствующей мощности. Лампы, включенные в сеть без прибора включения, мгновенно перегорают. От радиопомех лампы должны быть защищены конденсаторами. Лампы снабжаются козырьками или отражателями, изнутри покрашенными алюминиевой краск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Ф - облучение рекомендуется применять для обеззараживания воздуха с использованием бактерицидных ламп с отражателями и без отражателей. Лампы укрепляют стационарно на определенном участке (стена, потолок, дверь и т.д.) или на передвижной установке. Установка может состоять из 1,5-2-метровой вертикальной металлической оси на ножках-роликах, на которой укрепляются лампы от одной и более штук. Используют также лампы-софиты с щелью, что образует лучевую завес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е бактерицидных ламп эффективно только в помещении с определенной температурой, указанной в таблице.  При более высоких температурах,  лампы перегорают, при более низких - не горят. При относительной влажности воздуха свыше 65-75% бактерицидный эффект УФ - лучей снижае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и для УФ - облучения воздуха комплектуются из расчета: на 1 м2 помещения требуется 2-2,5 Вт. Мощность лампы делят на число ватт, необходимое для облучения 1 м2 помещения. Так, при наличии лампы БУВ-60 мощность лампы (60 Вт) делят на 2 или 2,5. Результат показывает, что одна лампа БУВ-60 может обеспечить облучение помещения, имеющего объем от 24 до 30 м.</w:t>
      </w:r>
    </w:p>
    <w:p>
      <w:pPr>
        <w:pStyle w:val="Normal"/>
        <w:spacing w:lineRule="atLeast"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Порядок облучения.</w:t>
      </w:r>
      <w:r>
        <w:rPr>
          <w:rFonts w:cs="Times New Roman" w:ascii="Times New Roman" w:hAnsi="Times New Roman"/>
          <w:sz w:val="28"/>
          <w:szCs w:val="28"/>
        </w:rPr>
        <w:t xml:space="preserve"> Обеззараживание воздуха достигается непрерывным облучением в течение 2-3 часов с последующими перерывами на 1 час и дальнейшим облучением в течение 2-3 часов. В сумме время облучения в сутки должно соответствовать 6-8 часам. В случае присутствия в облучаемом помещении рабочих, лампы должны быть с нижними отражателями и подвешены на уровне не менее чем на 2-2,5 метра от пола. Можно использовать неэкранированные лампы, включая их в ночное время, в промежутки между сменами, в специальные перерывы. При этом можно увеличивать количество ламп на данной площади облучения (из расчета 4 Вт на 1 см) и тем самым сократить время облучения в два раза.</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8, с. 1-120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 На основании, каких законов Республики Казахстан   установлены нормы и правила санитарной безопасности кондитерских издел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 Перечислите нормативные ссылки, используемые в Санитарных правилах и нормах Республики Казахстан.</w:t>
      </w:r>
    </w:p>
    <w:p>
      <w:pPr>
        <w:pStyle w:val="Normal"/>
        <w:shd w:fill="FFFFFF" w:val="clear"/>
        <w:spacing w:lineRule="atLeast" w:line="240" w:before="0" w:after="0"/>
        <w:jc w:val="both"/>
        <w:rPr/>
      </w:pPr>
      <w:r>
        <w:rPr>
          <w:rFonts w:cs="Times New Roman" w:ascii="Times New Roman" w:hAnsi="Times New Roman"/>
          <w:color w:val="000000"/>
          <w:spacing w:val="2"/>
          <w:sz w:val="28"/>
          <w:szCs w:val="28"/>
        </w:rPr>
        <w:t xml:space="preserve">3 Характеристика требований </w:t>
      </w:r>
      <w:r>
        <w:rPr>
          <w:rFonts w:cs="Times New Roman" w:ascii="Times New Roman" w:hAnsi="Times New Roman"/>
          <w:color w:val="000000"/>
          <w:spacing w:val="1"/>
          <w:sz w:val="28"/>
          <w:szCs w:val="28"/>
        </w:rPr>
        <w:t xml:space="preserve">стандартов к качеству проводимых санитарных мероприятий </w:t>
      </w:r>
      <w:r>
        <w:rPr>
          <w:rFonts w:cs="Times New Roman" w:ascii="Times New Roman" w:hAnsi="Times New Roman"/>
          <w:sz w:val="28"/>
          <w:szCs w:val="28"/>
        </w:rPr>
        <w:t>на кондитерском предприят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 Природоохранная деятельность предприятия, задачи и основные направ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 Основные санитарные требования, предъявляемые к водоснабжению и канализации предприят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сновные санитарные требования, предъявляемые к  хранению и вывозу твердых отходов производства и уровню загрязнения атмосферного воздух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7 Очистка атмосферного воздуха.</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 xml:space="preserve">8 </w:t>
      </w:r>
      <w:r>
        <w:rPr>
          <w:rFonts w:cs="Times New Roman" w:ascii="Times New Roman" w:hAnsi="Times New Roman"/>
          <w:sz w:val="28"/>
          <w:szCs w:val="28"/>
        </w:rPr>
        <w:t>Какие общие требования предъявляются к организации работы лаборатории</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 xml:space="preserve">9В чем сущность повышения качества </w:t>
      </w:r>
      <w:r>
        <w:rPr>
          <w:rFonts w:cs="Times New Roman" w:ascii="Times New Roman" w:hAnsi="Times New Roman"/>
          <w:sz w:val="28"/>
          <w:szCs w:val="28"/>
        </w:rPr>
        <w:t>работы лаборатории</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lang w:val="kk-KZ"/>
        </w:rPr>
        <w:t>10 Какие виды</w:t>
      </w:r>
      <w:r>
        <w:rPr>
          <w:rFonts w:cs="Times New Roman" w:ascii="Times New Roman" w:hAnsi="Times New Roman"/>
          <w:sz w:val="28"/>
          <w:szCs w:val="28"/>
        </w:rPr>
        <w:t xml:space="preserve"> правил по технике безопасности в лаборатории существуют</w:t>
      </w:r>
      <w:r>
        <w:rPr>
          <w:rFonts w:cs="Times New Roman" w:ascii="Times New Roman" w:hAnsi="Times New Roman"/>
          <w:sz w:val="28"/>
          <w:szCs w:val="28"/>
          <w:lang w:val="kk-KZ"/>
        </w:rPr>
        <w:t>?</w:t>
      </w:r>
    </w:p>
    <w:p>
      <w:pPr>
        <w:pStyle w:val="Normal"/>
        <w:tabs>
          <w:tab w:val="clear" w:pos="708"/>
          <w:tab w:val="left" w:pos="0" w:leader="none"/>
        </w:tabs>
        <w:spacing w:lineRule="atLeast" w:line="240" w:before="0" w:after="0"/>
        <w:rPr>
          <w:rFonts w:ascii="Times New Roman" w:hAnsi="Times New Roman" w:cs="Times New Roman"/>
          <w:b/>
          <w:b/>
          <w:bCs/>
          <w:sz w:val="28"/>
          <w:szCs w:val="28"/>
          <w:lang w:val="kk-KZ"/>
        </w:rPr>
      </w:pPr>
      <w:r>
        <w:rPr>
          <w:rFonts w:cs="Times New Roman" w:ascii="Times New Roman" w:hAnsi="Times New Roman"/>
          <w:sz w:val="28"/>
          <w:szCs w:val="28"/>
        </w:rPr>
        <w:t>11 Правила безопасной работы с электрооборудованием и электроприборами.</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8"/>
          <w:szCs w:val="28"/>
          <w:lang w:val="kk-KZ"/>
        </w:rPr>
        <w:t xml:space="preserve">12 </w:t>
      </w:r>
      <w:r>
        <w:rPr>
          <w:rFonts w:cs="Times New Roman" w:ascii="Times New Roman" w:hAnsi="Times New Roman"/>
          <w:sz w:val="28"/>
          <w:szCs w:val="28"/>
        </w:rPr>
        <w:t>Техника безопасности при работе с пламенем закись азота – ацетилен.</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8"/>
          <w:szCs w:val="28"/>
        </w:rPr>
        <w:t>13 Правила работы со стеклянной химической посудой.</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8"/>
          <w:szCs w:val="28"/>
        </w:rPr>
        <w:t>14 Правила работы с кислотами и щелочами.</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8"/>
          <w:szCs w:val="28"/>
        </w:rPr>
        <w:t>15 Как ведется документация лаборатории?</w:t>
      </w:r>
    </w:p>
    <w:p>
      <w:pPr>
        <w:pStyle w:val="Normal"/>
        <w:spacing w:lineRule="atLeast" w:line="240" w:before="0" w:after="0"/>
        <w:rPr/>
      </w:pPr>
      <w:r>
        <w:rPr>
          <w:rFonts w:cs="Times New Roman" w:ascii="Times New Roman" w:hAnsi="Times New Roman"/>
          <w:sz w:val="28"/>
          <w:szCs w:val="28"/>
          <w:lang w:val="kk-KZ"/>
        </w:rPr>
        <w:t xml:space="preserve">16  Какие виды </w:t>
      </w:r>
      <w:r>
        <w:rPr>
          <w:rFonts w:cs="Times New Roman" w:ascii="Times New Roman" w:hAnsi="Times New Roman"/>
          <w:sz w:val="28"/>
          <w:szCs w:val="28"/>
        </w:rPr>
        <w:t xml:space="preserve">обработки производственного оборудования и помещений кондитерских предприятий существуют?  </w:t>
      </w:r>
    </w:p>
    <w:p>
      <w:pPr>
        <w:pStyle w:val="Normal"/>
        <w:spacing w:lineRule="atLeast" w:line="240" w:before="0" w:after="0"/>
        <w:rPr/>
      </w:pPr>
      <w:r>
        <w:rPr>
          <w:rFonts w:cs="Times New Roman" w:ascii="Times New Roman" w:hAnsi="Times New Roman"/>
          <w:sz w:val="28"/>
          <w:szCs w:val="28"/>
        </w:rPr>
        <w:t>17 Характеристика моющих средств</w:t>
      </w:r>
      <w:r>
        <w:rPr>
          <w:rFonts w:cs="Times New Roman" w:ascii="Times New Roman" w:hAnsi="Times New Roman"/>
          <w:sz w:val="28"/>
          <w:szCs w:val="28"/>
          <w:lang w:val="kk-KZ"/>
        </w:rPr>
        <w:t xml:space="preserve"> и их использование на</w:t>
      </w:r>
      <w:r>
        <w:rPr>
          <w:rFonts w:cs="Times New Roman" w:ascii="Times New Roman" w:hAnsi="Times New Roman"/>
          <w:sz w:val="28"/>
          <w:szCs w:val="28"/>
        </w:rPr>
        <w:t xml:space="preserve"> кондитерском предприятии</w:t>
      </w:r>
      <w:r>
        <w:rPr>
          <w:rFonts w:cs="Times New Roman" w:ascii="Times New Roman" w:hAnsi="Times New Roman"/>
          <w:sz w:val="28"/>
          <w:szCs w:val="28"/>
          <w:lang w:val="kk-KZ"/>
        </w:rPr>
        <w:t>. В чем заключается их значение?</w:t>
      </w:r>
    </w:p>
    <w:p>
      <w:pPr>
        <w:pStyle w:val="Normal"/>
        <w:spacing w:lineRule="atLeast" w:line="240" w:before="0" w:after="0"/>
        <w:rPr/>
      </w:pPr>
      <w:r>
        <w:rPr>
          <w:rFonts w:cs="Times New Roman" w:ascii="Times New Roman" w:hAnsi="Times New Roman"/>
          <w:sz w:val="28"/>
          <w:szCs w:val="28"/>
          <w:lang w:val="kk-KZ"/>
        </w:rPr>
        <w:t>18 Классифицируйте методы</w:t>
      </w:r>
      <w:r>
        <w:rPr>
          <w:rFonts w:cs="Times New Roman" w:ascii="Times New Roman" w:hAnsi="Times New Roman"/>
          <w:b/>
          <w:sz w:val="28"/>
          <w:szCs w:val="28"/>
        </w:rPr>
        <w:t xml:space="preserve"> </w:t>
      </w:r>
      <w:r>
        <w:rPr>
          <w:rFonts w:cs="Times New Roman" w:ascii="Times New Roman" w:hAnsi="Times New Roman"/>
          <w:sz w:val="28"/>
          <w:szCs w:val="28"/>
        </w:rPr>
        <w:t xml:space="preserve">обработки производственного оборудования и помещений кондитерских предприятий.  </w:t>
      </w:r>
    </w:p>
    <w:p>
      <w:pPr>
        <w:pStyle w:val="Normal"/>
        <w:spacing w:lineRule="atLeast" w:line="240" w:before="0" w:after="0"/>
        <w:rPr/>
      </w:pPr>
      <w:r>
        <w:rPr>
          <w:rFonts w:cs="Times New Roman" w:ascii="Times New Roman" w:hAnsi="Times New Roman"/>
          <w:sz w:val="28"/>
          <w:szCs w:val="28"/>
        </w:rPr>
        <w:t xml:space="preserve">19 </w:t>
      </w:r>
      <w:r>
        <w:rPr>
          <w:rFonts w:cs="Times New Roman" w:ascii="Times New Roman" w:hAnsi="Times New Roman"/>
          <w:sz w:val="28"/>
          <w:szCs w:val="28"/>
          <w:lang w:val="kk-KZ"/>
        </w:rPr>
        <w:t xml:space="preserve">Перечислите факторы, влияющие на </w:t>
      </w:r>
      <w:r>
        <w:rPr>
          <w:rFonts w:cs="Times New Roman" w:ascii="Times New Roman" w:hAnsi="Times New Roman"/>
          <w:sz w:val="28"/>
          <w:szCs w:val="28"/>
        </w:rPr>
        <w:t>обеззараживание воздуха производственных помещен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0 Опишите действие бактерицидных ламп, их виды</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8"/>
      <w:szCs w:val="24"/>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rPr>
  </w:style>
  <w:style w:type="character" w:styleId="2">
    <w:name w:val="Заголовок 2 Знак"/>
    <w:basedOn w:val="Style5"/>
    <w:qFormat/>
    <w:rPr>
      <w:rFonts w:ascii="Times New Roman" w:hAnsi="Times New Roman" w:eastAsia="Times New Roman" w:cs="Times New Roman"/>
      <w:b/>
      <w:bCs/>
      <w:sz w:val="28"/>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sz w:val="28"/>
      <w:szCs w:val="24"/>
      <w:u w:val="single"/>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bCs/>
      <w:sz w:val="28"/>
      <w:szCs w:val="24"/>
    </w:rPr>
  </w:style>
  <w:style w:type="character" w:styleId="Style10">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AbsatzStandardschriftart">
    <w:name w:val="Absatz-Standardschriftart"/>
    <w:qFormat/>
    <w:rPr/>
  </w:style>
  <w:style w:type="character" w:styleId="11">
    <w:name w:val="Основной шрифт абзаца1"/>
    <w:qFormat/>
    <w:rPr/>
  </w:style>
  <w:style w:type="character" w:styleId="InternetLink">
    <w:name w:val="Hyperlink"/>
    <w:basedOn w:val="Style5"/>
    <w:rPr>
      <w:color w:val="0000FF"/>
      <w:u w:val="single"/>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paragraph" w:styleId="Heading">
    <w:name w:val="Heading"/>
    <w:basedOn w:val="Normal"/>
    <w:next w:val="Subtitle"/>
    <w:qFormat/>
    <w:pPr>
      <w:spacing w:lineRule="auto" w:line="240" w:before="0" w:after="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0" w:after="0"/>
      <w:ind w:hanging="108"/>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16" w:before="0" w:after="0"/>
      <w:ind w:right="601" w:hanging="0"/>
      <w:jc w:val="both"/>
    </w:pPr>
    <w:rPr>
      <w:rFonts w:ascii="Times New Roman" w:hAnsi="Times New Roman" w:eastAsia="Times New Roman" w:cs="Times New Roman"/>
      <w:b/>
      <w:bCs/>
      <w:sz w:val="24"/>
      <w:szCs w:val="24"/>
    </w:rPr>
  </w:style>
  <w:style w:type="paragraph" w:styleId="312">
    <w:name w:val="Основной текст с отступом 31"/>
    <w:basedOn w:val="Normal"/>
    <w:qFormat/>
    <w:pPr>
      <w:spacing w:lineRule="auto" w:line="276" w:before="0" w:after="0"/>
      <w:ind w:firstLine="539"/>
    </w:pPr>
    <w:rPr>
      <w:rFonts w:ascii="Times New Roman" w:hAnsi="Times New Roman" w:eastAsia="Times New Roman" w:cs="Times New Roman"/>
      <w:sz w:val="28"/>
      <w:szCs w:val="24"/>
    </w:rPr>
  </w:style>
  <w:style w:type="paragraph" w:styleId="Style12">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2">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pacing w:lineRule="auto" w:line="240" w:before="0" w:after="0"/>
    </w:pPr>
    <w:rPr>
      <w:rFonts w:ascii="Arial" w:hAnsi="Arial" w:eastAsia="Times New Roman" w:cs="Tahoma"/>
      <w:sz w:val="24"/>
      <w:szCs w:val="24"/>
    </w:rPr>
  </w:style>
  <w:style w:type="paragraph" w:styleId="FR1">
    <w:name w:val="FR1"/>
    <w:qFormat/>
    <w:pPr>
      <w:widowControl w:val="false"/>
      <w:suppressAutoHyphens w:val="true"/>
      <w:autoSpaceDE w:val="false"/>
      <w:bidi w:val="0"/>
      <w:spacing w:before="20" w:after="0"/>
      <w:ind w:left="200" w:hanging="0"/>
    </w:pPr>
    <w:rPr>
      <w:rFonts w:ascii="Arial" w:hAnsi="Arial" w:eastAsia="Arial" w:cs="Arial"/>
      <w:color w:val="auto"/>
      <w:sz w:val="16"/>
      <w:szCs w:val="16"/>
      <w:lang w:val="ru-RU" w:bidi="ar-SA" w:eastAsia="zh-CN"/>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15">
    <w:name w:val="Заголовок таблицы"/>
    <w:basedOn w:val="Style14"/>
    <w:qFormat/>
    <w:pPr>
      <w:jc w:val="center"/>
    </w:pPr>
    <w:rPr>
      <w:b/>
      <w:bCs/>
    </w:rPr>
  </w:style>
  <w:style w:type="paragraph" w:styleId="FR4">
    <w:name w:val="FR4"/>
    <w:qFormat/>
    <w:pPr>
      <w:widowControl w:val="false"/>
      <w:autoSpaceDE w:val="false"/>
      <w:bidi w:val="0"/>
      <w:spacing w:lineRule="auto" w:line="278"/>
      <w:ind w:firstLine="280"/>
      <w:jc w:val="both"/>
    </w:pPr>
    <w:rPr>
      <w:rFonts w:ascii="Arial" w:hAnsi="Arial" w:eastAsia="Times New Roman" w:cs="Arial"/>
      <w:i/>
      <w:iCs/>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24">
    <w:name w:val="Основной текст с отступом 2"/>
    <w:basedOn w:val="Normal"/>
    <w:qFormat/>
    <w:pPr>
      <w:widowControl w:val="false"/>
      <w:autoSpaceDE w:val="false"/>
      <w:spacing w:lineRule="auto" w:line="360" w:before="0" w:after="0"/>
      <w:ind w:right="-36" w:firstLine="567"/>
      <w:jc w:val="both"/>
    </w:pPr>
    <w:rPr>
      <w:rFonts w:ascii="Times New Roman" w:hAnsi="Times New Roman" w:eastAsia="Times New Roman" w:cs="Times New Roman"/>
      <w:sz w:val="24"/>
      <w:szCs w:val="24"/>
    </w:rPr>
  </w:style>
  <w:style w:type="paragraph" w:styleId="Header">
    <w:name w:val="Header"/>
    <w:basedOn w:val="Normal"/>
    <w:pPr>
      <w:widowControl w:val="false"/>
      <w:autoSpaceDE w:val="false"/>
      <w:spacing w:lineRule="auto" w:line="240" w:before="0" w:after="0"/>
      <w:ind w:firstLine="280"/>
      <w:jc w:val="both"/>
    </w:pPr>
    <w:rPr>
      <w:rFonts w:ascii="Times New Roman" w:hAnsi="Times New Roman" w:eastAsia="Times New Roman" w:cs="Times New Roman"/>
      <w:sz w:val="20"/>
      <w:szCs w:val="20"/>
    </w:rPr>
  </w:style>
  <w:style w:type="paragraph" w:styleId="FR3">
    <w:name w:val="FR3"/>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Admin</dc:creator>
  <dc:description/>
  <cp:keywords/>
  <dc:language>en-US</dc:language>
  <cp:lastModifiedBy>User</cp:lastModifiedBy>
  <dcterms:modified xsi:type="dcterms:W3CDTF">2013-04-23T07:25:00Z</dcterms:modified>
  <cp:revision>7</cp:revision>
  <dc:subject/>
  <dc:title/>
</cp:coreProperties>
</file>