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Вариант 1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 Мука смолота с использованием зерна, поврежденного кло</w:t>
        <w:softHyphen/>
        <w:t>пом-черепашкой. Хлеб из такой муки может получиться неболь</w:t>
        <w:softHyphen/>
        <w:t>шого объема, расплывчатой формы. Какие технологические при</w:t>
        <w:softHyphen/>
        <w:t>емы рекомендуется применять в целях наиболее рационального использования такой муки и получения хлеба удовлетворительно</w:t>
        <w:softHyphen/>
        <w:t>го качества?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Верхняя корка хлеба бледная, пористость толстостенная, мя</w:t>
        <w:softHyphen/>
        <w:t>киш грубый, вкус пересоленный. Какие нарушения вызвали де</w:t>
        <w:softHyphen/>
        <w:t>фекты хлеба?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Бараночные изделия, у которых определяли органолептические и физико-химические показатели качества, имели бледную поверх</w:t>
        <w:softHyphen/>
        <w:t>ность и повышенную кислотность по сравнению с нормативной до</w:t>
        <w:softHyphen/>
        <w:t>кументацией. Каковы причины этих отклонений и как их избежать?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 Пористость хлеба формового из пшеничной муки высшего сорта составила 73,8 %. Какое заключение можно сделать о каче</w:t>
        <w:softHyphen/>
        <w:t>стве данного изделия?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Вариант 2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 В муке, смолотой из проросшего зерна, активность фермен</w:t>
        <w:softHyphen/>
        <w:t>тов повышена. Как это может отразиться на физических свойствах мякиша, объеме хлеба и его форме?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 В изделиях из сортовой пшеничной муки мякиш липкий, сыропеклый, темного цвета, пористость крупная, неравномерная, корка интенсивно окрашена. В чем причина дефектов и как их предупредить?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 При оценке качества бараночных изделий обнаружены от</w:t>
        <w:softHyphen/>
        <w:t>сутствие глянца и низкая кислотность. Дайте заключение о соот</w:t>
        <w:softHyphen/>
        <w:t>ветствии данного изделия стандарту и перечислите мероприятия по устранению этих дефектов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ри анализе кислотность батона нарезного из муки пшенич</w:t>
        <w:softHyphen/>
        <w:t>ной первого сорта составила 3,2 град. Какое заключение можно сделать о качестве изделия?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Вариант 3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На хлебозавод поступила ржаная обдирная мука, имеющая автолитическую активность 60 %. Как следует изменить режим технологического процесса, чтобы получить хлеб хорошего каче</w:t>
        <w:softHyphen/>
        <w:t>ства? Дайте конкретные рекомендации и их обоснование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ри определении массовой доли влаги в мякише изделий хи</w:t>
        <w:softHyphen/>
        <w:t>миком-аналитиком проведено 2 параллельных определения. По</w:t>
        <w:softHyphen/>
        <w:t>лучены следующие результаты: 1—43,25%; 2 — 43,69%. Можно ли сделать заключение о массовой доле влаги изделий с учетом расхождений между двумя определениями? Определите эту ве</w:t>
        <w:softHyphen/>
        <w:t>личину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Хлеб расплывчатой формы, с интенсивной окраской, мякиш липкий, вкус несоленый или слабосоленый. Какие нарушения па</w:t>
        <w:softHyphen/>
        <w:t>раметров были допущены в ходе технологического процесса?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 Поверхность бараночных изделий морщинистая, при хране</w:t>
        <w:softHyphen/>
        <w:t>нии изделия становятся жесткими и плохо набухают. Какие нару</w:t>
        <w:softHyphen/>
        <w:t>шения технологического процесса могут быть причиной таких де</w:t>
        <w:softHyphen/>
        <w:t>фектов?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Вариант 4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На хлебозавод поступила мука пшеничная из свежеубранного зерна, в результате чего ухудшилось качество батонов из пше</w:t>
        <w:softHyphen/>
        <w:t>ничной муки первого сорта массой 0,4 кг и снизился фактический выход. Охарактеризуйте качество изделий, выработанных из дан</w:t>
        <w:softHyphen/>
        <w:t>ной муки, и наметьте мероприятия, необходимые для улучшения качества и выполнения норм выхода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Хлеб пониженного объема, округлой формы, с крошковатым мякишем. В чем причина дефектов?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 В 1 кг весовых сухарей «Сливочные» оказалось 5 шт., приле</w:t>
        <w:softHyphen/>
        <w:t>гающих к горбушке, и 1 шт. лома. Дайте заключение о соответ</w:t>
        <w:softHyphen/>
        <w:t xml:space="preserve">ствии данного вида изделий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тандарту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Верхняя корка формового хлеба плоская или вогнутая (опав</w:t>
        <w:softHyphen/>
        <w:t>шая), подовый хлеб расплывчатый, пористость неравномерная. Каковы причины дефектов и как их предупредить?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Вариант 5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Хлебопекарные свойства ржаной муки оценивают по выпеч</w:t>
        <w:softHyphen/>
        <w:t>ке колобка. При органолептическом исследовании выпеченного колобка установлено, что колобок пониженного объема, с бледно окрашенной корочкой, без подрывов и трещин, имеет светлоокра</w:t>
        <w:softHyphen/>
        <w:t>шенный плотный и сухой на ощупь мякиш. Из какой муки (по автолитической активности) приготовлен колобок?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 При органолептической оценке хлеба из пшеничной муки второго сорта обнаружен посторонний горьковатый привкус. Ука</w:t>
        <w:softHyphen/>
        <w:t>жите причины дефекта и перечислите мероприятия, предупрежда</w:t>
        <w:softHyphen/>
        <w:t>ющие этот дефект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 При оценке качества сдобных сухарей «Детские» была уста</w:t>
        <w:softHyphen/>
        <w:t>новлена кислотность 3,7 град. Дайте заключение о соответствии данного изделия нормативной документации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Хлеб имеет неравномерную пористость, с закалом, темными пятнами или кольцом в центре. Укажите причины дефектов и на</w:t>
        <w:softHyphen/>
        <w:t>метьте мероприятия, предупреждающие эти дефекты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Вариант 6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ри оценке автолитической активности муки ржаной обдир</w:t>
        <w:softHyphen/>
        <w:t>ной число падения составило 110 с. Какие технологические при</w:t>
        <w:softHyphen/>
        <w:t>емы рекомендуется использовать в данной ситуации?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 При анализе качества хлеба из муки первого сорта массой 0,75 кг установлено: масса изделия 0,72 кг, отмечена бледная ок</w:t>
        <w:softHyphen/>
        <w:t>раска корки. Дайте заключение о соответствии данного изделия требованиям стандарта и перечислите мероприятия по улучшению окраски корки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 На выходе из печи у бараночных изделий была обнаружена кольцевая бледность, а при определении качественных показате</w:t>
        <w:softHyphen/>
        <w:t>лей — низкая набухаемость. Укажите причины дефектов и наметь</w:t>
        <w:softHyphen/>
        <w:t>те мероприятия по их предупреждению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 Хлеб, приготовленный из ржаной сеяной муки, получился с темно окрашенным мякишем. Что является причиной потемне</w:t>
        <w:softHyphen/>
        <w:t>ния мякиша и как переработать муку, способную к потемнению в процессе приготовления хлеба?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Вариант 7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Какие мероприятия необходимо провести по изменению тех</w:t>
        <w:softHyphen/>
        <w:t>нологического процесса при приготовлении заданного ассорти</w:t>
        <w:softHyphen/>
        <w:t>мента, исходя из того, что на хлебозавод часто поступает мука с повышенной автолитической активностью?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 По результатам анализа качества в сухарях «Любительские» массовая доля сахара составила 15 %, жира — 11 %. Соответствуют ли изделия по этим показателям требованиям нормативной доку</w:t>
        <w:softHyphen/>
        <w:t>ментации? Допускается ли превышение верхнего предела по мас</w:t>
        <w:softHyphen/>
        <w:t>совой доле сахара и жира?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 При органолептической оценке качества изделий отмечен хруст при разжевывании. Укажите причины дефекта и возмож</w:t>
        <w:softHyphen/>
        <w:t>ность переработки данных изделий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 Верхняя корка ярко окрашенная, хлеб обжимистый, порис</w:t>
        <w:softHyphen/>
        <w:t>тость толстостенная, неразвитая, наблюдается привкус соли. Ука</w:t>
        <w:softHyphen/>
        <w:t>жите причины этих дефектов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Вариант 8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Хлебопекарные свойства ржаной муки определяют по ее ав</w:t>
        <w:softHyphen/>
        <w:t>толитической активности, а именно: по числу падения, по экс</w:t>
        <w:softHyphen/>
        <w:t>прессвыпечке колобка из муки и воды, по расплываемости клейстеризованной водно-мучной смеси, по расплываемости шарика теста. При каком методе рекомендуется дополнительное определение содержания водорастворимых веществ? Какие методы ус</w:t>
        <w:softHyphen/>
        <w:t>ловно называют «горячими»?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 Пористость мякиша хлеба неравномерная, толстостенная, наблюдаются пустоты. Укажите причины и наметьте мероприятия по предупреждению этих дефектов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Бараночные изделия расплывчаты, с плоской нижней сторо</w:t>
        <w:softHyphen/>
        <w:t>ной и неодинаковой толщины. Каковы причины этих отклонений и как их предупредить?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 При анализе качества булочных изделий массой 0,2 кг уста</w:t>
        <w:softHyphen/>
        <w:t>новлено, что масса 10 изделий равна 1,94 кг. Дайте заключение о соответствии данных изделий требованиям стандарта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Вариант 9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Хлебопекарные свойства ржаной муки зависят в основном от со</w:t>
        <w:softHyphen/>
        <w:t>стояния ее углеводно-амилазного комплекса и его изменений в про</w:t>
        <w:softHyphen/>
        <w:t>цессе брожения, расслойки и выпечки. Активность, каких ферментов оказывает влияние на автолитическую активность ржаной муки?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 Корка хлеба бледная, с трещинами, вкус и запах кислые, в мякише наблюдаются разрывы. Нарушение, каких параметров тех</w:t>
        <w:softHyphen/>
        <w:t>нологического процесса может быть причиной этих дефектов?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 Результат анализа пористости для хлеба дарницкого формо</w:t>
        <w:softHyphen/>
        <w:t>вого составил 58,6 %. Какое заключение можно сделать о качестве изделия?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На поверхности изделий обнаружены небольшие неглубокие трещины. Укажите причины отклонений качества изделий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Вариант 10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 вырабатываемого хлеба темный мякиш. Какие технологичес</w:t>
        <w:softHyphen/>
        <w:t>кие приемы можно рекомендовать при переработке муки, способ</w:t>
        <w:softHyphen/>
        <w:t>ной к потемнению?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Корка у формового хлеба плоская, подовый хлеб расплывча</w:t>
        <w:softHyphen/>
        <w:t>той формы. Объясните причины дефектов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Окраска мякиша хлеба неравномерная, видны комочки муки. Объясните причины отклонения качества готовых изделий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  Результат анализа кислотности булки городской из муки пшеничной высшего сорта составил 2,6 град. Какое заключение можно сделать о качестве изделия?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Вариант 11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Качество ржаного хлеба определяется такими показателями, как вкус, аромат, форма, объем, степень разрыхленное™, структу</w:t>
        <w:softHyphen/>
        <w:t>ра пористости, окраска и состояние корки, цвет мякиша. Какие из перечисленных показателей качества хлеба имеют особое значе</w:t>
        <w:softHyphen/>
        <w:t>ние при оценке хлебопекарных достоинств ржаной муки?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ористость хлеба неравномерная, с уплотнением у ниж</w:t>
        <w:softHyphen/>
        <w:t>ней! корки, мякиш с темными пятнами. Чем обусловлены эти дефекты?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Хлеб имеет бледную, толстую корку с уплотнением у нижней крошки; сыропеклый, липкий мякиш. В чем причина дефектов?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Массовая доля сахара в батоне из муки пшеничной высшего сорта с изюмом составила 3,2 %. Какое заключение можно сделать о качестве изделия?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Вариант 12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Хлеб расплывчатый, корка бледная, с трещинами, в мякише разрывы, вкус и запах хлеба кислые. На какой стадии технологи</w:t>
        <w:softHyphen/>
        <w:t>ческого процесса произошли нарушения?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ри анализе кислотность сушек «Челночок», составила 2,755 град.  Какое заключение можно сделать о качестве изделий?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ористость мякиша хлеба неравномерная, толстостенная, кроме того, имеются пустоты. В чем причины дефектов?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оценке автолитической активности муки пшеничной пертого сорта число падения составило 165 с.  Какие, технологичес</w:t>
        <w:softHyphen/>
        <w:t>кие  приемы рекомендуется использовать в данной ситуации?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2:07:00Z</dcterms:created>
  <dc:creator>Admin</dc:creator>
  <dc:description/>
  <cp:keywords/>
  <dc:language>en-US</dc:language>
  <cp:lastModifiedBy>User</cp:lastModifiedBy>
  <dcterms:modified xsi:type="dcterms:W3CDTF">2013-11-04T03:43:00Z</dcterms:modified>
  <cp:revision>5</cp:revision>
  <dc:subject/>
  <dc:title/>
</cp:coreProperties>
</file>