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center"/>
        <w:rPr/>
      </w:pPr>
      <w:r>
        <w:rPr>
          <w:b/>
          <w:sz w:val="28"/>
          <w:szCs w:val="28"/>
        </w:rPr>
        <w:t>Планы  практических занятий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  <w:r>
        <w:rPr>
          <w:sz w:val="28"/>
          <w:szCs w:val="28"/>
        </w:rPr>
        <w:t>Основные понятия и  характеристика качества и санитарной безопасности сырья при использовании в производстве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szCs w:val="28"/>
        </w:rPr>
        <w:t xml:space="preserve">Цель: </w:t>
      </w:r>
      <w:r>
        <w:rPr>
          <w:b w:val="false"/>
        </w:rPr>
        <w:t xml:space="preserve">ознакомить студентов с основными видами санитарных правил и норм, имеющих важное значение в </w:t>
      </w:r>
      <w:r>
        <w:rPr>
          <w:b w:val="false"/>
          <w:szCs w:val="28"/>
        </w:rPr>
        <w:t>кондитерском производстве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3, с.164-1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 санитарной безопасности кондитерских издели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Дайте определение термина «качество продукции». Как влияют санитарные нормы    и правила на качество продукци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Что такое пищевая ценность, энергетическая ценность, биологическая ценность и пищевая безвредность продуктов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Перечислите факторы, влияющие на качество кондитерских изде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5 Какие производства относятся </w:t>
      </w:r>
      <w:r>
        <w:rPr>
          <w:color w:val="000000"/>
          <w:sz w:val="28"/>
          <w:szCs w:val="28"/>
        </w:rPr>
        <w:t xml:space="preserve"> предприятиям малой мощности</w:t>
      </w:r>
      <w:r>
        <w:rPr>
          <w:sz w:val="28"/>
          <w:szCs w:val="28"/>
          <w:lang w:val="kk-KZ"/>
        </w:rPr>
        <w:t>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Составление плана работы в области повышения качества и  санитарной безопасности сырья и готовой продукции</w:t>
      </w:r>
      <w:r>
        <w:rPr>
          <w:szCs w:val="28"/>
        </w:rPr>
        <w:t xml:space="preserve"> 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общих положений по санитарии и гигиены на кондитерском предприятии.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7, с. 7-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>Какие санитарные требования к оборудованию, инвентарю существу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ериодичность и правила санитарной обработки оборудования и инвентаря.</w:t>
      </w:r>
    </w:p>
    <w:p>
      <w:pPr>
        <w:pStyle w:val="Normal"/>
        <w:jc w:val="both"/>
        <w:rPr/>
      </w:pPr>
      <w:r>
        <w:rPr>
          <w:sz w:val="28"/>
          <w:szCs w:val="28"/>
        </w:rPr>
        <w:t>3 Чем регламентируется периодичность с</w:t>
      </w:r>
      <w:r>
        <w:rPr>
          <w:bCs/>
          <w:color w:val="000000"/>
          <w:sz w:val="28"/>
          <w:szCs w:val="28"/>
        </w:rPr>
        <w:t>анитарной обработки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Какие меры должны приниматься при проведении ремонта аппаратуры, оборудования и инвентаря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>Характеристика осно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й к процессу производства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основными санитарными требованиями к процессу производ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: 9, с.1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начение санитарной  безопасности пищев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 основании, каких законов Республики Казахстан   установлены нормы и правила санитарной безопасности кондитерских издел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еречислите нормативные ссылки, используемые в Санитарных правилах и нормах Республики Казах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бщие положения санитарной безопасности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  </w:t>
      </w:r>
      <w:r>
        <w:rPr>
          <w:sz w:val="28"/>
          <w:szCs w:val="28"/>
        </w:rPr>
        <w:t>Составление плана работы предприятия по санитарным требованиям  экологическ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бщих положений по санитарным требованиям  экологической безопасности кондитерского предприятия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3,с. 4-6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Природоохранная деятельность предприятия, задачи и основные направления.</w:t>
      </w:r>
    </w:p>
    <w:p>
      <w:pPr>
        <w:pStyle w:val="Normal"/>
        <w:rPr/>
      </w:pPr>
      <w:r>
        <w:rPr>
          <w:sz w:val="28"/>
          <w:szCs w:val="28"/>
        </w:rPr>
        <w:t>2 Основные санитарные требования, предъявляемые к водоснабжению и канализаци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сновные санитарные требования, предъявляемые к  хранению и вывозу твердых отходов производства и уровню загрязнения атмосферного воз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чистка атмосферного воздуха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5  </w:t>
      </w:r>
      <w:r>
        <w:rPr>
          <w:sz w:val="28"/>
          <w:szCs w:val="28"/>
        </w:rPr>
        <w:t>Выборочный контроль показателей безопасности в готовых изделиях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санитарных норм и требований безопасности в результате технологического процесса кондитерского производ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7, с. 4-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сновные понятия санитарной безопасности 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 Виды требований санитарной безопасности  в кондитерск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аким образом осуществляется государственно-эпидемиологический </w:t>
      </w:r>
    </w:p>
    <w:p>
      <w:pPr>
        <w:pStyle w:val="Normal"/>
        <w:rPr/>
      </w:pPr>
      <w:r>
        <w:rPr>
          <w:sz w:val="28"/>
          <w:szCs w:val="28"/>
        </w:rPr>
        <w:t>надзор и контроль за выполнением санитарных прави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Требования и контроль за хранением сырья, готовой продукции и вспомогатель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схемы анализа микроклимата производственного помещения, определение правил гигиены предприятия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4, с.301-3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авила гигиены освещения производственных помещений</w:t>
      </w:r>
    </w:p>
    <w:p>
      <w:pPr>
        <w:pStyle w:val="Normal"/>
        <w:rPr/>
      </w:pPr>
      <w:r>
        <w:rPr>
          <w:sz w:val="28"/>
          <w:szCs w:val="28"/>
        </w:rPr>
        <w:t>2 Перечислите санитарные требования к отоплению и вентиляции. Значение и роль в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лияние пыли на технологические процессы.</w:t>
      </w:r>
    </w:p>
    <w:p>
      <w:pPr>
        <w:pStyle w:val="Normal"/>
        <w:rPr/>
      </w:pPr>
      <w:r>
        <w:rPr>
          <w:sz w:val="28"/>
          <w:szCs w:val="28"/>
        </w:rPr>
        <w:t>4 Опишите основные требования к микроклимату производственн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Шум, его влияние на производственные процессы.</w:t>
      </w:r>
    </w:p>
    <w:p>
      <w:pPr>
        <w:pStyle w:val="Normal"/>
        <w:rPr/>
      </w:pPr>
      <w:r>
        <w:rPr>
          <w:sz w:val="28"/>
          <w:szCs w:val="28"/>
        </w:rPr>
        <w:t>6 Санитарные требования к производственным и вспомогательным помещениям.</w:t>
      </w:r>
    </w:p>
    <w:p>
      <w:pPr>
        <w:pStyle w:val="Normal"/>
        <w:ind w:right="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/>
      </w:pPr>
      <w:r>
        <w:rPr>
          <w:b/>
          <w:sz w:val="28"/>
          <w:szCs w:val="28"/>
        </w:rPr>
        <w:t>План лабораторных зан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Организация производственно-технологических лабораторий на предприятии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новных положений и  характеристик, санитарных правил и требований к процессам реализации продукции, хранению и перевозке кондитерских изделий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4, с. 1-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клады, их назначение, соответствие санитарным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предполагает уборка производственных помещ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анитарные требования к бытовым помещ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собые требования  санитарной гигиены к предприятиям малой </w:t>
      </w:r>
    </w:p>
    <w:p>
      <w:pPr>
        <w:pStyle w:val="Normal"/>
        <w:rPr/>
      </w:pPr>
      <w:r>
        <w:rPr>
          <w:sz w:val="28"/>
          <w:szCs w:val="28"/>
        </w:rPr>
        <w:t>мощности. Какие предприятия относят к предприятиям малой мощности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5 Опишите процессы реализации продукции, хранение и перевозку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анитарные требования к оборудованию, инвентарю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Особенности протекания микробиологических процессов, происходящих при изготовлении и хранении</w:t>
      </w:r>
      <w:r>
        <w:rPr/>
        <w:t xml:space="preserve">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дение сравнительной оценки различных видов микробиологических процессов,  происходящих в производстве кондитерских издел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1, с. 1-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анитарные  требования к реализации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сновные этапы реализации готовой продукции и санитарные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 Как организуется лабораторный контроль на кондитерском предприятии?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 Характеристика требований </w:t>
      </w:r>
      <w:r>
        <w:rPr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sz w:val="28"/>
          <w:szCs w:val="28"/>
        </w:rPr>
        <w:t>на кондитерском предпри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 Микробиологические показатели  характеризующие безопасность кондитерских изделий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Изучение влияния различных факторов на гигиеническую характеристику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влияния различных факторов на качество кондитерских изделий, пути повышения качества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21, с. 1-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Дайте характеристику нормативным ссылкам, которые  используются в Санитарных правилах и нормах Республики Казахстан гарантирующих качество кондитерских изделий.</w:t>
      </w:r>
    </w:p>
    <w:p>
      <w:pPr>
        <w:pStyle w:val="Normal"/>
        <w:ind w:right="40" w:hanging="0"/>
        <w:rPr/>
      </w:pPr>
      <w:r>
        <w:rPr>
          <w:sz w:val="28"/>
          <w:szCs w:val="28"/>
        </w:rPr>
        <w:t>2 Общие положения санитарной безопасности кондитерских изделий и влияния различных факторов на технологическую характеристику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новные понятия санитарной безопасности 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4 Виды требований санитарной безопасности  в кондитерск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4 </w:t>
      </w:r>
      <w:r>
        <w:rPr>
          <w:sz w:val="28"/>
          <w:szCs w:val="28"/>
        </w:rPr>
        <w:t>Изучение влияния физико-химических факторов на гигиеническую характеристику сырья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етода определения качественных характеристик и санитарных требований к сырью, используемому в производст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1,  с. 1-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анитарные требования к сырью, полуфабрик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такое «гигиенический сертифика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роводится выборочный контроль показателей безопасности изделий кондитерского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анитарная безопасность пищевых добавок кондитерск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еречислите основные правила подготовки сырья для кондитерского </w:t>
      </w:r>
    </w:p>
    <w:p>
      <w:pPr>
        <w:pStyle w:val="Normal"/>
        <w:rPr/>
      </w:pPr>
      <w:r>
        <w:rPr>
          <w:sz w:val="28"/>
          <w:szCs w:val="28"/>
        </w:rPr>
        <w:t>производства</w:t>
      </w:r>
    </w:p>
    <w:p>
      <w:pPr>
        <w:pStyle w:val="Normal"/>
        <w:rPr/>
      </w:pPr>
      <w:r>
        <w:rPr>
          <w:sz w:val="28"/>
          <w:szCs w:val="28"/>
        </w:rPr>
        <w:t>6 Какие особые требования санитарной безопасности предъявляют к подготовке сырья из я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икробиологические показатели сырья для производства кр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5  </w:t>
      </w:r>
      <w:r>
        <w:rPr>
          <w:sz w:val="28"/>
          <w:szCs w:val="28"/>
        </w:rPr>
        <w:t xml:space="preserve">Современное состояние и направление развития науки в области </w:t>
      </w:r>
      <w:r>
        <w:rPr>
          <w:bCs/>
          <w:color w:val="000000"/>
          <w:sz w:val="28"/>
          <w:szCs w:val="28"/>
        </w:rPr>
        <w:t xml:space="preserve">санитарной безопасности </w:t>
      </w:r>
    </w:p>
    <w:p>
      <w:pPr>
        <w:pStyle w:val="Normal"/>
        <w:shd w:fill="FFFFFF" w:val="clear"/>
        <w:ind w:right="2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научными основами организации работы лаборатории  на кондитерском производстве  и методами её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2,  с. 1-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общие требования предъявляются к организации 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В чем сущность повышения качества </w:t>
      </w:r>
      <w:r>
        <w:rPr>
          <w:sz w:val="28"/>
          <w:szCs w:val="28"/>
        </w:rPr>
        <w:t>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акие виды</w:t>
      </w:r>
      <w:r>
        <w:rPr>
          <w:sz w:val="28"/>
          <w:szCs w:val="28"/>
        </w:rPr>
        <w:t xml:space="preserve"> правил по технике безопасности в лаборатории существуют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rPr>
          <w:b/>
          <w:b/>
          <w:bCs/>
          <w:sz w:val="28"/>
          <w:lang w:val="kk-KZ"/>
        </w:rPr>
      </w:pPr>
      <w:r>
        <w:rPr>
          <w:sz w:val="28"/>
          <w:szCs w:val="28"/>
        </w:rPr>
        <w:t>4 Правила безопасной работы с электрооборудованием и электроприборами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Техника безопасности при работе с пламенем закись азота – ацетилен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6 Правила работы со стеклянной химической посудой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 Правила работы с кислотами и щелочами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8 Как ведется документация лаборатории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  </w:t>
      </w:r>
      <w:r>
        <w:rPr>
          <w:sz w:val="28"/>
          <w:szCs w:val="28"/>
        </w:rPr>
        <w:t>Подтверждение соответствия партии производимой и поставляемой продукции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типовые правила и санитарные требования к подтверждению соответствия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5, с. 1-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1 </w:t>
      </w:r>
      <w:r>
        <w:rPr>
          <w:color w:val="000000"/>
          <w:spacing w:val="4"/>
          <w:sz w:val="28"/>
          <w:szCs w:val="28"/>
        </w:rPr>
        <w:t>Применение документов в области стандартизации для обеспечения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дитерской продукции</w:t>
      </w:r>
    </w:p>
    <w:p>
      <w:pPr>
        <w:pStyle w:val="Normal"/>
        <w:rPr/>
      </w:pPr>
      <w:r>
        <w:rPr>
          <w:sz w:val="28"/>
          <w:szCs w:val="28"/>
          <w:lang w:val="kk-KZ"/>
        </w:rPr>
        <w:t>2 Дайте определение терминов «стандарт» и «стандартизация»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Перечень рекомендуемых нормативных документов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Общие положения и порядок санитарной экспертизы.</w:t>
      </w:r>
    </w:p>
    <w:p>
      <w:pPr>
        <w:pStyle w:val="Normal"/>
        <w:rPr/>
      </w:pPr>
      <w:r>
        <w:rPr>
          <w:sz w:val="28"/>
          <w:szCs w:val="28"/>
        </w:rPr>
        <w:t xml:space="preserve">5 Правила подтверждения соответствия кондитерской продукции на территории Республики Казах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Объекты обязательного подтверждения соответствия. являются кондитерские изделия, процессы производства, хранения, перевозки, реализации и утилизации, а также иные объекты, в отношении которых стандартами, </w:t>
      </w:r>
    </w:p>
    <w:p>
      <w:pPr>
        <w:pStyle w:val="Normal"/>
        <w:rPr/>
      </w:pPr>
      <w:r>
        <w:rPr>
          <w:sz w:val="28"/>
          <w:szCs w:val="28"/>
        </w:rPr>
        <w:t xml:space="preserve">7 Система обязательной сертификации и договоры обязательного подтверждения соответствия. осуществляется в формах: </w:t>
      </w:r>
    </w:p>
    <w:p>
      <w:pPr>
        <w:pStyle w:val="Normal"/>
        <w:rPr/>
      </w:pPr>
      <w:r>
        <w:rPr>
          <w:sz w:val="28"/>
          <w:szCs w:val="28"/>
        </w:rPr>
        <w:t xml:space="preserve">8 Как проводится процедура принятия декларации о соответствии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16:00Z</dcterms:created>
  <dc:creator>Шмитд В.Р</dc:creator>
  <dc:description/>
  <cp:keywords/>
  <dc:language>en-US</dc:language>
  <cp:lastModifiedBy>Admin</cp:lastModifiedBy>
  <dcterms:modified xsi:type="dcterms:W3CDTF">2009-10-25T16:02:00Z</dcterms:modified>
  <cp:revision>3</cp:revision>
  <dc:subject/>
  <dc:title>Планы практических занятий</dc:title>
</cp:coreProperties>
</file>