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тудент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0"/>
        <w:gridCol w:w="1560"/>
        <w:gridCol w:w="1920"/>
        <w:gridCol w:w="960"/>
      </w:tblGrid>
      <w:tr>
        <w:trPr>
          <w:trHeight w:val="469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задание. 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и контро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направления в санитарных правилах пищевых производств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3. с.164-16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анитарии и гигиены на кондитерском предприяти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3. с.168-1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9, с.147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-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к процессу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7.с. 7-8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 экологическ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7.с. 4-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безопасности технологии кондитерского произв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9. с.47-4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в санитарных требованиях к радиационной безопасност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1. с.38-4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-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к хранению и перевозке кондитерских изделий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1.с. 35- 3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тходных технолог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1.с. 42- 4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к процессам реализации продукци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1.стр.77-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биологические процессы, происходящие при хранении кондитерских изделий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4.с.245-24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-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продукции, заложенной на хранени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4. с.301-30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к процессам утилизации кондитерских изделий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4.с.331-33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к производственным помещениям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4. с.337-34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3,1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к сырью, используемому в производств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4. с.352-35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е требования к подтверждению соответствия кондитерской продукци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9, с.147</w:t>
            </w:r>
          </w:p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оквиу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именение документов в области стандартизации для обеспечения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-9, с.147</w:t>
            </w:r>
          </w:p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опро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 Темы докладов, реферат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ребования к безопасности процессов производства кондитерского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ни показателей безопасности химических и радиационных загрязнителей</w:t>
        <w:br/>
        <w:t>в кондитерских изделиях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игиенические требования безопасности и пищевой ценности пищевых продукто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оказатели химических загрязнителе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Требования к подготовке сырья к производству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Обеспечения санитарно-эпидемиологической безопасности производственных процессов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Требования к эпидемиологической безопасности кондитерского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облюдение эпидемиологических требован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редельно допустимые концентрации  вредных веществ в воздухе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й зоны кондитерского 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Требования в области пожарной безопасност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Требования,  предъявляемые к водоснабжению и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изации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Требования к сырью, полуфабрикатам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Хранение упаковочных материало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Требования к перевозке сырья и готовой продукци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еализация кондитерских издел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убежных контролей</w:t>
      </w:r>
    </w:p>
    <w:p>
      <w:pPr>
        <w:pStyle w:val="TextBody"/>
        <w:spacing w:lineRule="atLeast" w:line="0"/>
        <w:rPr>
          <w:szCs w:val="28"/>
        </w:rPr>
      </w:pPr>
      <w:r>
        <w:rPr>
          <w:b/>
          <w:bCs/>
          <w:szCs w:val="28"/>
        </w:rPr>
        <w:t>Рубежный контроль № 1-</w:t>
      </w:r>
      <w:r>
        <w:rPr>
          <w:szCs w:val="28"/>
        </w:rPr>
        <w:t xml:space="preserve"> тестовый опрос</w:t>
      </w:r>
    </w:p>
    <w:p>
      <w:pPr>
        <w:pStyle w:val="TextBody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начение санитарной  безопасности пищевых продукто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а основании каких законов Республики Казахстан  установлены нормы и правила санитарной  безопасности кондитерских изделий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еречислите нормативные ссылки используемые в Санитарных правилах и нормах Республики Казахстан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бщие положения санитарной безопасности кондитерских издели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сновные понятия санитарной безопасности  кондитерских издели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Виды требований санитарной безопасности  в кондитерском производств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ким образом осуществляется государственно-эпидемиологический надзор и контроль за выполнением санитарных правил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анитарные требования к территории предприятия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Факторы, влияющие на санитарно-гигиенические нормы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риродоохранная деятельность предприятия, задачи и основные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сновные санитарные требования, предъявляемые к водоснабжению и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изации предприят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Правила гигиены освещения производственных помещен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Перечислите санитарные требования к отоплению и вентиляции. Значение и роль в производств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Влияние пыли на технологические процесс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0"/>
        <w:rPr>
          <w:szCs w:val="28"/>
        </w:rPr>
      </w:pPr>
      <w:r>
        <w:rPr>
          <w:b/>
          <w:bCs/>
          <w:szCs w:val="28"/>
        </w:rPr>
        <w:t xml:space="preserve">Рубежный контроль № 2- </w:t>
      </w:r>
      <w:r>
        <w:rPr>
          <w:szCs w:val="28"/>
        </w:rPr>
        <w:t>коллоквиум</w:t>
      </w:r>
    </w:p>
    <w:p>
      <w:pPr>
        <w:pStyle w:val="TextBody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пишите основные требования к микроклимату производственного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Шум, его влияние на производственные процесс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анитарные требования к производственным и вспомогательным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клады, их назначение, соответствие санитарным норма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то предполагает уборка производственных помещений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анитарные требования к бытовым помещениям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Особые требования  санитарной гигиены к предприятиям малой мощно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акие предприятия относят к предприятиям малой мощности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анитарные требования к оборудованию, инвентарю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анитарная обработка оборудования и инвентар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анитарные требования к сырью, полуфабриката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Что такое «гигиенический сертификат»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Как проводится выборочный контроль показателей безопасности изделий кондитерского производства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Санитарная безопасность пищевых добавок кондитерского производств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Перечислите основные правила подготовки сырья для кондитерского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а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Какие особые требования санитарной безопасности предъявляют к подготовке сырья из яиц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Микробиологические показатели сырья для производства крем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Санитарные  требования к реализации готовой продукци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Основные этапы реализации готовой продукции и санитарные правил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Как организуется лабораторный контроль на кондитерском предприятии?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1 Характеристика требова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rFonts w:cs="Times New Roman" w:ascii="Times New Roman" w:hAnsi="Times New Roman"/>
          <w:sz w:val="28"/>
          <w:szCs w:val="28"/>
        </w:rPr>
        <w:t>на кондитерском предприят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е вопросы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Цели и задачи дисциплин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бласти применения санитарных правил и норм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Значение санитарной  безопасности пищевых продуктов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На основании, каких законов Республики Казахстан   установлены нормы и правила санитарной безопасности кондитерских изделий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еречислите нормативные ссылки, используемые в Санитарных правилах и нормах Республики Казахстан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Общие положения санитарной безопасности кондитерских издели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Основные понятия санитарной безопасности  кондитерских издели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Виды требований санитарной безопасности  в кондитерском производстве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Каким образом осуществляется государственно-эпидемиологический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зор и контроль за выполнением санитарных правил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Санитарные требования к территории предприятия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Факторы, влияющие на санитарно-гигиенические нормы предприят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Природоохранная деятельность предприятия, задачи и основные направлен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Основные санитарные требования, предъявляемые к водоснабжению и канализации предприят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Правила гигиены освещения производственных помещен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Перечислите санитарные требования к отоплению и вентиляции. Значение и роль в производстве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Влияние пыли на технологические процесс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Опишите основные требования к микроклимату производственного помещ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Шум, его влияние на производственные процесс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Санитарные требования к производственным и вспомогательным помещениям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Склады, их назначение, соответствие санитарным нормам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Что предполагает уборка производственных помещений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Санитарные требования к бытовым помещениям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Особые требования  санитарной гигиены к предприятиям малой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Какие предприятия относят к предприятиям малой мощности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Санитарные требования к оборудованию, инвентарю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Санитарная обработка оборудования и инвентар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Санитарные требования к сырью, полуфабрикатам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Что такое «гигиенический сертификат»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Как проводится выборочный контроль показателей безопасности изделий кондитерского производства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Санитарная безопасность пищевых добавок кондитерского производства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Перечислите основные правила подготовки сырья для кондитерского производства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Какие особые требования санитарной безопасности предъявляют к подготовке сырья из яиц?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Микробиологические показатели сырья для производства крема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Санитарные  требования к реализации готовой продукции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Основные этапы реализации готовой продукции и санитарные правила для них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Как организуется лабораторный контроль на кондитерском предприятии?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7Характеристика требова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rFonts w:cs="Times New Roman" w:ascii="Times New Roman" w:hAnsi="Times New Roman"/>
          <w:sz w:val="28"/>
          <w:szCs w:val="28"/>
        </w:rPr>
        <w:t>на кондитерском предприятии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Микробиология и санитария основных видов сырья и полуфабрикатов в производстве кондитерских изделий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Основы микробиологии, санитарии и гигиены в кондитерской промышленности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Влияние физико-химических процессов на санитарную безопасность  кондитерских изделий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02:00Z</dcterms:created>
  <dc:creator>Admin</dc:creator>
  <dc:description/>
  <cp:keywords/>
  <dc:language>en-US</dc:language>
  <cp:lastModifiedBy>User</cp:lastModifiedBy>
  <dcterms:modified xsi:type="dcterms:W3CDTF">2013-11-04T03:40:00Z</dcterms:modified>
  <cp:revision>7</cp:revision>
  <dc:subject/>
  <dc:title/>
</cp:coreProperties>
</file>