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</w:t>
      </w:r>
      <w:r>
        <w:rPr>
          <w:b/>
          <w:u w:val="single"/>
        </w:rPr>
        <w:t>13</w:t>
      </w:r>
      <w:r>
        <w:rPr>
          <w:b/>
        </w:rPr>
        <w:t xml:space="preserve"> - 20</w:t>
      </w:r>
      <w:r>
        <w:rPr>
          <w:b/>
          <w:u w:val="single"/>
        </w:rPr>
        <w:t>14</w:t>
      </w:r>
      <w:r>
        <w:rPr>
          <w:b/>
        </w:rPr>
        <w:t xml:space="preserve"> учебный год  дисциплин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RPP 3304</w:t>
      </w:r>
      <w:r>
        <w:rPr>
          <w:b/>
          <w:u w:val="single"/>
        </w:rPr>
        <w:t xml:space="preserve"> - Реология продовольственных продуктов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291"/>
        <w:gridCol w:w="459"/>
        <w:gridCol w:w="614"/>
        <w:gridCol w:w="92"/>
        <w:gridCol w:w="865"/>
        <w:gridCol w:w="54"/>
        <w:gridCol w:w="56"/>
        <w:gridCol w:w="992"/>
        <w:gridCol w:w="246"/>
        <w:gridCol w:w="746"/>
        <w:gridCol w:w="50"/>
        <w:gridCol w:w="332"/>
        <w:gridCol w:w="610"/>
        <w:gridCol w:w="729"/>
        <w:gridCol w:w="1440"/>
      </w:tblGrid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о-биолог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072700 – Технология продовольственных продуктов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/>
            </w:pPr>
            <w:r>
              <w:rPr/>
              <w:t>Прогр. о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бязательный</w:t>
            </w:r>
          </w:p>
        </w:tc>
      </w:tr>
      <w:tr>
        <w:trPr/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90</w:t>
            </w:r>
          </w:p>
        </w:tc>
      </w:tr>
      <w:tr>
        <w:trPr/>
        <w:tc>
          <w:tcPr>
            <w:tcW w:w="3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рпус, согласно расписанию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7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хтер  Ирина Васильевна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хтер Ирина Васильевна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инд.)</w:t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физика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рганическая и коллоидная химии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общественного питания, технология консервов и пищеконцентратов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необходимый уровень подготовки студентов по теоретическим и практическим вопросам этой науки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 w:val="18"/>
                <w:szCs w:val="18"/>
              </w:rPr>
              <w:t>ознакомить студентов с основными  понятиями:   структурно-механические характеристики, дисперсная система, обеспечить подготовку   в определении  реологических величин при   расчетах технологических процессов, сырья, готовых продуктов. Получить представление об особенностях  основных реологических характеристик, знать  их влияние  на процессы восстановления и разрушения структур.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П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2 </w:t>
            </w:r>
            <w:r>
              <w:rPr/>
              <w:t>кредита</w:t>
            </w:r>
            <w:r>
              <w:rPr>
                <w:color w:val="FF0000"/>
              </w:rPr>
              <w:t xml:space="preserve"> </w:t>
            </w:r>
            <w:r>
              <w:rPr>
                <w:u w:val="single"/>
              </w:rPr>
              <w:t>90</w:t>
            </w:r>
            <w:r>
              <w:rPr/>
              <w:t>часов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рс «Реология </w:t>
            </w:r>
            <w:bookmarkStart w:id="0" w:name="OLE_LINK1"/>
            <w:r>
              <w:rPr>
                <w:sz w:val="16"/>
                <w:szCs w:val="16"/>
              </w:rPr>
              <w:t>продовольственных продуктов</w:t>
            </w:r>
            <w:bookmarkEnd w:id="0"/>
            <w:r>
              <w:rPr>
                <w:sz w:val="16"/>
                <w:szCs w:val="16"/>
              </w:rPr>
              <w:t>» представляет собой учебную дисциплину, в которой изучаются  качественные изменения свойств сырья при различных способах его обработки,  а также способы и закономерности формирования структур дисперсных систем с заранее заданными свойствами, а сами  процессы рассматривается как непрерывная смена явлений во времени, не только комплексно, но и по наиболее характерным признакам.  В курсе представлены    классификации пищевых дисперсных систем с учетом основных факторов: дисперсности, агрегатного состояния, типа контакта между дисперсными фазами. Рассмотрение  комплекса  физико-механических свойств  позволяет студентам   полнее понять происходящие изменения в сырье в процессе превращения его в готовый продукт и сформировать профессиональные знания и умения.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16"/>
                <w:szCs w:val="16"/>
              </w:rPr>
              <w:t xml:space="preserve">Изучение курса должно быть активным, а не пассивным, поэтому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. Все виды контролей могут пересдаваться только один раз при получении отрицательной оценки. При этом  баллы уменьшаются с коэффициентом 0,8. </w:t>
            </w:r>
            <w:r>
              <w:rPr>
                <w:b/>
                <w:spacing w:val="-5"/>
                <w:sz w:val="16"/>
                <w:szCs w:val="16"/>
              </w:rPr>
              <w:t>С положительной оценки пересдавать нельзя.</w:t>
            </w:r>
            <w:r>
              <w:rPr>
                <w:spacing w:val="-5"/>
                <w:sz w:val="16"/>
                <w:szCs w:val="16"/>
              </w:rPr>
              <w:t xml:space="preserve"> Студент не должен без уважительных причин пропускать занятия. При пропусках  лабораторных занятий по уважительной причине студент должен </w:t>
            </w:r>
            <w:r>
              <w:rPr>
                <w:b/>
                <w:spacing w:val="-5"/>
                <w:sz w:val="16"/>
                <w:szCs w:val="16"/>
              </w:rPr>
              <w:t xml:space="preserve">обязательно </w:t>
            </w:r>
            <w:r>
              <w:rPr>
                <w:spacing w:val="-5"/>
                <w:sz w:val="16"/>
                <w:szCs w:val="16"/>
              </w:rPr>
              <w:t xml:space="preserve">их отработать в установленные сроки.  </w:t>
            </w:r>
            <w:r>
              <w:rPr>
                <w:b/>
                <w:spacing w:val="-5"/>
                <w:sz w:val="16"/>
                <w:szCs w:val="16"/>
              </w:rPr>
              <w:t xml:space="preserve">В верхней одежде заходить в лабораторию запрещается! </w:t>
            </w:r>
            <w:r>
              <w:rPr>
                <w:spacing w:val="-5"/>
                <w:sz w:val="16"/>
                <w:szCs w:val="16"/>
              </w:rPr>
              <w:t xml:space="preserve"> На занятиях студенты должны соблюдать технику безопасности, не отвлекаться и не пользоваться сотовыми телефонами.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pacing w:val="-5"/>
                <w:sz w:val="16"/>
                <w:szCs w:val="16"/>
              </w:rPr>
              <w:t>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 Студент должен быть  вежливым, терпимым, открытым, доброжелательным к преподавателям.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Ю.А. Мачихин, С.А. Мачихин. Инженерная реология пищевых материалов. М. Легкая и пищевая промышленность, 1981, 212с.; В.И.Хлебников, Технология товаров. - М.: Просвещение,  2002.- стр.387-421.;Косой В.Д.  и др. Контроль качества молочных продуктов методами    физико-химической механики – СПб.: ГИОРД, 2005. – 208с.: ил.;И.А.Рогов, А.В. Горбатов. Дисперсные системы мясных  и молочных продуктов.- М.: Агропромиздат, 1990.- 320с.;В.Д. Косой  и др. Инженерная реология биотехнических сред. – СПб.: ГИОРД, 2005.- 648с.: ил.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.Крусь, А.М. Шалыгина. Методы исследования молока и молочных продуктов.- М.: Колос С,2002.- стр.227-264.; Л.В.Антипова, И.А.Глотова, И.А.Рогов,   Методы исследования мяса и      молочных продуктов.-   М.: Колос С,2001,376 с.; Ю.А. Мачихин, Ю. В. Клаповский Современные способы формования конфетных масс. М. Пищевая промышленность, 1974, 184 с.;Азаров Б.М., Арет В.А. Инженерная реология пищевых производств. М. МТИПП. 1978, 112с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432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СП (поточных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СП (групповых)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ырье и молочные продукты  как реологические тел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понятия и определения реолог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ияние технологических и механических факторов на реологические сво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ические модели,  отражающие  элементарные реологические св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понятия и определения реолог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лияние технологических и механических факторов на реологические сво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спективы развития и общие положения трубопроводного транспорта для перемещения биотехнологических ср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евые продукты как реологические тел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показатели, характеризующие структурно-механические свойства продукт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структур дисперсных систе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тационные  вискозиметры.  Определение  физико-механических характеристик пищевых материалов на ротационном вискозиметре РВ-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пределение гелеобразующей  способности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животных и растительных бел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структур дисперсных систе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6" w:after="0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тационные  вискозиметры.  Определение  физико-механических характеристик пищевых материалов на ротационном вискозиметре РВ-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пределение вязкости натурального и восстановленного молока при различном содержании ж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логические свойства структурированных жидкост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ологические исследования в производстве  продовольственных  продуктов.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логические свойства твердообразных коагуляционных структу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ы и методики определения СМХ вязкопластичных и упруго-эластичных молочных продукт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ределение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туднеобразующей способности  на приборе Тарр-Бейк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логические свойства твердообразных коагуляционных структу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ы и методики определения СМХ вязкопластичных и упруго-эластичных молочных продукт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ределение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туднеобразующей способности  на приборе Тарр-Бейк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ойства упруго-эластично-пластичных тел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ика определения сдвиговых характеристик слабоструктурированных жидкообразных и ньютоновских систе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Формы связи влаги с продукто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физико-механических характеристик пищевых материалов из   опыта на ползуче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7"/>
                <w:sz w:val="16"/>
                <w:szCs w:val="16"/>
              </w:rPr>
              <w:t>Определение температуры плавления   студ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ые величины, применяющиеся для технических измерен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физико-механических характеристик пищевых материалов из   опыта на ползуче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7"/>
                <w:sz w:val="16"/>
                <w:szCs w:val="16"/>
              </w:rPr>
              <w:t>Определение температуры плавления   студ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связи влаги с продукто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6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ударной вязкости готовых издел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цветности мяса и мясных продукт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еделение липкости мясного фарша на лабораторной установке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показатели, характеризующие структурно- механические свойства продукт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цветности мяса и мясных продукт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адгезионных свойств пищевых мас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роцессов и качества продуктов по структурно-механическим характеристика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br w:type="page"/>
      </w: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и практ. 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tbl>
      <w:tblPr>
        <w:tblW w:w="9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1109"/>
        <w:gridCol w:w="27"/>
        <w:gridCol w:w="1233"/>
        <w:gridCol w:w="27"/>
        <w:gridCol w:w="1177"/>
        <w:gridCol w:w="27"/>
        <w:gridCol w:w="1233"/>
        <w:gridCol w:w="27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: «Реология как наук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: «Реология в производстве пищевых продуктов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в тетради, защит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: «Методы и приборы для определения реологических свойств продовольственных продуктов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: «Классификация пищевых дисперсных систем, реологические свойства и их показател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екционным занятиям (</w:t>
            </w:r>
            <w:r>
              <w:rPr>
                <w:sz w:val="20"/>
                <w:szCs w:val="20"/>
              </w:rPr>
              <w:t>0,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дготовка к практическим занятиям </w:t>
            </w:r>
            <w:r>
              <w:rPr>
                <w:sz w:val="20"/>
                <w:szCs w:val="20"/>
              </w:rPr>
              <w:t>(0,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</w:t>
            </w:r>
            <w:r>
              <w:rPr>
                <w:sz w:val="20"/>
                <w:szCs w:val="20"/>
              </w:rPr>
              <w:t>0,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</w:t>
            </w:r>
            <w:r>
              <w:rPr>
                <w:sz w:val="20"/>
                <w:szCs w:val="20"/>
              </w:rPr>
              <w:t>1час</w:t>
            </w:r>
            <w:r>
              <w:rPr>
                <w:color w:val="000000"/>
                <w:sz w:val="20"/>
                <w:szCs w:val="20"/>
              </w:rPr>
              <w:t xml:space="preserve"> х вид контроля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</w:t>
            </w:r>
            <w:r>
              <w:rPr>
                <w:sz w:val="20"/>
                <w:szCs w:val="20"/>
              </w:rPr>
              <w:t>2 часа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Кехтер И.В., ст. преподавателем</w:t>
      </w:r>
    </w:p>
    <w:p>
      <w:pPr>
        <w:pStyle w:val="Normal"/>
        <w:rPr/>
      </w:pPr>
      <w:r>
        <w:rPr>
          <w:sz w:val="28"/>
          <w:szCs w:val="28"/>
        </w:rPr>
        <w:t>____._____. 201_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технологии переработки и стандартизации</w:t>
      </w:r>
    </w:p>
    <w:p>
      <w:pPr>
        <w:pStyle w:val="Normal"/>
        <w:rPr/>
      </w:pPr>
      <w:r>
        <w:rPr>
          <w:sz w:val="28"/>
          <w:szCs w:val="28"/>
        </w:rPr>
        <w:t>протокол от ___.____201_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П. Касья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02:00Z</dcterms:created>
  <dc:creator>User</dc:creator>
  <dc:description/>
  <cp:keywords/>
  <dc:language>en-US</dc:language>
  <cp:lastModifiedBy>User</cp:lastModifiedBy>
  <cp:lastPrinted>2011-06-16T09:55:00Z</cp:lastPrinted>
  <dcterms:modified xsi:type="dcterms:W3CDTF">2013-09-16T06:03:00Z</dcterms:modified>
  <cp:revision>6</cp:revision>
  <dc:subject/>
  <dc:title>Приложение к учебной программе</dc:title>
</cp:coreProperties>
</file>