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lang w:val="kk-KZ"/>
        </w:rPr>
      </w:pPr>
      <w:r>
        <w:rPr>
          <w:b w:val="false"/>
        </w:rPr>
        <w:t xml:space="preserve">Кафедра </w:t>
      </w:r>
      <w:r>
        <w:rPr>
          <w:b w:val="false"/>
          <w:lang w:val="kk-KZ"/>
        </w:rPr>
        <w:t>технологии переработки и стандартизации</w:t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 xml:space="preserve">   </w:t>
      </w: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2160" w:hanging="2160"/>
        <w:rPr/>
      </w:pPr>
      <w:r>
        <w:rPr/>
        <w:t xml:space="preserve">дисциплины     </w:t>
        <w:tab/>
      </w:r>
      <w:r>
        <w:rPr>
          <w:lang w:val="kk-KZ"/>
        </w:rPr>
        <w:t xml:space="preserve">Реологии   продовольственных      продуктов </w:t>
      </w:r>
    </w:p>
    <w:p>
      <w:pPr>
        <w:pStyle w:val="Heading1"/>
        <w:spacing w:lineRule="auto" w:line="360"/>
        <w:ind w:left="2160" w:hanging="2160"/>
        <w:rPr>
          <w:lang w:val="kk-KZ"/>
        </w:rPr>
      </w:pPr>
      <w:r>
        <w:rPr/>
        <w:t xml:space="preserve">специальность      5В072700 – </w:t>
      </w:r>
      <w:r>
        <w:rPr>
          <w:lang w:val="kk-KZ"/>
        </w:rPr>
        <w:t>Технология продовольственн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 xml:space="preserve">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  <w:r>
        <w:br w:type="page"/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 xml:space="preserve">Рабочая учебная программа составлена  Кехтер И.В., ст.преподавателем 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иповой программы по дисциплине «Реология продовольственных продуктов», утвержденной 22.06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softHyphen/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. 2013 г.</w:t>
        <w:tab/>
        <w:tab/>
        <w:tab/>
        <w:tab/>
        <w:t>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Рассмотрена и рекомендована на заседании кафедры технологии          переработки и стандартизации от   </w:t>
      </w:r>
      <w:r>
        <w:rPr>
          <w:szCs w:val="28"/>
          <w:u w:val="single"/>
        </w:rPr>
        <w:t>17</w:t>
      </w:r>
      <w:r>
        <w:rPr>
          <w:szCs w:val="28"/>
        </w:rPr>
        <w:t>.</w:t>
      </w:r>
      <w:r>
        <w:rPr>
          <w:szCs w:val="28"/>
          <w:u w:val="single"/>
        </w:rPr>
        <w:t>05</w:t>
      </w:r>
      <w:r>
        <w:rPr>
          <w:szCs w:val="28"/>
        </w:rPr>
        <w:t xml:space="preserve">. 2013 г. протокол № </w:t>
      </w:r>
      <w:r>
        <w:rPr>
          <w:szCs w:val="28"/>
          <w:u w:val="single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                                _____________      П. Касьянов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</w:t>
      </w:r>
      <w:r>
        <w:rPr/>
        <w:t xml:space="preserve">(подпись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  <w:r>
        <w:rPr>
          <w:szCs w:val="28"/>
          <w:lang w:val="kk-KZ"/>
        </w:rPr>
        <w:t xml:space="preserve">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2.05. 2013</w:t>
      </w:r>
      <w:r>
        <w:rPr>
          <w:szCs w:val="28"/>
        </w:rPr>
        <w:t xml:space="preserve">  г. протокол № </w:t>
      </w:r>
      <w:r>
        <w:rPr>
          <w:szCs w:val="28"/>
          <w:u w:val="single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     ________</w:t>
        <w:tab/>
        <w:t>М. Шепелев</w:t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>(подпись)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Реология продовольственных      продуктов» является обязательной  профилирующе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Реология </w:t>
      </w:r>
      <w:bookmarkStart w:id="0" w:name="OLE_LINK1"/>
      <w:r>
        <w:rPr>
          <w:sz w:val="28"/>
          <w:szCs w:val="28"/>
        </w:rPr>
        <w:t>продовольственных продуктов</w:t>
      </w:r>
      <w:bookmarkEnd w:id="0"/>
      <w:r>
        <w:rPr>
          <w:sz w:val="28"/>
          <w:szCs w:val="28"/>
        </w:rPr>
        <w:t>» представляет собой учебную дисциплину, в которой изучаются  качественные изменения свойств сырья при различных способах его обработки,  а также способы и закономерности формирования структур дисперсных систем с заранее заданными свойствами, а сами  процессы рассматривается как непрерывная смена явлений во времени, не только комплексно, но и по наиболее характерным признакам.  В курсе представлены    классификации пищевых дисперсных систем с учетом основных факторов: дисперсности, агрегатного состояния, типа контакта между дисперсными фазами. Рассмотрение  комплекса  физико-механических свойств  позволяет студентам   полнее понять происходящие изменения в сырье в процессе превращения его в готовый продукт и сформировать профессиональные знания и ум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реквизиты:</w:t>
      </w:r>
      <w:r>
        <w:rPr>
          <w:sz w:val="28"/>
          <w:szCs w:val="28"/>
        </w:rPr>
        <w:t xml:space="preserve"> физика, органическая и коллоидная хи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организация производства и обслуживания на предприятиях общественного питания, технология мясных и растительных консерв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 дисциплины - обеспечить необходимый уровень подготовки студентов по теоретическим и практическим вопросам этой нау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тудентов с основными  понятиями:   структурно-механические характеристики, дисперсная система, обеспечить подготовку   в определении  реологических величин при   расчетах технологических процессов, сырья, готовых продуктов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олучить представление об особенностях  основных реологических характеристик, знать  их влияние  на процессы восстановления и разрушения структур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ть использовать полученные знания и литературные источники для дальнейшего повышения уровня своей теоретической подготовки и профессиональных навыко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  <w:r>
        <w:rPr>
          <w:sz w:val="28"/>
          <w:szCs w:val="28"/>
        </w:rPr>
        <w:t>реологические свойства реальных тел; основы массообменных  процессов; структурно-механические свойства продовольственных продуктов; формы связи влаги с продуктом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  <w:r>
        <w:rPr>
          <w:sz w:val="28"/>
          <w:szCs w:val="28"/>
        </w:rPr>
        <w:t>распознавать линии и оборудование для выработки определенного   вида продукта; определять необходимость проведения  той или иной технологической операции; определять основные реологические свойства продовольственных продуктов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  <w:r>
        <w:rPr>
          <w:sz w:val="28"/>
          <w:szCs w:val="28"/>
        </w:rPr>
        <w:t xml:space="preserve"> в правовом положении субъектов правоотношений в сфере профессиональной деятельности; знать права и обязанности работников в сфере профессиональной деятельности; знать законодательные акты и другие нормативные документы, регулирующие правоотношения в профессиональной деятельности; уметь защищать свои права в соответствии с трудовым законодательством; уметь использовать правовую информацию в профессиональной деятельно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ab/>
        <w:t>-  быть компетентными</w:t>
      </w:r>
      <w:r>
        <w:rPr>
          <w:sz w:val="28"/>
          <w:szCs w:val="28"/>
        </w:rPr>
        <w:t xml:space="preserve"> в основных положениях нормативной и технологической документации; в отличительных особенностях отдельных типов и классов, производственной инфраструктуры, сырьевой и материально-технической базы предприятий по производству продуктов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сновные понятия и определения реологии.</w:t>
      </w:r>
      <w:r>
        <w:rPr>
          <w:sz w:val="28"/>
          <w:szCs w:val="28"/>
        </w:rPr>
        <w:t xml:space="preserve"> Реология - наука о деформациях и текучести реальных тел. Место реологии, задачи, основные реологические свойства реальных т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ищевые продукты как реологические тел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ификация пищевых продуктов по реологическим свойствам и текстурным признакам, типы дисперсных систем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Классификация структур дисперсных систем.</w:t>
      </w:r>
      <w:r>
        <w:rPr>
          <w:sz w:val="28"/>
          <w:szCs w:val="28"/>
        </w:rPr>
        <w:t xml:space="preserve"> Коагуляционные, конденсационные, кристаллизационные и комбинированные структуры, их типичные представит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Условные величины, применяющиеся для технических измерений</w:t>
      </w:r>
      <w:r>
        <w:rPr>
          <w:sz w:val="28"/>
          <w:szCs w:val="28"/>
        </w:rPr>
        <w:t xml:space="preserve">. Коэффициент сжатия, сопротивление деформации, восстановление, упрочение (остаточная деформац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ормы связи влаги с продуктом.</w:t>
      </w:r>
      <w:r>
        <w:rPr>
          <w:sz w:val="28"/>
          <w:szCs w:val="28"/>
        </w:rPr>
        <w:t xml:space="preserve"> Химическая, физико-химическая (адсорбционная, осмотическая), физико – механическая формы связи влаги с проду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сновные показатели, характеризующие структурно- механические свойства продуктов.</w:t>
      </w:r>
      <w:r>
        <w:rPr>
          <w:sz w:val="28"/>
          <w:szCs w:val="28"/>
        </w:rPr>
        <w:t xml:space="preserve"> Сдвиговые, компрессионные,  поверхностные свойства. Деформация, напряжение, упругость, адгезия, пластичность, вязк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А. Мачихин, С.А. Мачихин. Инженерная реология пищевых материалов. М. Легкая и пищевая промышленность, 1981, 212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.И.Хлебников, Технология товаров. - М.: Просвещение,  2002.- стр.387-421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сой В.Д.  и др. Контроль качества молочных продуктов методами    физико-химической механики – СПб.: ГИОРД, 2005. – 208с.: и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А.Рогов, А.В. Горбатов. Дисперсные системы мясных  и молочных продуктов.- М.: Агропромиздат, 1990.- 320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Д. Косой и др. Инженерная реология биотехнических сред. – СПб.: ГИОРД, 2005.- 648с.: и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Г.Н.Крусь, А.М. Шалыгина. Методы исследования молока и молочных продуктов.- М.: Колос С,2002.- стр.227-26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Антипова, И.А.Глотова, И.А.Рогов,   Методы исследования мяса 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ых продуктов.-   М.: Колос С,2001,376 с.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Ю.А.</w:t>
      </w:r>
      <w:r>
        <w:rPr>
          <w:sz w:val="28"/>
          <w:szCs w:val="28"/>
        </w:rPr>
        <w:t xml:space="preserve"> Мачихин, Ю. В. Клаповский Современные способы формования конфетных масс. М. Пищевая промышленность, 1974, 184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заров Б.М., Арет В.А. Инженерная реология пищевых производств. М. МТИПП. 1978, 112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дисциплины для обучающихся (Syllabus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169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0">
    <w:name w:val="s0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31:00Z</dcterms:created>
  <dc:creator>Comp</dc:creator>
  <dc:description/>
  <cp:keywords/>
  <dc:language>en-US</dc:language>
  <cp:lastModifiedBy>KOT</cp:lastModifiedBy>
  <cp:lastPrinted>2012-10-16T19:12:00Z</cp:lastPrinted>
  <dcterms:modified xsi:type="dcterms:W3CDTF">2013-08-28T15:17:00Z</dcterms:modified>
  <cp:revision>14</cp:revision>
  <dc:subject/>
  <dc:title>МИНИСТЕРСТВО ОБРАЗОВАНИЯ И НАУКИ РЕСПУБЛИКИ КАЗАХСТАН</dc:title>
</cp:coreProperties>
</file>