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Аралық бақылау сұрақтары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Астық  сапасын бағалау 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ты қабылдауда құжат жүргіз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 үлгісін ал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Сапаны ескеріп астықты орналастыру жоспары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Орташа үлгі ал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ты қабылдау және сақтау кезіндегі өндірістегі цехтық мінездеме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 ылғалдылық және тазалық деңгейінің классификациясы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тан шөкім ал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Құрылғыға талап, жұмысшы міндеті.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Зертхана жұмысшыларының ұжымы және зертханашылардың міндеті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ты кептіруге рұқсат ал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тың иісі мен түсін анықт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ты кептіруге АКТ құр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Негізгі әдіспенастық ылғалдылығын анықт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 үлгілерін талдау схемасы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 xml:space="preserve">Астықтың тазарту эффективтілігін анықтау 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Литрлік пуркада астықтың натуралық салмағын анықт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Астық сапасының көрсеткіштеріне мінездеме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Астықты тазартуға АКТ құр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ДСЗ-8 құралында астықтың шынылығын анықт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ты өңдеуге дейінгі және кейінгі сапаны салыстыру бағасы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Сақталынатын астыққа құжат жүргізу 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тың кенемен, бізтұмсықпен залалдануын анықт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Астық кептірудің режимдері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Өндіріске астықты жіберер кезде құжат жүргіз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Шикі дән ұлпасы мөлшерін анықт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 температурасын,ылғалдылығын, және залалдануын анықт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Астықты түсірер кезде  құжат жүргіз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Шикі дән ұлпасының сапасын анықт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Түскен астықты сапасын  бақыл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 өндірісін бақыл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тың «құлау санын» анықт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Халықаралық стандарт бойынша астық сапасын  анықтау айырмашылығы мен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Дайын өнім шығысын бақылау, құжат жүргіз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Бидай ластануын анықт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Келісім-шарт бланктарды толтыр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ИСО-7970 бойынша астық сапа көрсеткіштерінің есептеу ерекшеліктері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Бидай қауыздылығын анықт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 сапасын анықтар алдында зертханалық құрылғыларды орнат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Дизенсекциялық жұмыс жүргізуде рұқсат жас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Таза ядро құрамын анықт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қа фумигация жасағаннан кейін залалданған астық мөлшерін анықт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Биылғы астықты жинауға өндірістің АКТ дайындылығын құр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стықтың металл-магниттік қоспасын анықтау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Өндірістік биылғы астықты қабылдануына жылдық дайындықты бақыла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33:00Z</dcterms:created>
  <dc:creator>кгу</dc:creator>
  <dc:description/>
  <cp:keywords/>
  <dc:language>en-US</dc:language>
  <cp:lastModifiedBy>кгу</cp:lastModifiedBy>
  <cp:lastPrinted>2010-01-11T14:46:00Z</cp:lastPrinted>
  <dcterms:modified xsi:type="dcterms:W3CDTF">2010-01-11T11:46:00Z</dcterms:modified>
  <cp:revision>4</cp:revision>
  <dc:subject/>
  <dc:title/>
</cp:coreProperties>
</file>