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заменационные вопрос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 Актуальность и история развития программирования и прогнозирования урожаев сельскохозяйственных культур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 Принципы и теоретические основы программирования урожаев</w:t>
      </w:r>
    </w:p>
    <w:p>
      <w:pPr>
        <w:pStyle w:val="Normal"/>
        <w:jc w:val="both"/>
        <w:rPr/>
      </w:pPr>
      <w:r>
        <w:rPr>
          <w:sz w:val="28"/>
          <w:szCs w:val="28"/>
        </w:rPr>
        <w:t>3 Теоретическая основа  и практическая реализация метода программирования урожае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 Принципы программирования урожайности полевых культур по И.С. Шатилову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 Принципы программирования урожайности полевых культур по М.К. Каюмов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Программирование урожаев сельскохозяйственных культур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 Прогнозирование урожаев сельскохозяйственных культур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8 Планирование урожаев сельскохозяйственных культур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9 Методы программирования урожайности полевых культур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0 Программирование урожайности полевых культур по приходу фотосинтетически активной радиации (ФАР) и коэффициенту ее полезного действ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Коэффициент полезного действия ФАР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2 Программирование урожайности зерновых культур по влагообеспеченности посев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3 Программирование урожайности кормовых культур по влагообеспеченности посев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4 Программирование урожайности полевых культур по обобщенным агроклиматическим показателям (БКП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5 Программирование урожайности полевых культур по обобщенным агроклиматическим и почвенным показателям (ГТП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6 Программирование урожайности полевых культур по обобщенным агроклиматическим и почвенным показателям (по Рябчикову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7 Биологический метод программирования урожайности полевых культур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8 Программирование урожайности полевых культур методом экстраполя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 Программирование урожайности полевых культур для конкретного поля (по баллу бонитета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 Прогнозирование урожайности полевых культур математико-статистическими методам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1 Физиологические основы программирования урожаев полевых культур (ФП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макс</w:t>
      </w:r>
      <w:r>
        <w:rPr>
          <w:color w:val="000000"/>
          <w:sz w:val="28"/>
          <w:szCs w:val="28"/>
        </w:rPr>
        <w:t>, ЧПФ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22  Важнейшие условия программирования и достижения заданного уровня урожаев полевых культур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23 Агрохимические основы программирования урожаев. Методы расчета удобрений под запрограммированную урожайность полевых культур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4 Агротехнические условия, оказывающие влияние на формирование запрограммированного урожа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5 Агрофизические свойства почв, оказывающие влияние на формирование запрограммированного урожа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6 Управление продукционным процессом получения запрограммированного урожая яровой пшениц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</w:t>
      </w:r>
      <w:r>
        <w:rPr>
          <w:color w:val="000000"/>
          <w:sz w:val="28"/>
          <w:szCs w:val="28"/>
        </w:rPr>
        <w:t>Управление продукционным процессом получения запрограммированного урожая кукурузы на сило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</w:t>
      </w:r>
      <w:r>
        <w:rPr>
          <w:color w:val="000000"/>
          <w:sz w:val="28"/>
          <w:szCs w:val="28"/>
        </w:rPr>
        <w:t>Управление продукционным процессом получения запрограммированного урожая ярового рапса</w:t>
      </w:r>
    </w:p>
    <w:p>
      <w:pPr>
        <w:pStyle w:val="Normal"/>
        <w:rPr/>
      </w:pPr>
      <w:r>
        <w:rPr>
          <w:sz w:val="28"/>
          <w:szCs w:val="28"/>
        </w:rPr>
        <w:t xml:space="preserve">29 Основы прогнозирование урожайности </w:t>
      </w:r>
    </w:p>
    <w:p>
      <w:pPr>
        <w:pStyle w:val="Normal"/>
        <w:rPr/>
      </w:pPr>
      <w:r>
        <w:rPr>
          <w:sz w:val="28"/>
          <w:szCs w:val="28"/>
        </w:rPr>
        <w:t xml:space="preserve">30 Моделирование урожайности основных полевых культур </w:t>
      </w:r>
    </w:p>
    <w:p>
      <w:pPr>
        <w:pStyle w:val="Normal"/>
        <w:rPr/>
      </w:pPr>
      <w:r>
        <w:rPr>
          <w:sz w:val="28"/>
          <w:szCs w:val="28"/>
        </w:rPr>
        <w:t>31 Модели посевов зерновых культур различной продуктивности</w:t>
      </w:r>
    </w:p>
    <w:p>
      <w:pPr>
        <w:pStyle w:val="Normal"/>
        <w:rPr/>
      </w:pPr>
      <w:r>
        <w:rPr>
          <w:sz w:val="28"/>
          <w:szCs w:val="28"/>
        </w:rPr>
        <w:t>32 Модели посевов масличных культур различной продуктивности</w:t>
      </w:r>
    </w:p>
    <w:p>
      <w:pPr>
        <w:pStyle w:val="Normal"/>
        <w:rPr/>
      </w:pPr>
      <w:r>
        <w:rPr>
          <w:sz w:val="28"/>
          <w:szCs w:val="28"/>
        </w:rPr>
        <w:t>33 Модели посевов кормовых культур различной продуктивности</w:t>
      </w:r>
    </w:p>
    <w:p>
      <w:pPr>
        <w:pStyle w:val="Normal"/>
        <w:rPr/>
      </w:pPr>
      <w:r>
        <w:rPr>
          <w:sz w:val="28"/>
          <w:szCs w:val="28"/>
        </w:rPr>
        <w:t>34 Построение простых и множественных моделей урожайности</w:t>
      </w:r>
    </w:p>
    <w:p>
      <w:pPr>
        <w:pStyle w:val="Normal"/>
        <w:rPr/>
      </w:pPr>
      <w:r>
        <w:rPr>
          <w:sz w:val="28"/>
          <w:szCs w:val="28"/>
        </w:rPr>
        <w:t>35 Прогнозирование качества урожая зерновых культур</w:t>
      </w:r>
    </w:p>
    <w:p>
      <w:pPr>
        <w:pStyle w:val="Normal"/>
        <w:rPr/>
      </w:pPr>
      <w:r>
        <w:rPr>
          <w:sz w:val="28"/>
          <w:szCs w:val="28"/>
        </w:rPr>
        <w:t>36 Эффективное плодородие почвы  и уровень урожай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57:00Z</dcterms:created>
  <dc:creator>Home</dc:creator>
  <dc:description/>
  <cp:keywords/>
  <dc:language>en-US</dc:language>
  <cp:lastModifiedBy>Home</cp:lastModifiedBy>
  <dcterms:modified xsi:type="dcterms:W3CDTF">2010-11-23T14:03:00Z</dcterms:modified>
  <cp:revision>13</cp:revision>
  <dc:subject/>
  <dc:title>1 Актуальность и история развития программирования и прогнозирования урожаев сельскохозяйственных культур</dc:title>
</cp:coreProperties>
</file>